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ConsPlusNormal"/>
        <w:numPr>
          <w:ilvl w:val="0"/>
          <w:numId w:val="0"/>
        </w:numPr>
        <w:autoSpaceDE w:val="false"/>
        <w:ind w:left="0" w:right="0" w:firstLine="540"/>
        <w:jc w:val="center"/>
        <w:rPr>
          <w:rFonts w:ascii="Century Gothic" w:hAnsi="Century Gothic" w:eastAsia="Arial" w:cs="Century Gothic"/>
          <w:b w:val="false"/>
          <w:b w:val="false"/>
          <w:bCs w:val="false"/>
          <w:i w:val="false"/>
          <w:i w:val="false"/>
          <w:iCs w:val="false"/>
          <w:sz w:val="26"/>
          <w:szCs w:val="26"/>
          <w:u w:val="single"/>
          <w:lang w:val="ru-RU"/>
        </w:rPr>
      </w:pPr>
      <w:r>
        <w:rPr>
          <w:rFonts w:eastAsia="Arial" w:cs="Century Gothic" w:ascii="Century Gothic" w:hAnsi="Century Gothic"/>
          <w:b w:val="false"/>
          <w:bCs w:val="false"/>
          <w:i w:val="false"/>
          <w:iCs w:val="false"/>
          <w:sz w:val="26"/>
          <w:szCs w:val="26"/>
          <w:u w:val="single"/>
          <w:lang w:val="ru-RU"/>
        </w:rPr>
        <w:t>Общие положения</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В соответствии с п.2 ст.346.11 гл.26.2 НК РФ применение упрощенной системы налогообложения, учета и отчетности организациями, подпадающими под его действие,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 Законодательством не предусмотрено освобождение организаций, применяющих упрощенную систему налогообложения, от уплаты других установленных законодательством Российской Федерации федеральных, региональных и местных налогов и сборов, в том числе от платежей за пользование лесным фондом.</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Вместе с тем в ст.ст.34 и 43 Лесного кодекса Российской Федерации от 22.01.1997 N 22-ФЗ (в ред. от 22.08.2004 N 122-ФЗ) указано, что участки лесного фонда предоставляются в краткосрочное пользование и в аренду на основании решений органов государственной власти субъектов Российской Федерации, принимаемых по представлению территориальных органов федерального органа управления лесным хозяйством или по результатам лесных аукционов и конкурсов.</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В соответствии со ст.ст.42, 103 и 106 Лесного кодекса Российской Федерации лесопользование допускается только на основании лесорубочного билета, ордера или лесного билета с соблюдением условия внесения в бюджет и уплаты лесхозам федерального органа управления лесным хозяйством платежей за пользование лесным фондом, взимаемых в виде лесных податей или арендной платы.</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В ст.11 Закона Российской Федерации от 11.10.1991 N 1738-1 "О плате за землю" установлено, что налог за земли лесного фонда устанавливается на период лесопользования с единицы площади освоенных лесов эксплуатационного назначения, на которых проводится заготовка древесины, и взимается в составе платы за пользование лесами в размере 5% от платы за древесину, отпускаемую на корню.</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Таким образом, при представлении владельцами лесного фонда в налоговые органы отчета о количестве древесины, разрешенной лесопользователям к заготовке, следует учитывать, что в состав лесной подати включается 5% налога за землю лесного фонда. Так как сумма лесной подати уплачивается в областной бюджет, а налог за землю лесного фонда - в местный бюджет, в отчете необходимо выделять в отдельной графе сумму налога за землю по каждому выписанному лесорубочному билету.</w:t>
      </w:r>
    </w:p>
    <w:p>
      <w:pPr>
        <w:pStyle w:val="ConsPlusNormal"/>
        <w:numPr>
          <w:ilvl w:val="0"/>
          <w:numId w:val="0"/>
        </w:numPr>
        <w:autoSpaceDE w:val="false"/>
        <w:ind w:left="0" w:right="0" w:firstLine="540"/>
        <w:jc w:val="center"/>
        <w:rPr>
          <w:rFonts w:ascii="Century Gothic" w:hAnsi="Century Gothic" w:eastAsia="Arial" w:cs="Century Gothic"/>
          <w:b w:val="false"/>
          <w:b w:val="false"/>
          <w:bCs w:val="false"/>
          <w:i w:val="false"/>
          <w:i w:val="false"/>
          <w:iCs w:val="false"/>
          <w:sz w:val="26"/>
          <w:szCs w:val="26"/>
          <w:u w:val="single"/>
          <w:lang w:val="ru-RU"/>
        </w:rPr>
      </w:pPr>
      <w:r>
        <w:rPr>
          <w:rFonts w:eastAsia="Arial" w:cs="Century Gothic" w:ascii="Century Gothic" w:hAnsi="Century Gothic"/>
          <w:b w:val="false"/>
          <w:bCs w:val="false"/>
          <w:i w:val="false"/>
          <w:iCs w:val="false"/>
          <w:sz w:val="26"/>
          <w:szCs w:val="26"/>
          <w:u w:val="single"/>
          <w:lang w:val="ru-RU"/>
        </w:rPr>
        <w:t>Налоговая система</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Налог за земли лесного фонда, взимаемый в составе лесных податей и арендной платы за пользование лесным фондом в размере 5% сумм, исчисленных по минимальным ставкам платы за древесину, отпускаемую на корню, перечисляется налогоплательщиком отдельным платежным поручением с указанием в поле "Назначение платежа" кода классификации доходов бюджетов Российской Федерации 1050703 "Земельный налог за другие земли несельскохозяйственного назначения" в бюджеты районов (городов), на территории которых осуществляются рубки.</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Согласно п.34 Инструкции Госналогслужбы России от 19.04.1994 N 25 "О порядке и сроках внесения платы за древесину, отпускаемую на корню" (далее - Инструкция N 25) плата за древесину, отпускаемую на корню, полностью вносится в доход бюджета в том календарном году, на который выделен лесосечный фонд, в следующие сроки: 15 февраля - 15%, 15 марта - 10, 15 апреля - 10, 15 июня - 10, 15 июля - 10, 15 сентября - 15, 15 ноября - 15, 15 декабря - 15%.</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Лесопользователи вносят в доход бюджета плату за древесину, отпускаемую на корню, по установленным срокам исходя из общей стоимости древесины, отпущенной по всем лесорубочным билетам из лесосечного фонда данного года.</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При отпуске древесины на корню по каждому лесорубочному билету в объеме до 500 куб. м сумма платы за древесину вносится в бюджет полностью перед выпиской лесорубочного билета. В таком же порядке вносится в бюджет плата за древесину по лесорубочным билетам, выданным в счет лесосечного фонда будущего года.</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Согласно п.39 Инструкции N 25 лесопользователи ежегодно, не позднее 1 марта следующего года, представляют налоговым органам по месту лесопользования перерасчет лесных податей за древесину, отпускаемую на корню, по лесосечному фонду истекшего года по форме согласно Приложению N 2 к этой Инструкции и причитающиеся платежи перечисляют в бюджет не позднее 15 марта.</w:t>
      </w:r>
    </w:p>
    <w:p>
      <w:pPr>
        <w:pStyle w:val="ConsPlusNormal"/>
        <w:numPr>
          <w:ilvl w:val="0"/>
          <w:numId w:val="0"/>
        </w:numPr>
        <w:autoSpaceDE w:val="false"/>
        <w:ind w:left="0" w:right="0" w:firstLine="540"/>
        <w:jc w:val="center"/>
        <w:rPr>
          <w:rFonts w:ascii="Century Gothic" w:hAnsi="Century Gothic" w:eastAsia="Arial" w:cs="Century Gothic"/>
          <w:b w:val="false"/>
          <w:b w:val="false"/>
          <w:bCs w:val="false"/>
          <w:i w:val="false"/>
          <w:i w:val="false"/>
          <w:iCs w:val="false"/>
          <w:sz w:val="26"/>
          <w:szCs w:val="26"/>
          <w:u w:val="single"/>
          <w:lang w:val="ru-RU"/>
        </w:rPr>
      </w:pPr>
      <w:r>
        <w:rPr>
          <w:rFonts w:eastAsia="Arial" w:cs="Century Gothic" w:ascii="Century Gothic" w:hAnsi="Century Gothic"/>
          <w:b w:val="false"/>
          <w:bCs w:val="false"/>
          <w:i w:val="false"/>
          <w:iCs w:val="false"/>
          <w:sz w:val="26"/>
          <w:szCs w:val="26"/>
          <w:u w:val="single"/>
          <w:lang w:val="ru-RU"/>
        </w:rPr>
        <w:t>Бухгалтерский учет</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Учет древесины на корню в зависимости от способов рубок производится по площади, числу деревьев, назначенных в рубку, и количеству заготовленных материалов. Плата за древесину, отпускаемую на корню, и другие расходы, связанные с получением готового для реализации круглого леса, отражаются в учете следующим образом:</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Дебет 97, Кредит 68, субсчет "Расчеты по плате за древесину, отпускаемую на корню" - начислена плата за древесину, отпускаемую на корню, согласно лесорубочным билетам;</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Дебет 20, Кредит 97 - платежи за древесину списаны на затраты;</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Дебет 20, Кредит 02, 10, 70, 69 - списаны на затраты амортизация, заработная плата, единый социальный налог, спецодежда, ГСМ и прочие товарно-материальные ценности;</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Дебет 20, Кредит 60 - списаны на затраты услуги транспорта, консультационные услуги, арендная плата и другие расходы, связанные с заготовкой древесины;</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Дебет 43, Кредит 20 - отражен выход готовой древесины для реализации;</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Дебет 10, 43, Кредит 20 - оприходован выход дров, опилок и т.п. (в % от себестоимости древесины на корню согласно расчету, утвержденному руководителем организации).</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В соответствии с разд.4 "Учет готовой продукции" Методических указаний по бухгалтерскому учету материально-производственных запасов, утвержденных Приказом Минфина России от 28.12.2001 N 119н, организация учета готовой продукции должна обеспечить формирование информации о наличии и движении готовой продукции по местам хранения и материально ответственным лицам.</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Готовая продукция учитывается по наименованиям с раздельным учетом по отличительным признакам (порода, категория, объем ствола, высота, марки, размеры и т.д.). Кроме того, учет ведется по укрупненным группам продукции: изделия основного производства, пни, кора, береста, новогодние елки, товары народного потребления, изделия, изготовленные из отходов, и т.д. Готовая продукция учитывается по фактическим затратам, связанным с ее изготовлением (по фактической производственной себестоимости). При организации аналитического бухгалтерского учета готовой продукции не допускается ведение учета только в количественном выражении без соответствующей стоимостной оценки.</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В местах хранения готовой продукции разрешается применять учетные цены. При этом остатки готовой продукции на складе (иных местах хранения) на конец (начало) отчетного периода могут оцениваться в аналитическом и синтетическом бухгалтерском учете организации по фактической производственной себестоимости или по нормативной себестоимости, включающей затраты, связанные с использованием в процессе производства основных средств, сырья (древесины на корню), материалов, топлива, энергии, трудовых ресурсов и других затрат на производство продукции. Нормативная себестоимость остатков готовой продукции также может определяться по прямым статьям затрат.</w:t>
      </w:r>
    </w:p>
    <w:p>
      <w:pPr>
        <w:pStyle w:val="ConsPlusNormal"/>
        <w:numPr>
          <w:ilvl w:val="0"/>
          <w:numId w:val="0"/>
        </w:numPr>
        <w:autoSpaceDE w:val="false"/>
        <w:ind w:left="0" w:right="0" w:firstLine="540"/>
        <w:jc w:val="both"/>
        <w:rPr/>
      </w:pPr>
      <w:r>
        <w:rPr>
          <w:rFonts w:eastAsia="Arial" w:cs="Century Gothic" w:ascii="Century Gothic" w:hAnsi="Century Gothic"/>
          <w:b w:val="false"/>
          <w:bCs w:val="false"/>
          <w:i w:val="false"/>
          <w:iCs w:val="false"/>
          <w:sz w:val="26"/>
          <w:szCs w:val="26"/>
          <w:lang w:val="ru-RU"/>
        </w:rPr>
        <w:t xml:space="preserve">Стоимость незавершенного производства определяется исходя из стоимости содержащихся в нем сырья (древесины на корню), основных материалов и полуфабрикатов по лесозаготовкам следующим образом. </w:t>
      </w:r>
      <w:r>
        <w:rPr>
          <w:rFonts w:eastAsia="Arial" w:cs="Century Gothic" w:ascii="Century Gothic" w:hAnsi="Century Gothic"/>
          <w:b w:val="false"/>
          <w:bCs w:val="false"/>
          <w:i/>
          <w:iCs/>
          <w:sz w:val="26"/>
          <w:szCs w:val="26"/>
          <w:lang w:val="ru-RU"/>
        </w:rPr>
        <w:t>Работа украдена из сети Интернет.</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Изменение остатков незавершенного производства предусмотрено оценивать в процентах от плановой производственной себестоимости обезличенного кубометра древесины. Себестоимость круглых лесоматериалов и дров на лесосеках и верхних складах составляет 50%, на промежуточных складах - 80% от производственной себестоимости. Хлысты на всех франко оцениваются на 15 процентных пунктов ниже плановой производственной себестоимости круглых лесоматериалов и дров, т.е. на лесосеках и верхних складах в размере 35%, на промежуточных складах - 65, на нижних складах - 85% себестоимости обезличенного кубометра древесины.</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Согласно п.п.57, 111 Методических указаний по бухгалтерскому учету материально-производственных запасов отходы, образующиеся в подразделениях организации, собираются в установленном порядке и сдаются на склады по накладным на внутреннее перемещение материалов с указанием их наименования и количества.</w:t>
      </w:r>
    </w:p>
    <w:p>
      <w:pPr>
        <w:pStyle w:val="ConsPlusNormal"/>
        <w:numPr>
          <w:ilvl w:val="0"/>
          <w:numId w:val="0"/>
        </w:numPr>
        <w:autoSpaceDE w:val="false"/>
        <w:ind w:left="0" w:right="0" w:firstLine="540"/>
        <w:jc w:val="both"/>
        <w:rPr/>
      </w:pPr>
      <w:r>
        <w:rPr>
          <w:rFonts w:eastAsia="Arial" w:cs="Century Gothic" w:ascii="Century Gothic" w:hAnsi="Century Gothic"/>
          <w:b w:val="false"/>
          <w:bCs w:val="false"/>
          <w:i w:val="false"/>
          <w:iCs w:val="false"/>
          <w:sz w:val="26"/>
          <w:szCs w:val="26"/>
          <w:lang w:val="ru-RU"/>
        </w:rPr>
        <w:t xml:space="preserve">Оприходование возвратных отходов отражается записью по дебету счета 10 "Материалы", субсчет "Прочие материалы" в корреспонденции с кредитом счета учета затрат на производство, из которого поступили эти отходы (в данном случае - в корреспонденции со счетом 20 "Основное производство"). Стоимость отходов определяется исходя из сложившихся цен на дрова, пни, кору, бересту, новогодние елки, опилки, обрубки, обрезки и др. (т.е. по цене возможного использования или продажи). </w:t>
      </w:r>
      <w:r>
        <w:rPr>
          <w:rFonts w:eastAsia="Arial" w:cs="Century Gothic" w:ascii="Century Gothic" w:hAnsi="Century Gothic"/>
          <w:b w:val="false"/>
          <w:bCs w:val="false"/>
          <w:i/>
          <w:iCs/>
          <w:sz w:val="26"/>
          <w:szCs w:val="26"/>
          <w:lang w:val="ru-RU"/>
        </w:rPr>
        <w:t xml:space="preserve">Безвозмездное переписывание – не разрешается автором этого сообщения-реферата. </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Поступление отходов на склад из основного производства и последующая передача этих отходов, например, вспомогательному производству оформляются "Требованием-накладной" по форме N М-11 или для отпуска сторонним организациям на основании договоров и других документов по форме N М-15 "Накладная на отпуск материалов на сторону", утвержденной Постановлением Госкомстата России от 30.10.1997 N 71а, и отражаются записями:</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Дебет 62, Кредит 90-1 - отражена задолженность покупателя за древесину;</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Дебет 90-2, Кредит 43 - отражена реализация готовой древесины со склада по себестоимости;</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Дебет 90-3, Кредит 68, субсчет "НДС" - начислен НДС с выручки от реализации готовой древесины (не начисляется в организациях, перешедших на упрощенную систему налогообложения).</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По итогам реализации за каждый из отчетных месяцев выявляется финансовый результат от реализации продукции собственного производства.</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Полученная прибыль в учете организации оформляется записью по дебету счета 90, субсчет "Прибыль (убыток) от продаж" и кредиту счета 99 "Прибыли и убытки".</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Для учета движения готовой продукции (приход - расход) используется форма "Движения готовой продукции и товаров" (Приложение N 5 к Методическим указаниям по бухгалтерскому учету материально-производственных запасов). При этом согласно п.п.208, 209 Методических указаний отпуск готовой продукции покупателям (заказчикам) осуществляется на основании соответствующих первичных учетных документов-накладных.</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В качестве типовой формы накладной может использоваться форма N 1-Т "Товарно-транспортная накладная", которая предназначена для учета движения товарно-материальных ценностей и расчетов за их перевозки автомобильным транспортом (утв. Постановлением Госкомстата России от 28.11.1997 N 78). Товарно-транспортная накладная на перевозку грузов автомобильным транспортом с обязательным заполнением всех реквизитов составляется грузоотправителем для каждого грузополучателя отдельно на каждую ездку автомобиля.</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Для целей налогообложения размер выручки при определении объекта налогообложения определяется исходя из фактической цены реализации (по упрощенной системе налогообложения - ст.ст.346.15, 249, 250 НК РФ, по НДС - ст.153 НК РФ).</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Согласно ст.346.20 НК РФ в том случае, если объектом налогообложения являются доходы, налоговая ставка устанавливается в размере 6%, если объектом налогообложения являются доходы, уменьшенные на величину расходов, - в размере 15%.</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В соответствии с п.п.2 и 3 ст.346.11 НК РФ организации с момента перехода на упрощенную систему налогообложения не признаются плательщиками налога на добавленную стоимость, за исключением НДС, подлежащего уплате в соответствии с НК РФ при ввозе товаров на таможенную территорию Российской Федерации. Суммы налога, предъявленные покупателем при приобретении товаров (работ, услуг), в том числе основных средств и нематериальных активов, учитываются в стоимости таких товаров (работ, услуг) лицами, не являющимися налогоплательщиками в соответствии с гл.21 НК РФ, на основании пп.3 п.2 ст.170 НК РФ.</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При упрощенной системе налогообложения единый социальный налог не уплачивается. Однако согласно п.2 ст.346.11 НК РФ организации производят уплату страховых взносов на обязательное пенсионное страхование в соответствии с законодательством Российской Федерации, т.е. в порядке, предусмотренном Федеральным законом от 15.12.2001 N 167-ФЗ "Об обязательном пенсионном страховании в Российской Федерации". Федеральным законом от 31.12.2002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предусмотрено, что исчисление пособия по временной нетрудоспособности, его назначение и выплата работникам, работающим по трудовым договорам, заключенным с организациями или индивидуальными предпринимателями, перешедшими на упрощенную систему налогообложения, осуществляются в соответствии с общими правилами, установленными нормативными правовыми актами о пособиях по государственному социальному страхованию.</w:t>
      </w:r>
    </w:p>
    <w:p>
      <w:pPr>
        <w:pStyle w:val="ConsPlusNormal"/>
        <w:numPr>
          <w:ilvl w:val="0"/>
          <w:numId w:val="0"/>
        </w:numPr>
        <w:autoSpaceDE w:val="false"/>
        <w:ind w:left="0" w:right="0" w:firstLine="540"/>
        <w:jc w:val="center"/>
        <w:rPr>
          <w:rFonts w:ascii="Century Gothic" w:hAnsi="Century Gothic" w:eastAsia="Arial" w:cs="Century Gothic"/>
          <w:b w:val="false"/>
          <w:b w:val="false"/>
          <w:bCs w:val="false"/>
          <w:i w:val="false"/>
          <w:i w:val="false"/>
          <w:iCs w:val="false"/>
          <w:sz w:val="26"/>
          <w:szCs w:val="26"/>
          <w:u w:val="single"/>
          <w:lang w:val="ru-RU"/>
        </w:rPr>
      </w:pPr>
      <w:r>
        <w:rPr>
          <w:rFonts w:eastAsia="Arial" w:cs="Century Gothic" w:ascii="Century Gothic" w:hAnsi="Century Gothic"/>
          <w:b w:val="false"/>
          <w:bCs w:val="false"/>
          <w:i w:val="false"/>
          <w:iCs w:val="false"/>
          <w:sz w:val="26"/>
          <w:szCs w:val="26"/>
          <w:u w:val="single"/>
          <w:lang w:val="ru-RU"/>
        </w:rPr>
        <w:t>Особенности применения УСН при заготовке древесины</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В п.8 Инструкции N 25 указано, что объектом обложения лесными податями является объем древесины на корню, отпускаемой лесопользователям. Согласно п.13 этой Инструкции учет отпускаемой древесины на корню в зависимости от способов рубок производится по площади, числу деревьев, назначенных в рубку, и количества заготовленных материалов.</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Порядок внесения арендной платы за участки лесного фонда определяется ст.105 Лесного кодекса Российской Федерации от 22.01.1997 N 22-ФЗ. Арендная плата за земли лесного фонда перечисляется в соответствующий бюджет в размере минимальных ставок, установленных Правительством Российской Федерации исходя из сроков ее внесения, определяемых договором аренды, согласно Положению об аренде участков лесного фонда, утвержденному Постановлением Правительства Российской Федерации от 24.03.1998 N 345 (с изменениями от 19.06.2003), т.е. является в этой части обязательным платежом.</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Согласно новой редакции ст.106 Лесного кодекса Российской Федерации, вступающей в силу с 1 января 2005 г. по Федеральному закону от 22.08.2004 N 122-ФЗ, распределение и использование средств, получаемых при взимании платежей за пользование лесным фондам, производятся в порядке, установленном бюджетным законодательством Российской Федерации.</w:t>
      </w:r>
    </w:p>
    <w:p>
      <w:pPr>
        <w:pStyle w:val="ConsPlusNormal"/>
        <w:numPr>
          <w:ilvl w:val="0"/>
          <w:numId w:val="0"/>
        </w:numPr>
        <w:autoSpaceDE w:val="false"/>
        <w:ind w:left="0" w:right="0" w:firstLine="540"/>
        <w:jc w:val="both"/>
        <w:rPr/>
      </w:pPr>
      <w:r>
        <w:rPr>
          <w:rFonts w:eastAsia="Arial" w:cs="Century Gothic" w:ascii="Century Gothic" w:hAnsi="Century Gothic"/>
          <w:b w:val="false"/>
          <w:bCs w:val="false"/>
          <w:i w:val="false"/>
          <w:iCs w:val="false"/>
          <w:sz w:val="26"/>
          <w:szCs w:val="26"/>
          <w:lang w:val="ru-RU"/>
        </w:rPr>
        <w:t xml:space="preserve">За несвоевременное перечисление арендной платы за земли лесного фонда начисляются пени в общеустановленном порядке - за каждый день просрочки в зависимости от ставки рефинансирования Банка России. </w:t>
      </w:r>
      <w:r>
        <w:rPr>
          <w:rFonts w:eastAsia="Arial" w:cs="Century Gothic" w:ascii="Century Gothic" w:hAnsi="Century Gothic"/>
          <w:b w:val="false"/>
          <w:bCs w:val="false"/>
          <w:i/>
          <w:iCs/>
          <w:sz w:val="26"/>
          <w:szCs w:val="26"/>
          <w:lang w:val="ru-RU"/>
        </w:rPr>
        <w:t>Плагиат – тяжкий грех, особенно у студента.</w:t>
      </w:r>
    </w:p>
    <w:p>
      <w:pPr>
        <w:pStyle w:val="ConsPlusNormal"/>
        <w:numPr>
          <w:ilvl w:val="0"/>
          <w:numId w:val="0"/>
        </w:numPr>
        <w:autoSpaceDE w:val="false"/>
        <w:ind w:left="0" w:right="0" w:firstLine="540"/>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 xml:space="preserve">Арендная плата взимается за те же виды лесопользования, что и лесные подати: за заготовку древесины; заготовку живицы; заготовку второстепенных лесных ресурсов (пней, коры, бересты, новогодних елок и др.); за побочное лесопользование (сенокошение, пастьбу скота, размещение ульев и пасек, заготовку древесных соков, заготовку и сбор дикорастущих плодов, ягод, орехов, грибов, других пищевых лесных ресурсов, лекарственных растений и иных видов побочного лесопользования, перечень которых утверждается Минприроды России) и др. </w:t>
      </w:r>
    </w:p>
    <w:p>
      <w:pPr>
        <w:pStyle w:val="ConsPlusNormal"/>
        <w:numPr>
          <w:ilvl w:val="0"/>
          <w:numId w:val="0"/>
        </w:numPr>
        <w:autoSpaceDE w:val="false"/>
        <w:ind w:left="0" w:right="0" w:firstLine="540"/>
        <w:jc w:val="center"/>
        <w:rPr>
          <w:rFonts w:ascii="Century Gothic" w:hAnsi="Century Gothic" w:eastAsia="Arial" w:cs="Century Gothic"/>
          <w:b w:val="false"/>
          <w:b w:val="false"/>
          <w:bCs w:val="false"/>
          <w:i w:val="false"/>
          <w:i w:val="false"/>
          <w:iCs w:val="false"/>
          <w:sz w:val="26"/>
          <w:szCs w:val="26"/>
          <w:u w:val="single"/>
          <w:lang w:val="ru-RU"/>
        </w:rPr>
      </w:pPr>
      <w:r>
        <w:rPr>
          <w:rFonts w:eastAsia="Arial" w:cs="Century Gothic" w:ascii="Century Gothic" w:hAnsi="Century Gothic"/>
          <w:b w:val="false"/>
          <w:bCs w:val="false"/>
          <w:i w:val="false"/>
          <w:iCs w:val="false"/>
          <w:sz w:val="26"/>
          <w:szCs w:val="26"/>
          <w:u w:val="single"/>
          <w:lang w:val="ru-RU"/>
        </w:rPr>
        <w:t>Литература</w:t>
      </w:r>
    </w:p>
    <w:p>
      <w:pPr>
        <w:pStyle w:val="ConsPlusNormal"/>
        <w:numPr>
          <w:ilvl w:val="0"/>
          <w:numId w:val="0"/>
        </w:numPr>
        <w:autoSpaceDE w:val="false"/>
        <w:ind w:left="0" w:right="0" w:firstLine="555"/>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1. Лесной кодекс Российской Федерации</w:t>
      </w:r>
    </w:p>
    <w:p>
      <w:pPr>
        <w:pStyle w:val="Normal"/>
        <w:numPr>
          <w:ilvl w:val="0"/>
          <w:numId w:val="0"/>
        </w:numPr>
        <w:autoSpaceDE w:val="false"/>
        <w:ind w:left="0" w:right="0" w:firstLine="555"/>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2. Налоговый кодекс Российской Федерации</w:t>
      </w:r>
    </w:p>
    <w:p>
      <w:pPr>
        <w:pStyle w:val="ConsPlusNormal"/>
        <w:numPr>
          <w:ilvl w:val="0"/>
          <w:numId w:val="0"/>
        </w:numPr>
        <w:autoSpaceDE w:val="false"/>
        <w:ind w:left="0" w:right="0" w:firstLine="555"/>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3.Постановление Правительства Российской Федерации от 24.03.1998 N 345 (с изменениями от 19.06.2003)</w:t>
      </w:r>
    </w:p>
    <w:p>
      <w:pPr>
        <w:pStyle w:val="ConsPlusNormal"/>
        <w:numPr>
          <w:ilvl w:val="0"/>
          <w:numId w:val="0"/>
        </w:numPr>
        <w:autoSpaceDE w:val="false"/>
        <w:ind w:left="0" w:right="0" w:firstLine="555"/>
        <w:jc w:val="both"/>
        <w:rPr>
          <w:rFonts w:ascii="Century Gothic" w:hAnsi="Century Gothic" w:eastAsia="Arial" w:cs="Century Gothic"/>
          <w:b w:val="false"/>
          <w:b w:val="false"/>
          <w:bCs w:val="false"/>
          <w:i w:val="false"/>
          <w:i w:val="false"/>
          <w:iCs w:val="false"/>
          <w:sz w:val="26"/>
          <w:szCs w:val="26"/>
          <w:lang w:val="ru-RU"/>
        </w:rPr>
      </w:pPr>
      <w:r>
        <w:rPr>
          <w:rFonts w:eastAsia="Arial" w:cs="Century Gothic" w:ascii="Century Gothic" w:hAnsi="Century Gothic"/>
          <w:b w:val="false"/>
          <w:bCs w:val="false"/>
          <w:i w:val="false"/>
          <w:iCs w:val="false"/>
          <w:sz w:val="26"/>
          <w:szCs w:val="26"/>
          <w:lang w:val="ru-RU"/>
        </w:rPr>
        <w:t>4.Применение упрощенной системы налогообложения при заготовке древесины "Финансовая газета. Региональный выпуск", N 2, 2005 А.Тимофеева ЗАО "Аудиторская фирма "РАНГ-АУДИТ"</w:t>
      </w:r>
    </w:p>
    <w:p>
      <w:pPr>
        <w:pStyle w:val="ConsPlus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t>Южно-Сахалинский Техникум Лесной промышленности</w:t>
      </w:r>
    </w:p>
    <w:p>
      <w:pPr>
        <w:pStyle w:val="ConsPlus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t>Кафедра Экономики, управления и контроля</w:t>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t xml:space="preserve">СООБЩЕНИЕ </w:t>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t>на тему</w:t>
      </w:r>
    </w:p>
    <w:p>
      <w:pPr>
        <w:pStyle w:val="ConsPlusTitle"/>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t>«ПРИМЕНЕНИЕ УПРОЩЕННОЙ СИСТЕМЫ НАЛОГООБЛОЖЕНИЯ ПРИ ЗАГОТОВКЕ ДРЕВЕСИНЫ»</w:t>
      </w:r>
    </w:p>
    <w:p>
      <w:pPr>
        <w:pStyle w:val="ConsPlus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right"/>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t>Подготовил____________________</w:t>
      </w:r>
    </w:p>
    <w:p>
      <w:pPr>
        <w:pStyle w:val="Normal"/>
        <w:numPr>
          <w:ilvl w:val="0"/>
          <w:numId w:val="0"/>
        </w:numPr>
        <w:autoSpaceDE w:val="false"/>
        <w:ind w:left="0" w:right="0" w:firstLine="555"/>
        <w:jc w:val="right"/>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t>____________________</w:t>
      </w:r>
    </w:p>
    <w:p>
      <w:pPr>
        <w:pStyle w:val="Normal"/>
        <w:numPr>
          <w:ilvl w:val="0"/>
          <w:numId w:val="0"/>
        </w:numPr>
        <w:autoSpaceDE w:val="false"/>
        <w:ind w:left="0" w:right="0" w:firstLine="555"/>
        <w:jc w:val="right"/>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t>____________________</w:t>
      </w:r>
    </w:p>
    <w:p>
      <w:pPr>
        <w:pStyle w:val="Normal"/>
        <w:numPr>
          <w:ilvl w:val="0"/>
          <w:numId w:val="0"/>
        </w:numPr>
        <w:autoSpaceDE w:val="false"/>
        <w:ind w:left="0" w:right="0" w:firstLine="555"/>
        <w:jc w:val="right"/>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right"/>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right"/>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r>
    </w:p>
    <w:p>
      <w:pPr>
        <w:pStyle w:val="Normal"/>
        <w:numPr>
          <w:ilvl w:val="0"/>
          <w:numId w:val="0"/>
        </w:numPr>
        <w:autoSpaceDE w:val="false"/>
        <w:ind w:left="0" w:right="0" w:firstLine="555"/>
        <w:jc w:val="center"/>
        <w:rPr>
          <w:rFonts w:ascii="Century Gothic" w:hAnsi="Century Gothic" w:eastAsia="Arial" w:cs="Century Gothic"/>
          <w:b/>
          <w:b/>
          <w:bCs/>
          <w:i w:val="false"/>
          <w:i w:val="false"/>
          <w:iCs w:val="false"/>
          <w:sz w:val="26"/>
          <w:szCs w:val="26"/>
          <w:lang w:val="ru-RU"/>
        </w:rPr>
      </w:pPr>
      <w:r>
        <w:rPr>
          <w:rFonts w:eastAsia="Arial" w:cs="Century Gothic" w:ascii="Century Gothic" w:hAnsi="Century Gothic"/>
          <w:b/>
          <w:bCs/>
          <w:i w:val="false"/>
          <w:iCs w:val="false"/>
          <w:sz w:val="26"/>
          <w:szCs w:val="26"/>
          <w:lang w:val="ru-RU"/>
        </w:rPr>
        <w:t>Южно-Сахалинск 200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entury Gothic">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0:26:20Z</dcterms:created>
  <dc:creator>Алексей</dc:creator>
  <dc:description/>
  <dc:language>en-US</dc:language>
  <cp:lastModifiedBy/>
  <cp:lastPrinted>2113-01-01T00:00:00Z</cp:lastPrinted>
  <dcterms:modified xsi:type="dcterms:W3CDTF">1601-01-01T00:01:03Z</dcterms:modified>
  <cp:revision>1</cp:revision>
  <dc:subject/>
  <dc:title/>
</cp:coreProperties>
</file>