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"/>
        <w:tabs>
          <w:tab w:val="clear" w:pos="708"/>
          <w:tab w:val="left" w:pos="-284" w:leader="none"/>
        </w:tabs>
        <w:ind w:right="-199" w:hanging="0"/>
        <w:rPr>
          <w:rFonts w:ascii="Courier New" w:hAnsi="Courier New" w:cs="Courier New"/>
          <w:sz w:val="10"/>
          <w:szCs w:val="20"/>
          <w:lang w:val="en-US" w:eastAsia="en-US"/>
        </w:rPr>
      </w:pPr>
      <w:r>
        <w:rPr>
          <w:rFonts w:cs="Courier New" w:ascii="Courier New" w:hAnsi="Courier New"/>
          <w:sz w:val="1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-635</wp:posOffset>
                </wp:positionV>
                <wp:extent cx="6353810" cy="828548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640" cy="82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5pt;margin-top:-0.05pt;width:500.25pt;height:652.3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-284" w:leader="none"/>
        </w:tabs>
        <w:ind w:right="49" w:hanging="0"/>
        <w:rPr/>
      </w:pPr>
      <w:r>
        <w:rPr/>
        <w:t>Министерство образования Российской Федерации</w:t>
      </w:r>
    </w:p>
    <w:p>
      <w:pPr>
        <w:pStyle w:val="Normal"/>
        <w:tabs>
          <w:tab w:val="clear" w:pos="708"/>
          <w:tab w:val="left" w:pos="-284" w:leader="none"/>
        </w:tabs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Хабаровская государственная академия экономики и права</w:t>
      </w:r>
    </w:p>
    <w:p>
      <w:pPr>
        <w:pStyle w:val="Heading4"/>
        <w:tabs>
          <w:tab w:val="clear" w:pos="708"/>
          <w:tab w:val="left" w:pos="-284" w:leader="none"/>
        </w:tabs>
        <w:ind w:right="49" w:hanging="0"/>
        <w:rPr/>
      </w:pPr>
      <w:r>
        <w:rPr/>
      </w:r>
    </w:p>
    <w:p>
      <w:pPr>
        <w:pStyle w:val="Heading4"/>
        <w:tabs>
          <w:tab w:val="clear" w:pos="708"/>
          <w:tab w:val="left" w:pos="-284" w:leader="none"/>
        </w:tabs>
        <w:ind w:right="49" w:hanging="0"/>
        <w:rPr>
          <w:b w:val="false"/>
          <w:b w:val="false"/>
        </w:rPr>
      </w:pPr>
      <w:r>
        <w:rPr/>
        <w:t>Кафедра АУ и ОС</w:t>
      </w:r>
    </w:p>
    <w:p>
      <w:pPr>
        <w:pStyle w:val="Heading1"/>
        <w:ind w:right="-199" w:hanging="0"/>
        <w:rPr>
          <w:b w:val="false"/>
          <w:b w:val="false"/>
          <w:sz w:val="56"/>
        </w:rPr>
      </w:pPr>
      <w:r>
        <w:rPr>
          <w:b w:val="false"/>
          <w:sz w:val="56"/>
        </w:rPr>
      </w:r>
    </w:p>
    <w:p>
      <w:pPr>
        <w:pStyle w:val="Heading1"/>
        <w:tabs>
          <w:tab w:val="clear" w:pos="708"/>
          <w:tab w:val="left" w:pos="-284" w:leader="none"/>
        </w:tabs>
        <w:ind w:right="-199" w:hanging="0"/>
        <w:rPr>
          <w:sz w:val="56"/>
        </w:rPr>
      </w:pPr>
      <w:r>
        <w:rPr>
          <w:sz w:val="56"/>
        </w:rPr>
      </w:r>
    </w:p>
    <w:p>
      <w:pPr>
        <w:pStyle w:val="Heading1"/>
        <w:tabs>
          <w:tab w:val="clear" w:pos="708"/>
          <w:tab w:val="left" w:pos="-284" w:leader="none"/>
        </w:tabs>
        <w:ind w:right="49" w:hanging="0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tabs>
          <w:tab w:val="clear" w:pos="708"/>
          <w:tab w:val="left" w:pos="-284" w:leader="none"/>
        </w:tabs>
        <w:ind w:right="49" w:hanging="0"/>
        <w:jc w:val="center"/>
        <w:rPr>
          <w:sz w:val="52"/>
        </w:rPr>
      </w:pPr>
      <w:r>
        <w:rPr>
          <w:sz w:val="52"/>
        </w:rPr>
        <w:t>РЕФЕРАТ</w:t>
      </w:r>
    </w:p>
    <w:p>
      <w:pPr>
        <w:pStyle w:val="Normal"/>
        <w:tabs>
          <w:tab w:val="clear" w:pos="708"/>
          <w:tab w:val="left" w:pos="-284" w:leader="none"/>
        </w:tabs>
        <w:ind w:right="-199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-284" w:leader="none"/>
        </w:tabs>
        <w:ind w:right="-199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6"/>
        <w:rPr/>
      </w:pPr>
      <w:r>
        <w:rPr>
          <w:bCs w:val="false"/>
          <w:iCs/>
          <w:sz w:val="36"/>
        </w:rPr>
        <w:t xml:space="preserve">На тему: </w:t>
      </w:r>
      <w:r>
        <w:rPr>
          <w:b w:val="false"/>
          <w:iCs/>
          <w:sz w:val="36"/>
        </w:rPr>
        <w:t xml:space="preserve">Порядок регулирования деятельности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sz w:val="36"/>
        </w:rPr>
        <w:t xml:space="preserve">банка (инструкция ЦБ РФ №1 от 1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</w:t>
      </w:r>
      <w:r>
        <w:rPr>
          <w:sz w:val="36"/>
        </w:rPr>
        <w:t>октября 1997 года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-284" w:leader="none"/>
        </w:tabs>
        <w:ind w:right="-199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left" w:pos="-284" w:leader="none"/>
        </w:tabs>
        <w:ind w:right="-199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left" w:pos="-284" w:leader="none"/>
        </w:tabs>
        <w:ind w:left="4536" w:right="-199" w:hanging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left" w:pos="-284" w:leader="none"/>
        </w:tabs>
        <w:ind w:left="4536" w:right="-199" w:hanging="0"/>
        <w:rPr>
          <w:b/>
          <w:b/>
        </w:rPr>
      </w:pPr>
      <w:r>
        <w:rPr>
          <w:b/>
        </w:rPr>
      </w:r>
    </w:p>
    <w:p>
      <w:pPr>
        <w:pStyle w:val="Heading8"/>
        <w:ind w:left="6120" w:right="-198" w:hanging="0"/>
        <w:rPr/>
      </w:pPr>
      <w:r>
        <w:rPr/>
        <w:t>Выполнил: ст-т гр. АУ-71</w:t>
      </w:r>
    </w:p>
    <w:p>
      <w:pPr>
        <w:pStyle w:val="Normal"/>
        <w:spacing w:lineRule="exact" w:line="360"/>
        <w:ind w:left="6120" w:right="-198" w:hanging="0"/>
        <w:rPr>
          <w:b/>
          <w:b/>
          <w:sz w:val="28"/>
        </w:rPr>
      </w:pPr>
      <w:r>
        <w:rPr>
          <w:b/>
          <w:sz w:val="28"/>
        </w:rPr>
        <w:t xml:space="preserve">С. В. Уразгильдеев </w:t>
      </w:r>
    </w:p>
    <w:p>
      <w:pPr>
        <w:pStyle w:val="Normal"/>
        <w:spacing w:lineRule="exact" w:line="360"/>
        <w:ind w:left="6120" w:right="-19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left="6120" w:right="-198" w:hanging="0"/>
        <w:rPr>
          <w:iCs/>
          <w:sz w:val="28"/>
        </w:rPr>
      </w:pPr>
      <w:r>
        <w:rPr>
          <w:b/>
          <w:sz w:val="28"/>
        </w:rPr>
        <w:t xml:space="preserve">Проверил: В. Б. Писклина                 </w:t>
      </w:r>
    </w:p>
    <w:p>
      <w:pPr>
        <w:pStyle w:val="Heading2"/>
        <w:tabs>
          <w:tab w:val="clear" w:pos="708"/>
          <w:tab w:val="left" w:pos="-284" w:leader="none"/>
        </w:tabs>
        <w:spacing w:lineRule="exact" w:line="360"/>
        <w:ind w:left="6521" w:right="-198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ind w:left="4820" w:right="-19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ind w:left="4820" w:right="-19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360"/>
        <w:ind w:left="4820" w:right="-19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360"/>
        <w:ind w:left="4820" w:right="-198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ind w:left="4820" w:right="-19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ind w:left="5812" w:right="-199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-284" w:leader="none"/>
        </w:tabs>
        <w:ind w:left="5812" w:right="-199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-284" w:leader="none"/>
        </w:tabs>
        <w:ind w:left="5812" w:right="-199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-284" w:leader="none"/>
        </w:tabs>
        <w:ind w:left="5812" w:right="-199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3"/>
        <w:tabs>
          <w:tab w:val="clear" w:pos="708"/>
          <w:tab w:val="left" w:pos="-284" w:leader="none"/>
        </w:tabs>
        <w:ind w:right="-93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Хабаровск 2001</w:t>
      </w:r>
    </w:p>
    <w:p>
      <w:pPr>
        <w:pStyle w:val="Heading3"/>
        <w:tabs>
          <w:tab w:val="clear" w:pos="708"/>
          <w:tab w:val="left" w:pos="-284" w:leader="none"/>
        </w:tabs>
        <w:ind w:right="-199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bCs/>
        </w:rPr>
        <w:t>Ст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ение                                                                                                                                                       3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. ЦЕНТРАЛЬНЫЙ БАНК РОССИЙСКОЙ ФЕДЕРАЦИИ, инструкция от 1 октября 1997 г.         6   N 1 «О  ПОРЯДКЕ РЕГУЛИРОВАНИЯ ДЕЯТЕЛЬНОСТИ БАНК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0"/>
        </w:rPr>
        <w:t>Собственные средства (капитал) банка                                                                       6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Нормативы достаточности собственных средств (капитала) банка                                               8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szCs w:val="20"/>
        </w:rPr>
        <w:t xml:space="preserve"> </w:t>
      </w:r>
      <w:r>
        <w:rPr>
          <w:szCs w:val="20"/>
        </w:rPr>
        <w:t xml:space="preserve">Нормативы ликвидности банка                                                                                                          13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1"/>
          <w:numId w:val="3"/>
        </w:numPr>
        <w:autoSpaceDE w:val="false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О контроле за соблюдением обязательных нормативов                                                                  2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Heading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/>
        <w:t xml:space="preserve"> </w:t>
      </w:r>
      <w:r>
        <w:rPr/>
        <w:t>Государственное регулирование банковской деятельности рыночной экономике осуществляется прежде всего в рамках самой банковской системы и находит свое выражение в воздействии на коммерческие банки  Центрального Банка Российской Федерации. Оно необходимо для осуществления законодательно определённых задач общественного воспроизводств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анковской системе России ЦБ РФ (ЦБР ) определён как главный банк страны и кредитор последней инстанции. Он находится в государственной собственности и служит основным субъектом  госрегулирования функционирования коммерческих банков. Центральный банк призван приводить их деятельность в соответствие с общей экономической стратегией, и выступает ключевым агентом государственной денежно-кредитной политик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ЦБР, как и центробанк любой страны, решает задачу контроля объёма и структуры денежной массы в обращении.  Важно, иметь в виду, что в рыночной экономике эмиссия денег осуществляется преимущественно в процессе депозитно-ссудных операций коммерческих банков, которые в отличие от центробанка суть функционирующие кредитные учреждения, непосредственно связанные со сферами производства и обращения. Именно через влияние на эти учреждения, в частности на динамику их депозитов, на их активные, прежде всего ссудные, операции центробанк оказывается в состоянии регулировать макроэкономические процесс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дна из ключевых задач ЦБР по управлению денежно-кредитными отношениями - обеспечение надежности и поддержание стабильности банковской системы, позволяющие избежать разрушительных для экономики банкротств банков. Надёжность и стабильность банковской системы необходима по следующим причин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ез них вообще невозможно выполнение ЦБР своих задач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мерческие банки играют существенную роль в процессе общественного производства, и от их стабильности зависит развитие экономи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ятельность коммерческих банков характеризуется повышенной финансовой уязвимостью из-за высокого удельного веса в их пассивных привлеченных средств, в том числе централизованных банковских кредитов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Рассматриваемая задача ЦБР  достигается в процессе решения таких двух конкретных проблем, как регулирование рынка кредитных ресурсов и защита вкладчиков коммерческих банков от финансовых потерь, весьма вероятных, пока банки эти ещё весьма сла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оздействие центробанка на деятельность коммерческих банков осуществляется по следующим основным направлени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общих законодательных, исполнительных, судебных условий, позволяющим коммерческим банкам реализовать свои экономические интерес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ие мер денежно-кредитного регулирования, оказывающих влияние на объём и структуру денежной массы в обращении через изменение размеров ресурсов коммерческих банков, которые могут быть исользованы для кредитных вложений в экономи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ление экономических нармотивов и надзор за их соблюдением с целью обеспечение ликвидности банковских баланс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здействие центробанка на деятельность коммерческих банков может осуществляться методами, носящими как </w:t>
      </w:r>
      <w:r>
        <w:rPr>
          <w:i/>
        </w:rPr>
        <w:t>сугубо экономический</w:t>
      </w:r>
      <w:r>
        <w:rPr/>
        <w:t xml:space="preserve"> (т.е. косвенный), так и </w:t>
      </w:r>
      <w:r>
        <w:rPr>
          <w:i/>
        </w:rPr>
        <w:t>экономико-административный</w:t>
      </w:r>
      <w:r>
        <w:rPr/>
        <w:t xml:space="preserve"> (прямой)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се банки на территории России должны держать обязательные резервы в Банке России и соблюдать экономические нормативы устанавливаемые Банком России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Центральный банк России определяет порядок регламентации, регулирования и контроля за деятельностью коммерческих банков, порядок выделения централизованных кредитных ресурсов, устанавливает экономические нормативы деятельности коммерческих банков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ab/>
        <w:t xml:space="preserve">В целях повышения ликвидности и укрепления финансовой стабильности коммерческих банков, защиты интересов их вкладчиков, акционеров и пайщиков Центральный банк формирует систему резервных и страховых фондов, отчисления в которые являются обязательными для всех  коммерческих банков. Указанная система состоит из : фондов обязательных резервов, фонда страхования депозитов в коммерческих банках (1% от дохода ком.банка), фонда страхования коммерческих банков от банкротств (1% от дохода). Норматив обязательных резервов банков, депонируемых ими в Банке России на сегодняшний день по счетам до восстребования - 20%,  по срочным обязательствам - 10-15%, по валютным депозитам - 2%, </w:t>
        <w:tab/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Кредитное регулирование, далее, включает совокупность методов, выбор которых зависит от объекта и цели регулирования, а также от степени зрелости рыночных отношений. В процессе воздействия на работу коммерческих банков объектом регулирования ЦБР становятся определенные макроэкономические характеристики использования кредита, позволяющие, с одной стороны, влиять на экономику в целом, а с другой, - обеспечивать ликвидность банковской систем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мимо разбивки методов банковского регулирования на прямые и косвенные различают также </w:t>
      </w:r>
      <w:r>
        <w:rPr>
          <w:i/>
        </w:rPr>
        <w:t xml:space="preserve">общие </w:t>
      </w:r>
      <w:r>
        <w:rPr/>
        <w:t xml:space="preserve">и </w:t>
      </w:r>
      <w:r>
        <w:rPr>
          <w:i/>
        </w:rPr>
        <w:t xml:space="preserve"> селективные </w:t>
      </w:r>
      <w:r>
        <w:rPr/>
        <w:t xml:space="preserve">способы осуществления денежно-кредитной политики центральных банков. Общие методы, являясь преимущественно косвенными, касается кредитного рынка в целом. Селективные направлены на конкретные виды кредита, их назначение связано с расширением частных задач (скажем, ограничение выдачи некоторым банкам ссуд или выдачи отдельных видов последних)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елективные методы относятся к прямым способам регулирования деятельности коммерческих банков, а основное внимание при рассмотрении указанного выше второго направления экономического воздействия центробанка  имеет смысл уделить общим методам. Наиболее популярные из них, применяемые в зарубежной банковской практике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учетная (дисконтная ) политика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перации на открытом рынке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изменение норм обязательных резервов банк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Эти методы используются и в практике деятельности ЦБР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реди регулирования денежно-кредитной сферы центробанками особое место принадлежит учетной ставке, которая является оперативным инструментом государственного влияния на рынок ссудных капиталов (и в зависимости от его состояния может меняться в течение года). В условиях рыночных отношений централизованное регулирование уровня учетной ставки придает определённую направленность движению кредита по горизонтали (банк-заёмщик)</w:t>
      </w:r>
    </w:p>
    <w:p>
      <w:pPr>
        <w:pStyle w:val="Normal"/>
        <w:jc w:val="both"/>
        <w:rPr/>
      </w:pPr>
      <w:r>
        <w:rPr/>
        <w:t xml:space="preserve">и по вертикали (центробанк - коммерческий банк). Официальная учетная ставка служит ориентиром для рыночных процентных ставок; её изменение по предоставленным центробанком кредитам, увеличивая или сокращая предложение кредитных ресурсов, регулирует тем самым и спрос на них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Исходя из учетной ставки, определяются ставки, взимаемые коммерческими банками по своим ссудам, и размеры процентов, выплачиваемых вкладчикам по депозитам и другим счетам. Повышение (в антиинфляционных целях) учетного процента, т.е. политика  “дорогих денег“ ограничивает для коммерческих банков возможность получить ссуду в центробанке и одновременно увеличивает цену денег, предоставляемых в кредит коммерческими банками. В результате кредитные вложения в экономику сокращаются и, следовательно, тормозится дальнейший рост производства. Курс же на понижение учетной ставки, политика “ дешевых денег “, наоборот, выступает фактором развёртывания кредитных операций и ускорения темпов экономического развити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егулирующие мероприятия ЦРБ сегодня свзаны с централизованным кредитом, который стал ключевым рычагом воздействия ЦБР на денежную массу и экономику в цело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 общим методам денежно-кредитного регулирования,  хорошо</w:t>
      </w:r>
    </w:p>
    <w:p>
      <w:pPr>
        <w:pStyle w:val="Normal"/>
        <w:jc w:val="both"/>
        <w:rPr/>
      </w:pPr>
      <w:r>
        <w:rPr/>
        <w:t>известным из зарубежной банковской практики, относятся и операции центробанка на открытом рынке. Речь идет о покупке и продаже по заранее установленному курсу ценных бумаг, в том числе государственных, формирующих долг страны. Это считается наиболее гибким методом регулирования кредитных вложений и ликвидности коммерческих банко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ерации центробанка на открытом рынке оказывают прямое воздействие на объём свободных ресурсов, имеющихся у коммерческих банков, что стимулирует либо сокращение, либо расширение кредитных вложений в экономику, одновременно влияя на ликвидность банков (соответственно уменьшая или увеличивая её). Это воздействие осуществляется посредством изменения центробанком цены покупки у коммерческих банков или продажи им ценных бума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жесткой рестрикционной политике, направленной на отток кредитных ресурсов с денежного рынка, центробанк уменьшает цену покупки, тем самым, увеличивая или уменьшая её отклонение от рыночного курс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ажный инструмент регулирования макроэкономических пропорций путем воздействия на объём свободных ресурсов банков - минимальные или обязательные резервные требования центробанка. Повышение (снижение) норм обязательных резервов сокращает (расширяет) кредитный потенциал коммерческих банков, а значит, их способность вести активные операции. Выполнение резервных требований центробанка означает для коммерческих банков замораживание средств, отрицательно сказывающееся на их деятельности в условиях высокой инфля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rFonts w:eastAsia="Courier New"/>
        </w:rPr>
        <w:t xml:space="preserve">                </w:t>
      </w:r>
      <w:r>
        <w:rPr/>
        <w:t>1. ЦЕНТРАЛЬНЫЙ БАНК РОССИЙСКОЙ ФЕДЕРАЦИ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Heading9"/>
        <w:rPr/>
      </w:pPr>
      <w:r>
        <w:rPr>
          <w:rFonts w:eastAsia="Courier New"/>
        </w:rPr>
        <w:t xml:space="preserve">                              </w:t>
      </w:r>
      <w:r>
        <w:rPr/>
        <w:t>ИНСТРУКЦИЯ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т 1 октября 1997 г. N 1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«О ПОРЯДКЕ РЕГУЛИРОВАНИЯ ДЕЯТЕЛЬНОСТИ БАНКОВ»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</w:rPr>
        <w:t>(в ред. Указаний ЦБ РФ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от 27.05.1999 N 567-У, от 13.07.1999 N 607-У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от 01.09.1999 N 635-У, от 24.09.1999 N 644-У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от 02.11.1999 N 671-У, от 12.05.2000 N 789-У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от 28.09.2000 N 832-У, от 01.03.2001 N 930-У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от 09.04.2001 N 950-У, от 13.08.2001 N 1019-У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  целях   обеспечения   экономических   условий  устойчив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ункционирования  банковской системы Российской Федерации,  защи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тересов  вкладчиков  и кредиторов и в соответствии с Федераль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коном  "О Центральном банке Российской Федерации (Банке России)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Центральный  банк  Российской  Федерации  устанавливает  следующ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язательные нормативы деятельности банков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норматив достаточности капитал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нормативы ликвидности банк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максимальный размер риска  на  одного  заемщика  или  групп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вязанных заемщик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максимальный размер крупных кредитных риск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максимальный размер риска на одного кредитора (вкладчика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максимальный  размер  кредитов,  гарантий  и поручительст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едоставленных банком своим акционерам (участникам) и инсайдера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максимальный    размер    привлеченных    денежных   вклад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депозитов) населени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максимальный размер вексельных обязательств банк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нормативы использования  собственных  средств   банков 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обретения долей (акций) других юридических лиц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бязательные нормативы:  минимальный размер уставного капитал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ля вновь  создаваемых банков;  минимальный   размер   собств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редств (капитала)   для   банков,   ходатайствующих  о  получ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енеральной лицензии,  а  также  о предоставлении  разрешения 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крытие филиалов  и  дочерних организаций за рубежом;  предельны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змер неденежной  части  уставного  капитала;  минимальный размер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езервов, создаваемых    под    высокорисковые   активы;   размер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алютного, процентного и иных  рисков  -  устанавливаются  други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ормативными актами Банка Росси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1.1 Собственные средства (капитал) бан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8"/>
          <w:szCs w:val="20"/>
        </w:rPr>
      </w:pPr>
      <w:r>
        <w:rPr>
          <w:rFonts w:eastAsia="Courier New" w:cs="Courier New" w:ascii="Courier New" w:hAnsi="Courier New"/>
          <w:sz w:val="28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.1. Собственные  средства  (капитал) банка,  используемые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счете обязательных нормативов, определяются как сумма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уставного капитала банк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фондов банка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нераспределенной прибыл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корректированная на величину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резерва на возможные потери по ссудам 1-й группы риск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полученного  (уплаченного)  авансом  накопленного  купо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ход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переоценки средств в иностранной валюте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переоценки ценных бумаг, обращаемых на ОРЦБ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переоценки драгоценных металл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и уменьшенная на величину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допущенных убытк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ыкупленных собственных акци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превышения уставного капитала неакционерного банка  над  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регистрированным значение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недосозданного обязательного резерва на возможные потери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суда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резерва  на  возможные  потери  по  балансовым  активам,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струментам,  отраженным  на  внебалансовых  счетах,  по  сроч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делкам, под прочие потери, недосозданный по сравнению с требуем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  соответствии с Положением Банка России от 12.04.2001 N 137-П "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рядке  формирования   кредитными   организациями   резервов 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озможные  потери"  ("Вестник  Банка  России"  от 19.04.2001 N 2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еличиной резерва на возможные потери по I - IV группам риск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абзац введен Указанием ЦБ РФ от 13.08.2001 N 1019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недосозданного   обязательного   резерва   под   обесцен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ложений в ценные бумаг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кредитов,  гарантий и поручительств,  предоставленных банк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воим акционерам  (участникам)  и  инсайдерам  сверх установл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лимит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превышения  затрат  на  приобретение материальных активов (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.ч. на   приобретение   основных   средств)   над    собствен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сточникам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предстоящие  выплаты в части неисполненных  обязательств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оцентам по договорам на привлечение средств, а также предстоящ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ыплаты  по  неисполненным обязательствам по процентам,  купонам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исконтам по выпущенным ценным бумага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просроченной дебиторской задолженности  длительностью  свыш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 дне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расчетов с организациями банков по выделенным средствам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ложений  банка  в акции дочерних и зависимых  хозяйств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ществ, приобретенных для инвестирования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ложений в капиталы кредитных организаций - резидент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средства   на   корреспондентских   счетах   в  кредит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рганизациях  с отозванной  лицензией  на осуществление банков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пераций,  а  также  иные  требования  к кредитным  организациям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озванной  лицензией  на  осуществление  банковских  операций,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инусом сформированных резервов на возможные потер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абзац введен Указанием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асчет собственных средств (капитала) банка (К) осуществл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  формуле:  102 + 103 + 104 - 105 + 106 + 107 - 60319 + (61305 +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1306  + 61307 + 61308 - код 8917 &lt;*&gt; - код 8943 - 61405 - 61406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1407  - 61408) + (701 - 702) + (703 - 704 - 705) - код 8948 - 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49  - код  8965  - код 8967 + (код 8968 - код 8969) - код 8970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д  8971  - код 8934 - 50802 - 50803 - 601А - 60201 + 60105 + 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15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&lt;*&gt; Порядок расчета кодов приводится в Приложении 1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мечания. 1. В соответствии с п.  8.2 Положения Банка Росс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 12.04.2001 N 137-П величина отражаемого по коду 8949 резерва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озможные  потери  по   балансовым   активам,   по   инструмента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раженным на внебалансовых счетах, по срочным сделкам, под проч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тери, недосозданного по сравнению с требуемой в  соответствии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ложением N 137-П величиной резерва на возможные потери по I - IV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руппам риска, рассчитывается исходя из фактически сформирован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езерва, но не более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0%  от  суммы  требуемого  резерва,  начиная  с отчетност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1.10.200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0%  от  суммы  требуемого  резерва,  начиная  с отчетност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1.04.2002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0%  от  суммы  требуемого  резерва,  начиная с отчетност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01.10.200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п. 1 в ред. Указания ЦБ РФ от 13.08.2001 N 1019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 В соответствии с Указанием Банка России от 18.08.98 N 317-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"О  внесении изменений и дополнений в Инструкцию Банка России N 1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  редакции  Указания Банка России от 04.02.99 N 496-У "О внес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зменений  и дополнений  в Инструкцию Банка России от 01.10.97 N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"О порядке регулирования деятельности банков" (с учетом дополне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изменений) с 01.07.99 пункт 1.1 настоящей Инструкции действует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ледующей   редакции:   "Собственные   средства  (капитал)  банк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спользуемые  при расчете обязательных нормативов,  определяютс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ответствии   с  Положением  Банка  России  "О  методике  расче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бственных  средств (капитала) кредитных организаций" от 01.06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 31-П".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1.2 Нормативы достаточности</w:t>
      </w:r>
    </w:p>
    <w:p>
      <w:pPr>
        <w:pStyle w:val="Normal"/>
        <w:autoSpaceDE w:val="false"/>
        <w:jc w:val="center"/>
        <w:rPr>
          <w:rFonts w:ascii="Courier New" w:hAnsi="Courier New" w:cs="Courier New"/>
          <w:szCs w:val="20"/>
        </w:rPr>
      </w:pPr>
      <w:r>
        <w:rPr>
          <w:rFonts w:cs="Courier New" w:ascii="Courier New" w:hAnsi="Courier New"/>
          <w:b/>
          <w:bCs/>
          <w:szCs w:val="20"/>
        </w:rPr>
        <w:t>собственных средств (капитала) банк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1.  Активы банка   в зависимости от степени риска вложений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х  возможного обесценения подразделяются на 5 групп,  для котор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станавливаются следующие коэффициенты риска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</w:t>
      </w:r>
      <w:r>
        <w:rPr>
          <w:rFonts w:cs="Courier New" w:ascii="Courier New" w:hAnsi="Courier New"/>
          <w:sz w:val="20"/>
          <w:szCs w:val="20"/>
        </w:rPr>
        <w:t>Коэффициент риска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(в процентах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 групп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средства на корреспондентском и депозитном счетах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е  России,  за  исключением  сумм,  на которые наложе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арест, коды 8912, 8921....................................    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обязательные резервы, перечисленные  в  Банк Росси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ч.: 30202, 30204.........................................    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средства банков, внесенные  для расчетов чеками,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сключением сумм, на которые наложен арест, код 8922......    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касса  и  приравненные  к  ней средства, драгоц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таллы  в  хранилищах  и  в   пути,  сч.:  202  (20302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0308)А2 &lt;*&gt;, 204А........................................     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9.1999 N 635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&lt;*&gt; Признак  "А"  в  наименовании  счета 1-го порядка означа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умму остатков,  рассчитанную по всем  составляющим  его  актив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четам  2-го порядка.  Аналогично признак "П" в наименовании сче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значает  сумму  остатков,  взятую   по   всем   пассивным  счет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-го   порядка,    относящихся    к   данному   балансовому  счет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-го порядка. Знак "..." означает включение в расчет всех значе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четов 2-го поряд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9.1999 N 635-У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чета расчетных центров  ОРЦБ  в  учреждениях 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оссии, сч. 30106.........................................    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редства на накопительных счетах при выпуске  акци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ч. 30208.................................................    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чета    кредитных    организаций     по   кассовом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служиванию филиалов, сч. 30210..........................    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ложения в облигации Центрального  банка  Российск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едерации (Банка России), не обремененные обязательствам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д 8900..................................................    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ложения  в  государственные долговые  обязатель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тран    из   числа   "группы  развитых  стран" &lt;*&gt;,  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ремененные обязательствами, код 8901....................    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&lt;*&gt; В состав из числа "группы развитых стран" входят следующ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траны:  Австралия,  Австрия,  Бельгия,  Великобритания, Германи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реция,  Дания,  Ирландия,  Испания,  Италия,  Канада, Люксембург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идерланды,  Новая Зеландия, Норвегия, Португалия, США, Финлянди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ранция, Япония, Швеция, Швейцари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денежные  средства  Уполномоченных  банков,  имею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зрешение на открытие и ведение специальных  счетов  тип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"С", депонируемые в Банке России, сч. 30224...............    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абзац введен Указанием ЦБ РФ от 01.09.1999 N 635-У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I групп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суды, гарантированные Правительством РФ, в   част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д которую получены гарантии, код 8973...................  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суды под залог драгоценных металлов  в     слитка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 части, равной их рыночной стоимости, код 8975...........      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редства   участников  расчетных  центров  ОРЦБ, 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сключением сумм, на которые наложен арест, код 8929......  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абзац исключен. - Указание ЦБ РФ от 01.03.2001 N 930-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ложения в государственные долговые  обязательства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лигации   внутреннего   и   внешнего   валютных   займ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оссийской Федерации, не обремененные обязательствами, 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02......................................................  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ложения  в  государственные  долговые обязательств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тран, не входящих в число "группы  развитых  стран", 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ремененные обязательствами, код 8903....................  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ссуды   и    прочие   средства,    предоставл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ом Министерству финансов РФ, сч. 441А, 460А...........  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абзац введен Указанием ЦБ РФ от 01.09.1999 N 635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екселя,  эмитированные  и   авалированные  органа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едеральной власти, сч. (51201... 51207)А.................      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абзац введен Указанием ЦБ РФ от 01.09.1999 N 635-У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II групп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ложения    в    долговые  обязательства   субъек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оссийской Федерации   и местных  органов  самоуправлени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 обремененные обязательствами, код 8904.................  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требования  к банкам стран из числа "группы развит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тран" (включая средства на корреспондентских счетах в СК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драгоценных  металлах, код  8976),  кредиты,  депозиты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ые размещенные средства (код  8977),  а также требова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  срочным   операциям  (по  поставке  денежных  средст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рагоценных   металлов,   ценных  бумаг),  учитываемые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лансовом  счете  47408  в связи  с началом  расчетов  д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аступления срока срочной сделки (код 8953)...............  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абзац исключен. - Указание ЦБ РФ от 12.05.2000 N 789-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суды под залог  ценных бумаг  субъектов  Российск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едерации  и  местных  органов  самоуправления   в  част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вной  рыночной стоимости указанных бумаг, код 8978......  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суды клиентам, предоставленные  банками со 100%-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частием иностранных инвестиций, под  гарантии, получ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  материнских  банков  стран  из  числа "группы развит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тран", в части, под которую получены гарантии, код 8959..  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абзац исключен. - Указание ЦБ РФ от 12.05.2000 N 789-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средства на счетах участников расчетов в  расчет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банковских кредитных организациях, за исключением  сум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а которые наложен арест, код 8941........................  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суды,   выданные   органам   государственной вла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убъектов    Российской Федерации  и    местным    орган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амоуправления, сч. 442А, 461А............................  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суды, выданные   банком,   по   которым  надлежащ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сполнение     обязательств       заемщика      обеспече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ручительствами органов государственной власти  субъек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оссийской   Федерации,  в  части,  равной ответствен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казанного органа власти по поручительству, код 8913......  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индицированные и  аналогичные  им  ссуды  в  част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вной величине   предоставленных   банку  третьими лица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редств, код 8914.........................................  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суды   под   залог   государственных  ценных  бумаг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оссийской  Федерации  в части,  равной рыночной стоим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казанных бумаг, код 8974.................................      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екселя  организаций - экспортеров,  удовлетворяющ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ритериям, определенным пунктами 4.1  -  4.6,  4.8,  4.10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.11  Положения   Банка  России  от  30.12.98  N  65-П  "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оведении Банком России переучетных операций", в  случае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если экспортный  контракт предусматривает в соответствии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унктом 8.9.2  указанного  Положения  один  из   следую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лучаев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оплата товара   путем    выставления    безотзыв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дтвержденного аккредитива одним из Первоклассных банков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наличие банковской гарантии исполнения контракта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ервоклассного банк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ервоклассный покупатель является  одной  из  сторон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говор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иски банка, связанные с финансированием экспорт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нтракта, застрахованы  первоклассным  страховщиком,  код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58......................................................      20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V групп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редства  на  счетах  в  банках  - резидентах РФ,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сключением  сумм,  на  которые наложен арест, остатков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дельных лицевых  счетах,  действующих  в соответствии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казанием   Банка  России  от  19.03.99  N  513-У в режим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акопительных счетов, а также средств на счетах в банках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езидентах   с   отозванной   лицензией  на  осуществл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овских операций, код 8942.............................      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редства на счетах в банках - нерезидентах    стран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 входящих в число "группы развитых стран", код 8979.....      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ценные бумаги для перепродажи, код 8980.............      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редства на корреспондентских и депозитных счетах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рагоценных металлах в банках - резидентах РФ и в банках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резидентах стран, не  входящих  в число "группы развит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тран", код 8954..........................................      70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 групп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се прочие активы банка.............................     100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мечания. 1. В состав V группы активов включаются остатки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активных балансовых счетах бухгалтерского баланса за минусом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остатков на балансовых счетах:  105,  20319,  20320,  3030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304,  30306,  325,  40104,  40111,  40311,  459,  61404,  61405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1406,  61407,  61408,  702, 704, 705, код 8961, 606П, 608П, 609П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11П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9.1999 N 635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остатков (или их частей) на балансовых счетах, которые вош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 расчет активов банка,  взвешенных с учетом коэффициентов  риск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становленных для I - IV групп риск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суммы средств, рассчитанной по кодам 8934, 8917, 8947, 8948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49,  8970,  8971,  уменьшенной на величину средств, указанную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ду 8924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остатков на балансовых счетах 50802, 50803, 601А, 60201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 Взвешивание активов по  степени  риска  производится  пут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множения  остатка  (сумм  остатков)  средств  на  соответствующе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лансовом счете (счетах) или его (их) части на коэффициент  рис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%), деленный на 10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 Ссуды,  выданные банком,  по которым надлежащее  исполн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язательств заемщика     обеспечено    поручительством    орган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осударственной власти субъектов Российской Федерации, относятся 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II группе   активов,  если  указанными  органами  государствен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ласти соблюдены   установленные   законодательством    Российск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едерации условия предоставления поручительст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 Синдицированные  и  аналогичные  им   ссуды   относятся   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III группе актив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д синдицированными   и   аналогичными  им  ссудами  в  целя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астоящей Инструкции понимаются ссуды,  выданные банком  заемщику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 условии заключения банком кредитного договора (договора займ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 третьим лицом,  в котором определено,  что указанное третье лиц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язуется предоставить банку денежные средства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е позднее окончания операционного  дня,  в  течение  котор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 обязан предоставить заемщику денежные средства в соответств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 условиями договора ссуды  в сумме,  равной  или  меньшей  суммы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едоставляемой в этот день банком заемщику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сумме,  равной или меньшей суммы основного долга по договор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  с  заемщиком,  с  момента  вступления в силу договора межд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ом и заемщиком о предоставлении последнему банком ссуд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оговор  между  банком  и третьим лицом должен содержать такж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словие,  в  соответствии  с которым  указанное третье лицо вправ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ребовать  платежей  по основному долгу,  процентов,  а также и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ыплат в размере,  в котором заемщик исполняет обязательства пере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ом  по  погашению основного долга,  процентов и иных выплат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едоставленной  ему  банком  ссуде,  не  ранее  момента реа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существления соответствующих платеж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   запросу   территориального  учреждения  Банка  России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стонахождению  головного  офиса банка предоставляются завер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ом  копии договоров по синдицированным и аналогичным им ссуд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жду банком и третьим лицом и между банком и заемщиком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2.  Норматив  достаточности  собственных  средств (капитал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   (Н1)   определяется   как  отношение  собственных  средст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капитала) банка к суммарному объему активов,  взвешенных с учет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иска,  за вычетом суммы созданных резервов под обесценение ц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умаг и на возможные потери по ссудам 2 - 4 групп риска.  В расч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орматива  включаются  величина  кредитного риска по инструмента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ражаемым на внебалансовых счетах бухгалтерского учета,  величи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редитного  риска  по срочным сделкам,  а также величина рыноч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иска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24.09.1999 N 644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нсультантПлюс: примечани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исьмом   ЦБ   РФ  от  29.12.1999  N 363-Т  установлено,   чт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инимально допустимое значение норматива достаточности собств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редств (капитала) (Н1),  установленное в размере 10% для банков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апиталом  от  5 млн.  евро  и выше  и в  размере 11% для банков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апиталом менее 5 млн. евро, применяется начиная с отчетности на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евраля 2000 го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</w:t>
      </w:r>
      <w:r>
        <w:rPr>
          <w:rFonts w:cs="Courier New" w:ascii="Courier New" w:hAnsi="Courier New"/>
          <w:b/>
          <w:bCs/>
          <w:sz w:val="20"/>
          <w:szCs w:val="20"/>
        </w:rPr>
        <w:t>Н1 = --------------------------------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</w:t>
      </w:r>
      <w:r>
        <w:rPr>
          <w:rFonts w:cs="Courier New" w:ascii="Courier New" w:hAnsi="Courier New"/>
          <w:b/>
          <w:bCs/>
          <w:sz w:val="20"/>
          <w:szCs w:val="20"/>
        </w:rPr>
        <w:t>Ар - Рц - Рк - Рд + КРВ + КРС + РР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24.09.1999 N 644-У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 Ар - сумма активов банка,  взвешенных с учетом риска, 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сключением балансовых финансовых инструментов торгового портфел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  которым  рассчитываются  процентный  риск  и фондовый  риск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ответствии  с  Положением   Банка России от 24.09.1999 N 89-П "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рядке  расчета кредитными организациями размера рыночных рисков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"Вестник Банка России" от 29.09.1999 N 60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24.09.1999 N 644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РВ - величина кредитного риска по инструментам, отражаемым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небалансовых  счетах  бухгалтерского  учета (строка "Итого (КРВ)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ложения 7 к настоящей Инструкции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РС -  величина  кредитного  риска  по срочным сделкам (стро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"Итого (КРС)" Приложения 9 к настоящей Инструкции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Р  - размер  рыночного  риска,  рассчитанный в соответствии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ложением от  24.09.1999  N 89-П  "О  порядке  расчета кредит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рганизациями размера рыночных риск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абзац введен Указанием ЦБ РФ от 24.09.1999 N 644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ц - общая величина созданного резерва под обесценение  ц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умаг,  рассчитываемая как сумма остатков на счетах: 50204, 50304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0404, 50504, 50604, 50704, 50804, 50904, 51004, 51104  минус  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15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к - код 8987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д - величина созданного резерва на возможные потери по проч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активам и по расчетам с дебиторами: код 899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9.1999 N 635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арантии и поручительства, выданные в пользу дочерней компа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  эмитента  евробумаг (код 8944),  не включаются в расчет КРВ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язательном соблюдении следующих требований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а) компания  -  эмитент  не  ведет  иной  деятельности,  кром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змещения евробумаг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б) средства, привлеченные в результате деятельности компании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эмитента,  отражаются  на  депозитных  счетах  банка  - гаранта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роки,  в суммах и  на  условиях,  которые  соответствуют  срока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уммам и условиям погашения евробума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подтверждение  этого  банк  представляет  по  месту   сво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служивания  (Главное управление (Национальный банк) Центра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 Российской Федерации) следующую информацию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заверенную  банком копию устава организации,  осуществляющ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 поручению банка  эмиссию  ценных  бумаг  (с  заверенным  банк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ереводом на русский язык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полное название и адрес надзорного  органа,  осуществляющ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нтроль   за  деятельностью  компании  -  эмитента  по  месту  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егистраци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заверенную  банком копию договора о выданной банком гарант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ли поручительств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заверенную  банком  копию депозитного или иного аналогич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говора банка с компанией - эмитентом о перечислении  средств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еализации  евробумаг  (с  заверенным  банком переводом на русск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язык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данные об обращающихся евробумагах (с указанием сроков, сум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дат погашения) - по форме Приложения 4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расшифровку балансового счета (счетов), на котором (которых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читываются привлеченные средства с указанием сроков и сумм,  -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орме Приложения 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нтроль   за   соответствием   срока   обращения   евробумаг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ыпущенных  дочерней  компанией  - эмитентом  евробумаг,  и срок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влечения  средств,  отражаемых  на  балансовых  счетах 42502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507  (учет  указанных  средств  на  других  балансовых счетах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пускается), осуществляют территориальные учреждения Банка Росс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  форме  Приложения 4.  В случае выявления указанных расхожде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у  направляется  предписание  об  их  устранении,  в  т.ч.  об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странении   нарушений   бухгалтерского   учета,   а  в случае  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устранения к банку применяются меры воздействия, предусмотр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татьей  75  Федерального  закона  "О Центральном банке Российск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едерации  (Банке  России)" и Инструкцией Банка России от 31.03.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 59  "О  применении  к кредитным  организациям мер воздействия з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арушения пруденциальных норм деятельности"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инимально  допустимое значение норматива Н1 устанавливается в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зависимости  от  размера  собственных  средств  (капитала) банка в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следующих размерах: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bCs/>
          <w:sz w:val="20"/>
          <w:szCs w:val="20"/>
        </w:rPr>
        <w:t>от 5 млн. евро и выше    менее 5 млн. евро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bCs/>
          <w:sz w:val="20"/>
          <w:szCs w:val="20"/>
        </w:rPr>
        <w:t>с 01.02.99 - 8%          с 01.02.99 - 9%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bCs/>
          <w:sz w:val="20"/>
          <w:szCs w:val="20"/>
        </w:rPr>
        <w:t>с 01.01.2000 - 10%       с 01.01.2000 - 11%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</w:t>
      </w: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Cs w:val="20"/>
        </w:rPr>
      </w:pPr>
      <w:r>
        <w:rPr>
          <w:rFonts w:cs="Courier New" w:ascii="Courier New" w:hAnsi="Courier New"/>
          <w:b/>
          <w:bCs/>
          <w:szCs w:val="20"/>
        </w:rPr>
        <w:t>1.3 Нормативы ликвидности банка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од ликвидностью    банка    понимается    способность  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еспечивать своевременное выполнение своих обязательст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целях    контроля    за    состоянием    ликвидности  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станавливаются  нормативы   ликвидности   (мгновенной,   текуще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лгосрочной   и  общей,  а  также  по  операциям  с  драгоцен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таллами),  которые определяются как соотношение между активами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ассивами с учетом сроков, сумм и видов активов и пассивов, друг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акторов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1. Норматив  мгновенной ликвидности  (Н2)  определяется  ка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ношение суммы высоколиквидных активов банка к сумме обязательст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 по счетам до востребования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ЛАм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2 = -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Вм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 ЛАм  - высоколиквидные  активы,  рассчитанные  как  сумм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статков на счетах: 202, 20302, 20303, 20305, 20308, 30210, 32210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2310,  44109,  44210,  44310,  44410, 44509, 44609, 44709, 44809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4909,  45009,  46001,  46101,  46201, 46301, 46401, 46501, 46601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6701,  46801,  46901, код 8910, код 8912, код 8922, код 8929, 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41, код 8950, - код 8962, код 8972, код 8976, код 899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Вм  - обязательства  до востребования:  20309,  20310,  301П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4П,  30601,  30604,  30606,  31210,  31213, 31310, 31410, 315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1510,   31601,   31610,   317,   318,   40101,  (40102  - 40104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105...40107 &lt;*&gt;, (40108 - 40109) &lt;**&gt;, 402, 40301, 40302, 40309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4,  405,  406,  407,  408, 40903, 40905, (40907 - 40908), 40909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910,  41001,  41008,  41101,  41108, 41201, 41208, 41301, 41308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1401,  41408,  41501,  41508,  41601, 41608, 41701, 41708, 418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1808,  41901,  41908,  42001,  42008, 42101, 42108, 42201, 42208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301,  42308,  42309,  42501,  42508, 42601, 42608, 42609, 427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801,  42901,  43001,  43101,  43201, 43301, 43401, 43501, 436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701,  43801,  43901,  44001,  47403, 47405, 47407, 47418, 4742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76,  52301,  52401,  52402,  52403,  52404,  52405, 52406, 60301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0303,  60305,  60307,  60309,  60311, 60313, 60322, код 8905, 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06, код 8916, код 8927, - код 8911, - код 899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&lt;*&gt; Знак "..."  означает  включение  в  расчет  всех  значен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четов 2-го поряд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&lt;**&gt; Скобки "&lt; &gt;" означают включение  в  расчет  только  сумм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евышения   остатков,   взятых  со  знаком  "+",  над  остаткам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ходящими в выражение со знаком "-"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мечание. В  расчет  обязательств  до  востребования   (ОВм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ключается вся сумма, отражаемая по коду 8994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инимально допустимое значение норматива Н2 устанавливается  в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размере 2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2. Норматив текущей ликвидности банка (Н3) определяется  ка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ношение суммы ликвидных активов банка к сумме обязательств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 счетам до востребования и на срок до 30 дней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ЛАт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3 = -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Вт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  ЛАт   -  ликвидные   активы,   рассчитанные   как  сумм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ысоколиквидных  активов и остатков на счетах:  ЛАм,  204,  30114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115,  30118,  30119, 31903, 31904, 32002...32004, 32102...32104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2201...32204,    32301...32304,   44101...44103,   44202...44204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4302...44304,  44402...44404,  44503, 44603, 44703, 44803, 44903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5003,  45103,  45203,  45303,  45403, 45502, 45601, 45701, 4600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6102,  46202,  46302,  46402,  46502, 46602, 46702, 46802, 46902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7002,  47102, 47202, 47302, 51201, 51202, 51301, 51302, код 894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д 8951,  код 8989, код 8995, - код 8910, - код 8950, - код 8955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 код 8956, - код 8976, - код 8988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Вт   -  обязательства   до  востребования  и на  срок  до  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алендарных дней:  301П,  30220, 30223, 304П, 30601, 30604, 30606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1201,  31202,  31203,  31210, 31213...31216, 31302, 31303, 31304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1310,   31402,   31403,   31404,   31410,  31501...31504,  31510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1601...31604,  31610,  317,  318,  40101, (40102 - 40104), 40105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106, 40107, (40108 - 40109), (40110 - 40111), 402, 40301, 4030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309,  404,  405,  406,  407, 408, 40903, 40905, (40907 - 40908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909,  40910,  (40911 - код 8909),  41001,  41002,  41008, 41101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1102,  41108,  41201,  41202,  41208, 41301, 41302, 41308, 414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1402,  41408,  41501,  41502,  41508, 41601, 41602, 41608, 417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1702,  41708,  41801,  41802,  41808, 41901, 41902, 41908, 420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002,  42008,  42101,  42102,  42108, 42201, 42202, 42208, 423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302,   42308...42310,   42501,   42502,   42508,  42601,  4260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608...42610,  42701,  42702,  42801, 42802, 42901, 42902, 430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002,  43101,  43102,  43201,  43202, 43301, 43302, 43401, 43402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501,  43502,  43601,  43602,  43701, 43702, 43801, 43802, 43901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3902,  44001,  44002,  47403,  47405,  47407,  47418, 47422, 476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2001,  52101,  52201,  52301, 52302, 52401...52406, 60301, 60303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0305,  60307, 60309, 60311, 60313, 60322, код 8905, код 8906, 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07,  код 8916,  код 8927,  код 8928,  код 8991,  код 8993, - 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9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инимально допустимое  значение норматива Н3 устанавливаетс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размере 7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3. Норматив долгосрочной ликвидности банка (Н4) определ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ак  отношение  всей  задолженности банку свыше года к собствен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редствам  (капиталу)  банка,  а  также  обязательствам  банка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епозитным   счетам,   полученным   кредитам   и  другим  долгов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язательствам сроком погашения свыше года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рд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4 = ----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 + ОД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Крд - кредиты,  выданные банком,  размещенные депозиты,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ом числе в драгоценных металлах, с оставшимся сроком до погаш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выше года (код 8996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Д - обязательства банка  по кредитам и депозитам,  получен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ом,  а  также по обращающимся на рынке долговым обязательств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 сроком погашения свыше года: код 8997, код 8918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аксимально допустимое значение норматива Н4 устанавливаетс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размере 12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4. Норматив  общей   ликвидности   (Н5)   определяется   ка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оцентное  соотношение  ликвидных  активов  и  суммарных  актив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ЛАт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5 = ----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А - Ро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А - общая сумма всех активов по балансу банка,  за минус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статков на счетах:  105,  20319,  20320,  30208, код 8947, 30302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304,  30306,  325, 40104, 40111, 40311, 459, 61404...61408, 70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704, 705, код 8961, код 8914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й  ЦБ РФ  от  01.09.1999  N 635-У,   от  01.03.20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о - обязательные резервы кредитной организации, счета: 3020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204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инимально допустимое значение норматива Н5 устанавливается  в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размере 2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нсультантПлюс: примечани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б  особенностях  расчета  норматива Н6,  см.  письмо ЦБ РФ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21.07.1999 N 211-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 Максимальный размер риска на  одного  заемщика  или  групп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вязанных   заемщиков   (Н6)   устанавливается   в   процентах  о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бственных средств (капитала) бан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асчет норматива осуществляется по следующей формуле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рз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6 = -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Крз - совокупная сумма требований  банка  к  заемщику 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руппе  взаимосвязанных  заемщиков  по  кредитам  (в  том числе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жбанковским),   размещенным   депозитам   (в   том   числе   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жбанковским), учтенным векселям, займам, по кредитам и депозит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 драгоценных металлах и суммы,  не  взысканные  банком  по  сво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арантиям (сч.  60315). Указанные требования включаются в расчет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четом степени риска (в соответствии с порядком расчета Ар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величину Крз дополнительно включаютс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еличина кредитного риска по срочным сделкам,  заключенным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казанными    лицами,   рассчитанная   в   порядке,   определен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ложением 8 к настоящей Инструкции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еличина риска по инструментам,  отражаемым на внебалансов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четах бухгалтерского  учета,  рассчитанная   в   соответствии 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ложением 6 к настоящей Инструкци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расчет   Крз   не   включаются  гарантии  и  поручительств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раженные по коду 8944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орматив  Н6  рассчитывается по каждому эмитенту,  в  долгов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язательства   которого  банком  произведены  вложения,   включ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осударство - эмитент  государственных долговых обязательств.  П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этом  норматив  Н6 рассчитывается отдельно в отношении федераль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рганов   государственной   власти,   органов   власти   субъек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оссийской  Федерации и местных органов самоуправления при налич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 последних обособленного бюджет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орматив   Н6  рассчитывается  по  каждому эмитенту,  долгов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язательства   которого   предоставлены   в качестве  обеспеч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ыданных  банком  ссуд  и задолженности,  приравненной к ссудной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ответствии с п. 2.1 Инструкции Банка России от 30.06.97 N 62а "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рядке  формирования  и использования резерва на возможные поте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   ссудам"   (с   учетом   изменений  и дополнений).   Указан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еспечение  принимается  в расчет  пропорционально величине рис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возврата  по  ссудной  задолженности,  т.е.  с  учетом расчет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еличины   резерва   на   возможные   потери   по  данной  ссуд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долженности,    определенной   в  соответствии   с  требования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струкции N 62а.  При этом по обеспечению под ссуды, отнесенные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ответствии с Инструкцией N 62а к 1 группе риска,  норматив Н6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ссчитываетс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абзац введен Указанием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орматив  Н6  применяется в отношении заимствований акционер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участников)  банка  (как  юридических,  так  и физических  лиц)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лучае, если вклад (доля) акционера (участника) в уставный капитал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,  зарегистрированный  Банком  России,  не  превышает  5% 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еличины. В отношении заимствований акционеров (участников) банк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клад  (доля)  которых  в уставный  капитал  превышает  5% от  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еличины, применяется норматив Н9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Норматив Н6 не рассчитывается по инсайдерам. По этой категор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емщиков рассчитывается норматив Н1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мечания.  1. В совокупную сумму требований банка к заемщик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заемщикам) также включаютс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просроченные ссуды, учитываемые на счетах: 324А, 458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просроченная   задолженность  по  операциям  с  драгоцен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таллами: 20317, 20318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приобретенные  долговые  обязательства  заемщика:  актив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статки счетов 50103,  50202,  50203,  50303,  504, 505, 506, 507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13,  514,  515,  516,  517,  518,  519  (без  учета  процентов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екселям).   Долговые  обязательства  и векселя,   учитываемые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лансовых счетах 505,  506,  516,  517,  518,  519, принимаютс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счет  норматива  Н6  без учета долговых обязательств и векселе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чтенных при расчете ликвидных активов (норматив Н3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9.1999 N 635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принятые  в обеспечение  предоставленных  банком  креди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ценные   бумаги,    эмитированные   одним   или   взаимосвязанны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юридическими  лицами стран,  не входящими в число "группы развит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тран"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требования  банка  к клиентам  по  операциям  по  поставк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енежных средств,  драгоценных металлов,  ценных бумаг, числящие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а счете 47408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абзац введен  Указанием ЦБ РФ  от  02.11.1999  N  671-У;  в  ред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казания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   требования   банка   к  клиентам   по   факторинговым 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орфейтинговым операциям, учитываемые на счете 4740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абзац введен Указанием ЦБ РФ от 01.03.2001 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  Под  взаимосвязанными  заемщиками понимаются юридические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изические лица - заемщики, связанные между собой экономически и 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ли юридически (т.е. имеющие общую собственность, и / или взаим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арантии,  и  / или обязательства и / или контролирующие имуществ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руг друга,  а также совмещение одним физическим лицом руководящ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лжностей)  таким  образом,  что  финансовые  трудности одного из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емщиков   обусловливают   или   делают  вероятным  возникнов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инансовых  трудностей другого (других) заемщика (заемщиков).  П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нтролем   понимается   прямое   или  косвенное  (через  дочер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едприятия)  владение  более чем 50% голосов у стороны (лица)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пособность  контролировать больше половины голосов по специаль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оговоренности   с  другими   его  акционерами  (участниками) 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гласно   его   уставу,   т.е.   одна   сторона  (лицо)  способ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нтролировать   другую   и  может   существенно  повлиять  на  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инансовые и оперативные реш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3.2001 N 930-У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аксимально допустимое значение норматива Н6 устанавливается в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размере 25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. Максимальный   размер   крупных   кредитных   рисков   (Н7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станавливается  как  процентное  соотношение  совокупной величин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рупных кредитных рисков и собственных средств (капитала) бан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рупным кредитным  риском  является  превышение  величины Крз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ссчитанной в порядке,  определенном п.  4 настоящей  Инструкци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а также величин Кра  и Кри,  рассчитанных в порядке,  определенн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ответственно  пунктами  7  и  9  настоящей Инструкции,  величин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% собственных средств (капитала) бан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Расчет крупного кредитного риска осуществляется по формуле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скр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7 = --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Кскр  -  совокупная величина крупных кредитных рисков (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98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мечание.  Решение о выдаче крупных кредитов и займов долж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ниматься   коллегиальным   исполнительным  органом  банка  либ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редитным   советом  (комитетом)  с учетом  заключения  кредит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дела   банка.    Решение   о  выдаче   должно   быть   оформле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ответствующими документами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аксимально   допустимое значение норматива Н7 устанавливается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в размере 80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6.  Максимальный  размер риска на одного кредитора (вкладчик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Н8)  устанавливается как процентное соотношение величины вкладо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епозитов  или  полученных  банком  кредитов,  остатков  по счет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дного   или  связанных  между  собой  кредиторов  (вкладчиков)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бственных средств (капитала) банка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вкл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8 = ---- x 100%,</w:t>
      </w:r>
    </w:p>
    <w:p>
      <w:pPr>
        <w:pStyle w:val="Heading9"/>
        <w:rPr/>
      </w:pPr>
      <w:r>
        <w:rPr>
          <w:rFonts w:eastAsia="Courier New"/>
        </w:rPr>
        <w:t xml:space="preserve">                                 </w:t>
      </w:r>
      <w:r>
        <w:rPr/>
        <w:t>К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Овкл - совокупная сумма обязательств банка.  В расчет Овкл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ключаются  обязательства  банка перед одним или группой связа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редиторов (вкладчиков)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) по  вкладам,  депозитам (кроме депозитов до востребования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лученным кредитам и займам,  вкладам в  драгоценных  металлах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звешенные с учетом риск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) остаткам на расчетных (текущих), корреспондентских счетах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епозитных   счетах   до   востребования   -  по  формуле  средн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хронологической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) по  субординированным  кредитам  (займам)  -  в  части,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ключаемой в  расчет собственных средств (капитала) банка согласн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ложению Банка России от 01.06.98 N 31-П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)  срочные  вклады физических лиц - в размере числящегося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четную дату остатк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)  Прочие привлеченные средства (средства, не перечисленные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дпунктах  1 -  4 настоящего  пункта)  - в размере числящегося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четную дату остат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9.1999 N 635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расчет норматива Н8 не включаютс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редства федерального    бюджета    (за     исключением     н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спользованных   банком   средств   на   финансирование  отдель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осударственных  программ  и  мероприятий,  а  также  средств  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инансирование капитальных вложений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ткрытые банком покрытые аккредитивы,  за исключением случае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гда  покрытием  аккредитива  являются средства,  предоставл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емщику банком в виде кредит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редиты, предоставленные  банку  Банком  России и обеспечен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логом государственных ценных бумаг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бязательства,  учитываемые на лицевых  счетах  "Средства 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числения  на счета типа "С",  открытые к балансовому счету 409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"Транзитные счета",  а также на лицевых счетах  балансовых  сче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809  и  30606 в пределах величины остатка средств лицевого сче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"Средства  для  гарантийного  обеспечения  расчетов  по  поручени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резидентов" балансового счета 30406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2.11.1999 N 671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расчет  Овкл включаются сгруппированные в разрезе одного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заимосвязанных кредиторов (вкладчиков) остатки по  счетам:  203П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1П,  30205, 313, 314, 315, 316, 317, 318, положительное знач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зниц &lt;40108 - 40109&gt; и &lt;40110 - 40111&gt;,  402,  403П,  404,  405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06,  407,  408,  часть балансового счета 409, 410, 411, 412, 413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14,  415,  416, 417, 418, 419, 420, 421, 422, 423, 425, 426, 427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8,  429,  430, 431, 432, 433, 434, 435, 436, 437, 438, 439, 440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7401,  47403, 47405, 47407, часть балансового счета 47409, 4741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7418, 47419, 47422 с учетом указанных выше особенносте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целях  расчета  норматива  Н8  по  привлеченным  банком 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юридических лиц средствам в виде кредитов (займов) и депозитов,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ношении которых по условиям договора не могут  быть  предъявлен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ребования   об   их  возврате  или  выдаче  до  истечения  срок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пределенного договором,  устанавливаются  следующие  коэффициент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иска в процентах в зависимости от срока,  оставшегося до возвра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ыдачи)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---------------------------T------------------------¬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¦ Срок, оставшийся до возврата (выдачи) ¦ Коэффициенты риска, %  ¦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+---------------------------------------+------------------------+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¦             До 6 месяцев              ¦          100           ¦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+---------------------------------------+------------------------+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¦       От 6 месяцев до 1 года          ¦           80           ¦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+---------------------------------------+------------------------+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¦             Свыше 1 года              ¦           50           ¦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L---------------------------------------+-------------------------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Указанные коэффициенты риска не применяются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   отношении   обязательств   банка  перед  организацией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езидентом или    нерезидентом,    которая    является    основ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материнским) обществом в отношении банк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- в отношении средств,  предоставленных банку третьим лицом 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словиях,  определенных  п.  4  Примечания  к пункту 2.1 настоящ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струкци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мечания.  1.  Настоящий  норматив  рассчитывается  также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вокупной  сумме  обязательств  перед другим банком,  выступающи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редитором (вкладчиком) по отношению к данному банк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2. Обязательства  банка  перед  организацией   -   резиденто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торая  согласно  законодательству  Российской Федерации явл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сновным (материнским) обществом в отношении банка,  включаются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счет норматива Н8 с коэффициентом риска 2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  отношении   обязательств   банка   перед   организацией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резидентом,   которая   согласно   законодательству   Российск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едерации  и / или нормам права страны местонахождения нерезиден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является   основным  (материнским)  обществом  в отношении  банка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орматив Н8 не рассчитываетс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3. Остатки средств на корреспондентских,  расчетных  (текущих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четах, а также на депозитных счетах до востребования включаютс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счет совокупной суммы обязательств  (Овкл)  по  формуле  средн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хронологической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а                                а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</w:t>
      </w:r>
      <w:r>
        <w:rPr>
          <w:rFonts w:cs="Courier New" w:ascii="Courier New" w:hAnsi="Courier New"/>
          <w:b/>
          <w:bCs/>
          <w:sz w:val="20"/>
          <w:szCs w:val="20"/>
        </w:rPr>
        <w:t>1                                n +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--- + а  + а  + ... + ... а  + ---------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sz w:val="20"/>
          <w:szCs w:val="20"/>
        </w:rPr>
        <w:t>2     2    3              n   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----------------------------------------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n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а , а      - остатки на начало и конец отчетного период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1   n +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а ,  а , ... а    -   остатки   на   последующие  даты  внутр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2    3     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четного периода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n - число календарных дней в соответствующем месяц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4. Средства,  предоставленные банку третьим лицом на условия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пределенных  пунктом  4  Примечания  к   пункту   2.1   настоящ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струкции (части балансовых счетов 313,  314, 315, 316, 427, 428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429,  430,  431,  432,  433,  434,  435, 436, 437, 438, 439, 440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ключаются   в  расчет  совокупной  суммы  обязательств  (Овкл) 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эффициентом 2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5. В отношении  обязательств банка перед резидентами оффшор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он (список государств и  территорий,  где  расположены  оффшорны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оны, приведен  в Приложении 1 к Указанию Банка России от 12.02.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 500-У "Об усилении валютного контроля со стороны  уполномоч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ов за   правомерностью  осуществления  их  клиентами  валют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пераций и о порядке применения мер воздействия  к  уполномочен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м за нарушения валютного законодательства" (далее по тексту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ффшорные зоны)  настоящий  норматив   рассчитывается   с   учет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ледующих особенностей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а) По привлеченным  кредитам  (депозитам)  сроком  свыше  тре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сяцев - в порядке, установленном настоящим пунктом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б) По иным (кроме указанных в подпункте "а" настоящего пункт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влеченным средствам  ограничение  накладывается исходя из обще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уммы обязательств перед всеми резидентами оффшорных зон (с учет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собенностей расчета  в  отношении  отдельных  видов обязательст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пределенных настоящим пунктом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подпункт  5  примечания  введен   Указанием  ЦБ  РФ от 13.07.199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 607-У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аксимально допустимое значение норматива Н8 устанавливается в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размере 25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7. Максимальный  размер  кредитного  риска на одного акционе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участника) (Н9) определяется как  отношение  значения  показате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ра к собственным средствам (капиталу) банка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ра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9 = -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 Кра  - значение показателя Крз в отношении тех акционер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участников),   вклад  (доля)  которых  в уставный  капитал 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евышает 5% от его зарегистрированной Банком России величины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мечание.  Под  взаимосвязанными  акционерами  (участникам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нимаются  юридические и физические лица - акционеры (участники)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вязанные  между  собой  экономически  и юридически (т.е.  имеющ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щую   собственность,   и   / или  взаимные  гарантии,   и  / ил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язательства,  и  / или  контролирующие  имущество друг друга,  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акже  совмещение  одним  физическим лицом руководящих должностей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аким  образом,  что  финансовые  трудности  одного  из акционер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участников)  обуславливают  или  делают  вероятным  возникнов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инансовых     трудностей     другого    (других)    акционера(ов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участника(ов)).  Под  контролем  понимается  прямое или косвен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через дочерние общества) владение более чем 50% голосов у сторон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лица)  или  способность контролировать больше половины голосов п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пециальной договоренности с другими его акционерами (участниками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ли  согласно  его  уставу,  т.е.  одна  сторона  (лицо)  способн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нтролировать   другую   и  может   существенно  повлиять  на  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инансовые и оперативные решения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аксимально допустимое значение норматива Н9 устанавливаетс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размере 2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8.   Совокупная   величина   кредитных  рисков  на  акционер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участников)  банка  (Н9.1)  определяется  как  суммарное знач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редитных  рисков  (Крз)  по  всем акционерам (участникам),  вкла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доля)   которых   в  уставный  капитал  банка  превышает  5%  е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регистрированной Банком России величины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аксимально допустимое значение норматива Н9.1 устанавливается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в  размере  50%.</w:t>
      </w:r>
      <w:r>
        <w:rPr>
          <w:rFonts w:cs="Courier New" w:ascii="Courier New" w:hAnsi="Courier New"/>
          <w:sz w:val="20"/>
          <w:szCs w:val="20"/>
        </w:rPr>
        <w:t xml:space="preserve">  Совокупная величина кредитных рисков в отнош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казанных  акционеров (участников) банка отражается банком по код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26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9.  Максимальный  размер  кредитов,  займов,   предоставл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воим инсайдерам (Н10), а также гарантий и поручительств, выда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 их пользу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Heading9"/>
        <w:rPr/>
      </w:pPr>
      <w:r>
        <w:rPr>
          <w:rFonts w:eastAsia="Courier New"/>
        </w:rPr>
        <w:t xml:space="preserve">                                 </w:t>
      </w:r>
      <w:r>
        <w:rPr/>
        <w:t>Кри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10 = -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Кри  -  совокупная   сумма   требований   банка   (включ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балансовые),  взвешенных  с учетом риска,  в отношении инсайдер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 и связанных с ним лиц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Для   целей   настоящей   Инструкции   к категории  инсайдер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носятся   физические   лица:   члены   Совета  директоров 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Наблюдательного совета),  лица,  выполняющие функции единолич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сполнительного органа (директора,  президенты, председатели) и 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местители,  члены  коллегиального исполнительного органа,  члены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редитного  совета (комитета),  руководители материнских обществ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ругие  лица,  которые  могут повлиять на решение о выдаче креди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сотрудники   банка,   которые  обладают  реальными  возможностя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оздействовать  на  характер  принимаемого  решения  (например,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ункциональные обязанности которых входит подготовка предложений 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ыдаче   кредитов,   подготовка  и оформление  договоров  о выдач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редитов   и  т.д.),   а   также  руководители  дочерних  обществ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одственники  инсайдеров  (к  категории  родственников  инсайдер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носятся  лица,  определенные  статьей 20 Кодекса законов о труд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оссийской  Федерации) и лица,  ранее соответствовавшие критерия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пределенным для инсайдеров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аксимально допустимое  значение  Н10  на  одного  инсайдера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связанных с ним лиц устанавливается в размере 2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0.  Совокупная  величина  кредитов и займов,  предоставл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воим инсайдерам,  а также гарантий и поручительств, выданных в 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льзу   (Н10.1),   не  может  превышать  3%  собственных  средст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капитала) бан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Совокупная величина кредитов и  займов,  выданных  инсайдерам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ражается по коду 8925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. Максимальный   размер   привлеченных   денежных    вклад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депозитов)   населения   (Н11)   устанавливается  как  процент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отношение общей суммы денежных вкладов (депозитов)  населения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еличины собственных средств (капитала) банка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Heading9"/>
        <w:rPr/>
      </w:pPr>
      <w:r>
        <w:rPr>
          <w:rFonts w:eastAsia="Courier New"/>
        </w:rPr>
        <w:t xml:space="preserve">                                </w:t>
      </w:r>
      <w:r>
        <w:rPr/>
        <w:t>Вкл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11 = -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 Вкл  - совокупная  сумма  вкладов  (депозитов) населения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чета:  40803,  40813,  423, 426, 47603, 47605, 522, код 8981, 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99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 Указаний  ЦБ РФ от  12.05.2000  N  789-У,  от  01.03.20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 930-У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аксимально допустимое  значение норматива Н11 устанавливается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в размере 10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1.1. Максимальный размер обязательств банка перед  банками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резидентами и финансовыми организациями - нерезидентами (Н11.1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аксимальный   размер   обязательств   банка   перед   банками 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резидентами   и   финансовыми   организациями   -  нерезидента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станавливается как процентное соотношение  величины  обязательст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  перед банками - нерезидентами и финансовыми организациями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резидентами и собственных средств (капитала) банка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н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11.1 = 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 Он  - совокупная  сумма  обязательств  банка  в рублях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остранной  валюте,  в  том  числе  по субординированным кредита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займам)  в части,  не  включаемой  в расчет  собственных  средст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капитала)  банка  согласно  Положению  Банка  России  от 01.06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 31-П,   а   также   в  драгоценных   металлах  перед  банками  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резидентами   и  финансовыми   организациями   -  нерезидентами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ссчитываемая как сумма остатков на счетах:  30111, 30112, 30113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117,  30122, 30123, 440, код 8936, код 8937, код 8938, код 8939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д 8940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 Указаний  ЦБ РФ от  01.09.1999  N  635-У,  от  01.03.20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N 930-У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  подсчет   Он  не  включаются  средства,   привлеченные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рганизации   - нерезидента,   которая  согласно  законодательств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оссийской  Федерации  и / или нормам права страны местонахо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ерезидента  является основным (материнским) обществом в отнош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, или под его гарантии (код 8933)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аксимально допустимое      значение      норматива      Н11.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устанавливается в размере 40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мечание.  Определение  финансовой  организации  приведено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авилах  ведения  бухгалтерского  учета в кредитных организациях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сположенных на территории Российской Федерации, от 18.06.97 N 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часть  II,  раздел  4,  пункт  4.4),  утвержденных Приказом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оссии от 18.06.97 N 02-263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2.  Норматив  использования  собственных  средств  (капитала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  для приобретения долей (акций) других юридических лиц (Н1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станавливается  как процентное соотношение вложений банка в акц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доли), приобретенные для инвестирования (за исключением вложений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меньшающих  показатель  собственных средств (капитала) банка),  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акже  части  вложений  банка  в акции  (доли),  приобретенные дл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ерепродажи (за исключением вложений,  которые составляют менее 5%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регистрированного   в  установленном  порядке  на  дату  расче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бственных    средств   (капитала)   банка   уставного   капитал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рганизации - эмитента), и собственных средств (капитала) банка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ин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12 = --- x 100%,</w:t>
      </w:r>
    </w:p>
    <w:p>
      <w:pPr>
        <w:pStyle w:val="Heading9"/>
        <w:rPr/>
      </w:pPr>
      <w:r>
        <w:rPr>
          <w:rFonts w:eastAsia="Courier New"/>
        </w:rPr>
        <w:t xml:space="preserve">                                  </w:t>
      </w:r>
      <w:r>
        <w:rPr/>
        <w:t>К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где  Кин  - инвестиции банка в доли (акции) других юридиче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лиц,  сумма остатков на счетах: 50903, 51002, 51003, 51103, 60202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60203,  60204  (за исключением средств,  отражаемых по коду 8934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ду 8920), код 8935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01.09.1999 N 635-У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аксимально допустимое  значение норматива Н12 устанавливается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в размере 25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  этом  банк  вправе  инвестировать  на приобретение  акци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долей)  одного  юридического лица (Н12.1) не более 5% собствен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редств (капитала) бан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состав  юридических  лиц,  в  отношении  которых примен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орматив Н12.1,  входят только те юридические  лица,  в  отнош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торых применяется норматив Н1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нсультантПлюс: примечани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 расчете обязательных нормативов Н12 и Н12.1,  см.  письмо ЦБ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Ф от 18.08.1999 N 247-Т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3. Норматив риска собственных вексельных  обязательств  (Н13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пределяется как процентное соотношение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В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13 = 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К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де  ВО -  выпущенные  банками  векселя и банковские акцепты (сч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523),  включая  номинальную  стоимость  векселей с истекшим сроко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ращения (код 8982),  а также 50% забалансовых обязательств банк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з индоссамента векселей, авалей и вексельного посредничества (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60)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в ред. Указания ЦБ РФ от 12.05.2000 N 789-У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аксимально допустимое значение норматива Н13  устанавливается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в размере 10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4. Норматив ликвидности по операциям с драгоценными металлам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(Н14) рассчитывается по формуле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Heading9"/>
        <w:rPr/>
      </w:pPr>
      <w:r>
        <w:rPr>
          <w:rFonts w:eastAsia="Courier New"/>
        </w:rPr>
        <w:t xml:space="preserve">                                 </w:t>
      </w:r>
      <w:r>
        <w:rPr/>
        <w:t>ЛАдм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Н14 = ---- x 100%,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b/>
          <w:bCs/>
          <w:sz w:val="20"/>
          <w:szCs w:val="20"/>
        </w:rPr>
        <w:t>Овдм</w:t>
      </w:r>
    </w:p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где   ЛАдм   - высоколиквидные  активы  в драгоценных  металлах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изической форме, счета: 20302, 20303, 20305, 20308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вдм - обязательства в драгоценных металлах до востребования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 сроком востребования в ближайшие 30  дней:  30116,  30117,  код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8957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</w:rPr>
        <w:t>Минимально допустимое значение норматива Н14 устанавливается в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</w:rPr>
        <w:t>размере 10%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5. Отчетность по выполнению обязательных нормативов  Н6,  Н8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9,   Н10  и  Н12.1  банки  представляют  по  форме,  предложенн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ерриториальным учреждением Банка  России,  которое  направляет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лучае   невыполнения   указанных  нормативов  сводную  справку 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епартамент   пруденциального   банковского   надзора   по   форм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ложения 3 по каждому банк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16. На вновь  создаваемые банки,  отработавшие шесть месяцев с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омента регистрации,   распространяются  требования  о  выполнен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начений обязательных нормативов Н1, Н2,  Н3,  Н4, Н5, Н6, Н7, Н8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9, Н9.1,   Н10,  Н10.1,  Н11,  Н11.1,  Н12,  Н12.1,  Н13  и  Н14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становленных настоящей Инструкцией.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Cs w:val="20"/>
        </w:rPr>
      </w:pPr>
      <w:r>
        <w:rPr>
          <w:rFonts w:eastAsia="Courier New" w:cs="Courier New" w:ascii="Courier New" w:hAnsi="Courier New"/>
          <w:b/>
          <w:bCs/>
          <w:szCs w:val="20"/>
        </w:rPr>
        <w:t xml:space="preserve">    </w:t>
      </w:r>
      <w:r>
        <w:rPr>
          <w:rFonts w:cs="Courier New" w:ascii="Courier New" w:hAnsi="Courier New"/>
          <w:b/>
          <w:bCs/>
          <w:szCs w:val="20"/>
        </w:rPr>
        <w:t>1.4 О контроле за соблюдением обязательных нормативов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нтроль   за   соблюдением  банками  обязательных  норматив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озлагается  на  территориальные  учреждения Банка России по месту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ткрытия корреспондентского счета банк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нтроль  осуществляется  на  основании  ежемесячных  баланс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ов,  к  которым  прилагаются  справки  с расчетами фактиче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начений   обязательных   нормативов   и  расшифровками  отдель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лансовых  счетов,   подписанные  руководителем  банка  и главным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ухгалтером.  По  результатам  рассмотрения ежемесячных балансов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правок в течение 10 дней после представления их в территориально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чреждение   Банка  России  последнее  составляет  соответствующе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ключение, которое рассматривается руководителем территориа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учреждения Банка России с принятием соответствующего решени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Банки, у которых отозвана лицензия  на  совершение  банковски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пераций, обязательные нормативы не рассчитывают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   случае    нарушения    банком   обязательных   норматив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ерриториальное учреждение Банка России применяет меры воздейств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  банку  в соответствии  со  статьей  75  Федерального  закона "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Центральном банке Российской Федерации (Банке России)"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КонсультантПлюс: примечание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О порядке учета при применении штрафных санкций за нарушения 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езультате   роста  курса  иностранных  валют  к рублю  Российской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Федерации   обязательных   нормативов,  см.  Указание   ЦБ  РФ  о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30.10.1998 N 396-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При этом   в   целях   предотвращения   ухудшения  финансов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оложения банков, утративших собственные средства (капитал), така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ра воздействия, как взыскание штрафа, не применяется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В  случае  возникновения у банка отрицательного (или нулевого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начения собственных средств (капитала) территориальное учреждени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а    России    представляет   в  Департамент   пруденциальног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банковского  надзора  аналитическую записку,  в которой сообщает о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ерах,  принимаемых  по выходу банка из критического положения,  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ерспективах его дальнейшей деятельности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Банки в соответствии с законодательством несут ответственность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  достоверное  и правильное  составление  расчетов  обязательных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ормативов  и расшифровок  отдельных балансовых счетов для расчета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язательных  нормативов.  Территориальные учреждения Банка Росси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меют  право осуществлять проверки банков по вопросам правильности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 достоверности  представляемых  банками  сведений  для  расчетов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язательных нормативов.</w:t>
      </w:r>
    </w:p>
    <w:sectPr>
      <w:footerReference w:type="default" r:id="rId2"/>
      <w:footerReference w:type="first" r:id="rId3"/>
      <w:type w:val="nextPage"/>
      <w:pgSz w:w="12240" w:h="15840"/>
      <w:pgMar w:left="1134" w:right="851" w:gutter="0" w:header="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332" w:hanging="0"/>
      <w:jc w:val="righ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0"/>
      <w:szCs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6120" w:right="-198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Courier New" w:hAnsi="Courier New" w:cs="Courier New"/>
      <w:b/>
      <w:bCs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-284" w:leader="none"/>
      </w:tabs>
      <w:ind w:right="49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07:18:00Z</dcterms:created>
  <dc:creator>Андрюха</dc:creator>
  <dc:description/>
  <dc:language>en-US</dc:language>
  <cp:lastModifiedBy>Андрюха</cp:lastModifiedBy>
  <dcterms:modified xsi:type="dcterms:W3CDTF">2001-10-09T05:30:00Z</dcterms:modified>
  <cp:revision>19</cp:revision>
  <dc:subject/>
  <dc:title>  </dc:title>
</cp:coreProperties>
</file>