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Тестовое задание по дисциплине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“ОЦЕНКА ЦЕННЫХ БУМАГ”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Контрольные вопросы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существляется переход права на  документарные и бездокументарные ценные бумаги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является объектом оценки при оценке ценных бумаг?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данные может использовать  оценщик из проспекта ценных бумаг?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курсовая стоимость ценных бумаг?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балансовая стоимость ценных бумаг?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порядок  классификации ценных бумаг?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иерархия законодательной и нормативной базы?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ияет ли номинальная стоимость ценных бумаг на рыночную стоимость?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отличается  решение о выпуске от проспекта ценных бумаг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, допускается ли отказ от исполнения обязательства, удостоверенного ценной бумагой со ссылкой на отсутствие основания обязательства либо на его недействительность?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Что является провоудостоверяющим документом на бездокументарные  эмиссионные ценные бумаги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такое выписка из реестра акционеров?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ими правами обладает дробная акция, и когда она появляется?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ие функции выполняет в акционерном обществе совет директоров?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овите основные принципы корпоративного управления?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такое  добровольное и обязательное предложение ,кому и  когда его  необходимо делать?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такое нормативная цена, и каким  нормативным документом она определена?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каком  законодательном документе дается определение крупной и заинтересованной сделки?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ияет ли присутствие доли государства на стоимость акций этого общества?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является учредительным документом для акционерного общества?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ие методы защиты акционеры могут прописать в Уставе общества или во внутренних документах?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но ли разместить  дополнительную эмиссию, если в уставе общества отсутствуют объявленные акции?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ие акции общества, считаются неголосующими?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основные критерии оценки долевых ценных бумаг?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жите факторы, влияющие на стоимость акций?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 ли выплата дивиденда обязательным моментом в акционерном обществе?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йте характеристику институциальных инвесторов?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йте определение миноритарных акционеров.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овите всех заинтересованных лиц в корпоративном управлении.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 сайтах каких информационных агентств  заинтересованное лицо может найти информацию об открытом акционерном обществе?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ие виды дохода можно получить от акции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каком нормативном документе определены факторы, влияющие на стоимость ценных бумаг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жите способы размещения акций общества в соответствии с российским законодательством о ценных бумагах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ую информацию должен содержать отчет об итогах дополнительного выпуска обыкновенных акций, размещенных посредством подписки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такое эмиссия ценных бумаг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то в соответствии с ФЗ « О рынке ценных бумаг» может быть эмитентом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ется процесс отчуждения эмиссионных ценных бумаг эмитентом первым владельцам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какой статьей ФЗ «Об акционерных обществах» акционеры имеют право  запросить информацию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каком документе оценщик сможет найти описание прав на привилегированные акц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каком нормативном документе прописаны требования к экспертизе отчета по ценным бумагам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им акционерам выгодна кумулитивная система голосования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ую информацию оценщик может получить от заказчика, если он является акционером более 1% акций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ие  документы дают оценщику информацию о корпоративном управлении в обществе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компетенции какого органа в АО находится решение вопроса о крупной сделке в объеме 25-50 % балансовой стоимости активов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ие факторы учитываются при проведении рейтинга облигаций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жите факторы риска по облигациям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но ли выписать вексель в нескольких экземплярах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ет ли силу акцепта простая подпись плательщика, сделанная на лицевой стороне векселя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но ли снимать копии с векселя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ие сроки платежа по векселю допускаются вексельным законодательством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----------------------------------------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basedOn w:val="Style13"/>
    <w:rPr>
      <w:b/>
      <w:bCs/>
      <w:strike w:val="false"/>
      <w:dstrike w:val="false"/>
      <w:color w:val="339900"/>
      <w:u w:val="none"/>
    </w:rPr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 Знак Знак2"/>
    <w:basedOn w:val="Style13"/>
    <w:qFormat/>
    <w:rPr>
      <w:sz w:val="22"/>
      <w:szCs w:val="22"/>
    </w:rPr>
  </w:style>
  <w:style w:type="character" w:styleId="1">
    <w:name w:val=" Знак Знак1"/>
    <w:basedOn w:val="Style13"/>
    <w:qFormat/>
    <w:rPr>
      <w:sz w:val="22"/>
      <w:szCs w:val="22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3T06:02:00Z</dcterms:created>
  <dc:creator>Мария</dc:creator>
  <dc:description/>
  <cp:keywords/>
  <dc:language>en-US</dc:language>
  <cp:lastModifiedBy>Миша</cp:lastModifiedBy>
  <dcterms:modified xsi:type="dcterms:W3CDTF">2009-01-17T09:53:00Z</dcterms:modified>
  <cp:revision>8</cp:revision>
  <dc:subject>3. Ценные бумаги</dc:subject>
  <dc:title>3. Тесты</dc:title>
</cp:coreProperties>
</file>