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бинет министров Украины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циональный аграрный университет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Южный филиал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«Крымский агротехнологический университет»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1"/>
        <w:ind w:left="-540" w:right="-5" w:firstLine="18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i/>
          <w:color w:val="000000"/>
          <w:sz w:val="28"/>
          <w:szCs w:val="28"/>
        </w:rPr>
        <w:t>Контрольная работа по виноградарству.</w:t>
      </w:r>
    </w:p>
    <w:p>
      <w:pPr>
        <w:pStyle w:val="Style11"/>
        <w:ind w:left="-540" w:right="-5" w:firstLine="18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полнил: студент 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4 курса 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  <w:r>
        <w:rPr>
          <w:rFonts w:cs="Verdana" w:ascii="Verdana" w:hAnsi="Verdana"/>
        </w:rPr>
        <w:t>Факультета тпх и пппв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</w:t>
      </w:r>
      <w:r>
        <w:rPr>
          <w:rFonts w:cs="Verdana" w:ascii="Verdana" w:hAnsi="Verdana"/>
        </w:rPr>
        <w:t>Специальности садово-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</w:t>
      </w:r>
      <w:r>
        <w:rPr>
          <w:rFonts w:cs="Verdana" w:ascii="Verdana" w:hAnsi="Verdana"/>
        </w:rPr>
        <w:t xml:space="preserve">парковое  хозяйство 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Заочной формы обучения</w:t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rPr/>
      </w:pPr>
      <w:r>
        <w:rPr>
          <w:rFonts w:eastAsia="Verdana" w:cs="Verdana" w:ascii="Verdana" w:hAnsi="Verdana"/>
        </w:rPr>
        <w:t xml:space="preserve">                                                         </w:t>
      </w:r>
    </w:p>
    <w:p>
      <w:pPr>
        <w:pStyle w:val="Normal"/>
        <w:ind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имферополь 2006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900" w:right="-365" w:first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Вариант №8.</w:t>
      </w:r>
    </w:p>
    <w:p>
      <w:pPr>
        <w:pStyle w:val="Normal"/>
        <w:numPr>
          <w:ilvl w:val="0"/>
          <w:numId w:val="2"/>
        </w:numPr>
        <w:ind w:left="-900" w:right="-365" w:firstLine="360"/>
        <w:rPr/>
      </w:pPr>
      <w:r>
        <w:rPr>
          <w:rFonts w:cs="Arial" w:ascii="Verdana" w:hAnsi="Verdana"/>
          <w:b/>
          <w:sz w:val="22"/>
          <w:szCs w:val="22"/>
          <w:u w:val="single"/>
        </w:rPr>
        <w:t>Какие важнейшие процессы характерны для растений в четвёртую фазу вегетации.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line">
              <wp:posOffset>-176530</wp:posOffset>
            </wp:positionV>
            <wp:extent cx="1028700" cy="683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2"/>
          <w:szCs w:val="22"/>
        </w:rPr>
        <w:t xml:space="preserve">В литературе до сих пор нет единой характеристики вегетационного периода. Большинство авторов (А. С. Мержаниан, А. М. Негруль, Ж. Брана, П. Козма и др.) придерживается классификации В. п. А. Уинклер (1962) отмечает 4 фазы вегетационного периода винограда, связывая их с использованием и накоплением углеводов. Ученые Румынии (Ошлобяну и др., 1980) также отмечают 4 фазы вегетационного периода виноградного растения, увязывая их с ростом зеленых побегов и листьев. К. Стоев (1983), обобщая исследования советских, американских, французских и венгерских ученых, предлагает упрощенную характеристику вегетационного периода с разделением его на 3 фазы: рост, плодоношение и вызревание лозы. Однако каждой фазе, по его мнению, присущи специфические физиолого-биохимические процессы, поэтому он подразделяет их на 7 этапов. Период вегетации у 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винограда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условно разделяют на 6 фаз: сокодвижение, распускание почек и рост побегов, цветение, формирование ягод, созревание ягод, вызревание побегов и листопад.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спользуем 4-х фазовую классификацию вегетации. Согласно ей 4 период – это период рост ягод. Плод — ягода с 1—4 мелкими твёрдыми семенами и хорошо развитым околоплодником (мякотью). Среди сортов культурного В. есть сорта с бессемянными ягодами (например, среднеазиатские кишмиши). Ягоды имеют различную окраску в зависимости от пигментов в клетках кожицы, а также от воскового налёта и так называемого загара, видоизменяющих основной тон окраски. Ягоды собраны в соплодия — грозди (кисти), которые различаются по форме, величине, плотности сложения в них ягод, по степени разветвления.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2"/>
        </w:rPr>
        <w:t>Рост ягод</w:t>
      </w:r>
      <w:r>
        <w:rPr>
          <w:rFonts w:cs="Verdana" w:ascii="Verdana" w:hAnsi="Verdana"/>
          <w:color w:val="000000"/>
          <w:sz w:val="22"/>
          <w:szCs w:val="22"/>
        </w:rPr>
        <w:t xml:space="preserve"> - от начала образования ягод до начала их созревания, длится 30-60 дней, приходится на июнь - август. Характеризуется переходом завязи в ягоду, ее ростом и увеличением в размере. На протяжении всей фазы роста ягоды винограда остаются зелеными и действуют как ассимиляционные органы. При достижении ягодами 4-7 мм в диаметре их устьица закрываются и деформируются в чечевички, после чего </w:t>
      </w:r>
      <w:hyperlink r:id="rId4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ассимиляция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у них уменьшается, потом прекращается, а приток питательных веществ идет из листьев через гребненожку и гребень. В начале фазы (первые 16-20 дней) отмечается 1-й этап активного роста ягод (20 июня-10 июля). Затем в росте ягод наблюдается некоторое замедление, потом процесс роста вновь возобновляется, и это время считается 2-м этапом активного роста ягод (15 июля-15 августа), которые достигают максимальных размеров, присущих сортовым особенностям. В это время содержание кислот в клеточном соке ягод довольно высокое (до 30 г/кг), сахаров - низкое (до 6 г/кг). В этой фазе важно своевременное проведение мероприятий по защите завязей и растущих ягод от вредителей и болезней. В течение 4-й фазы виноградный куст претерпевает следующие изменения: замедляется прирост побегов, активно растут листья, в пазушных глазках продолжается формирование почек и соцветий, в нижней зоне побега идет отложение крахмала и др. высокомолекулярных соединений характеризующих начало вызревания лозы.</w:t>
        <w:br/>
      </w:r>
      <w:r>
        <w:rPr>
          <w:rFonts w:cs="Verdana" w:ascii="Verdana" w:hAnsi="Verdana"/>
          <w:b/>
          <w:color w:val="000000"/>
          <w:sz w:val="22"/>
          <w:szCs w:val="22"/>
        </w:rPr>
        <w:t>Гроздь и ягода.</w:t>
      </w:r>
      <w:r>
        <w:rPr>
          <w:rFonts w:cs="Verdana" w:ascii="Verdana" w:hAnsi="Verdana"/>
          <w:color w:val="000000"/>
          <w:sz w:val="22"/>
          <w:szCs w:val="22"/>
        </w:rPr>
        <w:t xml:space="preserve"> После оплодотворения семяпочек (конец цветения) и начала роста завязи соцветия винограда постепенно превращается в гроздь. Она состоит из ножки, отходящей от побега, гребня и ягод. Гроздь может быть небольшая - до 13 см, средняя - до 18 см и крупная-более 18 см в длину, рыхлая, средней плотности или плотная. По форме грозди бывают цилиндрические, конические, цилиндроконические, ветвистые.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Формирование ягод.</w:t>
      </w:r>
      <w:r>
        <w:rPr>
          <w:rFonts w:cs="Verdana" w:ascii="Verdana" w:hAnsi="Verdana"/>
          <w:sz w:val="22"/>
          <w:szCs w:val="22"/>
        </w:rPr>
        <w:t xml:space="preserve"> После опыления цветков начинается развитие семян и рост ягод. Неоплодотворенные завязи осыпаются или дают мелкие бессемянные ягоды. У одних сортов таких ягод бывает много (наблюдается так называемое горошение), у других их почти нет. Вначале ягоды окрашены в зеленый цвет, так же, как и листья, имеют устьица, содержат хлорофилл и ассимилируют углекислоту воздуха. В дальнейшем устьица зарастают, превращаясь в чечевички.</w:t>
        <w:br/>
        <w:t>В период формирования ягод, хотя и менее энергично, чем до цветения, продолжается рост побегов; в пазухах листьев развиваются пасынки и формируются зимующие почки, а к концу фазы у некоторых сортов начинают вызревать побеги.</w:t>
        <w:br/>
        <w:t xml:space="preserve">Продолжительность фазы формирования ягод в отличие от других фаз значительно колеблется по сортам. От продолжительности этой фазы в основном зависит длина вегетационного периода сорта (от начала распускания почек до полной зрелости ягод). У очень ранних сортов ягоды формируются в течение 25-30 дней, затем начинают созревать. У более поздних сортов ягоды достигают полного развития примерно за такой же промежуток времени, но созревание их наступает гораздо позже. </w:t>
      </w:r>
    </w:p>
    <w:p>
      <w:pPr>
        <w:pStyle w:val="Normal"/>
        <w:numPr>
          <w:ilvl w:val="0"/>
          <w:numId w:val="2"/>
        </w:numPr>
        <w:ind w:left="-900" w:right="-365" w:firstLine="360"/>
        <w:rPr/>
      </w:pPr>
      <w:r>
        <w:rPr>
          <w:rFonts w:cs="Arial" w:ascii="Verdana" w:hAnsi="Verdana"/>
          <w:b/>
          <w:sz w:val="22"/>
          <w:szCs w:val="22"/>
          <w:u w:val="single"/>
        </w:rPr>
        <w:t>Особенности биологии и строения пасынковой почки и пасынка. Использование пасынков а практике.</w:t>
      </w:r>
    </w:p>
    <w:p>
      <w:pPr>
        <w:pStyle w:val="Normal"/>
        <w:ind w:left="-900" w:right="-365" w:firstLine="360"/>
        <w:rPr>
          <w:rFonts w:ascii="Verdana" w:hAnsi="Verdana" w:cs="Arial"/>
          <w:b/>
          <w:b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760095</wp:posOffset>
            </wp:positionV>
            <wp:extent cx="657225" cy="762000"/>
            <wp:effectExtent l="0" t="0" r="0" b="0"/>
            <wp:wrapSquare wrapText="bothSides"/>
            <wp:docPr id="2" name="253835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383508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У винограда в пазухе каждого листа обычно образуются пазушные почки двух типов: пасынковая, или летняя, и зимующая, или глазок.</w:t>
      </w:r>
      <w:r>
        <w:rPr>
          <w:b/>
        </w:rPr>
        <w:t xml:space="preserve"> </w:t>
      </w:r>
      <w:r>
        <w:rPr>
          <w:rFonts w:cs="Verdana" w:ascii="Verdana" w:hAnsi="Verdana"/>
          <w:sz w:val="22"/>
          <w:szCs w:val="22"/>
        </w:rPr>
        <w:t>В каждом узле побега развиваются листья, а в их пазухах пасынковые и зимующие почки.</w:t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 xml:space="preserve"> Пасынковая (первичная) почка имеет наибольший размер и у основания только одну чешуйку (самый нижний листочек заключенного в ней зачатка пасынкового побега); возникает на главном побеге летом, быстро формируется, не имеет </w:t>
      </w:r>
      <w:hyperlink r:id="rId6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периода покоя</w:t>
        </w:r>
      </w:hyperlink>
      <w:r>
        <w:rPr>
          <w:rFonts w:cs="Verdana" w:ascii="Verdana" w:hAnsi="Verdana"/>
          <w:sz w:val="22"/>
          <w:szCs w:val="22"/>
        </w:rPr>
        <w:t>, способна прорастать летом того же года, давая побеги 2-го порядка - пасынки, различающиеся между собой по степени своего развития - от слабых до сильных.</w:t>
      </w:r>
    </w:p>
    <w:p>
      <w:pPr>
        <w:pStyle w:val="Normal"/>
        <w:ind w:left="-900" w:right="-365" w:first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831850</wp:posOffset>
            </wp:positionV>
            <wp:extent cx="266700" cy="571500"/>
            <wp:effectExtent l="0" t="0" r="0" b="0"/>
            <wp:wrapSquare wrapText="bothSides"/>
            <wp:docPr id="3" name="257240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5724028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1" t="-47" r="-10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Style w:val="StrongEmphasis"/>
          <w:rFonts w:eastAsia="Verdana" w:cs="Verdana" w:ascii="Verdana" w:hAnsi="Verdana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sz w:val="22"/>
          <w:szCs w:val="22"/>
        </w:rPr>
        <w:t>Пасынкование</w:t>
      </w:r>
      <w:r>
        <w:rPr>
          <w:rFonts w:cs="Verdana" w:ascii="Verdana" w:hAnsi="Verdana"/>
          <w:sz w:val="22"/>
          <w:szCs w:val="22"/>
        </w:rPr>
        <w:t xml:space="preserve">, агротехнический прием на виноградниках, состоящий в частичном или полном удалении (укорачивании) пасынков (побегов второго порядка) с целью уменьшения числа боковых точек роста основного побега, что способствует перераспределению питательных веществ в пользу оставшихся. Является обязательной операцией на маточниках подвойных лоз, используется на молодых виноградниках при формировании кустов, частично - на плодоносящих. На маточниках подвойных лоз применяют для усиления роста основных побегов (выращиваемых для заготовки черенков) и по мере их появления операцию повторяют 8-10 и более раз. Пасынки выламывают на ранней стадии их развития, пока они находятся в травянистом состоянии. На молодых виноградниках используют с целью усиления роста побегов, выращиваемых для формирования скелетных частей куста. Проводится 2-3 раза за сезон вегетации и часто сочетается с другими операциями (обломкой, подвязкой, чеканкой побегов и т.д.). Часть пасынков при этом может быть использована для формирования отдельных многолетних частей куста. На плодоносящих виноградниках применяется с целью прореживания кроны (улучшающего условия ассимиляции и фитосанитарный режим куста), усиления питания соцветий и гроздей (что приводит к улучшению завязывания ягод, увеличению средней массы, содержания в них сахаров, ароматических, красящих веществ и др., ускоряет созревание, улучшает внешний вид гроздей и вкусовые качества винограда), увеличения закладки эмбриональных соцветий в зимующих глазках. Ввиду высокой трудоемкости (до 78 чел.-часов/га) на крупных промышленных виноградниках имеет ограниченное применение. Чаще используется при культуре столовых сортов винограда, в отдельных случаях технических, отличающихся повышенной пасынкообразующей способностью, а также при восстановлении кустов, поврежденных градом и др. неблагоприятными факторами. Характер пасынкования и его эффективность в значительной мере зависят от сортовых особенностей насаждений, состояния кустов, условий выращивания и системы их ведения. В большей мере нуждаются в пасынковании </w:t>
      </w:r>
      <w:hyperlink r:id="rId8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виноградники</w:t>
        </w:r>
      </w:hyperlink>
      <w:r>
        <w:rPr>
          <w:rFonts w:cs="Verdana" w:ascii="Verdana" w:hAnsi="Verdana"/>
          <w:sz w:val="22"/>
          <w:szCs w:val="22"/>
        </w:rPr>
        <w:t xml:space="preserve"> загущенных посадок, культивируемые в условиях повышенной естественной влагообеспеченности или орошения, в годы с дождливой и влажной погодой и т. д. В сезон вегетации может проводиться 2-3 пасынкования: первое - при наличии на пасынках 6-7 листьев, последующие обычно приурочивают к подвязке побегов. Несвоевременное или некачественное проведение пасынкование может привести к отрицательному эффекту. Если интенсивное развитие пасынков вызвано недогрузкой куста (связанной с неправильной обрезкой, гибелью глазков в результате зимних повреждений и др.). Пасынкование проводить не следует: пасынки увеличивают ассимиляционную поверхность куста (до 60-70%), что способствует восстановлению нарушенной корреляции между его надземной и подземной частями; при условии хорошего развития и вызревания они могут быть использованы для восстановления формы куста, а на сортах раннего периода созревания - и для получения урожая. Иногда перед цветением винограда проводят прищипывание их верхушек, что временно приостанавливает рост и способствует усилению притока питательных веществ к соцветиям. Выполняется пасынкование вручную с использованием секаторов, ножей и т. д.</w:t>
      </w:r>
    </w:p>
    <w:p>
      <w:pPr>
        <w:pStyle w:val="Normal"/>
        <w:ind w:left="-900" w:right="-365" w:first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900" w:right="-365" w:firstLine="360"/>
        <w:rPr/>
      </w:pPr>
      <w:r>
        <w:rPr>
          <w:rFonts w:cs="Arial" w:ascii="Verdana" w:hAnsi="Verdana"/>
          <w:b/>
          <w:sz w:val="22"/>
          <w:szCs w:val="22"/>
          <w:u w:val="single"/>
        </w:rPr>
        <w:t>Охарактеризуйте влияние климатических условий на рост и развитие виноградного растения.</w:t>
      </w:r>
    </w:p>
    <w:p>
      <w:pPr>
        <w:pStyle w:val="Style11"/>
        <w:ind w:left="-900" w:right="-365" w:firstLine="360"/>
        <w:rPr>
          <w:b/>
          <w:b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Абиотические факторы</w:t>
      </w:r>
      <w:r>
        <w:rPr>
          <w:rFonts w:cs="Verdana" w:ascii="Verdana" w:hAnsi="Verdana"/>
          <w:color w:val="000000"/>
          <w:sz w:val="22"/>
          <w:szCs w:val="22"/>
        </w:rPr>
        <w:t xml:space="preserve"> (от а... и греч. bios —жизнь), комплекс условий неорганической среды, влияющих на жизнедеятельность растений (в т.ч. винограда) и животных или биоценозов. Рельеф, геологические, почвенные и климатические различия земной поверхности определяют разнообразие Абиотических факторов. К Абиотическим факторам, оказывающим влияние на произрастание винограда, относятся космо-атмосферные (инсоляция, освещенность, теплота, осадки, ветры) и теллуропочвенные (рельеф, вода, почвообразующие породы, почва с ее физическими, химическими и физико-химическими свойствами).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2310130</wp:posOffset>
            </wp:positionV>
            <wp:extent cx="447675" cy="571500"/>
            <wp:effectExtent l="0" t="0" r="0" b="0"/>
            <wp:wrapSquare wrapText="bothSides"/>
            <wp:docPr id="4" name="248256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82560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2"/>
          <w:szCs w:val="22"/>
        </w:rPr>
        <w:t xml:space="preserve">Зимой большинство сортов выдерживает морозы —18°С (некоторые до —28°С). В фазе распускания почек губительны весенние заморозки (2—3°С). Лучшая температура для развития В. весной 15—20°С, летом и осенью 20—25°С. При снижении температуры до 8—10°С рост и развитие В. прекращается. Температура выше 40 °С может вызывать ожоги листьев, ягод и молодых побегов. Для культуры В. требуется от 300 до 500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мм</w:t>
      </w:r>
      <w:r>
        <w:rPr>
          <w:rFonts w:cs="Verdana" w:ascii="Verdana" w:hAnsi="Verdana"/>
          <w:color w:val="000000"/>
          <w:sz w:val="22"/>
          <w:szCs w:val="22"/>
        </w:rPr>
        <w:t xml:space="preserve"> осадков, выпадающих равномерно по сезонам года. Если осадков меньше 300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мм</w:t>
      </w:r>
      <w:r>
        <w:rPr>
          <w:rFonts w:cs="Verdana" w:ascii="Verdana" w:hAnsi="Verdana"/>
          <w:color w:val="000000"/>
          <w:sz w:val="22"/>
          <w:szCs w:val="22"/>
        </w:rPr>
        <w:t xml:space="preserve">, виноградники необходимо поливать, если больше 1000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мм</w:t>
      </w:r>
      <w:r>
        <w:rPr>
          <w:rFonts w:cs="Verdana" w:ascii="Verdana" w:hAnsi="Verdana"/>
          <w:color w:val="000000"/>
          <w:sz w:val="22"/>
          <w:szCs w:val="22"/>
        </w:rPr>
        <w:t xml:space="preserve">, развиваются грибные болезни, поражающие В. Под В. выбирают лёгкие почвы: суглинистые, песчаные, которые содержат большое количество щебня, хряща, камней. Грунтовые воды должны находиться не ближе 1,25—1,5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м</w:t>
      </w:r>
      <w:r>
        <w:rPr>
          <w:rFonts w:cs="Verdana" w:ascii="Verdana" w:hAnsi="Verdana"/>
          <w:color w:val="000000"/>
          <w:sz w:val="22"/>
          <w:szCs w:val="22"/>
        </w:rPr>
        <w:t xml:space="preserve"> от поверхности почвы. Лучшие почвы для выращивания столовых сортов В. — плодородные: южные чернозёмы, перегнойно-карбонатные, краснозёмовидные и др. На тяжёлых, глинистых почвах культура В. удаётся плохо из-за недостатка в них тепла и кислорода воздуха. Избыток в почве извести вызывает заболевание хлорозом.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 </w:t>
      </w:r>
    </w:p>
    <w:p>
      <w:pPr>
        <w:pStyle w:val="Style11"/>
        <w:ind w:left="-900" w:right="-365" w:firstLine="360"/>
        <w:rPr/>
      </w:pPr>
      <w:r>
        <w:rPr>
          <w:i/>
          <w:iCs/>
          <w:color w:val="000000"/>
        </w:rPr>
        <w:t>Виноград культурный:  ветвь с листьями и соцветием,  гроздь.</w:t>
      </w:r>
    </w:p>
    <w:p>
      <w:pPr>
        <w:pStyle w:val="Normal"/>
        <w:ind w:left="-900" w:right="-365" w:firstLine="360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Отношение к условиям внешней среды.</w:t>
        <w:br/>
      </w:r>
      <w:r>
        <w:rPr>
          <w:rFonts w:cs="Verdana" w:ascii="Verdana" w:hAnsi="Verdana"/>
          <w:sz w:val="22"/>
          <w:szCs w:val="22"/>
        </w:rPr>
        <w:t>Все сорта европейского вида довольно теплолюбивые. Однако очень ранние сорта могут успешно произрастать и плодоносить и в сравнительно прохладных климатических зонах. Объясняется это тем, что для формирования и созревания урожая ранних сортов требуется сравнительно небольшой период, а в зимнее время кусты находятся под укрытием земли, снега и успешно переносят сильные морозы. Вероятно, поэтому сложилось мнение о винограде, как об очень пластичном растении. Что же касается наследственности виноградного растения, формировавшейся в течение тысячелетий, то она очень трудно поддается коренным изменениям. Даже искусственное скрещивание не всегда приводит к желаемым результатам.</w:t>
        <w:br/>
        <w:t xml:space="preserve">Корни высококачественных сортов европейского вида повреждаются при понижении температуры почвы до __5-7° С, а корни амурского винограда и некоторых американских видов выдерживают -9-12°С. Глазки сортов европейского вида выдерживают температуру до -18-20 °С, одногодичные лозы до -22 °С, старые части куста повреждаются при температуре от -20° до -26 °С, тогда как амурский </w:t>
      </w:r>
      <w:hyperlink r:id="rId10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>виноград</w:t>
        </w:r>
      </w:hyperlink>
      <w:r>
        <w:rPr>
          <w:rFonts w:cs="Verdana" w:ascii="Verdana" w:hAnsi="Verdana"/>
          <w:sz w:val="22"/>
          <w:szCs w:val="22"/>
        </w:rPr>
        <w:t xml:space="preserve"> переносит без повреждений морозы до -40 °С.</w:t>
        <w:br/>
        <w:t>Очень высокая температура летом также неблагоприятно влияет на рост и развитие растений. Оптимальная температура для нормального роста и развития винограда 20-30 °С.</w:t>
        <w:br/>
        <w:t>Лучше всего растения развиваются при всестороннем освещении прямыми солнечными лучами без затенения друг другом и сопутствующими древесными растениями. На прямом солнечном свету энергичнее идет фотосинтез, а от этого зависит урожайность куста и качество урожая. Для более полного использования энергии солнечных лучей побеги равномерно распределяют по шпалере, прищипывают пасынки, а также выламывают слабые и лишние побеги.</w:t>
        <w:br/>
        <w:t>В производственных насаждениях ряды кустов направляют с севера на юг, что обеспечивает более равномерное их освещение в течение дня. Только на склоне ряды располагают поперек его, чтобы в этом же направлении обрабатывать междурядья, так как после вспашки вдоль склона почва сильно размывается дождями. На приусадебном участке или в коллективном саду ряды располагают согласно его конфигурации.</w:t>
      </w:r>
    </w:p>
    <w:p>
      <w:pPr>
        <w:pStyle w:val="Heading3"/>
        <w:ind w:left="-900" w:right="-365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ура:</w:t>
      </w:r>
    </w:p>
    <w:p>
      <w:pPr>
        <w:pStyle w:val="Style11"/>
        <w:ind w:left="-900" w:right="-365" w:firstLine="36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Энциклопедия виноградарства</w:t>
      </w:r>
      <w:r>
        <w:rPr>
          <w:rFonts w:cs="Verdana" w:ascii="Verdana" w:hAnsi="Verdana"/>
          <w:color w:val="000000"/>
          <w:sz w:val="22"/>
          <w:szCs w:val="22"/>
        </w:rPr>
        <w:t xml:space="preserve">: 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в 3-х томах./Гл. ред. А. И. Тимуш; ред. коллегия А. С. Субботович и др. Кишинев: Гл. ред. Молд. Сов. Энциклопедии, 1986.</w:t>
      </w:r>
    </w:p>
    <w:p>
      <w:pPr>
        <w:pStyle w:val="Style11"/>
        <w:ind w:left="-900" w:right="-365" w:firstLine="36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Мержаниан А. С., Виноградарство, 2 изд., 1951; 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Негруль А. М., Виноградарство с основами ампелографии и селекции, 3 изд., М., 1959; 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Болгарев П. Т., Виноградарство, Симферополь, 1960;</w:t>
      </w:r>
    </w:p>
    <w:p>
      <w:pPr>
        <w:pStyle w:val="Style11"/>
        <w:ind w:left="-900" w:right="-365" w:firstLine="36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  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Сорта винограда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Style11"/>
        <w:ind w:left="-900" w:right="-365" w:first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Е. Н. Докучаева, Е. С. Комарова, Н. Н. Пилипенко и др.</w:t>
        <w:br/>
        <w:t>Под редакцией кандидата биологических наук Е. Н. Докучаевой.</w:t>
      </w:r>
    </w:p>
    <w:p>
      <w:pPr>
        <w:pStyle w:val="Heading3"/>
        <w:ind w:left="-900" w:right="-365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еб-ресурсы: </w:t>
      </w:r>
    </w:p>
    <w:p>
      <w:pPr>
        <w:pStyle w:val="Style11"/>
        <w:ind w:left="-900" w:right="-365" w:firstLine="36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</w:t>
      </w:r>
      <w:hyperlink r:id="rId11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 xml:space="preserve">Корнельский университет, США </w:t>
        </w:r>
      </w:hyperlink>
      <w:r>
        <w:rPr>
          <w:rFonts w:cs="Verdana" w:ascii="Verdana" w:hAnsi="Verdana"/>
          <w:color w:val="000000"/>
          <w:sz w:val="22"/>
          <w:szCs w:val="22"/>
        </w:rPr>
        <w:t>(на англ.).</w:t>
      </w:r>
    </w:p>
    <w:p>
      <w:pPr>
        <w:pStyle w:val="Style11"/>
        <w:ind w:left="-900" w:right="-365" w:firstLine="36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 </w:t>
      </w:r>
      <w:hyperlink r:id="rId12">
        <w:r>
          <w:rPr>
            <w:rStyle w:val="InternetLink"/>
            <w:rFonts w:cs="Verdana" w:ascii="Verdana" w:hAnsi="Verdana"/>
            <w:color w:val="000000"/>
            <w:sz w:val="22"/>
            <w:szCs w:val="22"/>
          </w:rPr>
          <w:t xml:space="preserve">Калифорнийский университет, США </w:t>
        </w:r>
      </w:hyperlink>
      <w:r>
        <w:rPr>
          <w:rFonts w:cs="Verdana" w:ascii="Verdana" w:hAnsi="Verdana"/>
          <w:color w:val="000000"/>
          <w:sz w:val="22"/>
          <w:szCs w:val="22"/>
        </w:rPr>
        <w:t>(на англ.).</w:t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"Виноград и мороз" / "Дачник" ноябрь 2006 г.:</w:t>
      </w:r>
      <w:r>
        <w:rPr>
          <w:rFonts w:cs="Verdana" w:ascii="Verdana" w:hAnsi="Verdana"/>
          <w:color w:val="000000"/>
          <w:sz w:val="22"/>
          <w:szCs w:val="22"/>
        </w:rPr>
        <w:br/>
        <w:t>1.    Морозоустойчивость винограда: механизмы акклиматизации к холодам, поддержание устойчивости к морозам середины зимы и весенняя деакклиматизация / Дж. Стэнли Хоувелл, Вашингтон, 2000 г.</w:t>
        <w:br/>
        <w:t>2.    Формирование и распространение льда в тканях растений / Э. Эшвот, Сельскохозяйственное ревю, 1992</w:t>
        <w:br/>
        <w:t>3.    Стратегия повышения морозоустойчивости однолетней и многолетней древесины винограда / Женевская станция, Корнельский университет, 2006 г.</w:t>
      </w:r>
    </w:p>
    <w:p>
      <w:pPr>
        <w:pStyle w:val="Style11"/>
        <w:spacing w:before="280" w:after="280"/>
        <w:ind w:left="-900" w:right="-365" w:first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"АиФ на даче", Интернет - версия, #</w:t>
      </w:r>
      <w:r>
        <w:rPr>
          <w:rFonts w:cs="Verdana" w:ascii="Verdana" w:hAnsi="Verdana"/>
          <w:b/>
          <w:bCs/>
          <w:sz w:val="22"/>
          <w:szCs w:val="22"/>
        </w:rPr>
        <w:t>16</w:t>
      </w:r>
      <w:r>
        <w:rPr>
          <w:rFonts w:cs="Verdana" w:ascii="Verdana" w:hAnsi="Verdana"/>
          <w:sz w:val="22"/>
          <w:szCs w:val="22"/>
        </w:rPr>
        <w:t xml:space="preserve"> (107) 23/08/2001 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6600"/>
      <w:sz w:val="20"/>
      <w:szCs w:val="20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Input">
    <w:name w:val="input"/>
    <w:basedOn w:val="Style10"/>
    <w:qFormat/>
    <w:rPr/>
  </w:style>
  <w:style w:type="character" w:styleId="Accented">
    <w:name w:val="accented"/>
    <w:basedOn w:val="Style10"/>
    <w:qFormat/>
    <w:rPr/>
  </w:style>
  <w:style w:type="character" w:styleId="VisitedInternetLink">
    <w:name w:val="FollowedHyperlink"/>
    <w:basedOn w:val="Style10"/>
    <w:rPr>
      <w:color w:val="006600"/>
      <w:u w:val="single"/>
    </w:rPr>
  </w:style>
  <w:style w:type="character" w:styleId="Postbody1">
    <w:name w:val="postbody1"/>
    <w:basedOn w:val="Style10"/>
    <w:qFormat/>
    <w:rPr>
      <w:sz w:val="18"/>
      <w:szCs w:val="18"/>
    </w:rPr>
  </w:style>
  <w:style w:type="character" w:styleId="Gensmall1">
    <w:name w:val="gensmall1"/>
    <w:basedOn w:val="Style10"/>
    <w:qFormat/>
    <w:rPr>
      <w:color w:val="000000"/>
      <w:sz w:val="15"/>
      <w:szCs w:val="15"/>
    </w:rPr>
  </w:style>
  <w:style w:type="character" w:styleId="Nav1">
    <w:name w:val="nav1"/>
    <w:basedOn w:val="Style10"/>
    <w:qFormat/>
    <w:rPr>
      <w:b/>
      <w:bCs/>
      <w:color w:val="000000"/>
      <w:sz w:val="17"/>
      <w:szCs w:val="17"/>
    </w:rPr>
  </w:style>
  <w:style w:type="character" w:styleId="Name1">
    <w:name w:val="name1"/>
    <w:basedOn w:val="Style10"/>
    <w:qFormat/>
    <w:rPr>
      <w:color w:val="000000"/>
      <w:sz w:val="17"/>
      <w:szCs w:val="17"/>
    </w:rPr>
  </w:style>
  <w:style w:type="character" w:styleId="Postdetails1">
    <w:name w:val="postdetails1"/>
    <w:basedOn w:val="Style10"/>
    <w:qFormat/>
    <w:rPr>
      <w:color w:val="000000"/>
      <w:sz w:val="15"/>
      <w:szCs w:val="15"/>
    </w:rPr>
  </w:style>
  <w:style w:type="character" w:styleId="Gen1">
    <w:name w:val="gen1"/>
    <w:basedOn w:val="Style10"/>
    <w:qFormat/>
    <w:rPr>
      <w:color w:val="000000"/>
      <w:sz w:val="18"/>
      <w:szCs w:val="18"/>
    </w:rPr>
  </w:style>
  <w:style w:type="character" w:styleId="Genmed1">
    <w:name w:val="genmed1"/>
    <w:basedOn w:val="Style10"/>
    <w:qFormat/>
    <w:rPr>
      <w:color w:val="000000"/>
      <w:sz w:val="17"/>
      <w:szCs w:val="17"/>
    </w:rPr>
  </w:style>
  <w:style w:type="character" w:styleId="Boxtextb1">
    <w:name w:val="boxtextb1"/>
    <w:basedOn w:val="Style10"/>
    <w:qFormat/>
    <w:rPr/>
  </w:style>
  <w:style w:type="character" w:styleId="HTML">
    <w:name w:val="Клавиатура HTML"/>
    <w:basedOn w:val="Style10"/>
    <w:qFormat/>
    <w:rPr>
      <w:rFonts w:ascii="Tahoma" w:hAnsi="Tahoma" w:eastAsia="Times New Roman" w:cs="Tahoma"/>
      <w:b/>
      <w:bCs/>
      <w:color w:val="808080"/>
      <w:sz w:val="18"/>
      <w:szCs w:val="18"/>
    </w:rPr>
  </w:style>
  <w:style w:type="character" w:styleId="Largegreen1">
    <w:name w:val="large-green1"/>
    <w:basedOn w:val="Style10"/>
    <w:qFormat/>
    <w:rPr>
      <w:rFonts w:ascii="Georgia" w:hAnsi="Georgia" w:cs="Georgia"/>
      <w:b/>
      <w:bCs/>
      <w:i w:val="false"/>
      <w:iCs w:val="false"/>
      <w:color w:val="1E621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line">
    <w:name w:val="bodyline"/>
    <w:basedOn w:val="Normal"/>
    <w:qFormat/>
    <w:pPr>
      <w:pBdr>
        <w:top w:val="single" w:sz="6" w:space="0" w:color="006600"/>
        <w:left w:val="single" w:sz="6" w:space="0" w:color="006600"/>
        <w:bottom w:val="single" w:sz="6" w:space="0" w:color="006600"/>
        <w:right w:val="single" w:sz="6" w:space="0" w:color="006600"/>
      </w:pBdr>
      <w:spacing w:before="280" w:after="280"/>
    </w:pPr>
    <w:rPr>
      <w:rFonts w:ascii="Verdana" w:hAnsi="Verdana" w:cs="Verdana"/>
    </w:rPr>
  </w:style>
  <w:style w:type="paragraph" w:styleId="Forumline">
    <w:name w:val="forumline"/>
    <w:basedOn w:val="Normal"/>
    <w:qFormat/>
    <w:pPr>
      <w:pBdr>
        <w:top w:val="single" w:sz="12" w:space="0" w:color="CCCCCC"/>
        <w:left w:val="single" w:sz="12" w:space="0" w:color="CCCCCC"/>
        <w:bottom w:val="single" w:sz="12" w:space="0" w:color="CCCCCC"/>
        <w:right w:val="single" w:sz="12" w:space="0" w:color="CCCCCC"/>
      </w:pBdr>
      <w:spacing w:before="280" w:after="280"/>
    </w:pPr>
    <w:rPr>
      <w:rFonts w:ascii="Verdana" w:hAnsi="Verdana" w:cs="Verdana"/>
    </w:rPr>
  </w:style>
  <w:style w:type="paragraph" w:styleId="Maintitle">
    <w:name w:val="maintitle"/>
    <w:basedOn w:val="Normal"/>
    <w:qFormat/>
    <w:pPr>
      <w:spacing w:lineRule="auto" w:line="288" w:before="280" w:after="280"/>
    </w:pPr>
    <w:rPr>
      <w:rFonts w:ascii="Trebuchet MS" w:hAnsi="Trebuchet MS" w:cs="Trebuchet MS"/>
      <w:b/>
      <w:bCs/>
      <w:color w:val="000000"/>
      <w:sz w:val="33"/>
      <w:szCs w:val="33"/>
    </w:rPr>
  </w:style>
  <w:style w:type="paragraph" w:styleId="Gen">
    <w:name w:val="ge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Genmed">
    <w:name w:val="genmed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Gensmall">
    <w:name w:val="gensmall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Mainmenu">
    <w:name w:val="mainmenu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attitle">
    <w:name w:val="cattitle"/>
    <w:basedOn w:val="Normal"/>
    <w:qFormat/>
    <w:pPr>
      <w:spacing w:before="280" w:after="280"/>
    </w:pPr>
    <w:rPr>
      <w:rFonts w:ascii="Verdana" w:hAnsi="Verdana" w:cs="Verdana"/>
      <w:b/>
      <w:bCs/>
      <w:color w:val="006600"/>
      <w:spacing w:val="15"/>
      <w:sz w:val="18"/>
      <w:szCs w:val="18"/>
    </w:rPr>
  </w:style>
  <w:style w:type="paragraph" w:styleId="Forumlink">
    <w:name w:val="forumlink"/>
    <w:basedOn w:val="Normal"/>
    <w:qFormat/>
    <w:pPr>
      <w:spacing w:before="280" w:after="280"/>
    </w:pPr>
    <w:rPr>
      <w:rFonts w:ascii="Verdana" w:hAnsi="Verdana" w:cs="Verdana"/>
      <w:b/>
      <w:bCs/>
      <w:color w:val="006600"/>
      <w:sz w:val="18"/>
      <w:szCs w:val="18"/>
    </w:rPr>
  </w:style>
  <w:style w:type="paragraph" w:styleId="Nav">
    <w:name w:val="nav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Topictitle">
    <w:name w:val="topictitl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Postdetails">
    <w:name w:val="postdetails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Postbody">
    <w:name w:val="postbody"/>
    <w:basedOn w:val="Normal"/>
    <w:qFormat/>
    <w:pPr>
      <w:spacing w:lineRule="atLeast" w:line="270" w:before="280" w:after="280"/>
    </w:pPr>
    <w:rPr>
      <w:rFonts w:ascii="Verdana" w:hAnsi="Verdana" w:cs="Verdana"/>
      <w:sz w:val="18"/>
      <w:szCs w:val="18"/>
    </w:rPr>
  </w:style>
  <w:style w:type="paragraph" w:styleId="Code">
    <w:name w:val="code"/>
    <w:basedOn w:val="Normal"/>
    <w:qFormat/>
    <w:pPr>
      <w:pBdr>
        <w:top w:val="single" w:sz="6" w:space="0" w:color="F2F2F2"/>
        <w:left w:val="single" w:sz="6" w:space="0" w:color="F2F2F2"/>
        <w:bottom w:val="single" w:sz="6" w:space="0" w:color="F2F2F2"/>
        <w:right w:val="single" w:sz="6" w:space="0" w:color="F2F2F2"/>
      </w:pBdr>
      <w:spacing w:before="280" w:after="280"/>
    </w:pPr>
    <w:rPr>
      <w:rFonts w:ascii="Courier" w:hAnsi="Courier" w:cs="Courier"/>
      <w:color w:val="006600"/>
      <w:sz w:val="17"/>
      <w:szCs w:val="17"/>
    </w:rPr>
  </w:style>
  <w:style w:type="paragraph" w:styleId="Quote">
    <w:name w:val="quote"/>
    <w:basedOn w:val="Normal"/>
    <w:qFormat/>
    <w:pPr>
      <w:pBdr>
        <w:top w:val="single" w:sz="6" w:space="0" w:color="F2F2F2"/>
        <w:left w:val="single" w:sz="6" w:space="0" w:color="F2F2F2"/>
        <w:bottom w:val="single" w:sz="6" w:space="0" w:color="F2F2F2"/>
        <w:right w:val="single" w:sz="6" w:space="0" w:color="F2F2F2"/>
      </w:pBdr>
      <w:spacing w:lineRule="auto" w:line="300" w:before="280" w:after="280"/>
    </w:pPr>
    <w:rPr>
      <w:rFonts w:ascii="Verdana" w:hAnsi="Verdana" w:cs="Verdana"/>
      <w:color w:val="006600"/>
      <w:sz w:val="17"/>
      <w:szCs w:val="17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color w:val="006600"/>
      <w:spacing w:val="-15"/>
      <w:sz w:val="15"/>
      <w:szCs w:val="15"/>
    </w:rPr>
  </w:style>
  <w:style w:type="paragraph" w:styleId="Helpline">
    <w:name w:val="helpline"/>
    <w:basedOn w:val="Normal"/>
    <w:qFormat/>
    <w:pPr>
      <w:shd w:fill="F2F2F2" w:val="clear"/>
      <w:spacing w:before="280" w:after="280"/>
    </w:pPr>
    <w:rPr>
      <w:rFonts w:ascii="Verdana" w:hAnsi="Verdana" w:cs="Verdana"/>
    </w:rPr>
  </w:style>
  <w:style w:type="paragraph" w:styleId="Pagetitul">
    <w:name w:val="pagetitu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ne.com.ua/" TargetMode="External"/><Relationship Id="rId4" Type="http://schemas.openxmlformats.org/officeDocument/2006/relationships/hyperlink" Target="http://vine.com.ua/content/view/244/54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vine.com.ua/content/view/318/54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vine.com.ua/content/view/1655/54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vine.com.ua/" TargetMode="External"/><Relationship Id="rId11" Type="http://schemas.openxmlformats.org/officeDocument/2006/relationships/hyperlink" Target="http://www.nysaes.cornell.edu/" TargetMode="External"/><Relationship Id="rId12" Type="http://schemas.openxmlformats.org/officeDocument/2006/relationships/hyperlink" Target="http://www.ucdavis.edu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2:00Z</dcterms:created>
  <dc:creator>Сергей</dc:creator>
  <dc:description/>
  <cp:keywords/>
  <dc:language>en-US</dc:language>
  <cp:lastModifiedBy>Сергей</cp:lastModifiedBy>
  <dcterms:modified xsi:type="dcterms:W3CDTF">2006-12-15T11:05:00Z</dcterms:modified>
  <cp:revision>17</cp:revision>
  <dc:subject/>
  <dc:title/>
</cp:coreProperties>
</file>