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Международные стандарты ауди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тему :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собенности получения аудиторских доказательств в отношении отдельных статей отче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5" \u </w:instrTex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1. Присутствие при инвентаризации товарно-материальных запасов:</w:t>
            <w:tab/>
          </w:r>
          <w:hyperlink w:anchor="__RefHeading___Toc1218992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2.Подтверждение дебиторской задолженности:</w:t>
            <w:tab/>
          </w:r>
          <w:hyperlink w:anchor="__RefHeading___Toc1218992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. Запрос о судебных делах и претензиях:</w:t>
            <w:tab/>
          </w:r>
          <w:hyperlink w:anchor="__RefHeading___Toc1218992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4. Стоимостная оценка и раскрытие информации о долгосрочных инвестициях</w:t>
            <w:tab/>
          </w:r>
          <w:hyperlink w:anchor="__RefHeading___Toc1218992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5. Информация по сегментам:</w:t>
            <w:tab/>
          </w:r>
          <w:hyperlink w:anchor="__RefHeading___Toc1218992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Список используемых источников</w:t>
            <w:tab/>
          </w:r>
          <w:hyperlink w:anchor="__RefHeading___Toc1218992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СА 501 «Аудиторские доказательства — дополнительное смотрение особых статей» приводится более подробное описание порядка получения аудиторских доказательств для некоторых статей финансовой отчетности. </w:t>
      </w:r>
    </w:p>
    <w:p>
      <w:pPr>
        <w:pStyle w:val="Normal"/>
        <w:spacing w:lineRule="auto" w:line="360"/>
        <w:ind w:firstLine="708"/>
        <w:jc w:val="both"/>
        <w:rPr/>
      </w:pPr>
      <w:bookmarkStart w:id="0" w:name="__RefHeading___Toc121899212"/>
      <w:r>
        <w:rPr>
          <w:rStyle w:val="2"/>
          <w:b w:val="false"/>
        </w:rPr>
        <w:t>1. Присутствие при инвентаризации товарно-материальных запасов:</w:t>
      </w:r>
      <w:bookmarkEnd w:id="0"/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величина запасов существенна для финансовой отчетности, аудитор должен по возможности присутствовать при их инвентариза</w:t>
        <w:softHyphen/>
        <w:t xml:space="preserve">ции. Если это невозможно, аудитор должен провести инвентарный подсчет и при необходимости проверить промежуточные операц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характер и местонахождение товарно-материальных запасов не позволяют аудитору присутствовать при вышеописанных процеду</w:t>
        <w:softHyphen/>
        <w:t>рах, то он должен получить доказательства альтернативными способами (например, по объему расхода материалов или суммам расчетов с поставщиками подсчитать возможное количество поступивших к клиенту запасов). В зависимости от результатов проведенных процедур аудитор принимает решение о необходимости (или отсутствии таковой) приведения оговорки об ограничении объема аудита. Пла</w:t>
        <w:softHyphen/>
        <w:t>нируя процедуры, аудитор определяет по отношению к товарно-ма</w:t>
        <w:softHyphen/>
        <w:t>териальным запасам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систем бухгалтерского учета и внутреннего кон</w:t>
        <w:softHyphen/>
        <w:t>тро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ки и уровень существен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ость утвержденного порядка и инструкции по проведению инвентар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проведения инвентарного подсче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обходимость привлечения эксперт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 должен ознакомиться с политикой руководства клиента относитель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 xml:space="preserve">процедур контрол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порядка определения объема незавершенного производств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зделий, подлежащих списанию или реализаци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пасов, принадлежащих третьей сторон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наличия указаний, регламентирующих внутреннее и внешнее движение запасов до и после даты окончания отчетного пери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риск системы контроля ниже высокого, то аудитор может воспользоваться результатами инвентаризации, проведенной ранее даты окончания отчетного периода, и проверить правильность отра</w:t>
        <w:softHyphen/>
        <w:t>жения в учете изменений запасов, произошедших между датой под</w:t>
        <w:softHyphen/>
        <w:t>счета и датой окончания отчетного пери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апасы находятся на хранении у третьей стороны, то аудитор должен получить от нее подтверждение относительно утверждений, касающихся этих запасов. При этом необходимо учитывать степень независимости третьей стороны и целесообразнос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го наблюдения или назначения другого аудитора для этой ц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я заключения аудитора относительно адекватности систем бухгалтерского учета и внутреннего контроля третьей сто</w:t>
        <w:softHyphen/>
        <w:t>ро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и документации, находящейся на хранении у третьих сторон.</w:t>
      </w:r>
    </w:p>
    <w:p>
      <w:pPr>
        <w:pStyle w:val="Normal"/>
        <w:spacing w:lineRule="auto" w:line="360"/>
        <w:ind w:firstLine="720"/>
        <w:jc w:val="both"/>
        <w:rPr/>
      </w:pPr>
      <w:bookmarkStart w:id="1" w:name="__RefHeading___Toc121899213"/>
      <w:r>
        <w:rPr>
          <w:rStyle w:val="2"/>
          <w:b w:val="false"/>
          <w:bCs w:val="false"/>
        </w:rPr>
        <w:t>2.Подтверждение дебиторской задолженности:</w:t>
      </w:r>
      <w:bookmarkEnd w:id="1"/>
      <w:r>
        <w:rPr>
          <w:rStyle w:val="2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8"/>
        </w:rPr>
        <w:t>получение прямого подтверждения планируется, если величина дебиторской задолжен</w:t>
        <w:softHyphen/>
        <w:t xml:space="preserve">ности существенна и есть основания рассчитывать на получение, ответа от дебито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Если аудитор полагает, что на ответ от дебиторов рассчитывать нельзя, то нужно выполнить альтернативные процедуры (например, изучить последующие поступления денежных средств, отраженных  в записях по счетам). Запросы о подтверждении направляются дебито</w:t>
        <w:softHyphen/>
        <w:t>рам от имени аудитора вместе с разрешением руководства субъекта на раскрытие дебиторами необходимой информ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запроса может быть положительной (требуется подтвер</w:t>
        <w:softHyphen/>
        <w:t>дить или выразить несогласие с сальдо счета) либо отрицательной (ответ требуется только в случае несогласия с сальдо). Первая форма позволяет получить более надежные аудиторские доказательства. Можно использовать комбинации этих форм. Если ответы не получе</w:t>
        <w:softHyphen/>
        <w:t>ны, следует выполнить альтернативные процедуры или рассматри</w:t>
        <w:softHyphen/>
        <w:t>вать статью как искажение отчет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руководство обращается к аудитору с просьбой не направ</w:t>
        <w:softHyphen/>
        <w:t>лять запросов дебиторам, необходимо проанализировать причины этой просьбы и, если они веские (например, напряженные отноше</w:t>
        <w:softHyphen/>
        <w:t>ния с дебитором), выполнить альтернативные процедуры.</w:t>
      </w:r>
    </w:p>
    <w:p>
      <w:pPr>
        <w:pStyle w:val="Normal"/>
        <w:spacing w:lineRule="auto" w:line="360"/>
        <w:ind w:firstLine="708"/>
        <w:jc w:val="both"/>
        <w:rPr/>
      </w:pPr>
      <w:bookmarkStart w:id="2" w:name="__RefHeading___Toc121899214"/>
      <w:r>
        <w:rPr>
          <w:rStyle w:val="2"/>
          <w:b w:val="false"/>
          <w:bCs w:val="false"/>
        </w:rPr>
        <w:t>3. Запрос о судебных делах и претензиях:</w:t>
      </w:r>
      <w:bookmarkEnd w:id="2"/>
      <w:r>
        <w:rPr>
          <w:rFonts w:cs="Times New Roman" w:ascii="Times New Roman" w:hAnsi="Times New Roman"/>
          <w:sz w:val="28"/>
        </w:rPr>
        <w:t xml:space="preserve"> процедуры, позволяющие выявить сведения о судебных и претензионных делах, следу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направление запросов руковод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ознакомление с протоколами заседаний совета директоров и перепиской с юристами субъек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проверка счетов судебных издерже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использование другой информации (например, беседы с юри</w:t>
        <w:softHyphen/>
        <w:t>дической службой субъекта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отенциально существенные судебные или претензионные дела выявлены, аудитор должен письменно обратиться к юристам субъекта, с тем чтобы определить степень осведомленности руковод</w:t>
        <w:softHyphen/>
        <w:t>ства субъекта об этих делах, а также оценить надежность проведен</w:t>
        <w:softHyphen/>
        <w:t xml:space="preserve">ной им оценки финансовых последстви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е встречи аудитора с юристом, если это требуется, должны происходить с разрешения руководства, желательно в присутствии представителя клиен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руководство не дает разрешения аудитору на обращение к юристам субъекта, то такой отказ интерпретируется как ограничение объема аудита с возможными последствиями в виде выражения ус</w:t>
        <w:softHyphen/>
        <w:t xml:space="preserve">ловно-положительного мнения или отказа от выражения мнения. Если юрист не отвечает надлежащим образом аудитору, то последний должен определить, не ограничивается ли тем самым объем аудита, что может привести к аналогичным последствиям. </w:t>
      </w:r>
    </w:p>
    <w:p>
      <w:pPr>
        <w:pStyle w:val="Normal"/>
        <w:spacing w:lineRule="auto" w:line="360"/>
        <w:ind w:firstLine="708"/>
        <w:jc w:val="both"/>
        <w:rPr/>
      </w:pPr>
      <w:bookmarkStart w:id="3" w:name="__RefHeading___Toc121899215"/>
      <w:r>
        <w:rPr>
          <w:rStyle w:val="2"/>
          <w:b w:val="false"/>
          <w:bCs w:val="false"/>
        </w:rPr>
        <w:t>4. Стоимостная оценка и раскрытие информации о долгосрочных ин</w:t>
        <w:softHyphen/>
        <w:t>вестициях</w:t>
      </w:r>
      <w:bookmarkEnd w:id="3"/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если величина долгосрочных инвестиций существенна, аудитор должен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 доказательства способности субъекта в дальней</w:t>
        <w:softHyphen/>
        <w:t xml:space="preserve">шем учитывать эти инвестиции в составе долгосрочных активов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дить с клиентом его намерения по данному вопросу и по</w:t>
        <w:softHyphen/>
        <w:t>лучить от руководства письменные заявлени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 отчетность и другую информацию (биржевые котировки, стоимость в последующие за отчетные периоды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дить вопрос о необходимости корректировки стоимости инвестиций и ее отражении в учет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vertAlign w:val="superscript"/>
        </w:rPr>
      </w:pPr>
      <w:bookmarkStart w:id="4" w:name="__RefHeading___Toc121899216"/>
      <w:r>
        <w:rPr>
          <w:rStyle w:val="2"/>
          <w:b w:val="false"/>
          <w:bCs w:val="false"/>
        </w:rPr>
        <w:t>5. Информация по сегментам:</w:t>
      </w:r>
      <w:bookmarkEnd w:id="4"/>
      <w:r>
        <w:rPr>
          <w:rFonts w:cs="Times New Roman" w:ascii="Times New Roman" w:hAnsi="Times New Roman"/>
          <w:sz w:val="28"/>
        </w:rPr>
        <w:t xml:space="preserve"> это информация, относящаяся к раз</w:t>
        <w:softHyphen/>
        <w:t>личным подразделениям, отраслевым или географическим аспектам деятельности субъекта. Если она существенна, то аудитор должен по</w:t>
        <w:softHyphen/>
        <w:t xml:space="preserve">лучить доказательства относительно ее раскрытия в соответствии с установленными основами финансовой отчетно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у надо обсудить с руководством методы, используемые для составления этой информации, и определить, обеспечивают ли они ее необходимое раскрытие. Аудитор должен также проанализи</w:t>
        <w:softHyphen/>
        <w:t>ровать операции между сегментами для установления соответствия данным предшествующих периодов и определения адекватности рас</w:t>
        <w:softHyphen/>
        <w:t>крытия информации о несоответств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bookmarkStart w:id="5" w:name="__RefHeading___Toc121899217"/>
      <w:bookmarkEnd w:id="5"/>
      <w:r>
        <w:rPr>
          <w:b w:val="false"/>
          <w:bCs w:val="false"/>
        </w:rPr>
        <w:t>Список используем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бное пособие Панкова С.В. Международные стандарты аудита. Издание 2003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2:46:00Z</dcterms:created>
  <dc:creator>User</dc:creator>
  <dc:description/>
  <cp:keywords/>
  <dc:language>en-US</dc:language>
  <cp:lastModifiedBy>User</cp:lastModifiedBy>
  <dcterms:modified xsi:type="dcterms:W3CDTF">2005-12-21T02:47:00Z</dcterms:modified>
  <cp:revision>3</cp:revision>
  <dc:subject/>
  <dc:title>ФЕДЕРАЛЬНОЕ АГЕНТСТВО ПО РЫБОЛОВСТВУ</dc:title>
</cp:coreProperties>
</file>