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Тепловой двигател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Ещё в давние времена люди старались использовать энер</w:t>
        <w:softHyphen/>
        <w:t>гию топлива для превращения её в механическую. В 17в. был изобретён тепловой двигатель, который в последующие годы был усовершенствован, но идея осталась той же. Во всех двига</w:t>
        <w:softHyphen/>
        <w:t>телях энергия топлива переходит сначала в энергию газа или пара, а газ (пар) расширяясь, совершает работу и охлаждается,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а часть его внутренней энергии при этом превращается в механическую энергию. К сожалению, коэффициент полезного действия не высок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>К тепловым двигателям относятся: паровая машина, двигатель внутреннего сгорания, паровая и газовая турбины, реактивный двигатель. Их топливом является твёрдое и жидкое топливо, солнечная и атомная энерги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 xml:space="preserve">Двигатель внутреннего сгорания.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</w:rPr>
        <w:t xml:space="preserve">В наше время чаще встречается автомобильный транспорт, который работает на тепловом двигателе внутреннего сгорания, работающем на жидком топливе. Рабочий цикл в двигателе происходит за четыре хода поршня, за четыре такта. Поэтому такой двигатель и называется четырёхтактным. Цикл двигателя состоит из следующих четырёх тактов: 1.впуск, 2.сжатие, 3.рабочий ход, 4.выпуск. (схема №1)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Для усиления мощности и лучшей системы обеспеченности равномерности вращения вала, используют 4,8 и более цилиндровых двигателей. Особенно мощные двигатели на теплоходах, тепловозах и др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Паровая турбин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временной технике так же широко применяют и другой тип теплового двигателя. В нём пар или нагретый до высокой температуры газ вращает вал двигателя без помощи поршня, шатуна и коленчатого вала. Такие двигатели называют </w:t>
      </w:r>
      <w:r>
        <w:rPr>
          <w:rFonts w:cs="Times New Roman" w:ascii="Times New Roman" w:hAnsi="Times New Roman"/>
          <w:b w:val="false"/>
          <w:i/>
          <w:sz w:val="28"/>
        </w:rPr>
        <w:t>турбинами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 современных турбинах, для увеличения мощности применяют не один, а несколько дисков, насажанных на общий вал. Турбины применяют на тепловых электростанциях и на кораблях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Наибольшее значение имеет использование тепловых двигателей на тепловых электростанциях, где они приводят в движение роторы генераторов электрического то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Тепловые двигатели- паровые турбины- устанавливают также на всех АЭС для получения пара высокой температуры. На всех основных видах современного транспорта преимущественно используются тепловые двигатели: на автомобильном- поршневые двигатели внутреннего сгорания; на водном- ДВС и паровые турбины; на ж/д- тепловозы с дизельными установками; в авиации- поршневые, турбореактивные и реактивные двигатели. Без тепловых двигателей современная цивилизация немыслима.  Мы не имели бы в изобилии дешевую электроэнергию и были бы лишены всех двигателей скоростного транспорта. Отрицательное влияние тепловых машин на окружающую среду связано с действием различных факторо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о-первых, при сжигании топлива используется кислород из атмосферы, вследствие чего содержание кислорода в воздухе постепенно уменьшаетс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о-вторых, сжигание топлива сопровождается выделением в атмосферу углекислого газ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 третьих, при сжигании угля и нефти атмосфера загрязняется азотными и серными соединениями, вредными для здоровья человека. А автомобильные двигатели ежегодно выбрасывают в атмосферу два-три тонн свинц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Один из путей уменьшения путей загрязнения окружающей среды- использованием в автомобилях вместо карбюраторных бензиновых двигателей дизелей, в топливо которых не добавляют соединения свинца. Перспективными являются разработки автомобилей, в которых вместо бензиновых двигателей применяются электродвигатели или двигатели, использующие в качестве топлива водород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Выбросы вредных веществ в атмосферу- не единственная сторона воздействия энергетики на природу. Согласно законам термодинамики производство электрической и механической энергии в принципе не может быть осуществлено без отвода в окружающую среду значительных количеств теплоты. Это не может не приводить к постепенному повышению средней температуры на земле. Одно из направлений, связанное с охраной окружающей среды, это увеличение эффективности использования энергии, борьба за её экономию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 New Roman" w:cs="Garamond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4:00:00Z</dcterms:created>
  <dc:creator>С.В.Л.</dc:creator>
  <dc:description/>
  <dc:language>en-US</dc:language>
  <cp:lastModifiedBy>Игорь Д. Суслов</cp:lastModifiedBy>
  <cp:lastPrinted>2000-11-27T13:23:00Z</cp:lastPrinted>
  <dcterms:modified xsi:type="dcterms:W3CDTF">2003-01-22T11:59:00Z</dcterms:modified>
  <cp:revision>5</cp:revision>
  <dc:subject/>
  <dc:title>                              </dc:title>
</cp:coreProperties>
</file>