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 НА ТЕМУ:</w:t>
      </w:r>
    </w:p>
    <w:p>
      <w:pPr>
        <w:pStyle w:val="Normal"/>
        <w:ind w:left="360" w:hanging="0"/>
        <w:jc w:val="center"/>
        <w:rPr>
          <w:b/>
          <w:b/>
          <w:sz w:val="32"/>
        </w:rPr>
      </w:pPr>
      <w:r>
        <w:rPr>
          <w:b/>
          <w:sz w:val="32"/>
        </w:rPr>
        <w:t>«СИНЕРГЕТИКА КАК НАУКА О САООРГАНИЗАЦИИ»</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pPr>
      <w:r>
        <w:rPr/>
        <w:t>БИШКЕК 2000</w:t>
      </w:r>
      <w:r>
        <w:br w:type="page"/>
      </w:r>
    </w:p>
    <w:p>
      <w:pPr>
        <w:pStyle w:val="Normal"/>
        <w:jc w:val="both"/>
        <w:rPr>
          <w:i/>
          <w:i/>
          <w:sz w:val="24"/>
        </w:rPr>
      </w:pPr>
      <w:r>
        <w:rPr>
          <w:i/>
          <w:sz w:val="24"/>
        </w:rPr>
      </w:r>
    </w:p>
    <w:p>
      <w:pPr>
        <w:pStyle w:val="Normal"/>
        <w:ind w:left="360" w:hanging="0"/>
        <w:jc w:val="center"/>
        <w:rPr>
          <w:b/>
          <w:b/>
          <w:sz w:val="32"/>
        </w:rPr>
      </w:pPr>
      <w:r>
        <w:rPr>
          <w:b/>
          <w:sz w:val="32"/>
        </w:rPr>
        <w:t>СИНЕРГЕТИКА КАК НАУКА О САООРГАНИЗАЦИИ.</w:t>
      </w:r>
    </w:p>
    <w:p>
      <w:pPr>
        <w:pStyle w:val="Normal"/>
        <w:ind w:left="360" w:hanging="0"/>
        <w:jc w:val="both"/>
        <w:rPr>
          <w:b/>
          <w:b/>
          <w:sz w:val="24"/>
        </w:rPr>
      </w:pPr>
      <w:r>
        <w:rPr>
          <w:b/>
          <w:sz w:val="24"/>
        </w:rPr>
      </w:r>
    </w:p>
    <w:p>
      <w:pPr>
        <w:pStyle w:val="Normal"/>
        <w:ind w:left="360" w:hanging="0"/>
        <w:jc w:val="both"/>
        <w:rPr>
          <w:i/>
          <w:i/>
          <w:sz w:val="24"/>
        </w:rPr>
      </w:pPr>
      <w:r>
        <w:rPr>
          <w:i/>
          <w:sz w:val="24"/>
        </w:rPr>
      </w:r>
    </w:p>
    <w:p>
      <w:pPr>
        <w:pStyle w:val="H2"/>
        <w:spacing w:lineRule="exact" w:line="340"/>
        <w:ind w:firstLine="360"/>
        <w:jc w:val="both"/>
        <w:rPr>
          <w:b w:val="false"/>
          <w:b w:val="false"/>
          <w:spacing w:val="22"/>
          <w:sz w:val="24"/>
        </w:rPr>
      </w:pPr>
      <w:r>
        <w:rPr>
          <w:b w:val="false"/>
          <w:spacing w:val="22"/>
          <w:sz w:val="24"/>
        </w:rPr>
        <w:t>Свое видение данной темы я бы хотел начать с рассмотрения непосредственно основных свойств эволюционных процессов и их отличий от динамических и статистических процессов и явлений в природе, т.к. для понимания о чем в дальнейшем будет идти речь совершено необходимо освещение данных вопросов.</w:t>
      </w:r>
    </w:p>
    <w:p>
      <w:pPr>
        <w:pStyle w:val="TextBodyIndent"/>
        <w:spacing w:lineRule="exact" w:line="340"/>
        <w:rPr>
          <w:spacing w:val="22"/>
        </w:rPr>
      </w:pPr>
      <w:r>
        <w:rPr>
          <w:spacing w:val="22"/>
        </w:rPr>
        <w:t xml:space="preserve">И так, эволюционные процессы характеризуются необратимостью во времени и случайностью изменения хода процесса. Канонической иллюстрацией этих свойств является теория Дарвина. Эволюционные процессы представляют собой разновидность динамических процессов (процессов протекающих во времени). </w:t>
      </w:r>
    </w:p>
    <w:p>
      <w:pPr>
        <w:pStyle w:val="Normal"/>
        <w:spacing w:lineRule="exact" w:line="340"/>
        <w:jc w:val="both"/>
        <w:rPr/>
      </w:pPr>
      <w:r>
        <w:rPr>
          <w:spacing w:val="22"/>
          <w:sz w:val="24"/>
        </w:rPr>
        <w:t xml:space="preserve">В физике описание динамических процессов осуществляется с помощью систем дифференциальных уравнений. Традиционно как примеры динамических процессов почти во всех учебниках приводятся: движение маятника или движение одного тела в поле тяготения другого. Эти примеры, однако, являются лишь частным случаем динамических систем – это, так называемые </w:t>
      </w:r>
      <w:r>
        <w:rPr>
          <w:rStyle w:val="Emphasis"/>
          <w:spacing w:val="22"/>
          <w:sz w:val="24"/>
        </w:rPr>
        <w:t>консервативные</w:t>
      </w:r>
      <w:r>
        <w:rPr>
          <w:spacing w:val="22"/>
          <w:sz w:val="24"/>
        </w:rPr>
        <w:t xml:space="preserve"> системы. Их отличительной чертой являет </w:t>
      </w:r>
      <w:r>
        <w:rPr>
          <w:rStyle w:val="Emphasis"/>
          <w:spacing w:val="22"/>
          <w:sz w:val="24"/>
        </w:rPr>
        <w:t>обратимость во времени</w:t>
      </w:r>
      <w:r>
        <w:rPr>
          <w:spacing w:val="22"/>
          <w:sz w:val="24"/>
        </w:rPr>
        <w:t xml:space="preserve"> - система дифференциальных уравнений, описывающая динамический процесс, инвариантна относительно обращения времени. Обратимость процессов во времени имеет интересные последствия. </w:t>
      </w:r>
    </w:p>
    <w:p>
      <w:pPr>
        <w:pStyle w:val="Normal"/>
        <w:spacing w:lineRule="exact" w:line="340"/>
        <w:jc w:val="both"/>
        <w:rPr/>
      </w:pPr>
      <w:r>
        <w:rPr>
          <w:spacing w:val="22"/>
          <w:sz w:val="24"/>
        </w:rPr>
        <w:t>Консервативные динамические системы принято делить на интегрируемые и неинтегрируемые. Система дифференциальных уравнений проинтегрирована, если найден полный набор ее первых интегралов. Первым интегралом называют функцию, которая сохраняет постоянное значение на всей траектории, определяемой уравнениями движения. Первым интегралом является, например, полная энергия системы. Динамическая система называется интегрируемой, если все ее первые интегралы – аналитические функции координат и скоростей. Первые интегралы позволяют найти состояние системы в любой момент времени, если известно ее состояние в какой-либо предыдущий момент времени. Для интегрируемых систем, т.о. задание состояния системы в один из моментов времени фактически соответствует заданию всей прошлой и будущей истории системы. Это позволяет говорить о предопределенности (</w:t>
      </w:r>
      <w:r>
        <w:rPr>
          <w:rStyle w:val="Emphasis"/>
          <w:spacing w:val="22"/>
          <w:sz w:val="24"/>
        </w:rPr>
        <w:t>детерминированности</w:t>
      </w:r>
      <w:r>
        <w:rPr>
          <w:spacing w:val="22"/>
          <w:sz w:val="24"/>
        </w:rPr>
        <w:t xml:space="preserve">) поведения интегрированной системы. Так, указанное выше движение одного тела в поле тяготения другого описывается двумя интегралами – интегралом энергии и импульса. </w:t>
      </w:r>
    </w:p>
    <w:p>
      <w:pPr>
        <w:pStyle w:val="Normal"/>
        <w:spacing w:lineRule="exact" w:line="340"/>
        <w:jc w:val="both"/>
        <w:rPr/>
      </w:pPr>
      <w:r>
        <w:rPr>
          <w:spacing w:val="22"/>
          <w:sz w:val="24"/>
        </w:rPr>
        <w:t xml:space="preserve">Число первых интегралов совпадает с числом независимых динамических переменных, описывающих состояние системы, которые называются степенями свободы. Структура любой системы характеризуется распределением энергии по внутренним степеням свободы. В интегрируемых консервативных системах это распределение энергии либо остается неизменным, либо периодически меняется, - т.е. в интегрированных системах не происходит смены структур, и система рано или поздно возвращается в начальное состояние. Иными словами интегрируемые консервативные системы </w:t>
      </w:r>
      <w:r>
        <w:rPr>
          <w:rStyle w:val="Emphasis"/>
          <w:spacing w:val="22"/>
          <w:sz w:val="24"/>
        </w:rPr>
        <w:t>не эволюционируют</w:t>
      </w:r>
      <w:r>
        <w:rPr>
          <w:spacing w:val="22"/>
          <w:sz w:val="24"/>
        </w:rPr>
        <w:t xml:space="preserve">. </w:t>
      </w:r>
    </w:p>
    <w:p>
      <w:pPr>
        <w:pStyle w:val="Normal"/>
        <w:spacing w:lineRule="exact" w:line="340"/>
        <w:jc w:val="both"/>
        <w:rPr/>
      </w:pPr>
      <w:r>
        <w:rPr>
          <w:spacing w:val="22"/>
          <w:sz w:val="24"/>
        </w:rPr>
        <w:t xml:space="preserve">В конце прошлого века (1892г.) Пуанкаре доказал существование </w:t>
      </w:r>
      <w:r>
        <w:rPr>
          <w:rStyle w:val="Emphasis"/>
          <w:spacing w:val="22"/>
          <w:sz w:val="24"/>
        </w:rPr>
        <w:t>неинтегрируемых</w:t>
      </w:r>
      <w:r>
        <w:rPr>
          <w:spacing w:val="22"/>
          <w:sz w:val="24"/>
        </w:rPr>
        <w:t xml:space="preserve"> систем - суть его выводов заключалась в том, в системе, описываемой дифференциальными уравнениями, может появиться </w:t>
      </w:r>
      <w:r>
        <w:rPr>
          <w:rStyle w:val="Emphasis"/>
          <w:spacing w:val="22"/>
          <w:sz w:val="24"/>
        </w:rPr>
        <w:t>стохастическое</w:t>
      </w:r>
      <w:r>
        <w:rPr>
          <w:spacing w:val="22"/>
          <w:sz w:val="24"/>
        </w:rPr>
        <w:t xml:space="preserve"> движение (об этом в следующих рефератах). Неинтегрируемая система имеет также полный набор первых интегралов, но не все они являются аналитическими функциями. </w:t>
      </w:r>
    </w:p>
    <w:p>
      <w:pPr>
        <w:pStyle w:val="Normal"/>
        <w:spacing w:lineRule="exact" w:line="340"/>
        <w:jc w:val="both"/>
        <w:rPr/>
      </w:pPr>
      <w:r>
        <w:rPr>
          <w:spacing w:val="22"/>
          <w:sz w:val="24"/>
        </w:rPr>
        <w:t xml:space="preserve">Примером неинтегрированной системы являет движение </w:t>
      </w:r>
      <w:r>
        <w:rPr>
          <w:rStyle w:val="Emphasis"/>
          <w:spacing w:val="22"/>
          <w:sz w:val="24"/>
        </w:rPr>
        <w:t>трех</w:t>
      </w:r>
      <w:r>
        <w:rPr>
          <w:spacing w:val="22"/>
          <w:sz w:val="24"/>
        </w:rPr>
        <w:t xml:space="preserve"> тел в поле тяготения друг друга – траектории тел становятся очень сложными и запутанными. </w:t>
      </w:r>
    </w:p>
    <w:p>
      <w:pPr>
        <w:pStyle w:val="Normal"/>
        <w:spacing w:lineRule="exact" w:line="340"/>
        <w:jc w:val="both"/>
        <w:rPr/>
      </w:pPr>
      <w:r>
        <w:rPr>
          <w:spacing w:val="22"/>
          <w:sz w:val="24"/>
        </w:rPr>
        <w:t xml:space="preserve">Характерной чертой неинтегрированных систем является отсутствие симметрии между прошлым и будущим - неинтегрированная система </w:t>
      </w:r>
      <w:r>
        <w:rPr>
          <w:rStyle w:val="Emphasis"/>
          <w:spacing w:val="22"/>
          <w:sz w:val="24"/>
        </w:rPr>
        <w:t>эволюционирует</w:t>
      </w:r>
      <w:r>
        <w:rPr>
          <w:spacing w:val="22"/>
          <w:sz w:val="24"/>
        </w:rPr>
        <w:t xml:space="preserve"> во времени! Эволюционные свойства неинтегрируемых систем определяются в основном характером взаимодействия в системе. Систему, в которой стохастичность траекторий есть следствие внутренних взаимодействий, а не случайных внешних воздействий называют динамическим хаосом - движения частиц воспринимаются наблюдателем как случайные блуждания. </w:t>
      </w:r>
    </w:p>
    <w:p>
      <w:pPr>
        <w:pStyle w:val="Normal"/>
        <w:spacing w:lineRule="exact" w:line="340"/>
        <w:jc w:val="both"/>
        <w:rPr/>
      </w:pPr>
      <w:r>
        <w:rPr>
          <w:spacing w:val="22"/>
          <w:sz w:val="24"/>
        </w:rPr>
        <w:t xml:space="preserve">Другим классом физических систем являются </w:t>
      </w:r>
      <w:r>
        <w:rPr>
          <w:rStyle w:val="Emphasis"/>
          <w:spacing w:val="22"/>
          <w:sz w:val="24"/>
        </w:rPr>
        <w:t>диссипативные системы</w:t>
      </w:r>
      <w:r>
        <w:rPr>
          <w:spacing w:val="22"/>
          <w:sz w:val="24"/>
        </w:rPr>
        <w:t xml:space="preserve">. Диссипативные физические системы также приводят к необратимым процессам. "Ярче всего различие между консервативными и диссипативными системами проявляется при попытке макроскопического описания последних, когда для определения мгновенного состояния системы используются такие коллективные переменные, как температура, концентрация, давление и т.д. При рассмотрении поведения этих переменных выясняется, что они не инвариантны относительно операции обращения времени. В качестве простейших примеров диссипативных процессов обычно рассматриваются теплопроводность и диффузия. </w:t>
      </w:r>
    </w:p>
    <w:p>
      <w:pPr>
        <w:pStyle w:val="Normal"/>
        <w:spacing w:lineRule="exact" w:line="340"/>
        <w:jc w:val="both"/>
        <w:rPr>
          <w:spacing w:val="22"/>
          <w:sz w:val="24"/>
        </w:rPr>
      </w:pPr>
      <w:r>
        <w:rPr>
          <w:spacing w:val="22"/>
          <w:sz w:val="24"/>
        </w:rPr>
        <w:t xml:space="preserve">В случае изолированных систем, в которых нет никаких обменов с внешней средой, необратимость выражена знаменитым вторым законом термодинамики, в соответствии с которым существует функция переменных состояния системы, изменяющаяся монотонно в процессе приближения к состоянию термодинамического равновесия. Обычно в качестве такой функции состояния выбирается энтропия, и второе начало формулируется так: "производная энтропии по времени не отрицательна". Традиционно это утверждение интерпретируется как "тенденция к возрастанию разупорядоченности" или как “производство энтропии”. </w:t>
      </w:r>
    </w:p>
    <w:p>
      <w:pPr>
        <w:pStyle w:val="Normal"/>
        <w:spacing w:lineRule="exact" w:line="340"/>
        <w:jc w:val="both"/>
        <w:rPr>
          <w:spacing w:val="22"/>
          <w:sz w:val="24"/>
        </w:rPr>
      </w:pPr>
      <w:r>
        <w:rPr>
          <w:spacing w:val="22"/>
          <w:sz w:val="24"/>
        </w:rPr>
        <w:t xml:space="preserve">В случае неизолированных систем, которые обмениваются с внешней средой энергией или веществом, изменение энтропии будет обусловлено процессами внутри системы (производство энтропии) и обменами с внешней средой (поток энтропии). Если производство энтропии в соответствии со вторым законом термодинамики неотрицательно, то "поток энтропии" может быть как положительным, так и отрицательным. Если поток энтропии отрицательный, то определенные стадии эволюции могут происходить при общем понижении энтропии. Последнее, согласно традиционной трактовке, означает, что "в ходе эволюции разупорядоченность будет уменьшаться за счет оттока энтропии". </w:t>
      </w:r>
    </w:p>
    <w:p>
      <w:pPr>
        <w:pStyle w:val="Normal"/>
        <w:spacing w:lineRule="exact" w:line="340"/>
        <w:jc w:val="both"/>
        <w:rPr>
          <w:spacing w:val="22"/>
          <w:sz w:val="24"/>
        </w:rPr>
      </w:pPr>
      <w:r>
        <w:rPr>
          <w:spacing w:val="22"/>
          <w:sz w:val="24"/>
        </w:rPr>
        <w:t xml:space="preserve">Т.о. эволюционные свойства диссипативных систем уже нельзя объяснить исключительно внутренним взаимодействием частиц. </w:t>
      </w:r>
    </w:p>
    <w:p>
      <w:pPr>
        <w:pStyle w:val="Normal"/>
        <w:spacing w:lineRule="exact" w:line="340"/>
        <w:ind w:firstLine="360"/>
        <w:jc w:val="both"/>
        <w:rPr>
          <w:spacing w:val="22"/>
          <w:sz w:val="24"/>
        </w:rPr>
      </w:pPr>
      <w:r>
        <w:rPr>
          <w:spacing w:val="22"/>
          <w:sz w:val="24"/>
        </w:rPr>
      </w:r>
    </w:p>
    <w:p>
      <w:pPr>
        <w:pStyle w:val="Normal"/>
        <w:spacing w:lineRule="exact" w:line="340"/>
        <w:ind w:firstLine="360"/>
        <w:jc w:val="both"/>
        <w:rPr>
          <w:spacing w:val="22"/>
          <w:sz w:val="24"/>
        </w:rPr>
      </w:pPr>
      <w:r>
        <w:rPr>
          <w:spacing w:val="22"/>
          <w:sz w:val="24"/>
        </w:rPr>
        <w:t xml:space="preserve">В центре современных представлений об эволюционных процессах находится понятие "самоорганизации". С точки зрения теории динамического хаоса "феномен самоорганизации можно рассматривать, как рождение структуры из хаоса структур: динамический хаос состоит из структур, под которыми понимается определенная корреляция в расположении частиц друг относительно друга. Время жизни структур зависит от так называемого "времени перемешивания" - если оно достаточно большое, то в распределении вещества системы будут наблюдаться корреляции (структуры). </w:t>
      </w:r>
    </w:p>
    <w:p>
      <w:pPr>
        <w:pStyle w:val="Normal"/>
        <w:spacing w:lineRule="exact" w:line="340"/>
        <w:jc w:val="both"/>
        <w:rPr>
          <w:spacing w:val="22"/>
          <w:sz w:val="24"/>
        </w:rPr>
      </w:pPr>
      <w:r>
        <w:rPr>
          <w:spacing w:val="22"/>
          <w:sz w:val="24"/>
        </w:rPr>
        <w:t xml:space="preserve">Примером самоорганизации в изолированной системе является автоволна в активной среде, содержащей источники энергии: это реакции Белоусова-Жаботинского, горение всех видов, импульсы возбуждения в нервных волокнах и мышцах. </w:t>
      </w:r>
    </w:p>
    <w:p>
      <w:pPr>
        <w:pStyle w:val="Normal"/>
        <w:spacing w:lineRule="exact" w:line="340"/>
        <w:jc w:val="both"/>
        <w:rPr>
          <w:spacing w:val="22"/>
          <w:sz w:val="24"/>
        </w:rPr>
      </w:pPr>
      <w:r>
        <w:rPr>
          <w:spacing w:val="22"/>
          <w:sz w:val="24"/>
        </w:rPr>
        <w:t xml:space="preserve">В отрытых системах поток энергии может вывести ее из устойчивого состояния (см. выше) - начинается развитие неустойчивостей, а их последующая самоорганизация может привести систему в устойчивое неоднородное состояние. Такие состояния И. Пригожин назвал "диссипативными структурами". Примерами таких структур могут служить автоколебания, возникающие, например, в тонком горизонтальном слое масла при его подогреве снизу (ячейки Бенара) или в лазерах. Другой знаменитый пример – уединенные волны на поверхности воды и в других средах (солитоны). </w:t>
      </w:r>
    </w:p>
    <w:p>
      <w:pPr>
        <w:pStyle w:val="Normal"/>
        <w:spacing w:lineRule="exact" w:line="340"/>
        <w:jc w:val="both"/>
        <w:rPr/>
      </w:pPr>
      <w:r>
        <w:rPr>
          <w:spacing w:val="22"/>
          <w:sz w:val="24"/>
        </w:rPr>
        <w:t xml:space="preserve">Общим в описанных выше процессах самоорганизации, является то, что </w:t>
      </w:r>
      <w:r>
        <w:rPr>
          <w:rStyle w:val="Emphasis"/>
          <w:spacing w:val="22"/>
          <w:sz w:val="24"/>
        </w:rPr>
        <w:t>все</w:t>
      </w:r>
      <w:r>
        <w:rPr>
          <w:spacing w:val="22"/>
          <w:sz w:val="24"/>
        </w:rPr>
        <w:t xml:space="preserve"> виды самоорганизации характеры для сложных систем (ансамблей) - под самоорганизацией подразумевается возникновение макроскопических структур (корреляций) в результате коллективного взаимодействия. </w:t>
      </w:r>
    </w:p>
    <w:p>
      <w:pPr>
        <w:pStyle w:val="Normal"/>
        <w:spacing w:lineRule="exact" w:line="340"/>
        <w:jc w:val="both"/>
        <w:rPr/>
      </w:pPr>
      <w:r>
        <w:rPr>
          <w:rStyle w:val="Emphasis"/>
          <w:spacing w:val="22"/>
          <w:sz w:val="24"/>
        </w:rPr>
        <w:t>Попытка выработки</w:t>
      </w:r>
      <w:r>
        <w:rPr>
          <w:spacing w:val="22"/>
          <w:sz w:val="24"/>
        </w:rPr>
        <w:t xml:space="preserve"> общей концепции объясняющей явления самоорганизации систем получила название "синергетика". Термин "синергетика" происходит от греческого "синергеа" - содействие, сотрудничество. Предложенный Г.Хакеном, этот термин акцентирует внимание на согласованности взаимодействия частей при образовании структуры как единого целого. </w:t>
      </w:r>
    </w:p>
    <w:p>
      <w:pPr>
        <w:pStyle w:val="Normal"/>
        <w:spacing w:lineRule="exact" w:line="340"/>
        <w:jc w:val="both"/>
        <w:rPr>
          <w:spacing w:val="22"/>
          <w:sz w:val="24"/>
        </w:rPr>
      </w:pPr>
      <w:r>
        <w:rPr>
          <w:spacing w:val="22"/>
          <w:sz w:val="24"/>
        </w:rPr>
        <w:t xml:space="preserve">Под этим названием объединяются различные направления исследований в различных науках - в физике, биологии, химии, математике. В математике развивается теория динамического хаоса, школа И.Пригожина развивает термодинамический подход к самоорганизации с точки зрения диссипативных структур, а Г.Хакен понимает под структурой состояние, возникающее в результате когерентного (согласованного) поведения большого числа частиц. </w:t>
      </w:r>
    </w:p>
    <w:p>
      <w:pPr>
        <w:pStyle w:val="Normal"/>
        <w:spacing w:lineRule="exact" w:line="340"/>
        <w:jc w:val="both"/>
        <w:rPr/>
      </w:pPr>
      <w:r>
        <w:rPr>
          <w:spacing w:val="22"/>
          <w:sz w:val="24"/>
        </w:rPr>
        <w:t xml:space="preserve">Следует отметить, что термин "самоорганизующаяся система" был впервые использован У.Р.Эшби в 1947г. для описания определенной модели поведения кибернетических систем, и, в известном смысле, заменил термин "целесообразность". Это смысловое разнообразие является источником различных спекуляций, в которых каждый трактует "самоорганизацию" на свой манер. С другой стороны, это может свидетельствовать действительно о создании новой </w:t>
      </w:r>
      <w:r>
        <w:rPr>
          <w:rStyle w:val="Emphasis"/>
          <w:spacing w:val="22"/>
          <w:sz w:val="24"/>
        </w:rPr>
        <w:t>парадигмы</w:t>
      </w:r>
      <w:r>
        <w:rPr>
          <w:spacing w:val="22"/>
          <w:sz w:val="24"/>
        </w:rPr>
        <w:t xml:space="preserve"> в истории науки.</w:t>
      </w:r>
    </w:p>
    <w:p>
      <w:pPr>
        <w:pStyle w:val="Normal"/>
        <w:spacing w:lineRule="exact" w:line="340"/>
        <w:jc w:val="both"/>
        <w:rPr>
          <w:spacing w:val="22"/>
          <w:sz w:val="24"/>
        </w:rPr>
      </w:pPr>
      <w:r>
        <w:rPr>
          <w:spacing w:val="22"/>
          <w:sz w:val="24"/>
        </w:rPr>
        <w:t xml:space="preserve">Бурные темпы развития новой области, переживающей период «штурма и натиска», не оставляют времени на унификацию понятий и приведение в стройную систему всей суммы накопленных фактов. Кроме того,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w:t>
      </w:r>
    </w:p>
    <w:p>
      <w:pPr>
        <w:pStyle w:val="Normal"/>
        <w:spacing w:lineRule="exact" w:line="340"/>
        <w:jc w:val="both"/>
        <w:rPr/>
      </w:pPr>
      <w:r>
        <w:rPr>
          <w:i/>
          <w:spacing w:val="22"/>
          <w:sz w:val="24"/>
        </w:rPr>
        <w:t>Синергетика и синергетики.</w:t>
      </w:r>
      <w:r>
        <w:rPr>
          <w:spacing w:val="22"/>
          <w:sz w:val="24"/>
        </w:rPr>
        <w:t xml:space="preserve"> Подобно тому, как кибернетике Винера предшествовала кибернетика Ампера, имевшая весьма косвенное отношение к «науке об управлении, получении, передаче и преобразовании информации в кибернетических системах», синергетика Хакена имела своих «предшественниц» по названию: синергетику Ч. Шеррингтона, синергию С. Улана и синергетический подход И. Забуского. </w:t>
      </w:r>
    </w:p>
    <w:p>
      <w:pPr>
        <w:pStyle w:val="Normal"/>
        <w:spacing w:lineRule="exact" w:line="340"/>
        <w:jc w:val="both"/>
        <w:rPr>
          <w:spacing w:val="22"/>
          <w:sz w:val="24"/>
        </w:rPr>
      </w:pPr>
      <w:r>
        <w:rPr>
          <w:spacing w:val="22"/>
          <w:sz w:val="24"/>
        </w:rPr>
        <w:t xml:space="preserve">Ч. Шеррингтон называл синергетическим, или интегративным, согласованное воздействие нервной системы (спинного мозга) при управлении мышечными движениями. </w:t>
      </w:r>
    </w:p>
    <w:p>
      <w:pPr>
        <w:pStyle w:val="Normal"/>
        <w:spacing w:lineRule="exact" w:line="340"/>
        <w:jc w:val="both"/>
        <w:rPr>
          <w:spacing w:val="22"/>
          <w:sz w:val="24"/>
        </w:rPr>
      </w:pPr>
      <w:r>
        <w:rPr>
          <w:spacing w:val="22"/>
          <w:sz w:val="24"/>
        </w:rPr>
        <w:t xml:space="preserve">С. Улам был непосредственным участником одного из первых численных экспериментов на ЭВМ первого поколения (ЭНИВАКе).- проверке гипотезы равнораспределения энергия по степеням свободы. Эксперимент, проведенный над числовым аналогом системы кубических осцилляторов, привел к неожиданному результату, породив знаменитую проблему Ферми-Пасты-Улама: проследив за эволюцией распределения энергии по степеням свободы на протяжении достаточно большого числа циклов, авторы не обнаружили ни малейшей тенденции к равнораспределению. С. Улам, много работавший с ЭВМ, понял всю важность и пользу «синергии, т. е. непрерывного сотрудничества между машиной и ее оператором», осуществляемого в современных машинах за счет вывода информации на дисплей. </w:t>
      </w:r>
    </w:p>
    <w:p>
      <w:pPr>
        <w:pStyle w:val="Normal"/>
        <w:spacing w:lineRule="exact" w:line="340"/>
        <w:jc w:val="both"/>
        <w:rPr>
          <w:spacing w:val="22"/>
          <w:sz w:val="24"/>
        </w:rPr>
      </w:pPr>
      <w:r>
        <w:rPr>
          <w:spacing w:val="22"/>
          <w:sz w:val="24"/>
        </w:rPr>
        <w:t xml:space="preserve">Решение проблемы Ферми -Пасты - Улама было получено в начале 60-х годов М. Крускалом и Н.Забуским, доказавшим, что система Ферми - Пасты- Улама представляет собой разностный аналог уравнения Кортевега-де Вриза, и что равнораcпределению энергии препятствует солитон (термин, предложенный H. Забуским), переносящий энергию из одной группы мод в другую. Реалистически оценивая ограниченные возможности как аналитического, так и численного подхода к решению нелинейных задач, И. Забуский пришел к выводу о необходимости единого синтетического подхода. По его словам, «синергетический подход к нелинейным математическим и физическим задачам можно определить как совместное использование обычного анализа и численной машинной математики для получения решений разумно поставленных вопросов математического и физического содержания системы уравнений». </w:t>
      </w:r>
    </w:p>
    <w:p>
      <w:pPr>
        <w:pStyle w:val="Normal"/>
        <w:spacing w:lineRule="exact" w:line="340"/>
        <w:jc w:val="both"/>
        <w:rPr>
          <w:spacing w:val="22"/>
          <w:sz w:val="24"/>
        </w:rPr>
      </w:pPr>
      <w:r>
        <w:rPr>
          <w:spacing w:val="22"/>
          <w:sz w:val="24"/>
        </w:rPr>
        <w:t xml:space="preserve">Если учесть сложность систем и состояний, изучаемых синергетикой Хакена, то станет ясно, что синергетический подход Забуского (и как составная часть его - синергия Улама) займет достойное место среди прочих средств и методов этой науки. Иначе говоря, уповать только на аналитику было бы чрезмерным оптимизмом. </w:t>
      </w:r>
    </w:p>
    <w:p>
      <w:pPr>
        <w:pStyle w:val="Normal"/>
        <w:spacing w:lineRule="exact" w:line="340"/>
        <w:jc w:val="both"/>
        <w:rPr/>
      </w:pPr>
      <w:r>
        <w:rPr>
          <w:i/>
          <w:spacing w:val="22"/>
          <w:sz w:val="24"/>
        </w:rPr>
        <w:t>Особенность синергетики как науки.</w:t>
      </w:r>
      <w:r>
        <w:rPr>
          <w:spacing w:val="22"/>
          <w:sz w:val="24"/>
        </w:rPr>
        <w:t xml:space="preserve"> В отличие от большинства новых наук, возникавших, как правило, на стыке двух ранее существовавших и характеризуемых проникновением метода одной науки в предмете другой, наука возникает, опираясь не на граничные, а на внутренние точки различных наук, с которыми она имеет ненулевые пересечения: в изучаемых наукой системах, режимах и состояниях физик, биолог, химик и математик видят свой материал, и каждый из них, применяя методы своей науки, обогащает общий запас идей и методов науки. </w:t>
      </w:r>
    </w:p>
    <w:p>
      <w:pPr>
        <w:pStyle w:val="Normal"/>
        <w:spacing w:lineRule="exact" w:line="340"/>
        <w:jc w:val="both"/>
        <w:rPr>
          <w:spacing w:val="22"/>
          <w:sz w:val="24"/>
        </w:rPr>
      </w:pPr>
      <w:r>
        <w:rPr>
          <w:spacing w:val="22"/>
          <w:sz w:val="24"/>
        </w:rPr>
        <w:t>Эту особенность Х-науки (если X - синергетика) подробно охарактеризовал Хакен: «Данная конференция, как и все предыдущие, показала, что между поведением совершенно различных систем, изучаемых различными науками, существуют поистине удивительные аналоги. С этой точки зрения данная конференция служит еще одним примером существования новой области науки - Синергетики. Разумеется, Синергетика существует не сама по себе, а связана с другими науками по крайней мере двояко. Во-первых, изучаемые Синергетикой системы относятся к компетенции различных наук. Во-вторых, другие науки привносят в Синергетику свои идеи. Ученый, пытающийся проникнуть в новую область, естественно, рассматривает ее как продолжение своей собственной области науки.</w:t>
      </w:r>
    </w:p>
    <w:p>
      <w:pPr>
        <w:pStyle w:val="Normal"/>
        <w:spacing w:lineRule="exact" w:line="340"/>
        <w:jc w:val="both"/>
        <w:rPr/>
      </w:pPr>
      <w:r>
        <w:rPr>
          <w:spacing w:val="22"/>
          <w:sz w:val="24"/>
        </w:rPr>
        <w:t xml:space="preserve"> </w:t>
      </w:r>
      <w:r>
        <w:rPr>
          <w:spacing w:val="22"/>
          <w:sz w:val="24"/>
        </w:rPr>
        <w:t>Некоторые математики склонны рассматривать весь круг проблем с точки зрения структурной устойчивости. Все перечисленные разделы науки весьма важны для понимания образования макроскопических структур образования в процессе самоорганизации, но каждый из них упускает из виду нечто одинаково существенное. Укажу лишь некоторые из пробелов. Мир - не лазер. В точках бифуркации решающее значение имеют флюктуации, т. е. стохастические процессы. Неравновесные фазовые переходы обладают некоторыми особенностями, отличными от обычных фазовых переходов, например чувствительны к конечным размерам образцов, форме границ и т.п. В равновесной статистической механике не существуют самоподдерживающиеся колебания. В равновесной термодинамике широко используются такие понятия, как энтропия, производство энтропии и т.д., неадекватные при рассмотрении неравновесных фазовых переходов. Теория катастроф основана на использовании некоторых потенциальных функций, не существующих для систем, находящихся в состояниях, далеких от теплового равновесия.</w:t>
      </w:r>
      <w:r>
        <w:rPr>
          <w:i/>
          <w:spacing w:val="22"/>
          <w:sz w:val="24"/>
        </w:rPr>
        <w:t xml:space="preserve"> Теория диссипативных структур.</w:t>
      </w:r>
      <w:r>
        <w:rPr>
          <w:spacing w:val="22"/>
          <w:sz w:val="24"/>
        </w:rPr>
        <w:t xml:space="preserve"> Бельгийская школа. И. Пригожина развивает термодинамический подход к самоорганизации. Основное понятие синергетики Хакена (понятие структуры как состояния, возникающего результате когерентного (согласованного) поведения большого числа частиц) бельгийская школа заменяет более специальным понятием диссипативной структуры. 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Такие стационарные состояния получили название диссипативных структур. Примером диссипативных структур могут служить колебания в модели Лефевра-Николиса-При- гожина (так называемом брюсселяторе). </w:t>
      </w:r>
    </w:p>
    <w:p>
      <w:pPr>
        <w:pStyle w:val="Normal"/>
        <w:spacing w:lineRule="exact" w:line="340"/>
        <w:jc w:val="both"/>
        <w:rPr/>
      </w:pPr>
      <w:r>
        <w:rPr>
          <w:i/>
          <w:spacing w:val="22"/>
          <w:sz w:val="24"/>
        </w:rPr>
        <w:t>Теория автоволновых процессов.</w:t>
      </w:r>
      <w:r>
        <w:rPr>
          <w:spacing w:val="22"/>
          <w:sz w:val="24"/>
        </w:rPr>
        <w:t xml:space="preserve"> Распространение понятий равновесной термодинамики на состояния, далекие от равновесия, и, в частности, принцип эволюции Гленсдорфа-Пригожина вызвали критику со стороны «синергетиков». Так, Ландауэр построил контр пример, показывающий, что никакая функция состояния, в том числе и энтропия, не может быть положена в основу критерия устойчивости состояния, как это сделано в принципе эволюции Гленсдорфа-Пригожина. Отечественная школа нелинейных колебаний и волн, основоположником которой по праву считается Л. И. Мандельштам, рассматривает общую теорию структур в неравновесных средах как естественное развитие и обобщение на распределенные системы идей и подхода классической теории нелинейных колебаний. Еще в 30-х годах Л. И. Мандельштам сформулировал программу выработки «нелинейной культуры, включающей надежный математический аппарат и физические представления, адекватные новым задачам, выработать нелинейную интуицию, годную там, где оказывается непригодной интуиция, выработанная на линейных задачах». </w:t>
      </w:r>
    </w:p>
    <w:p>
      <w:pPr>
        <w:pStyle w:val="TextBody"/>
        <w:rPr/>
      </w:pPr>
      <w:r>
        <w:rPr/>
        <w:t xml:space="preserve">Разработанная почти полвека назад, эта программа становится особенно актуальной в наши дни существенной «делинеаризации» всей науки. Без наглядных и емких физических образов, адекватных используемому аппарату, немыслимо построение общей теории структур, теории существенно нелинейной. Вооружая физика концентрированным опытом предшественников, эти образы позволяют ему преодолевать трудности, перед которыми заведомо мог бы спасовать исследователь, полагающийся только на свои силы. В этом отношении физические образы Л. И. Мандельштама представляют собой глубокую аналогию со структурным подходом Э. Нётер, научившей математиков за конкретными деталями задачи различать контуры общей схемы - математической структуры, задаваемой аксиоматически. Суть структурного подхода, сформулированного Н. Бурбаки, звучит как парафраза манделынтамовской программы создания нелинейной культуры: «Структуры» являются орудиями математика; каждый раз, когда он замечает, что между элементами, изучаемыми им, имеют место отношения, удовлетворяющие аксиомам структуры определенного типа, он сразу может воспользоваться всем арсеналом общих теорем, относящихся к структурам этого типа, тогда как раньше он должен был бы мучительно выковывать сам средства, необходимые для того, чтобы штурмовать рассматриваемую проблему, причем их мощность зависела бы от его личного таланта, и они были бы отягчены часто излишне стеснительными предположениями, обусловленными особенностями изучаемой проблемы». </w:t>
      </w:r>
    </w:p>
    <w:p>
      <w:pPr>
        <w:pStyle w:val="Normal"/>
        <w:spacing w:lineRule="exact" w:line="340"/>
        <w:jc w:val="both"/>
        <w:rPr>
          <w:spacing w:val="22"/>
          <w:sz w:val="24"/>
        </w:rPr>
      </w:pPr>
      <w:r>
        <w:rPr>
          <w:spacing w:val="22"/>
          <w:sz w:val="24"/>
        </w:rPr>
        <w:t xml:space="preserve">Следуя Р. В. Хохлову, возникновение волн и структур, вызванное потерей устойчивости однородного равновесного состояния, иногда называют автоволновыми процессами (по аналогии с автоколебаниями). На первый план здесь выступает волновой характер образования структур: независимость их характерных пространственных и временных размеров от начальных условий (выход на промежуточную асимптотику), а в некоторых случаях - от краевых условий и геометрических размеров системы. </w:t>
      </w:r>
    </w:p>
    <w:p>
      <w:pPr>
        <w:pStyle w:val="Normal"/>
        <w:spacing w:lineRule="exact" w:line="340"/>
        <w:jc w:val="both"/>
        <w:rPr/>
      </w:pPr>
      <w:r>
        <w:rPr>
          <w:i/>
          <w:spacing w:val="22"/>
          <w:sz w:val="24"/>
        </w:rPr>
        <w:t>Синергетика и кибернетика.</w:t>
      </w:r>
      <w:r>
        <w:rPr>
          <w:spacing w:val="22"/>
          <w:sz w:val="24"/>
        </w:rPr>
        <w:t xml:space="preserve"> Задачу выяснить с общих позиций закономерности процессов самоорганизации и образования структур ставит перед собой не только Х-наука. Важную роль в понимании многих существенных особенностей этих процессов сыграл, например, кибернетический подход, противопоставляемый иногда как абстрагирующийся «от конкретных материальных форм» и поэтому противопоставляемый синергетическому подходу, учитывающего физические основы спонтанного формирования структур. В этой связи небезынтересно отметить, что создатели кибернетики и современной теории автоматов могут по праву считаться творцами или предтечами Х-науки. Так, Винер и Розенблют рассмотрели задачу о радиально-несимметричном распределении концентрации в сфере. А. Тьюринг в известной работе предложил одну из основных базовых моделей структурообразования и морфогенеза, породившую огромную литературу: систему двух уравнений диффузии, дополненных членами, которые описывают реакции между «морфогенами». Тьюринг показал, что в такой реакционно-диффузионной системе может существовать неоднородное (периодическое в пространстве и стационарное во времени) распределение концентраций. </w:t>
      </w:r>
    </w:p>
    <w:p>
      <w:pPr>
        <w:pStyle w:val="Normal"/>
        <w:spacing w:lineRule="exact" w:line="340"/>
        <w:jc w:val="both"/>
        <w:rPr>
          <w:spacing w:val="22"/>
          <w:sz w:val="24"/>
        </w:rPr>
      </w:pPr>
      <w:r>
        <w:rPr>
          <w:spacing w:val="22"/>
          <w:sz w:val="24"/>
        </w:rPr>
        <w:t xml:space="preserve">В русле тех же идей - изучения реакционно-диффузионных систем - мыслил найти решение проблемы самоорганизации и Дж. фон Нейман. По свидетельству А. Беркса, восстановившего по сохранившимся в архиве фон Неймана отрывочным записям структуру самовоспроизводящегося автомата, фон Нейман «предполагал построить непрерывную модель самовоспроизведения, основанную на нелинейных дифференциальных уравнениях в частных производных, описывающих диффузионные процессы в жидкости. В этой связи интересно отметить, что фон Нейман получил не только математическое образование, но и подготовку инженера-химика. </w:t>
      </w:r>
    </w:p>
    <w:p>
      <w:pPr>
        <w:pStyle w:val="Normal"/>
        <w:spacing w:lineRule="exact" w:line="340"/>
        <w:jc w:val="both"/>
        <w:rPr/>
      </w:pPr>
      <w:r>
        <w:rPr>
          <w:i/>
          <w:spacing w:val="22"/>
          <w:sz w:val="24"/>
        </w:rPr>
        <w:t>Структура и хаос.</w:t>
      </w:r>
      <w:r>
        <w:rPr>
          <w:spacing w:val="22"/>
          <w:sz w:val="24"/>
        </w:rPr>
        <w:t xml:space="preserve"> Понятие структуры, основное для всех наук, занимающихся теми или иными аспектами процессов самоорганизации, при любой степени общности предполагает некую «жесткость» объекта - способность сохранять тождество самому себе при различных внешних и внутренних изменениях. Интуитивно понятие структуры противопоставляется понятию хаоса как состоянию, полностью лишенному всякой структуры. Однако, как показал более тщательный анализ, такое представление о хаосе столь же неверно, как представление о физическом вакууме в теории поля как о пустоте: хаос может быть различным, обладать разной степенью упорядоченности, разной структурой. </w:t>
      </w:r>
    </w:p>
    <w:p>
      <w:pPr>
        <w:pStyle w:val="Normal"/>
        <w:spacing w:lineRule="exact" w:line="340"/>
        <w:jc w:val="both"/>
        <w:rPr>
          <w:spacing w:val="22"/>
          <w:sz w:val="24"/>
        </w:rPr>
      </w:pPr>
      <w:r>
        <w:rPr>
          <w:spacing w:val="22"/>
          <w:sz w:val="24"/>
        </w:rPr>
        <w:t xml:space="preserve">Одним из сенсационных открытии было обнаружение Лоренцом сложного поведения сравнительно простой динамической системы из трех обыкновенных дифференциальных уравнений первого порядка с квадратичными нелинейностями. При определенных значениях параметров траектория системы вела себя столь запутанным образом, что внешний наблюдатель мог бы принять ее характеристики за случайные. </w:t>
      </w:r>
    </w:p>
    <w:p>
      <w:pPr>
        <w:pStyle w:val="Normal"/>
        <w:spacing w:lineRule="exact" w:line="340"/>
        <w:jc w:val="both"/>
        <w:rPr>
          <w:spacing w:val="22"/>
          <w:sz w:val="24"/>
        </w:rPr>
      </w:pPr>
      <w:r>
        <w:rPr>
          <w:spacing w:val="22"/>
          <w:sz w:val="24"/>
        </w:rPr>
        <w:t xml:space="preserve">Природа странного аттрактора Лоренца была изучена совместными усилиями физиков и математиков. Как и в случае многих других моделей Х-теории, выяснилось, что система Лоренца описывает самые различные физические ситуации - от тепловой конвекции в атмосфере до взаимодействия бегущей электромагнитной волны с инверсно-заселенной двухуровневой средой (рабочим телом лазера), когда частота волны совпадает с частотой перехода. Из экзотического объекта странный аттрактор Лоренца оказался довольно быстро низведенным до положения заурядных «нестранных» аттракторов - притягивающих особых точек и предельных циклов. От него стали уставать: легко ли обнаруживать странные аттракторы буквально на каждом шагу! </w:t>
      </w:r>
    </w:p>
    <w:p>
      <w:pPr>
        <w:pStyle w:val="Normal"/>
        <w:spacing w:lineRule="exact" w:line="340"/>
        <w:jc w:val="both"/>
        <w:rPr>
          <w:spacing w:val="22"/>
          <w:sz w:val="24"/>
        </w:rPr>
      </w:pPr>
      <w:r>
        <w:rPr>
          <w:spacing w:val="22"/>
          <w:sz w:val="24"/>
        </w:rPr>
        <w:t xml:space="preserve">Но в запасе у странного аттрактора оказалась еще одна довольно необычная характеристика, оказавшаяся полезной при описании фигур и линий, обойденных некогда вниманием Евклида, так называемая фрактальная размерность. </w:t>
      </w:r>
    </w:p>
    <w:p>
      <w:pPr>
        <w:pStyle w:val="Normal"/>
        <w:spacing w:lineRule="exact" w:line="340"/>
        <w:jc w:val="both"/>
        <w:rPr/>
      </w:pPr>
      <w:r>
        <w:rPr>
          <w:i/>
          <w:spacing w:val="22"/>
          <w:sz w:val="24"/>
        </w:rPr>
        <w:t>Фрактали.</w:t>
      </w:r>
      <w:r>
        <w:rPr>
          <w:spacing w:val="22"/>
          <w:sz w:val="24"/>
        </w:rPr>
        <w:t xml:space="preserve"> Мандельброт обратил внимание на то, что довольно широко распространенное мнение о том, будто размерность является внутренней характеристикой тела, поверхности, тела или кривой неверно (в действительности, размерность объекта зависит от наблюдателя, точнее от связи объекта с внешним миром). </w:t>
      </w:r>
    </w:p>
    <w:p>
      <w:pPr>
        <w:pStyle w:val="Normal"/>
        <w:spacing w:lineRule="exact" w:line="340"/>
        <w:jc w:val="both"/>
        <w:rPr>
          <w:spacing w:val="22"/>
          <w:sz w:val="24"/>
        </w:rPr>
      </w:pPr>
      <w:r>
        <w:rPr>
          <w:spacing w:val="22"/>
          <w:sz w:val="24"/>
        </w:rPr>
        <w:t>Суть дела нетрудно уяснить из следующего наглядного примера. Представим себе, что мы рассматриваем клубок ниток. Если расстояние, отделяющее нас от клубка, достаточно велико, то клубок мы видим как точку, лишенную какой бы то ни было внутренней структуры, т. е. геометрический объект с евклидовой (интуитивно воспринимаемой) размерностью 0. Приблизив клубок на некоторое расстояние, мы будем видеть его как плоский диск, т. е. как геометрический объект размерности 2. Приблизившись к клубку еще на несколько шагов, мы увидим его в виде шарика, но не сможем различить отдельные нити - клубок станет геометрическим объектом размерности 3. При дальнейшем приближении к клубку мы увидим, что он состоит из нитей, т. е. евклидова размерность клубка станет равной 1. Наконец, если бы разрешающая способность наших глаз позволяла нам различать отдельные атомы, то, проникнув внутрь нити, мы увидели бы отдельные точки - клубок рассыпался бы на атомы, стал геометрическим объектом размерности.</w:t>
      </w:r>
    </w:p>
    <w:p>
      <w:pPr>
        <w:pStyle w:val="Normal"/>
        <w:spacing w:lineRule="exact" w:line="340"/>
        <w:jc w:val="both"/>
        <w:rPr>
          <w:spacing w:val="22"/>
          <w:sz w:val="24"/>
        </w:rPr>
      </w:pPr>
      <w:r>
        <w:rPr>
          <w:spacing w:val="22"/>
          <w:sz w:val="24"/>
        </w:rPr>
        <w:t>Синергетика и в частности синергетика как наука о самоорганизации имеет множество подходов и вбирает в себя различные области знаний. Работая над данным рефератом я старался охватить наиболее широкий круг вопросов и не вдаваться в детали понимания того или иного понятия. Тем самым я стремился показать Х-науку в наиболее развернутом виде. Все те понятия, о которых говорилось выше будут более подробно рассмотрены в следующих рефератах.</w:t>
      </w:r>
    </w:p>
    <w:sectPr>
      <w:footerReference w:type="default" r:id="rId2"/>
      <w:footerReference w:type="first" r:id="rId3"/>
      <w:type w:val="nextPage"/>
      <w:pgSz w:w="11906" w:h="16838"/>
      <w:pgMar w:left="1273" w:right="991"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Style11">
    <w:name w:val="Основной шрифт абзаца"/>
    <w:qFormat/>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spacing w:val="2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Style12">
    <w:name w:val="Список определений"/>
    <w:basedOn w:val="Normal"/>
    <w:next w:val="Normal"/>
    <w:qFormat/>
    <w:pPr>
      <w:ind w:left="360" w:hanging="0"/>
    </w:pPr>
    <w:rPr>
      <w:sz w:val="24"/>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7:38:00Z</dcterms:created>
  <dc:creator>Konica</dc:creator>
  <dc:description/>
  <dc:language>en-US</dc:language>
  <cp:lastModifiedBy>Mitryasov</cp:lastModifiedBy>
  <dcterms:modified xsi:type="dcterms:W3CDTF">2001-02-09T09:10:00Z</dcterms:modified>
  <cp:revision>4</cp:revision>
  <dc:subject/>
  <dc:title>1</dc:title>
</cp:coreProperties>
</file>