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3.emf" ContentType="image/x-e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/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/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>
          <w:sz w:val="23"/>
        </w:rPr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object w:dxaOrig="6828" w:dyaOrig="8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5pt;height:630.35pt" filled="f" o:ole="">
            <v:imagedata r:id="rId10" o:title=""/>
          </v:shape>
          <o:OLEObject Type="Embed" ProgID="" ShapeID="ole_rId9" DrawAspect="Content" ObjectID="_83592204" r:id="rId9"/>
        </w:object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object w:dxaOrig="2652" w:dyaOrig="20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6pt;height:104.5pt" filled="f" o:ole="">
            <v:imagedata r:id="rId36" o:title=""/>
          </v:shape>
          <o:OLEObject Type="Embed" ProgID="" ShapeID="ole_rId35" DrawAspect="Content" ObjectID="_1877273681" r:id="rId35"/>
        </w:objec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3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52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e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1.xml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0:00Z</dcterms:created>
  <dc:creator>Мухаметшин Ильдар Рифович</dc:creator>
  <dc:description/>
  <dc:language>en-US</dc:language>
  <cp:lastModifiedBy>Mitryasov</cp:lastModifiedBy>
  <cp:lastPrinted>1999-05-23T17:23:00Z</cp:lastPrinted>
  <dcterms:modified xsi:type="dcterms:W3CDTF">2000-09-25T15:59:00Z</dcterms:modified>
  <cp:revision>8</cp:revision>
  <dc:subject/>
  <dc:title/>
</cp:coreProperties>
</file>