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b/>
          <w:sz w:val="32"/>
          <w:lang w:val="uk-UA"/>
        </w:rPr>
        <w:t>Задача №2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ля заданого стержня із розрахунку знайти переріз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ання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е наближення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Приймаємо φ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0,5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,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,25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,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,125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lang w:val="uk-UA"/>
        </w:rPr>
        <w:t>[</w:t>
      </w:r>
      <w:r>
        <w:rPr>
          <w:b/>
          <w:sz w:val="24"/>
        </w:rPr>
        <w:t xml:space="preserve"> № 16а, А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ф</w:t>
      </w:r>
      <w:r>
        <w:rPr>
          <w:b/>
          <w:sz w:val="24"/>
        </w:rPr>
        <w:t>=19,5 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 xml:space="preserve">Jz=823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y=78,8 см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 xml:space="preserve">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z=6,49 см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>y=2,01 см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6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,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,35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mi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,35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,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вірка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Визначаємо гнучкість стержня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,5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За таблицею Ясинського знаходимо:</w:t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6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5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1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5875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=0,5;     </w:t>
      </w: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vertAlign w:val="superscript"/>
          <w:lang w:val="uk-UA"/>
        </w:rPr>
        <w:t>ф</w:t>
      </w:r>
      <w:r>
        <w:rPr>
          <w:b/>
          <w:sz w:val="24"/>
          <w:lang w:val="uk-UA"/>
        </w:rPr>
        <w:t>=0,85875</w:t>
      </w:r>
    </w:p>
    <w:p>
      <w:pPr>
        <w:pStyle w:val="Normal"/>
        <w:ind w:firstLine="426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).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роз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8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,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,17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оз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,17  МПА 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  МПа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напруження складає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,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Збільшимо швелер до № 18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lang w:val="uk-UA"/>
        </w:rPr>
        <w:t>[</w:t>
      </w:r>
      <w:r>
        <w:rPr>
          <w:b/>
          <w:sz w:val="24"/>
        </w:rPr>
        <w:t xml:space="preserve"> № 18, А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ф</w:t>
      </w:r>
      <w:r>
        <w:rPr>
          <w:b/>
          <w:sz w:val="24"/>
        </w:rPr>
        <w:t>=20,7 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 xml:space="preserve">Jz=1090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y=86 см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 xml:space="preserve">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z=7,24 см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>y=2,04 см.</w:t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,47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mi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,47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,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,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7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вірка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Визначаємо гнучкість стержня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,09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За таблицею Ясинського знаходимо:</w:t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6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,09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1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,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4455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=0,5;     </w:t>
      </w: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vertAlign w:val="superscript"/>
          <w:lang w:val="uk-UA"/>
        </w:rPr>
        <w:t>ф</w:t>
      </w:r>
      <w:r>
        <w:rPr>
          <w:b/>
          <w:sz w:val="24"/>
          <w:lang w:val="uk-UA"/>
        </w:rPr>
        <w:t>=0,84455</w:t>
      </w:r>
    </w:p>
    <w:p>
      <w:pPr>
        <w:pStyle w:val="Normal"/>
        <w:ind w:firstLine="426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).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роз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44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,8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оз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,8  МПА 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  МПа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напруження складає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87630</wp:posOffset>
                </wp:positionV>
                <wp:extent cx="0" cy="73152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9pt" to="238.95pt,64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>Р=29 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26670</wp:posOffset>
                </wp:positionV>
                <wp:extent cx="27432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32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l432,0l432,864l0,864e" stroked="t" o:allowincell="f" style="position:absolute;margin-left:195.75pt;margin-top:2.1pt;width:21.55pt;height:71.9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9144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32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l432,0l432,864l0,864e" stroked="t" o:allowincell="f" style="position:absolute;margin-left:260.55pt;margin-top:2.1pt;width:21.55pt;height:71.95pt;flip:x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34290</wp:posOffset>
                </wp:positionV>
                <wp:extent cx="36576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55pt;margin-top:2.7pt;width:28.7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41910</wp:posOffset>
                </wp:positionV>
                <wp:extent cx="0" cy="2834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3pt" to="238.95pt,22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5125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0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4025</wp:posOffset>
                </wp:positionH>
                <wp:positionV relativeFrom="paragraph">
                  <wp:posOffset>92710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75pt;margin-top: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ℓ</w:t>
      </w:r>
      <w:r>
        <w:rPr>
          <w:sz w:val="36"/>
          <w:lang w:val="uk-UA"/>
        </w:rPr>
        <w:t>=4 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365760" cy="182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4.55pt;margin-top:12.35pt;width:28.75pt;height:14.3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35pt" to="253.3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4665</wp:posOffset>
                </wp:positionH>
                <wp:positionV relativeFrom="paragraph">
                  <wp:posOffset>4445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35pt" to="238.9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95885</wp:posOffset>
                </wp:positionV>
                <wp:extent cx="0" cy="1737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55pt" to="267.7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95885</wp:posOffset>
                </wp:positionV>
                <wp:extent cx="0" cy="1737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55pt" to="210.1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731520" cy="13716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16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lnTo>
                                <a:pt x="1152" y="2160"/>
                              </a:lnTo>
                              <a:lnTo>
                                <a:pt x="0" y="2160"/>
                              </a:lnTo>
                              <a:lnTo>
                                <a:pt x="21" y="2103"/>
                              </a:lnTo>
                              <a:lnTo>
                                <a:pt x="51" y="2061"/>
                              </a:lnTo>
                              <a:lnTo>
                                <a:pt x="96" y="2028"/>
                              </a:lnTo>
                              <a:lnTo>
                                <a:pt x="144" y="2016"/>
                              </a:lnTo>
                              <a:lnTo>
                                <a:pt x="972" y="2016"/>
                              </a:lnTo>
                              <a:lnTo>
                                <a:pt x="996" y="1998"/>
                              </a:lnTo>
                              <a:lnTo>
                                <a:pt x="1011" y="1977"/>
                              </a:lnTo>
                              <a:lnTo>
                                <a:pt x="1008" y="186"/>
                              </a:lnTo>
                              <a:lnTo>
                                <a:pt x="999" y="153"/>
                              </a:lnTo>
                              <a:lnTo>
                                <a:pt x="966" y="144"/>
                              </a:lnTo>
                              <a:lnTo>
                                <a:pt x="144" y="144"/>
                              </a:lnTo>
                              <a:lnTo>
                                <a:pt x="72" y="126"/>
                              </a:lnTo>
                              <a:lnTo>
                                <a:pt x="30" y="102"/>
                              </a:lnTo>
                              <a:lnTo>
                                <a:pt x="6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160" path="m0,0l1152,0l1152,2160l0,2160l21,2103l51,2061l96,2028l144,2016l972,2016l996,1998l1011,1977l1008,186l999,153l966,144l144,144l72,126l30,102l6,60l0,0xe" stroked="t" o:allowincell="f" style="position:absolute;margin-left:174.15pt;margin-top:1.55pt;width:57.55pt;height:107.9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6105</wp:posOffset>
                </wp:positionH>
                <wp:positionV relativeFrom="paragraph">
                  <wp:posOffset>19685</wp:posOffset>
                </wp:positionV>
                <wp:extent cx="731520" cy="137160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16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lnTo>
                                <a:pt x="1152" y="2160"/>
                              </a:lnTo>
                              <a:lnTo>
                                <a:pt x="0" y="2160"/>
                              </a:lnTo>
                              <a:lnTo>
                                <a:pt x="21" y="2103"/>
                              </a:lnTo>
                              <a:lnTo>
                                <a:pt x="51" y="2061"/>
                              </a:lnTo>
                              <a:lnTo>
                                <a:pt x="96" y="2028"/>
                              </a:lnTo>
                              <a:lnTo>
                                <a:pt x="144" y="2016"/>
                              </a:lnTo>
                              <a:lnTo>
                                <a:pt x="972" y="2016"/>
                              </a:lnTo>
                              <a:lnTo>
                                <a:pt x="996" y="1998"/>
                              </a:lnTo>
                              <a:lnTo>
                                <a:pt x="1011" y="1977"/>
                              </a:lnTo>
                              <a:lnTo>
                                <a:pt x="1008" y="186"/>
                              </a:lnTo>
                              <a:lnTo>
                                <a:pt x="999" y="153"/>
                              </a:lnTo>
                              <a:lnTo>
                                <a:pt x="966" y="144"/>
                              </a:lnTo>
                              <a:lnTo>
                                <a:pt x="144" y="144"/>
                              </a:lnTo>
                              <a:lnTo>
                                <a:pt x="72" y="126"/>
                              </a:lnTo>
                              <a:lnTo>
                                <a:pt x="30" y="102"/>
                              </a:lnTo>
                              <a:lnTo>
                                <a:pt x="6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160" path="m0,0l1152,0l1152,2160l0,2160l21,2103l51,2061l96,2028l144,2016l972,2016l996,1998l1011,1977l1008,186l999,153l966,144l144,144l72,126l30,102l6,60l0,0xe" stroked="t" o:allowincell="f" style="position:absolute;margin-left:246.15pt;margin-top:1.55pt;width:57.55pt;height:107.95pt;flip:x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50165</wp:posOffset>
                </wp:positionV>
                <wp:extent cx="25603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95pt" to="361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55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95pt;margin-top:0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9625</wp:posOffset>
                </wp:positionH>
                <wp:positionV relativeFrom="paragraph">
                  <wp:posOffset>1206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75pt;margin-top:0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75pt;margin-top:0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164465</wp:posOffset>
                </wp:positionV>
                <wp:extent cx="25603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95pt" to="361.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73025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5pt" to="231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8325</wp:posOffset>
                </wp:positionH>
                <wp:positionV relativeFrom="paragraph">
                  <wp:posOffset>73025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5.75pt" to="244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31.7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61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5pt" to="274.9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46.1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18:00Z</dcterms:created>
  <dc:creator>Андрей</dc:creator>
  <dc:description/>
  <dc:language>en-US</dc:language>
  <cp:lastModifiedBy>LAV</cp:lastModifiedBy>
  <dcterms:modified xsi:type="dcterms:W3CDTF">2001-01-19T13:17:00Z</dcterms:modified>
  <cp:revision>22</cp:revision>
  <dc:subject/>
  <dc:title>Задача №2</dc:title>
</cp:coreProperties>
</file>