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0665</wp:posOffset>
                </wp:positionH>
                <wp:positionV relativeFrom="paragraph">
                  <wp:posOffset>2088515</wp:posOffset>
                </wp:positionV>
                <wp:extent cx="1871980" cy="2592070"/>
                <wp:effectExtent l="321310" t="215900" r="321310" b="2159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0000">
                          <a:off x="0" y="0"/>
                          <a:ext cx="1872000" cy="2592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95pt;margin-top:164.4pt;width:147.35pt;height:204.05pt;mso-wrap-style:none;v-text-anchor:middle;rotation:345">
                <v:imagedata r:id="rId3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6425</wp:posOffset>
                </wp:positionH>
                <wp:positionV relativeFrom="paragraph">
                  <wp:posOffset>2760345</wp:posOffset>
                </wp:positionV>
                <wp:extent cx="1080135" cy="1151890"/>
                <wp:effectExtent l="149225" t="137795" r="147955" b="137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0000">
                          <a:off x="0" y="0"/>
                          <a:ext cx="1080000" cy="11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7pt;margin-top:217.35pt;width:85pt;height:90.65pt;mso-wrap-style:none;v-text-anchor:middle;rotation:345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5965</wp:posOffset>
                </wp:positionH>
                <wp:positionV relativeFrom="paragraph">
                  <wp:posOffset>1754505</wp:posOffset>
                </wp:positionV>
                <wp:extent cx="914400" cy="3474720"/>
                <wp:effectExtent l="9525" t="2540" r="952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7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138.15pt" to="529.9pt,41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4905</wp:posOffset>
                </wp:positionH>
                <wp:positionV relativeFrom="paragraph">
                  <wp:posOffset>2826385</wp:posOffset>
                </wp:positionV>
                <wp:extent cx="3566160" cy="822960"/>
                <wp:effectExtent l="2540" t="9525" r="254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6160" cy="82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222.55pt" to="670.9pt,287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1930</wp:posOffset>
                </wp:positionH>
                <wp:positionV relativeFrom="paragraph">
                  <wp:posOffset>1731010</wp:posOffset>
                </wp:positionV>
                <wp:extent cx="2047240" cy="3034030"/>
                <wp:effectExtent l="13335" t="8890" r="1333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7320" cy="3034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136.3pt" to="577.05pt,375.15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8630</wp:posOffset>
                </wp:positionH>
                <wp:positionV relativeFrom="paragraph">
                  <wp:posOffset>323850</wp:posOffset>
                </wp:positionV>
                <wp:extent cx="5923280" cy="3996690"/>
                <wp:effectExtent l="8255" t="12065" r="825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399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25.5pt" to="603.25pt,34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4745</wp:posOffset>
                </wp:positionH>
                <wp:positionV relativeFrom="paragraph">
                  <wp:posOffset>4888230</wp:posOffset>
                </wp:positionV>
                <wp:extent cx="475488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384.9pt" to="663.7pt,38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05475</wp:posOffset>
                </wp:positionH>
                <wp:positionV relativeFrom="paragraph">
                  <wp:posOffset>4219575</wp:posOffset>
                </wp:positionV>
                <wp:extent cx="2472690" cy="662940"/>
                <wp:effectExtent l="3175" t="9525" r="317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2840" cy="663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5pt,332.25pt" to="643.9pt,384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2065" simplePos="0" locked="0" layoutInCell="0" allowOverlap="1" relativeHeight="10">
                <wp:simplePos x="0" y="0"/>
                <wp:positionH relativeFrom="column">
                  <wp:posOffset>7630160</wp:posOffset>
                </wp:positionH>
                <wp:positionV relativeFrom="paragraph">
                  <wp:posOffset>4367530</wp:posOffset>
                </wp:positionV>
                <wp:extent cx="563880" cy="731520"/>
                <wp:effectExtent l="0" t="1746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97200">
                          <a:off x="0" y="0"/>
                          <a:ext cx="56376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699" h="10800">
                              <a:moveTo>
                                <a:pt x="10800" y="0"/>
                              </a:moveTo>
                              <a:arcTo wR="10800" hR="10800" stAng="-5400000" swAng="3219670"/>
                              <a:lnTo>
                                <a:pt x="10800" y="10800"/>
                              </a:lnTo>
                              <a:close/>
                            </a:path>
                            <a:path fill="none" w="8699" h="10800">
                              <a:moveTo>
                                <a:pt x="10800" y="0"/>
                              </a:moveTo>
                              <a:arcTo wR="10800" hR="10800" stAng="-5400000" swAng="321967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699,10800" path="l0,21600xee" stroked="t" o:allowincell="f" style="position:absolute;margin-left:600.75pt;margin-top:343.9pt;width:44.35pt;height:57.55pt;mso-wrap-style:none;v-text-anchor:middle;rotation:47">
                <v:fill o:detectmouseclick="t" on="false"/>
                <v:stroke color="black" weight="9360" startarrow="classic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242175</wp:posOffset>
                </wp:positionH>
                <wp:positionV relativeFrom="paragraph">
                  <wp:posOffset>3117215</wp:posOffset>
                </wp:positionV>
                <wp:extent cx="772160" cy="981710"/>
                <wp:effectExtent l="0" t="233045" r="0" b="2012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97200">
                          <a:off x="0" y="0"/>
                          <a:ext cx="772200" cy="98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19" h="14491">
                              <a:moveTo>
                                <a:pt x="9680" y="58"/>
                              </a:moveTo>
                              <a:arcTo wR="10800" hR="10800" stAng="-5757138" swAng="6956326"/>
                              <a:lnTo>
                                <a:pt x="10800" y="10800"/>
                              </a:lnTo>
                              <a:close/>
                            </a:path>
                            <a:path fill="none" w="11919" h="14491">
                              <a:moveTo>
                                <a:pt x="9680" y="58"/>
                              </a:moveTo>
                              <a:arcTo wR="10800" hR="10800" stAng="-5757138" swAng="69563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19,14491" path="l0,21600xee" stroked="t" o:allowincell="f" style="position:absolute;margin-left:570.25pt;margin-top:245.4pt;width:60.75pt;height:77.25pt;mso-wrap-style:none;v-text-anchor:middle;rotation:47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5405" distR="93345" simplePos="0" locked="0" layoutInCell="0" allowOverlap="1" relativeHeight="12">
                <wp:simplePos x="0" y="0"/>
                <wp:positionH relativeFrom="column">
                  <wp:posOffset>7114540</wp:posOffset>
                </wp:positionH>
                <wp:positionV relativeFrom="paragraph">
                  <wp:posOffset>2026920</wp:posOffset>
                </wp:positionV>
                <wp:extent cx="772160" cy="911860"/>
                <wp:effectExtent l="0" t="6858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000">
                          <a:off x="0" y="0"/>
                          <a:ext cx="772200" cy="91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19" h="13464">
                              <a:moveTo>
                                <a:pt x="9680" y="58"/>
                              </a:moveTo>
                              <a:arcTo wR="10800" hR="10800" stAng="-5757138" swAng="6614271"/>
                              <a:lnTo>
                                <a:pt x="10800" y="10800"/>
                              </a:lnTo>
                              <a:close/>
                            </a:path>
                            <a:path fill="none" w="11919" h="13464">
                              <a:moveTo>
                                <a:pt x="9680" y="58"/>
                              </a:moveTo>
                              <a:arcTo wR="10800" hR="10800" stAng="-5757138" swAng="661427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19,13464" path="l0,21600xee" stroked="t" o:allowincell="f" style="position:absolute;margin-left:560.2pt;margin-top:159.6pt;width:60.75pt;height:71.75pt;mso-wrap-style:none;v-text-anchor:middle;rotation:6">
                <v:fill o:detectmouseclick="t" on="false"/>
                <v:stroke color="black" weight="9360" startarrow="classic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890" distR="114935" simplePos="0" locked="0" layoutInCell="0" allowOverlap="1" relativeHeight="13">
                <wp:simplePos x="0" y="0"/>
                <wp:positionH relativeFrom="column">
                  <wp:posOffset>6089015</wp:posOffset>
                </wp:positionH>
                <wp:positionV relativeFrom="paragraph">
                  <wp:posOffset>2947670</wp:posOffset>
                </wp:positionV>
                <wp:extent cx="538480" cy="441960"/>
                <wp:effectExtent l="0" t="9525" r="755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97200">
                          <a:off x="0" y="0"/>
                          <a:ext cx="538560" cy="44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532" h="10800">
                              <a:moveTo>
                                <a:pt x="3290" y="3038"/>
                              </a:moveTo>
                              <a:arcTo wR="10800" hR="10800" stAng="-8043328" swAng="4677031"/>
                              <a:lnTo>
                                <a:pt x="10800" y="10800"/>
                              </a:lnTo>
                              <a:close/>
                            </a:path>
                            <a:path fill="none" w="13532" h="10800">
                              <a:moveTo>
                                <a:pt x="3290" y="3038"/>
                              </a:moveTo>
                              <a:arcTo wR="10800" hR="10800" stAng="-8043328" swAng="467703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532,10800" path="l0,21600xee" stroked="t" o:allowincell="f" style="position:absolute;margin-left:479.45pt;margin-top:232.1pt;width:42.35pt;height:34.75pt;mso-wrap-style:none;v-text-anchor:middle;rotation:47">
                <v:fill o:detectmouseclick="t" on="false"/>
                <v:stroke color="black" weight="9360" startarrow="classic" startarrowwidth="narrow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35065</wp:posOffset>
                </wp:positionH>
                <wp:positionV relativeFrom="paragraph">
                  <wp:posOffset>291465</wp:posOffset>
                </wp:positionV>
                <wp:extent cx="0" cy="493776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22.95pt" to="490.95pt,4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0005</wp:posOffset>
                </wp:positionH>
                <wp:positionV relativeFrom="paragraph">
                  <wp:posOffset>-102870</wp:posOffset>
                </wp:positionV>
                <wp:extent cx="2961640" cy="1998345"/>
                <wp:effectExtent l="8255" t="12065" r="825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199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-8.1pt" to="536.3pt,14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3680</wp:posOffset>
                </wp:positionH>
                <wp:positionV relativeFrom="paragraph">
                  <wp:posOffset>897890</wp:posOffset>
                </wp:positionV>
                <wp:extent cx="5923280" cy="3996690"/>
                <wp:effectExtent l="8255" t="12065" r="825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399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4pt,70.7pt" to="447.95pt,38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7490</wp:posOffset>
                </wp:positionH>
                <wp:positionV relativeFrom="paragraph">
                  <wp:posOffset>339090</wp:posOffset>
                </wp:positionV>
                <wp:extent cx="1743075" cy="2586355"/>
                <wp:effectExtent l="16510" t="1714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258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5" h="4073">
                              <a:moveTo>
                                <a:pt x="0" y="4073"/>
                              </a:moveTo>
                              <a:lnTo>
                                <a:pt x="2745" y="0"/>
                              </a:ln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5,4073" path="m0,4073l2745,0e" stroked="t" o:allowincell="f" style="position:absolute;margin-left:218.7pt;margin-top:26.7pt;width:137.2pt;height:203.6pt;mso-wrap-style:none;v-text-anchor:middle">
                <v:fill o:detectmouseclick="t" on="false"/>
                <v:stroke color="black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993775</wp:posOffset>
                </wp:positionH>
                <wp:positionV relativeFrom="paragraph">
                  <wp:posOffset>1249680</wp:posOffset>
                </wp:positionV>
                <wp:extent cx="4023360" cy="1371600"/>
                <wp:effectExtent l="0" t="444500" r="0" b="4451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2200">
                          <a:off x="0" y="0"/>
                          <a:ext cx="402336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78.35pt;margin-top:98.35pt;width:316.75pt;height:107.95pt;mso-wrap-style:none;v-text-anchor:middle;rotation:28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19">
                <wp:simplePos x="0" y="0"/>
                <wp:positionH relativeFrom="column">
                  <wp:posOffset>2417445</wp:posOffset>
                </wp:positionH>
                <wp:positionV relativeFrom="paragraph">
                  <wp:posOffset>-1054735</wp:posOffset>
                </wp:positionV>
                <wp:extent cx="2377440" cy="1371600"/>
                <wp:effectExtent l="0" t="140970" r="0" b="141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2200">
                          <a:off x="0" y="0"/>
                          <a:ext cx="237744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90.35pt;margin-top:-83.15pt;width:187.15pt;height:107.95pt;mso-wrap-style:none;v-text-anchor:middle;rotation:28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7490</wp:posOffset>
                </wp:positionH>
                <wp:positionV relativeFrom="paragraph">
                  <wp:posOffset>18415</wp:posOffset>
                </wp:positionV>
                <wp:extent cx="1729105" cy="3321050"/>
                <wp:effectExtent l="15240" t="14605" r="1460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080" cy="332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3" h="5230">
                              <a:moveTo>
                                <a:pt x="0" y="4570"/>
                              </a:moveTo>
                              <a:lnTo>
                                <a:pt x="2723" y="513"/>
                              </a:lnTo>
                              <a:lnTo>
                                <a:pt x="1974" y="0"/>
                              </a:lnTo>
                              <a:lnTo>
                                <a:pt x="1380" y="2530"/>
                              </a:lnTo>
                              <a:lnTo>
                                <a:pt x="915" y="5230"/>
                              </a:lnTo>
                              <a:lnTo>
                                <a:pt x="0" y="4570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3,5230" path="m0,4570l2723,513l1974,0l1380,2530l915,5230l0,4570xe" stroked="t" o:allowincell="f" style="position:absolute;margin-left:218.7pt;margin-top:1.45pt;width:136.1pt;height:261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2668905</wp:posOffset>
                </wp:positionV>
                <wp:extent cx="182880" cy="18288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15pt;margin-top:210.15pt;width:14.35pt;height:14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0505</wp:posOffset>
                </wp:positionH>
                <wp:positionV relativeFrom="paragraph">
                  <wp:posOffset>382905</wp:posOffset>
                </wp:positionV>
                <wp:extent cx="182880" cy="18288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15pt;margin-top:30.15pt;width:14.35pt;height:14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6025</wp:posOffset>
                </wp:positionH>
                <wp:positionV relativeFrom="paragraph">
                  <wp:posOffset>2943225</wp:posOffset>
                </wp:positionV>
                <wp:extent cx="274320" cy="365760"/>
                <wp:effectExtent l="7620" t="5715" r="762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31.75pt" to="217.3pt,260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2765</wp:posOffset>
                </wp:positionH>
                <wp:positionV relativeFrom="paragraph">
                  <wp:posOffset>3324225</wp:posOffset>
                </wp:positionV>
                <wp:extent cx="274320" cy="365760"/>
                <wp:effectExtent l="7620" t="5715" r="825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261.75pt" to="263.5pt,290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7465</wp:posOffset>
                </wp:positionH>
                <wp:positionV relativeFrom="paragraph">
                  <wp:posOffset>3217545</wp:posOffset>
                </wp:positionV>
                <wp:extent cx="561975" cy="379095"/>
                <wp:effectExtent l="127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597">
                              <a:moveTo>
                                <a:pt x="0" y="0"/>
                              </a:moveTo>
                              <a:lnTo>
                                <a:pt x="885" y="59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597" path="m0,0l885,597e" stroked="t" o:allowincell="f" style="position:absolute;margin-left:202.95pt;margin-top:253.35pt;width:44.2pt;height:29.8pt;mso-wrap-style:none;v-text-anchor:middle">
                <v:fill o:detectmouseclick="t" on="false"/>
                <v:stroke color="black" weight="19080" startarrow="classic" endarrow="classic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0505</wp:posOffset>
                </wp:positionH>
                <wp:positionV relativeFrom="paragraph">
                  <wp:posOffset>-348615</wp:posOffset>
                </wp:positionV>
                <wp:extent cx="274320" cy="365760"/>
                <wp:effectExtent l="5080" t="3810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-27.45pt" to="339.7pt,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0555</wp:posOffset>
                </wp:positionH>
                <wp:positionV relativeFrom="paragraph">
                  <wp:posOffset>-17145</wp:posOffset>
                </wp:positionV>
                <wp:extent cx="365760" cy="457200"/>
                <wp:effectExtent l="5080" t="444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5pt,-1.35pt" to="378.4pt,3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28">
                <wp:simplePos x="0" y="0"/>
                <wp:positionH relativeFrom="column">
                  <wp:posOffset>4276725</wp:posOffset>
                </wp:positionH>
                <wp:positionV relativeFrom="paragraph">
                  <wp:posOffset>-227965</wp:posOffset>
                </wp:positionV>
                <wp:extent cx="457200" cy="274320"/>
                <wp:effectExtent l="0" t="1778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7200">
                          <a:off x="0" y="0"/>
                          <a:ext cx="4572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597">
                              <a:moveTo>
                                <a:pt x="0" y="0"/>
                              </a:moveTo>
                              <a:lnTo>
                                <a:pt x="885" y="59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597" path="m0,0l885,597e" stroked="t" o:allowincell="f" style="position:absolute;margin-left:336.75pt;margin-top:-18pt;width:35.95pt;height:21.55pt;mso-wrap-style:none;v-text-anchor:middle;rotation:5">
                <v:fill o:detectmouseclick="t" on="false"/>
                <v:stroke color="black" weight="19080" startarrow="classic" endarrow="classic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4:18:00Z</dcterms:created>
  <dc:creator>Андрей</dc:creator>
  <dc:description/>
  <dc:language>en-US</dc:language>
  <cp:lastModifiedBy>Андрей</cp:lastModifiedBy>
  <cp:lastPrinted>2000-12-04T17:56:00Z</cp:lastPrinted>
  <dcterms:modified xsi:type="dcterms:W3CDTF">2000-12-04T15:08:00Z</dcterms:modified>
  <cp:revision>1</cp:revision>
  <dc:subject/>
  <dc:title/>
</cp:coreProperties>
</file>