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дача №1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lang w:val="uk-UA"/>
        </w:rPr>
        <w:t>Визначити:</w:t>
      </w:r>
      <w:r>
        <w:rPr>
          <w:sz w:val="24"/>
          <w:lang w:val="uk-UA"/>
        </w:rPr>
        <w:t xml:space="preserve"> 1). Положення нейтральної лінії &lt;β; </w:t>
      </w:r>
    </w:p>
    <w:p>
      <w:pPr>
        <w:pStyle w:val="Normal"/>
        <w:ind w:firstLine="170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2). h, b; </w:t>
      </w:r>
    </w:p>
    <w:p>
      <w:pPr>
        <w:pStyle w:val="Normal"/>
        <w:ind w:firstLine="170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3). напрямок найбільшого прогину (&lt;γ);</w:t>
      </w:r>
    </w:p>
    <w:p>
      <w:pPr>
        <w:pStyle w:val="Normal"/>
        <w:ind w:firstLine="170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). величину найбільшого прогину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ішення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1. визначаємо реакції опор балки і будуємо епюри Q, М та М.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48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12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еревірка: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y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4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2. В небезпечному перерізі Мmax=10,808 кН·м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3. На малюнку небезпечного перерізу, виконаному в масштабі, проводимо головні центральні осі інерції перерізу Z та Y , та визначаємо величину кута α</w:t>
      </w:r>
    </w:p>
    <w:p>
      <w:pPr>
        <w:pStyle w:val="Normal"/>
        <w:ind w:left="284" w:hanging="142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284" w:hanging="142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4. Визначаємо положення нейтральної лінії перерізу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716</m:t>
          </m:r>
        </m:oMath>
      </m:oMathPara>
    </w:p>
    <w:p>
      <w:pPr>
        <w:pStyle w:val="Normal"/>
        <w:ind w:left="284" w:hanging="142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h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h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h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rPr>
          <w:lang w:val="uk-UA"/>
        </w:rPr>
      </w:pPr>
      <w:r>
        <w:rPr>
          <w:lang w:val="uk-UA"/>
        </w:rPr>
        <w:t>На малюнку, виконаному в масштабі, за допомогою цього кута проводимо нейтральну лінію перерізу.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5. Будуємо епюру нормальних напружень </w:t>
      </w:r>
      <w:r>
        <w:rPr>
          <w:b/>
          <w:sz w:val="24"/>
          <w:lang w:val="uk-UA"/>
        </w:rPr>
        <w:t>σ.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6. Небезпечні точки, ті що найбільш віддалені від нейтральної лінії перерізу. Ці точки А та С.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7. записуємо умову міцності бруса при плоскому косому згинанні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h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 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75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42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4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4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,8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,8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,6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8. Визначаємо напрямок і величину найбільшого прогину бруса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 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 α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7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30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ba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ba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8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8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8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0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,2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6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,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,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,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,05 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</m:d>
            </m:e>
          </m:eqAr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ba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 α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ba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7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8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8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8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0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7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,2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,2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,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 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</m:d>
            </m:e>
          </m:eqAr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Па</m:t>
          </m:r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,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h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,32 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  <w:t>Повний прогин</w:t>
      </w:r>
    </w:p>
    <w:p>
      <w:pPr>
        <w:pStyle w:val="Normal"/>
        <w:ind w:left="284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142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,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,66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283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5:52:00Z</dcterms:created>
  <dc:creator>Андрей</dc:creator>
  <dc:description/>
  <dc:language>en-US</dc:language>
  <cp:lastModifiedBy>Андрей</cp:lastModifiedBy>
  <cp:lastPrinted>2000-12-04T21:44:00Z</cp:lastPrinted>
  <dcterms:modified xsi:type="dcterms:W3CDTF">2000-12-04T18:49:00Z</dcterms:modified>
  <cp:revision>4</cp:revision>
  <dc:subject/>
  <dc:title>Задача №1</dc:title>
</cp:coreProperties>
</file>