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4245</wp:posOffset>
                </wp:positionH>
                <wp:positionV relativeFrom="paragraph">
                  <wp:posOffset>11430</wp:posOffset>
                </wp:positionV>
                <wp:extent cx="0" cy="82296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0.9pt" to="174.35pt,65.6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25</wp:posOffset>
                </wp:positionH>
                <wp:positionV relativeFrom="paragraph">
                  <wp:posOffset>11430</wp:posOffset>
                </wp:positionV>
                <wp:extent cx="0" cy="82296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0.9pt" to="44.75pt,65.65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1765</wp:posOffset>
                </wp:positionH>
                <wp:positionV relativeFrom="paragraph">
                  <wp:posOffset>11430</wp:posOffset>
                </wp:positionV>
                <wp:extent cx="0" cy="82296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0.9pt" to="411.95pt,65.65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</wp:posOffset>
                </wp:positionH>
                <wp:positionV relativeFrom="paragraph">
                  <wp:posOffset>34290</wp:posOffset>
                </wp:positionV>
                <wp:extent cx="1645920" cy="276225"/>
                <wp:effectExtent l="14605" t="14605" r="1460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76120"/>
                          <a:chOff x="0" y="0"/>
                          <a:chExt cx="164592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2.7pt;width:129.6pt;height:21.65pt" coordorigin="895,54" coordsize="2592,433">
                <v:rect id="shape_0" fillcolor="white" stroked="t" o:allowincell="f" style="position:absolute;left:895;top:54;width:2591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183,57" to="1183,488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1471,54" to="1471,48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1759,57" to="1759,488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2047,54" to="2047,48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2335,57" to="2335,488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2623,54" to="2623,48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2911,57" to="2911,488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3199,54" to="3199,48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5845</wp:posOffset>
                </wp:positionH>
                <wp:positionV relativeFrom="paragraph">
                  <wp:posOffset>34290</wp:posOffset>
                </wp:positionV>
                <wp:extent cx="1645920" cy="276225"/>
                <wp:effectExtent l="14605" t="14605" r="1460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76120"/>
                          <a:chOff x="0" y="0"/>
                          <a:chExt cx="164592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5pt;margin-top:2.7pt;width:129.6pt;height:21.65pt" coordorigin="5647,54" coordsize="2592,433">
                <v:rect id="shape_0" fillcolor="white" stroked="t" o:allowincell="f" style="position:absolute;left:5647;top:54;width:2591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935,57" to="5935,488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223,54" to="6223,48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511,57" to="6511,488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799,54" to="6799,48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7087,57" to="7087,488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7375,54" to="7375,48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7663,57" to="7663,488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7951,54" to="7951,48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325</wp:posOffset>
                </wp:positionH>
                <wp:positionV relativeFrom="paragraph">
                  <wp:posOffset>133350</wp:posOffset>
                </wp:positionV>
                <wp:extent cx="4663440" cy="61252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6125040"/>
                          <a:chOff x="0" y="0"/>
                          <a:chExt cx="4663440" cy="6125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1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61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0"/>
                            <a:ext cx="0" cy="61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0"/>
                            <a:ext cx="0" cy="61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10.5pt;width:367.15pt;height:482.25pt" coordorigin="895,210" coordsize="7343,9645">
                <v:line id="shape_0" from="895,210" to="895,9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7,210" to="3487,9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7,210" to="5647,9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39,210" to="8239,9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</wp:posOffset>
                </wp:positionH>
                <wp:positionV relativeFrom="paragraph">
                  <wp:posOffset>133350</wp:posOffset>
                </wp:positionV>
                <wp:extent cx="466344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0.5pt" to="411.9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445</wp:posOffset>
                </wp:positionH>
                <wp:positionV relativeFrom="paragraph">
                  <wp:posOffset>133350</wp:posOffset>
                </wp:positionV>
                <wp:extent cx="365760" cy="274320"/>
                <wp:effectExtent l="0" t="323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10.5pt;width:28.8pt;height:21.6pt" coordorigin="607,210" coordsize="576,43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51;top:210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607;top:498;width:575;height:143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607,498" to="1182,4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8885</wp:posOffset>
                </wp:positionH>
                <wp:positionV relativeFrom="paragraph">
                  <wp:posOffset>133350</wp:posOffset>
                </wp:positionV>
                <wp:extent cx="365760" cy="365760"/>
                <wp:effectExtent l="635" t="323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5pt;margin-top:10.5pt;width:28.8pt;height:28.8pt" coordorigin="7951,210" coordsize="576,576">
                <v:shape id="shape_0" fillcolor="white" stroked="t" o:allowincell="f" style="position:absolute;left:8095;top:210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7951;top:642;width:575;height:143;mso-wrap-style:none;v-text-anchor:middle">
                  <v:imagedata r:id="rId5" o:detectmouseclick="t"/>
                  <v:stroke color="#3465a4" joinstyle="round" endcap="flat"/>
                  <w10:wrap type="none"/>
                </v:rect>
                <v:line id="shape_0" from="7951,642" to="8526,6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51,498" to="8526,4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</wp:posOffset>
                </wp:positionH>
                <wp:positionV relativeFrom="paragraph">
                  <wp:posOffset>72390</wp:posOffset>
                </wp:positionV>
                <wp:extent cx="16459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5.7pt" to="174.3pt,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5845</wp:posOffset>
                </wp:positionH>
                <wp:positionV relativeFrom="paragraph">
                  <wp:posOffset>72390</wp:posOffset>
                </wp:positionV>
                <wp:extent cx="16459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5.7pt" to="411.9pt,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4245</wp:posOffset>
                </wp:positionH>
                <wp:positionV relativeFrom="paragraph">
                  <wp:posOffset>72390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7pt" to="282.3pt,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</wp:posOffset>
                </wp:positionH>
                <wp:positionV relativeFrom="paragraph">
                  <wp:posOffset>88265</wp:posOffset>
                </wp:positionV>
                <wp:extent cx="4663440" cy="1554480"/>
                <wp:effectExtent l="14605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4" h="2448">
                              <a:moveTo>
                                <a:pt x="0" y="1440"/>
                              </a:moveTo>
                              <a:lnTo>
                                <a:pt x="7344" y="1440"/>
                              </a:lnTo>
                              <a:lnTo>
                                <a:pt x="7344" y="2448"/>
                              </a:lnTo>
                              <a:lnTo>
                                <a:pt x="4752" y="2016"/>
                              </a:lnTo>
                              <a:lnTo>
                                <a:pt x="2592" y="2016"/>
                              </a:lnTo>
                              <a:lnTo>
                                <a:pt x="2595" y="546"/>
                              </a:lnTo>
                              <a:lnTo>
                                <a:pt x="0" y="0"/>
                              </a:lnTo>
                              <a:lnTo>
                                <a:pt x="0" y="144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4,2448" path="m0,1440l7344,1440l7344,2448l4752,2016l2592,2016l2595,546l0,0l0,1440xe" stroked="t" o:allowincell="f" style="position:absolute;margin-left:44.75pt;margin-top:6.95pt;width:367.15pt;height:122.3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5845</wp:posOffset>
                </wp:positionH>
                <wp:positionV relativeFrom="paragraph">
                  <wp:posOffset>1002665</wp:posOffset>
                </wp:positionV>
                <wp:extent cx="0" cy="36576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78.95pt" to="282.35pt,10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8405</wp:posOffset>
                </wp:positionH>
                <wp:positionV relativeFrom="paragraph">
                  <wp:posOffset>19685</wp:posOffset>
                </wp:positionV>
                <wp:extent cx="182880" cy="1828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15pt;margin-top:1.55pt;width:14.35pt;height:14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885</wp:posOffset>
                </wp:positionH>
                <wp:positionV relativeFrom="paragraph">
                  <wp:posOffset>42545</wp:posOffset>
                </wp:positionV>
                <wp:extent cx="182880" cy="18288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55pt;margin-top:3.35pt;width:14.35pt;height:14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7365</wp:posOffset>
                </wp:positionH>
                <wp:positionV relativeFrom="paragraph">
                  <wp:posOffset>93345</wp:posOffset>
                </wp:positionV>
                <wp:extent cx="182880" cy="18288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95pt;margin-top:7.35pt;width:14.35pt;height:14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</wp:posOffset>
                </wp:positionH>
                <wp:positionV relativeFrom="paragraph">
                  <wp:posOffset>74930</wp:posOffset>
                </wp:positionV>
                <wp:extent cx="4663440" cy="561975"/>
                <wp:effectExtent l="14605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4" h="885">
                              <a:moveTo>
                                <a:pt x="0" y="885"/>
                              </a:moveTo>
                              <a:lnTo>
                                <a:pt x="7344" y="885"/>
                              </a:lnTo>
                              <a:lnTo>
                                <a:pt x="6960" y="720"/>
                              </a:lnTo>
                              <a:lnTo>
                                <a:pt x="6675" y="660"/>
                              </a:lnTo>
                              <a:lnTo>
                                <a:pt x="6375" y="600"/>
                              </a:lnTo>
                              <a:lnTo>
                                <a:pt x="6105" y="540"/>
                              </a:lnTo>
                              <a:lnTo>
                                <a:pt x="5910" y="510"/>
                              </a:lnTo>
                              <a:lnTo>
                                <a:pt x="5640" y="435"/>
                              </a:lnTo>
                              <a:lnTo>
                                <a:pt x="5415" y="405"/>
                              </a:lnTo>
                              <a:lnTo>
                                <a:pt x="5085" y="345"/>
                              </a:lnTo>
                              <a:lnTo>
                                <a:pt x="4752" y="309"/>
                              </a:lnTo>
                              <a:lnTo>
                                <a:pt x="2592" y="21"/>
                              </a:lnTo>
                              <a:lnTo>
                                <a:pt x="2250" y="0"/>
                              </a:lnTo>
                              <a:lnTo>
                                <a:pt x="1898" y="23"/>
                              </a:lnTo>
                              <a:lnTo>
                                <a:pt x="1583" y="83"/>
                              </a:lnTo>
                              <a:lnTo>
                                <a:pt x="1238" y="180"/>
                              </a:lnTo>
                              <a:lnTo>
                                <a:pt x="675" y="443"/>
                              </a:lnTo>
                              <a:lnTo>
                                <a:pt x="0" y="88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4,885" path="m0,885l7344,885l6960,720l6675,660l6375,600l6105,540l5910,510l5640,435l5415,405l5085,345l4752,309l2592,21l2250,0l1898,23l1583,83l1238,180l675,443l0,885xe" stroked="t" o:allowincell="f" style="position:absolute;margin-left:44.75pt;margin-top:5.9pt;width:367.15pt;height:44.2pt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4245</wp:posOffset>
                </wp:positionH>
                <wp:positionV relativeFrom="paragraph">
                  <wp:posOffset>88265</wp:posOffset>
                </wp:positionV>
                <wp:extent cx="0" cy="54864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6.95pt" to="174.35pt,5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5845</wp:posOffset>
                </wp:positionH>
                <wp:positionV relativeFrom="paragraph">
                  <wp:posOffset>95885</wp:posOffset>
                </wp:positionV>
                <wp:extent cx="0" cy="36576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7.55pt" to="282.35pt,3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1285</wp:posOffset>
                </wp:positionH>
                <wp:positionV relativeFrom="paragraph">
                  <wp:posOffset>4445</wp:posOffset>
                </wp:positionV>
                <wp:extent cx="0" cy="4572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0.35pt" to="109.55pt,36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4325</wp:posOffset>
                </wp:positionH>
                <wp:positionV relativeFrom="paragraph">
                  <wp:posOffset>4445</wp:posOffset>
                </wp:positionV>
                <wp:extent cx="0" cy="457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0.35pt" to="224.75pt,36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8565</wp:posOffset>
                </wp:positionH>
                <wp:positionV relativeFrom="paragraph">
                  <wp:posOffset>95885</wp:posOffset>
                </wp:positionV>
                <wp:extent cx="182880" cy="18288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95pt;margin-top:7.55pt;width:14.35pt;height:14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9440</wp:posOffset>
                </wp:positionH>
                <wp:positionV relativeFrom="paragraph">
                  <wp:posOffset>48260</wp:posOffset>
                </wp:positionV>
                <wp:extent cx="16510" cy="23812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75">
                              <a:moveTo>
                                <a:pt x="26" y="0"/>
                              </a:moveTo>
                              <a:lnTo>
                                <a:pt x="0" y="37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75" path="m26,0l0,375e" stroked="t" o:allowincell="f" style="position:absolute;margin-left:347.2pt;margin-top:3.8pt;width:1.25pt;height:18.7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325</wp:posOffset>
                </wp:positionH>
                <wp:positionV relativeFrom="paragraph">
                  <wp:posOffset>42545</wp:posOffset>
                </wp:positionV>
                <wp:extent cx="0" cy="365760"/>
                <wp:effectExtent l="43180" t="635" r="431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3.35pt" to="44.75pt,32.1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31765</wp:posOffset>
                </wp:positionH>
                <wp:positionV relativeFrom="paragraph">
                  <wp:posOffset>42545</wp:posOffset>
                </wp:positionV>
                <wp:extent cx="0" cy="365760"/>
                <wp:effectExtent l="43180" t="635" r="431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3.35pt" to="411.95pt,32.1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5765</wp:posOffset>
                </wp:positionH>
                <wp:positionV relativeFrom="paragraph">
                  <wp:posOffset>42545</wp:posOffset>
                </wp:positionV>
                <wp:extent cx="0" cy="36576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3.35pt" to="231.95pt,32.1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325</wp:posOffset>
                </wp:positionH>
                <wp:positionV relativeFrom="paragraph">
                  <wp:posOffset>57785</wp:posOffset>
                </wp:positionV>
                <wp:extent cx="4663440" cy="0"/>
                <wp:effectExtent l="0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4.55pt" to="411.9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445</wp:posOffset>
                </wp:positionH>
                <wp:positionV relativeFrom="paragraph">
                  <wp:posOffset>57785</wp:posOffset>
                </wp:positionV>
                <wp:extent cx="365760" cy="274320"/>
                <wp:effectExtent l="0" t="3238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4.55pt;width:28.8pt;height:21.6pt" coordorigin="607,91" coordsize="576,432">
                <v:shape id="shape_0" fillcolor="white" stroked="t" o:allowincell="f" style="position:absolute;left:751;top:91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607;top:379;width:575;height:143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607,379" to="1182,3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8885</wp:posOffset>
                </wp:positionH>
                <wp:positionV relativeFrom="paragraph">
                  <wp:posOffset>57785</wp:posOffset>
                </wp:positionV>
                <wp:extent cx="365760" cy="365760"/>
                <wp:effectExtent l="635" t="323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5pt;margin-top:4.55pt;width:28.8pt;height:28.8pt" coordorigin="7951,91" coordsize="576,576">
                <v:shape id="shape_0" fillcolor="white" stroked="t" o:allowincell="f" style="position:absolute;left:8095;top:91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7951;top:523;width:575;height:143;mso-wrap-style:none;v-text-anchor:middle">
                  <v:imagedata r:id="rId13" o:detectmouseclick="t"/>
                  <v:stroke color="#3465a4" joinstyle="round" endcap="flat"/>
                  <w10:wrap type="none"/>
                </v:rect>
                <v:line id="shape_0" from="7951,523" to="8526,5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51,379" to="8526,3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5765</wp:posOffset>
                </wp:positionH>
                <wp:positionV relativeFrom="paragraph">
                  <wp:posOffset>57785</wp:posOffset>
                </wp:positionV>
                <wp:extent cx="0" cy="10058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.55pt" to="231.9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325</wp:posOffset>
                </wp:positionH>
                <wp:positionV relativeFrom="paragraph">
                  <wp:posOffset>12065</wp:posOffset>
                </wp:positionV>
                <wp:extent cx="4663440" cy="640080"/>
                <wp:effectExtent l="14605" t="1460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4" h="1008">
                              <a:moveTo>
                                <a:pt x="0" y="1008"/>
                              </a:moveTo>
                              <a:lnTo>
                                <a:pt x="7344" y="1008"/>
                              </a:lnTo>
                              <a:lnTo>
                                <a:pt x="3744" y="0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4,1008" path="m0,1008l7344,1008l3744,0l0,1008xe" stroked="t" o:allowincell="f" style="position:absolute;margin-left:44.75pt;margin-top:0.95pt;width:367.15pt;height:50.35pt;mso-wrap-style:none;v-text-anchor:middle">
                <v:imagedata r:id="rId1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5765</wp:posOffset>
                </wp:positionH>
                <wp:positionV relativeFrom="paragraph">
                  <wp:posOffset>12065</wp:posOffset>
                </wp:positionV>
                <wp:extent cx="0" cy="64008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0.95pt" to="231.95pt,51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4245</wp:posOffset>
                </wp:positionH>
                <wp:positionV relativeFrom="paragraph">
                  <wp:posOffset>19685</wp:posOffset>
                </wp:positionV>
                <wp:extent cx="0" cy="45720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.55pt" to="174.35pt,3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5845</wp:posOffset>
                </wp:positionH>
                <wp:positionV relativeFrom="paragraph">
                  <wp:posOffset>19685</wp:posOffset>
                </wp:positionV>
                <wp:extent cx="0" cy="45720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.55pt" to="282.35pt,3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8565</wp:posOffset>
                </wp:positionH>
                <wp:positionV relativeFrom="paragraph">
                  <wp:posOffset>111125</wp:posOffset>
                </wp:positionV>
                <wp:extent cx="182880" cy="18288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95pt;margin-top:8.75pt;width:14.35pt;height:14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7365</wp:posOffset>
                </wp:positionH>
                <wp:positionV relativeFrom="paragraph">
                  <wp:posOffset>27305</wp:posOffset>
                </wp:positionV>
                <wp:extent cx="0" cy="27432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2.15pt" to="339.95pt,23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2725</wp:posOffset>
                </wp:positionH>
                <wp:positionV relativeFrom="paragraph">
                  <wp:posOffset>27305</wp:posOffset>
                </wp:positionV>
                <wp:extent cx="0" cy="27432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2.15pt" to="116.75pt,23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5:08:00Z</dcterms:created>
  <dc:creator>Андрей</dc:creator>
  <dc:description/>
  <dc:language>en-US</dc:language>
  <cp:lastModifiedBy>Андрей</cp:lastModifiedBy>
  <cp:lastPrinted>2000-12-04T18:29:00Z</cp:lastPrinted>
  <dcterms:modified xsi:type="dcterms:W3CDTF">2000-12-04T15:52:00Z</dcterms:modified>
  <cp:revision>1</cp:revision>
  <dc:subject/>
  <dc:title/>
</cp:coreProperties>
</file>