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872882995"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616002910"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854134804"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