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53"/>
        <w:gridCol w:w="3955"/>
        <w:gridCol w:w="3954"/>
        <w:gridCol w:w="3955"/>
      </w:tblGrid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10"/>
                <w:szCs w:val="10"/>
              </w:rPr>
              <w:t>Билет № 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10"/>
                <w:szCs w:val="10"/>
              </w:rPr>
              <w:t xml:space="preserve">1. </w:t>
            </w:r>
            <w:r>
              <w:rPr>
                <w:rFonts w:cs="Arial" w:ascii="Arial Narrow" w:hAnsi="Arial Narrow"/>
                <w:b/>
                <w:i/>
                <w:sz w:val="10"/>
                <w:szCs w:val="10"/>
              </w:rPr>
              <w:t xml:space="preserve">Кто и каким образом определяет число работников оперативного персонала в смене.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ид оперативного обслуживания электроустановки, число работников из числа оперативного персонала в смене определяется руководителем организации или структурного подразделения и закрепляется соответствующим распоряжением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2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Какую квалификационную группу должен иметь производитель работ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Производитель работ, выполняемых в электроустановках напряжением выше 1000 В, должен иметь группу </w:t>
            </w:r>
            <w:r>
              <w:rPr>
                <w:sz w:val="10"/>
                <w:szCs w:val="10"/>
                <w:lang w:val="en-US"/>
              </w:rPr>
              <w:t>IV</w:t>
            </w:r>
            <w:r>
              <w:rPr>
                <w:sz w:val="10"/>
                <w:szCs w:val="10"/>
              </w:rPr>
              <w:t xml:space="preserve">, а в до 1000 В – группу </w:t>
            </w:r>
            <w:r>
              <w:rPr>
                <w:sz w:val="10"/>
                <w:szCs w:val="10"/>
                <w:lang w:val="en-US"/>
              </w:rPr>
              <w:t>III</w:t>
            </w:r>
            <w:r>
              <w:rPr>
                <w:sz w:val="10"/>
                <w:szCs w:val="1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3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Обязательно ли проведение инструктажа при проведении работ в порядке текущей эксплуатации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абота в порядке текущей эксплуатации, включенная в перечень, является постоянно разрешенной, на которую не требуется каких-либо дополнительных указаний, распоряжений, целевого инструктажа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4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Что обязан выполнить производитель работ после окончания работ.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сле окончания испытаний производитель работ должен снизить напряжение испытательной установки до нуля, отключать ее от сети напряжением 380/220 В, заземлить вывод установки и сообщить об этом бригаде словами «Напряжение снято». Только после этого допускается пересоединять провода или в случае полного окончания испытания отсоединять их от испытательной установки и снимать огражд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5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 оформляется разрешение на временное снятие переносного заземления во время работы.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азрешение на временное снятие заземлений, а также на выполнение этих операций производителем работ должно быть внесено в строку наряда «Отдельные указания» с записью о том, где и для какой цели должны быть сняты заземления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6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ие плакаты вывешиваются на приводах разъединителей, отделителей, выключателей нагрузки которыми может быть подано напряжение на заземленный участок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«Заземлено»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7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им образом оформляется допуск к работам в электроустановках до 1000 В потребителей не имеющих обслуживающего персонала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В электроустановках напряжением до 1000 В потребителей, имеющих обслуживающий персонал по совместительству или по договору (детские сады, магазины, поликлиники, библиотеки и др.), подготовку рабочего места и допуск к работе с приборами учета электрической энергии может проводить оперативный персонал соответствующих энергоснабжающих организаций по утвержденному перечню работ, выполняемых в порядке текущей эксплуатации, бригадой из двух работников, имеющих группы </w:t>
            </w:r>
            <w:r>
              <w:rPr>
                <w:sz w:val="10"/>
                <w:szCs w:val="10"/>
                <w:lang w:val="en-US"/>
              </w:rPr>
              <w:t>III</w:t>
            </w:r>
            <w:r>
              <w:rPr>
                <w:sz w:val="10"/>
                <w:szCs w:val="10"/>
              </w:rPr>
              <w:t xml:space="preserve"> и </w:t>
            </w:r>
            <w:r>
              <w:rPr>
                <w:sz w:val="10"/>
                <w:szCs w:val="10"/>
                <w:lang w:val="en-US"/>
              </w:rPr>
              <w:t>IV</w:t>
            </w:r>
            <w:r>
              <w:rPr>
                <w:sz w:val="10"/>
                <w:szCs w:val="10"/>
              </w:rPr>
              <w:t>, в присутствии представителя потребителя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8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ие светильники должны применяться для освещения рабочих мест в колодцах и туннелях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Для освещения рабочих мест в колодцах и туннелях должны применяться светильники напряжением 12 В или аккумуляторные фонари во взрывозащищенном исполнении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9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Покрытия и накладки изолирующие гибкие для работ под напряжением в электроустановках напряжением до 1000 В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Гибкие изолирующие покрытия и накладки предназначены для защиты работающих от случайного контакта с токоведущими частями, находящимися под напряжением, а также для предотвращения короткого замыкания на месте работ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sz w:val="10"/>
                <w:szCs w:val="10"/>
              </w:rPr>
              <w:t>Покрытия могут иметь специальную форму или выпускаться в виде рулона и нарезаться по индивидуальным требованиям. Покрытия, располагаемые между частями электроустановок с различными потенциалами, должны позволять полностью разделить эти части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10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 подразделяются ЭУ по условиям электробезопасности.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Электроустановки в отношении мер электробезопасности разделяются на: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- электроустановки напряжением выше 1 кВ в сетях с глухозаземленной или эффективно заземленной нейтралью 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 электроустановки напряжением выше 1 кВ в сетях с изолированной или заземленной через дугогасящий реактор или резистор нейтралью;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 электроустановки напряжением до 1 кВ в сетях с глухозаземленной нейтралью;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 электроустановки напряжением до 1 кВ в сетях с изолированной нейтралью.</w:t>
            </w:r>
          </w:p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>Билет № 2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1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Кто и каким образом определяет вид оперативного обслуживания электроустановок.</w:t>
            </w:r>
            <w:r>
              <w:rPr>
                <w:b/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Вид оперативного обслуживания электроустановки, число работников из числа оперативного персонала в смене определяется руководителем организации или структурного подразделения и закрепляется соответствующим распоряжением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2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За что отвечает производитель работ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оизводитель работ отвечает: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за соответствие подготовленного рабочего места указаниям наряда, дополнительные меры безопасности, необходимые по условиям выполнения работ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за четкость и полноту целевого инструктажа членов бригады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за наличие, исправность и правильное применение необходимых средств защиты, инструмента, инвентаря и приспособлений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за сохранность на рабочем месте ограждений, плакатов, заземлений, запирающих устройств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за безопасное проведение работы и соблюдение настоящих Правил им самим и членами бригады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за осуществление постоянного контроля за членами бригады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3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то выполняет подготовку рабочего места при выполнении работ в порядке текущей эксплуатации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Подготовка рабочего места осуществляется теми же работниками, которые в дальнейшем выполняют необходимую работу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4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 может быть допущена бригада к работе после обнаружения нарушений Правил</w:t>
            </w:r>
            <w:r>
              <w:rPr>
                <w:i/>
                <w:sz w:val="10"/>
                <w:szCs w:val="10"/>
              </w:rPr>
              <w:t>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 оформлением нового наряда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5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ому и в каких случаях разрешается временно снимать и накладывать заземления в процессе работы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опускается временное снятие заземлений, установленных при подготовке рабочего места, если это требуется по характеру выполняемых работ (измерение сопротивления изоляции и т.п.)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ременное снятие и повторную установку заземлений выполняют оперативный персонал либо по указанию выдающего наряд производитель работ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6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Где вывешивается плакат «Заземлено»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электроустановках должны быть вывешены плакаты «Заземлено» на приводах разъединителей и выключателей нагрузки, при ошибочном включении которых может быть подано напряжение на заземленный участок электроустановки, и на ключах и кнопках дистанционного управления коммутационными аппаратам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7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При каких условиях разрешается производителю работ и членам бригады работать отдельно от других членов бригады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Производителю работ, имеющему группу </w:t>
            </w:r>
            <w:r>
              <w:rPr>
                <w:sz w:val="10"/>
                <w:szCs w:val="10"/>
                <w:lang w:val="en-US"/>
              </w:rPr>
              <w:t>IV</w:t>
            </w:r>
            <w:r>
              <w:rPr>
                <w:sz w:val="10"/>
                <w:szCs w:val="10"/>
              </w:rPr>
              <w:t xml:space="preserve">, единолично, а также членам бригады, имеющим группу </w:t>
            </w:r>
            <w:r>
              <w:rPr>
                <w:sz w:val="10"/>
                <w:szCs w:val="10"/>
                <w:lang w:val="en-US"/>
              </w:rPr>
              <w:t>III</w:t>
            </w:r>
            <w:r>
              <w:rPr>
                <w:sz w:val="10"/>
                <w:szCs w:val="10"/>
              </w:rPr>
              <w:t>, разрешается работать отдельно от других членов бригады во вторичных цепях и устройствах РЗ, электроавтоматики и т.п., если эти цепи и устройства расположены в РУ и помещениях, где токоведущие части напряжением выше 1000 В отсутствуют, полностью ограждены или расположены на высоте, не требующих ограждения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8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Чему должны удовлетворять переносные электроинструменты, светильники, ручные электромашины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ереносные электроинструменты и светильники, ручные электрические машины, разделительные трансформаторы и другое вспомогательное оборудование должны удовлетворять требованиям государственных стандартов и технических условий в части электробезопасности и использоваться в работе с соблюдением настоящих Правил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9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Средства индивидуальной защиты (каски защитные, очки и щитки защитные, рукавицы специальные, противогазы и респираторы, пояса предохранительные и канаты страховочные, комплекты для защиты от электрической дуги)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электроустановках применяются следующие средства индивидуальной защиты: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средства защиты головы (каски защитные)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средства защиты глаз и лица (очки и щитки защитные)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средства защиты органов дыхания (противогазы и респираторы)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средства защиты рук (рукавицы)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средства защиты от падения с высоты (пояса предохранительные и канаты страховочные)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одежда специальная защитная (комплекты для защиты от электрической дуги)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10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 подразделяются производственные помещения по  условиям среды.</w:t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color w:val="000000"/>
                <w:sz w:val="10"/>
                <w:szCs w:val="10"/>
                <w:u w:val="single"/>
              </w:rPr>
              <w:t>Сухие</w:t>
            </w:r>
            <w:r>
              <w:rPr>
                <w:color w:val="000000"/>
                <w:sz w:val="10"/>
                <w:szCs w:val="10"/>
              </w:rPr>
              <w:t xml:space="preserve"> помещения - помещения, в которых относительная влажность воздуха не превышает 60%.</w:t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color w:val="000000"/>
                <w:sz w:val="10"/>
                <w:szCs w:val="10"/>
                <w:u w:val="single"/>
              </w:rPr>
              <w:t>Влажные</w:t>
            </w:r>
            <w:r>
              <w:rPr>
                <w:color w:val="000000"/>
                <w:sz w:val="10"/>
                <w:szCs w:val="10"/>
              </w:rPr>
              <w:t xml:space="preserve"> помещения - помещения, в которых относительная влажность воздуха более 60%, но не превышает 75%.</w:t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color w:val="000000"/>
                <w:sz w:val="10"/>
                <w:szCs w:val="10"/>
                <w:u w:val="single"/>
              </w:rPr>
              <w:t>Сырые</w:t>
            </w:r>
            <w:r>
              <w:rPr>
                <w:color w:val="000000"/>
                <w:sz w:val="10"/>
                <w:szCs w:val="10"/>
              </w:rPr>
              <w:t xml:space="preserve"> помещения - помещения, в которых относительная влажность воздуха превышает 75%.</w:t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color w:val="000000"/>
                <w:sz w:val="10"/>
                <w:szCs w:val="10"/>
                <w:u w:val="single"/>
              </w:rPr>
              <w:t xml:space="preserve"> </w:t>
            </w:r>
            <w:r>
              <w:rPr>
                <w:color w:val="000000"/>
                <w:sz w:val="10"/>
                <w:szCs w:val="10"/>
                <w:u w:val="single"/>
              </w:rPr>
              <w:t>Особо сырые</w:t>
            </w:r>
            <w:r>
              <w:rPr>
                <w:color w:val="000000"/>
                <w:sz w:val="10"/>
                <w:szCs w:val="10"/>
              </w:rPr>
              <w:t xml:space="preserve"> помещения - помещения, в которых относительная влажность воздуха близка к 100% (потолок, стены, пол и предметы, находящиеся в помещении, покрыты влагой).</w:t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  <w:u w:val="single"/>
              </w:rPr>
              <w:t>Жаркие</w:t>
            </w:r>
            <w:r>
              <w:rPr>
                <w:color w:val="000000"/>
                <w:sz w:val="10"/>
                <w:szCs w:val="10"/>
              </w:rPr>
              <w:t xml:space="preserve"> помещения - помещения, в которых под воздействием различных тепловых излучений температура постоянно или периодически (более 1 суток) превышает +35 °С (например, помещения с сушилками, обжигательными печами, котельные).</w:t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  <w:u w:val="single"/>
              </w:rPr>
              <w:t>Пыльные</w:t>
            </w:r>
            <w:r>
              <w:rPr>
                <w:color w:val="000000"/>
                <w:sz w:val="10"/>
                <w:szCs w:val="10"/>
              </w:rPr>
              <w:t xml:space="preserve"> помещения - помещения, в которых по условиям производства выделяется технологическая пыль, которая может оседать на токоведущих частях, проникать внутрь машин, аппаратов и т.п.</w:t>
            </w:r>
          </w:p>
          <w:p>
            <w:pPr>
              <w:pStyle w:val="TextBodyInden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ыльные помещения разделяются на помещения с токопроводящей пылью и помещения с нетокопроводящей пылью.</w:t>
            </w:r>
          </w:p>
          <w:p>
            <w:pPr>
              <w:pStyle w:val="Normal"/>
              <w:ind w:firstLine="225"/>
              <w:jc w:val="both"/>
              <w:rPr/>
            </w:pPr>
            <w:r>
              <w:rPr>
                <w:color w:val="000000"/>
                <w:sz w:val="10"/>
                <w:szCs w:val="10"/>
              </w:rPr>
              <w:t xml:space="preserve">Помещения с </w:t>
            </w:r>
            <w:r>
              <w:rPr>
                <w:color w:val="000000"/>
                <w:sz w:val="10"/>
                <w:szCs w:val="10"/>
                <w:u w:val="single"/>
              </w:rPr>
              <w:t>химически активной</w:t>
            </w:r>
            <w:r>
              <w:rPr>
                <w:color w:val="000000"/>
                <w:sz w:val="10"/>
                <w:szCs w:val="10"/>
              </w:rPr>
              <w:t xml:space="preserve"> или </w:t>
            </w:r>
            <w:r>
              <w:rPr>
                <w:color w:val="000000"/>
                <w:sz w:val="10"/>
                <w:szCs w:val="10"/>
                <w:u w:val="single"/>
              </w:rPr>
              <w:t>органической</w:t>
            </w:r>
            <w:r>
              <w:rPr>
                <w:color w:val="000000"/>
                <w:sz w:val="10"/>
                <w:szCs w:val="10"/>
              </w:rPr>
              <w:t xml:space="preserve"> средой - помещения, в которых постоянно или в течение длительного времени содержатся агрессивные пары, газы, жидкости, образуются отложения или плесень, разрушающие изоляцию и токоведущие части электрооборудования.</w:t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Билет №3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1. Какую группу по электробезопасности должны иметь работники из числа оперативного персонала, обслуживающие электроустановки до 1000 В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  <w:lang w:val="en-US"/>
              </w:rPr>
              <w:t>III</w:t>
            </w:r>
            <w:r>
              <w:rPr>
                <w:sz w:val="10"/>
                <w:szCs w:val="10"/>
              </w:rPr>
              <w:t xml:space="preserve"> группу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2. Кто может быть назначен допускающим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опускающий должен назначаться из числа оперативного персонала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3. Какой персонал имеет право выполнять работы в порядке текущей эксплуатации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Работа выполняется силами </w:t>
            </w:r>
            <w:r>
              <w:rPr>
                <w:sz w:val="10"/>
                <w:szCs w:val="10"/>
                <w:u w:val="single"/>
              </w:rPr>
              <w:t>оперативного или оперативно-ремонтного персонала</w:t>
            </w:r>
            <w:r>
              <w:rPr>
                <w:sz w:val="10"/>
                <w:szCs w:val="10"/>
              </w:rPr>
              <w:t xml:space="preserve"> на закрепленном за этим персоналом оборудовании, участке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4. В каких случаях бригады может быть удалена с места работы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 обнаружении нарушений настоящих Правил или выявлении других обстоятельств, угрожающих безопасности работающих, бригада должна быть удалена с рабочего места и у производителя работ (наблюдающего) должен быть отобран наряд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5. В каких местах токоведущих частей присоединяется заземление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ереносные заземления следует присоединять к токоведущим частям в местах, очищенных от краск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6. Какие плакаты вывешиваются на местах подготовленных к работе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 подготовленных рабочих местах в электроустановках должен быть вывешен плакат «Работать здесь»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7. Что необходимо предпринять перед работами, связанными с разрывом токовых цепей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 необходимости разрыва токовой цепи измерительных приборов, устройств РЗ, электроавтоматики цепь вторичной обмотки трансформатора тока предварительно закорачивается на специально предназначенных для этого зажимах или с помощью испытательных блоков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8. Кто допускается к работам с переносным электроинструментом, ручными электромашинами класса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  <w:lang w:val="en-US"/>
              </w:rPr>
              <w:t>I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в помещениях с повышенной опасностью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К работе с переносным электроинструментом и ручными электрическими машинами класса </w:t>
            </w:r>
            <w:r>
              <w:rPr>
                <w:sz w:val="10"/>
                <w:szCs w:val="10"/>
                <w:lang w:val="en-US"/>
              </w:rPr>
              <w:t>I</w:t>
            </w:r>
            <w:r>
              <w:rPr>
                <w:sz w:val="10"/>
                <w:szCs w:val="10"/>
              </w:rPr>
              <w:t xml:space="preserve"> в помещениях с повышенной опасностью должен допускаться персонал, имеющий группу </w:t>
            </w:r>
            <w:r>
              <w:rPr>
                <w:sz w:val="10"/>
                <w:szCs w:val="10"/>
                <w:lang w:val="en-US"/>
              </w:rPr>
              <w:t>II</w:t>
            </w:r>
            <w:r>
              <w:rPr>
                <w:sz w:val="10"/>
                <w:szCs w:val="10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9. Лестницы приставные и стремянки изолирующие стеклопластиковые</w:t>
            </w:r>
            <w:r>
              <w:rPr>
                <w:i/>
                <w:sz w:val="10"/>
                <w:szCs w:val="10"/>
              </w:rPr>
              <w:t>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золирующие приставные лестницы и стремянки предназначены для проведения строительных, монтажных, ремонтных и эксплуатационных работ в электроустановках или электротехнологических электроустановках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асстояние между ступеньками лестниц и стремянок должно быть от 250 до 350 мм, а расстояние от первой ступеньки до уровня поверхности установки (пола, земли и т.п.) – не более 400 мм.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</w:rPr>
              <w:t>Приставные лестницы и стремянки должны быть снабжены устройством, предотвращающим возможность их сдвига или опрокидывания при работе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  <w:t>Не допускается</w:t>
            </w:r>
            <w:r>
              <w:rPr>
                <w:sz w:val="10"/>
                <w:szCs w:val="10"/>
              </w:rPr>
              <w:t>:</w:t>
            </w:r>
          </w:p>
          <w:p>
            <w:pPr>
              <w:pStyle w:val="Normal"/>
              <w:ind w:firstLine="135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работать с приставной лестницы, стоя на ступеньке, находящейся на расстоянии менее 1 метра от верхнего ее конца;</w:t>
            </w:r>
          </w:p>
          <w:p>
            <w:pPr>
              <w:pStyle w:val="Normal"/>
              <w:ind w:firstLine="135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устанавливать приставную лестницу под углом более 75° к горизонтальной поверхности без дополнительного крепления ее верхней части;</w:t>
            </w:r>
          </w:p>
          <w:p>
            <w:pPr>
              <w:pStyle w:val="Normal"/>
              <w:ind w:firstLine="135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находиться на ступеньках лестницы более чем одному человеку;</w:t>
            </w:r>
          </w:p>
          <w:p>
            <w:pPr>
              <w:pStyle w:val="Normal"/>
              <w:ind w:firstLine="135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поднимать и опускать по лестнице груз;</w:t>
            </w:r>
          </w:p>
          <w:p>
            <w:pPr>
              <w:pStyle w:val="Normal"/>
              <w:ind w:firstLine="135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оставлять на лестнице инструмент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10. Как классифицируются помещения по степени опасности поражения электрическим током.</w:t>
            </w:r>
          </w:p>
          <w:p>
            <w:pPr>
              <w:pStyle w:val="TextBody"/>
              <w:spacing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отношении опасности поражения людей электрическим током различаются:</w:t>
            </w:r>
          </w:p>
          <w:p>
            <w:pPr>
              <w:pStyle w:val="TextBody"/>
              <w:spacing w:before="0" w:after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) помещения без повышенной опасности, в которых отсутствуют условия, создающие повышенную или особую опасность</w:t>
            </w:r>
          </w:p>
          <w:p>
            <w:pPr>
              <w:pStyle w:val="TextBody"/>
              <w:spacing w:before="0" w:after="0"/>
              <w:jc w:val="both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) помещения с повышенной опасностью, характеризующиеся наличием одного из следующих условий, создающих повышенную опасность:</w:t>
            </w:r>
          </w:p>
          <w:p>
            <w:pPr>
              <w:pStyle w:val="Normal"/>
              <w:ind w:firstLine="98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 сырость или токопроводящая пыль</w:t>
            </w:r>
          </w:p>
          <w:p>
            <w:pPr>
              <w:pStyle w:val="Normal"/>
              <w:ind w:firstLine="98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 токопроводящие полы (металлические, земляные, железобетонные, кирпичные и т.п.);</w:t>
            </w:r>
          </w:p>
          <w:p>
            <w:pPr>
              <w:pStyle w:val="Normal"/>
              <w:ind w:firstLine="98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 высокая температура</w:t>
            </w:r>
          </w:p>
          <w:p>
            <w:pPr>
              <w:pStyle w:val="Normal"/>
              <w:ind w:firstLine="98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 возможность одновременного прикосновения человека к металлоконструкциям зданий, имеющим соединение с землей, технологическим аппаратам, механизмам и т.п., с одной стороны, и к металлическим корпусам электрооборудования (открытым проводящим частям), с другой;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) особо опасные помещения, характеризующиеся наличием одного из следующих условий, создающих особую опасность:</w:t>
            </w:r>
          </w:p>
          <w:p>
            <w:pPr>
              <w:pStyle w:val="Normal"/>
              <w:ind w:firstLine="135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 особая сырость</w:t>
            </w:r>
          </w:p>
          <w:p>
            <w:pPr>
              <w:pStyle w:val="Normal"/>
              <w:ind w:firstLine="135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 химически активная или органическая среда</w:t>
            </w:r>
          </w:p>
          <w:p>
            <w:pPr>
              <w:pStyle w:val="Normal"/>
              <w:ind w:firstLine="135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- одновременно два или более условий повышенной опасности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) территория открытых электроустановок в отношении опасности поражения людей электрическим током приравнивается к особо опасным помещениям.</w:t>
            </w:r>
          </w:p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Билет №4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1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В каких случаях для производства оперативных переключений необходимо иметь допуск на право выполнения переключений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еративные переключения выполняет работник из числа ОП, непосредственно обслуживающего ЭУ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2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Какую квалификационную группу по электробезопасности должен иметь допускающий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В электроустановках выше 1000 В допускающий должен иметь группу </w:t>
            </w:r>
            <w:r>
              <w:rPr>
                <w:sz w:val="10"/>
                <w:szCs w:val="10"/>
                <w:lang w:val="en-US"/>
              </w:rPr>
              <w:t>IV</w:t>
            </w:r>
            <w:r>
              <w:rPr>
                <w:sz w:val="10"/>
                <w:szCs w:val="10"/>
              </w:rPr>
              <w:t xml:space="preserve">, а в электроустановках до 1000 В – группу </w:t>
            </w:r>
            <w:r>
              <w:rPr>
                <w:sz w:val="10"/>
                <w:szCs w:val="10"/>
                <w:lang w:val="en-US"/>
              </w:rPr>
              <w:t>III</w:t>
            </w:r>
            <w:r>
              <w:rPr>
                <w:sz w:val="10"/>
                <w:szCs w:val="10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3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На какие электроустановки распространяется работы, выполняемые в порядке текущей эксплуатации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абота в порядке текущей эксплуатации (перечень работ) распространяется только на электроустановки до 1000 В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4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При каких условиях допускается временный уход члена бригады с места работ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опускается с разрешения производителя работ (наблюдающего) временный уход с рабочего места одного или нескольких членов бригады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5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огда переносное заземление должны быть наложены непосредственно на токоведущие части на рабочих местах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епосредственно на рабочем месте заземление на токоведущие части дополнительно должно быть установлено в тех случаях, когда эти части могут оказаться под наведенным напряжением (потенциалом)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6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ие плакаты вывешиваются на местах подготовленных к работе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 подготовленных рабочих местах в электроустановках должен быть вывешен плакат «Работать здесь»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7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 Для какой цели заземляются вторичные цепи трансформаторов тока и напряжения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Для обеспечения безопасности работ, проводимых в цепях измерительных приборов, устройств релейной защиты и электроавтоматики, вторичные цепи (обмотки) измерительных трансформаторов тока и напряжения должны иметь постоянные заземления.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8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ое напряжение допускается использовать в помещениях с повышенной опасностью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помещениях с повышенной опасностью и особо опасных переносные электрические светильники должны иметь напряжения не выше 50 В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9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Плакаты и знаки безопасност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  <w:t>Плакаты и знаки безопасности предназначены: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для запрещения действий с коммутационными аппаратами, при ошибочном включении которых может быть подано напряжение на место работы (запрещающие плакаты)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для предупреждения об опасности приближения к токоведущим частям, находящимся под напряжением, и передвижения без средств защиты в ОРУ 330 кВ и выше с напряженностью электрического поля выше допустимой (предупреждающие знаки и плакаты)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для разрешения конкретных действий только при выполнении определенных требований безопасности (предписывающие плакаты)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для указания местонахождения различных объектов и устройств (указательный плакат)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лакаты и знаки безопасности должны изготавливаться в соответствии с требованиями государственного стандарта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По характеру применения плакаты могут быть постоянными и переносными, а знаки - постоянными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стоянные плакаты и знаки рекомендуется изготавливать из электроизоляционных материалов, а знаки на бетонные и металлические поверхности наносить красками с помощью трафаретов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ереносные плакаты следует изготавливать только из электроизоляционных материалов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менение постоянных плакатов и знаков из металла допускается только вдали от токоведущих частей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10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ие ЭУ  считаются  действующими.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Электроустановка или ее часть, которая находится под напряжением, либо на которую напряжение может быть подано включением коммутационных аппаратов.</w:t>
            </w:r>
          </w:p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Билет №5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1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Какой персонал должен выполнять оперативные переключения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еративные переключения должен выполнять оперативный или оперативно-ремонтный персонал, допущенный к работе распорядительным документом руководителя организ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2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За что отвечает допускающий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Допускающий отвечает за правильность и достаточность принятых мер безопасности и соответствие их мерам, указанным в наряде или распоряжении, характеру и месту работы, за правильный допуск к работе, а также за полноту и качество проводимого им целевого инструктажа.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3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то утверждает перечень работ, выполняемых в порядке текущей эксплуатации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Утверждается руководителем организ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4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Что не разрешается наблюдающему при выполнении своих обязанностей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е допускается наблюдающему совмещать надзор с выполнением какой-либо работы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5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В электроустановках до 1000 В кому предоставляется право устанавливать и снимать переносное заземление. 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В электроустановках напряжением до 1000 В операции по установке и снятию заземлений разрешается выполнять одному работнику, имеющему группу </w:t>
            </w:r>
            <w:r>
              <w:rPr>
                <w:sz w:val="10"/>
                <w:szCs w:val="10"/>
                <w:lang w:val="en-US"/>
              </w:rPr>
              <w:t>III</w:t>
            </w:r>
            <w:r>
              <w:rPr>
                <w:sz w:val="10"/>
                <w:szCs w:val="10"/>
              </w:rPr>
              <w:t>, из числа оперативного персонала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6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Где должен располагаться понижающий трансформатор для питания светильников при работах и туннелях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Трансформатор для светильников напряжением 12 В должен располагаться вне колодца или туннеля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7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С помощью какого устройства присоединяются соединительные провода к токоведущим частям при измерении мегомметром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 измерении мегаомметром сопротивления изоляции токоведущих частей соединительные провода следует присоединять к ним с помощью изолирующих держателей (штанг)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8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ое напряжение допускается использовать в помещениях с повышенной опасностью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помещениях с повышенной опасностью и особо опасных переносные электрические светильники должны иметь напряжения не выше 50 В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9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 Инструмент ручной изолирующий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учной изолирующий инструмент(отвертки, пассатижи, плоскогубцы, круглогубцы, кусачки, ключи гаечные, ножи монтерские и т.п.) применяется в электроустановках до 1000 В в качестве основного электрозащитного средства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Инструмент может быть </w:t>
            </w:r>
            <w:r>
              <w:rPr>
                <w:b/>
                <w:i/>
                <w:sz w:val="10"/>
                <w:szCs w:val="10"/>
              </w:rPr>
              <w:t>двух видов</w:t>
            </w:r>
            <w:r>
              <w:rPr>
                <w:sz w:val="10"/>
                <w:szCs w:val="10"/>
              </w:rPr>
              <w:t>:</w:t>
            </w:r>
          </w:p>
          <w:p>
            <w:pPr>
              <w:pStyle w:val="Normal"/>
              <w:ind w:left="70" w:hanging="14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инструмент, полностью изготовленный из проводящего материала и покрытый электроизоляционным материалом целиком или частично;</w:t>
            </w:r>
          </w:p>
          <w:p>
            <w:pPr>
              <w:pStyle w:val="Normal"/>
              <w:ind w:left="70" w:hanging="14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инструмент, изготовленный полностью из электроизоляционного материала и имеющий, при необходимости, металлические вставки</w:t>
            </w:r>
          </w:p>
          <w:p>
            <w:pPr>
              <w:pStyle w:val="Normal"/>
              <w:ind w:hanging="14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Инструмент с однослойной изоляцией подвергается электрическим испытаниям. 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sz w:val="10"/>
                <w:szCs w:val="10"/>
              </w:rPr>
              <w:t>Инструмент с многослойной изоляцией в процессе эксплуатации осматривают не реже 1 раза в 6 мес. Если покрытие состоит из двух слоев, то при появлении другого цвета из-под верхнего слоя инструмент изымают из эксплуатации.</w:t>
            </w:r>
          </w:p>
          <w:p>
            <w:pPr>
              <w:pStyle w:val="Normal"/>
              <w:ind w:firstLine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еред каждым применением инструмент должен быть осмотрен. Изолирующие покрытия не должны иметь дефектов, которые приводят к ухудшению внешнего вида и снижению механической и электрической прочности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1</w:t>
            </w:r>
            <w:r>
              <w:rPr>
                <w:rFonts w:cs="Arial Narrow" w:ascii="Arial Narrow" w:hAnsi="Arial Narrow"/>
                <w:b/>
                <w:sz w:val="10"/>
                <w:szCs w:val="10"/>
              </w:rPr>
              <w:t>0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  <w:highlight w:val="white"/>
              </w:rPr>
              <w:t xml:space="preserve"> Чем определяется опасность поражения током  различных электрических сетях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.</w:t>
            </w:r>
          </w:p>
          <w:p>
            <w:pPr>
              <w:pStyle w:val="Normal"/>
              <w:shd w:fill="FFFFFF" w:val="clear"/>
              <w:ind w:right="6" w:hanging="0"/>
              <w:jc w:val="both"/>
              <w:rPr/>
            </w:pPr>
            <w:r>
              <w:rPr>
                <w:color w:val="000000"/>
                <w:spacing w:val="8"/>
                <w:sz w:val="10"/>
                <w:szCs w:val="10"/>
                <w:highlight w:val="white"/>
              </w:rPr>
              <w:t xml:space="preserve">Анализ опасности поражения практически сводится </w:t>
            </w:r>
            <w:r>
              <w:rPr>
                <w:color w:val="000000"/>
                <w:sz w:val="10"/>
                <w:szCs w:val="10"/>
                <w:highlight w:val="white"/>
              </w:rPr>
              <w:t xml:space="preserve">к определению значения тока, протекающего через тело </w:t>
            </w:r>
            <w:r>
              <w:rPr>
                <w:color w:val="000000"/>
                <w:spacing w:val="4"/>
                <w:sz w:val="10"/>
                <w:szCs w:val="10"/>
                <w:highlight w:val="white"/>
              </w:rPr>
              <w:t xml:space="preserve">человека в различных условиях, в которых он может </w:t>
            </w:r>
            <w:r>
              <w:rPr>
                <w:color w:val="000000"/>
                <w:spacing w:val="1"/>
                <w:sz w:val="10"/>
                <w:szCs w:val="10"/>
                <w:highlight w:val="white"/>
              </w:rPr>
              <w:t>оказаться при эксплуатации электроустановок, или напря</w:t>
              <w:softHyphen/>
            </w:r>
            <w:r>
              <w:rPr>
                <w:color w:val="000000"/>
                <w:spacing w:val="4"/>
                <w:sz w:val="10"/>
                <w:szCs w:val="10"/>
                <w:highlight w:val="white"/>
              </w:rPr>
              <w:t xml:space="preserve">жения прикосновения. Опасность поражения зависит от </w:t>
            </w:r>
            <w:r>
              <w:rPr>
                <w:color w:val="000000"/>
                <w:spacing w:val="5"/>
                <w:sz w:val="10"/>
                <w:szCs w:val="10"/>
                <w:highlight w:val="white"/>
              </w:rPr>
              <w:t>ряда факторов, схемы включения человека в электри</w:t>
              <w:softHyphen/>
            </w:r>
            <w:r>
              <w:rPr>
                <w:color w:val="000000"/>
                <w:spacing w:val="1"/>
                <w:sz w:val="10"/>
                <w:szCs w:val="10"/>
                <w:highlight w:val="white"/>
              </w:rPr>
              <w:t xml:space="preserve">ческую цепь, напряжения сети, схемы самой сети, режима </w:t>
            </w:r>
            <w:r>
              <w:rPr>
                <w:color w:val="000000"/>
                <w:spacing w:val="4"/>
                <w:sz w:val="10"/>
                <w:szCs w:val="10"/>
                <w:highlight w:val="white"/>
              </w:rPr>
              <w:t>ее</w:t>
            </w:r>
            <w:r>
              <w:rPr>
                <w:b/>
                <w:bCs/>
                <w:color w:val="000000"/>
                <w:spacing w:val="4"/>
                <w:sz w:val="10"/>
                <w:szCs w:val="10"/>
                <w:highlight w:val="white"/>
              </w:rPr>
              <w:t xml:space="preserve"> </w:t>
            </w:r>
            <w:r>
              <w:rPr>
                <w:color w:val="000000"/>
                <w:spacing w:val="4"/>
                <w:sz w:val="10"/>
                <w:szCs w:val="10"/>
                <w:highlight w:val="white"/>
              </w:rPr>
              <w:t>нейтрали, степени изоляции токоведущих  частей от земли,</w:t>
            </w:r>
            <w:r>
              <w:rPr>
                <w:color w:val="000000"/>
                <w:spacing w:val="6"/>
                <w:sz w:val="10"/>
                <w:szCs w:val="10"/>
                <w:highlight w:val="white"/>
              </w:rPr>
              <w:t xml:space="preserve"> емкости токоведущих частей относительно зем</w:t>
              <w:softHyphen/>
              <w:t>л</w:t>
            </w:r>
            <w:r>
              <w:rPr>
                <w:color w:val="000000"/>
                <w:spacing w:val="-12"/>
                <w:sz w:val="10"/>
                <w:szCs w:val="10"/>
                <w:highlight w:val="white"/>
              </w:rPr>
              <w:t>и и т. п.</w:t>
            </w:r>
          </w:p>
          <w:p>
            <w:pPr>
              <w:pStyle w:val="Normal"/>
              <w:rPr>
                <w:color w:val="000000"/>
                <w:spacing w:val="-12"/>
                <w:sz w:val="10"/>
                <w:szCs w:val="10"/>
                <w:highlight w:val="white"/>
              </w:rPr>
            </w:pPr>
            <w:r>
              <w:rPr>
                <w:color w:val="000000"/>
                <w:spacing w:val="-12"/>
                <w:sz w:val="10"/>
                <w:szCs w:val="10"/>
                <w:highlight w:val="white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Билет №6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1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Что должен немедленно сделать работник о замеченных им нарушениях представляющих опасность для людей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аждый работник, если он не может принять меры к устранению нарушений настоящих правил, должен немедленно сообщить вышестоящему руководству о всех замеченных им нарушениях и представляющих опасность для людей неисправностях электроустановок, машин, механизмов, приспособлений, инструмента, средств защиты и т.д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2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При выполнении каких работ назначение ответственного руководителя обязательно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ветственный руководитель работ назначается при выполнении работ в одной электроустановке (ОРУ, ЗРУ):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с использованием механизмов и грузоподъемных машин при работах в электроустановках, а на ВЛ – при работах в охранной зоне ВЛ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с отключением электрооборудования, за исключением работ в электроустановках, где напряжение снято со всех токоведущих частей, в электроустановках с простой и наглядной схемой электрических соединений, на электродвигателях и их присоединениях в РУ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на КЛ и КЛС в зонах расположения коммуникаций и интенсивного движения транспорта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по установке и демонтажу опор всех типов, замене элементов опор ВЛ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в местах пересечения ВЛ с другими ВЛ и транспортными магистралями, в  пролетах пересечения проводов в ОРУ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по подключению вновь сооруженной ВЛ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по изменению схем присоединений проводов и тросов ВЛ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на отключенной цепи многоцепной ВЛ с расположением цепей одна над гругой или числом цепей более 2, когда одна или все остальные цепи остаются под напряжением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при одновременной работе двух и более бригад в данной электроустановке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по фазному ремонту ВЛ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под наведенным напряжением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без снятия напряжения на токоведущих частях с изоляцией человека от земли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на оборудовании и установке СДТУ по устройству мачтовых переходов, испытанию КЛС, при работах с аппаратурой НУП (НРП), на фильтрах присоединений без включения заземляющего ножа конденсатора связи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3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 Кто подписывает перечень работ, выполняемых в порядке текущей эксплуатации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Небольшие по объему виды работ, выполняемых в течении рабочей смены и разрешенные к производству в порядке текущей эксплуатации, должны содержаться в заранее разработанном и подписанном </w:t>
            </w:r>
            <w:r>
              <w:rPr>
                <w:sz w:val="10"/>
                <w:szCs w:val="10"/>
                <w:u w:val="single"/>
              </w:rPr>
              <w:t>техническим руководителем или ответственным за электрохозяйство</w:t>
            </w:r>
            <w:r>
              <w:rPr>
                <w:sz w:val="10"/>
                <w:szCs w:val="1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4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то осуществляет надзор за соблюдением бригадной мер безопасности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После допуска к работе надзор за соблюдением бригадой требований безопасности возлагается на </w:t>
            </w:r>
            <w:r>
              <w:rPr>
                <w:sz w:val="10"/>
                <w:szCs w:val="10"/>
                <w:u w:val="single"/>
              </w:rPr>
              <w:t>производителя работ (ответственного руководителя, наблюдающего)</w:t>
            </w:r>
            <w:r>
              <w:rPr>
                <w:sz w:val="10"/>
                <w:szCs w:val="1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5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Могут ли быть отделены установленные заземления от токоведущих частей на которых производится работа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  <w:u w:val="single"/>
              </w:rPr>
              <w:t>ДА</w:t>
            </w:r>
            <w:r>
              <w:rPr>
                <w:sz w:val="10"/>
                <w:szCs w:val="10"/>
              </w:rPr>
              <w:t>. Установленные заземления могут быть отделены от токоведущих частей, на которых непосредственно ведется работа, отключенными выключателями, разъединителями, отделителями или выключателями нагрузки, снятыми предохранителями, демонтированными шинами или проводами, выкатными элементами комплектных устройств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6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В каких случаях работа на электродвигателе может производится во время его работы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абота, не связанная с прикосновением к токоведущим или вращающимся частям электродвигателя и приводимого им в движение механизма, может производиться на работающем электродвигателе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7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огда снимается переносное заземление с токоведущих частей при измерении мегомметром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Измерение сопротивления изоляции мегаомметром должно осуществляться на отключенных токоведущих частях, с которых снят заряд путем предварительного их заземления. Заземление с токоведущих частей следует снимать только после подключения мегаомметра.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8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Что необходимо выполнить перед началом работ с ручными электромашинами, переносным электроинструментом и светильниками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еред началом работ с ручными электрическими машинами, переносными электроинструментами и светильниками следует: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определить по паспарту класс машины или инструмента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проверить комплектность и надежность крепления деталей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убедиться внешним осмотром в исправности кабеля (шнура), его защитной трубки и штепсельной вилки, целостности изоляционных деталей корпуса, рукоятки и крышек щеткодержателей, защитных кожухов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проверить четкость работы выключателя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выполнить (при необходимости) тестирование устройства защитного отключения (УЗО)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проверить работу электроинструмента или машины на холостом ходу;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- проверить у машины </w:t>
            </w:r>
            <w:r>
              <w:rPr>
                <w:sz w:val="10"/>
                <w:szCs w:val="10"/>
                <w:lang w:val="en-US"/>
              </w:rPr>
              <w:t>I</w:t>
            </w:r>
            <w:r>
              <w:rPr>
                <w:sz w:val="10"/>
                <w:szCs w:val="10"/>
              </w:rPr>
              <w:t xml:space="preserve"> класса исправность цепи заземления (корпус машины – заземляющий контакт штепсельной вилки)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9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Щиты (ширмы)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Щиты (ширмы) применяются для временного ограждения токоведущих частей, находящихся под напряжением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Щиты следует изготовлять из сухого дерева, пропитанного олифой и окрашенного бесцветным лаком, или других прочных электроизоляционных материалов без применения металлических крепежных деталей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асса щита должна позволять его переноску одним человеком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ысота щита должна быть не менее 1,7 м, а расстояние от нижней кромки до пола - не более 100 мм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 щитах должны быть жестко укреплены предупреждающие плакаты «СТОЙ! НАПРЯЖЕНИЕ» или нанесены соответствующие надписи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10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  <w:highlight w:val="white"/>
              </w:rPr>
              <w:t xml:space="preserve"> Что называется нейтралью трансформатора (генератора) и  каковы режимы ее работы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.</w:t>
            </w:r>
          </w:p>
          <w:p>
            <w:pPr>
              <w:pStyle w:val="Normal"/>
              <w:shd w:fill="FFFFFF" w:val="clear"/>
              <w:ind w:left="10" w:right="19" w:hanging="0"/>
              <w:jc w:val="both"/>
              <w:rPr>
                <w:sz w:val="10"/>
                <w:szCs w:val="10"/>
              </w:rPr>
            </w:pPr>
            <w:r>
              <w:rPr>
                <w:color w:val="000000"/>
                <w:spacing w:val="-1"/>
                <w:sz w:val="10"/>
                <w:szCs w:val="10"/>
                <w:highlight w:val="white"/>
              </w:rPr>
              <w:t xml:space="preserve">Точка соединения обмоток питающего трансформатора </w:t>
            </w:r>
            <w:r>
              <w:rPr>
                <w:color w:val="000000"/>
                <w:spacing w:val="1"/>
                <w:sz w:val="10"/>
                <w:szCs w:val="10"/>
                <w:highlight w:val="white"/>
              </w:rPr>
              <w:t>(генератора) называется нейтральной точкой, или нейт</w:t>
              <w:softHyphen/>
            </w:r>
            <w:r>
              <w:rPr>
                <w:color w:val="000000"/>
                <w:spacing w:val="-1"/>
                <w:sz w:val="10"/>
                <w:szCs w:val="10"/>
                <w:highlight w:val="white"/>
              </w:rPr>
              <w:t>ралью. Нейтраль источника питания может быть изоли</w:t>
              <w:softHyphen/>
            </w:r>
            <w:r>
              <w:rPr>
                <w:color w:val="000000"/>
                <w:spacing w:val="7"/>
                <w:sz w:val="10"/>
                <w:szCs w:val="10"/>
                <w:highlight w:val="white"/>
              </w:rPr>
              <w:t>рованная и заземленная</w:t>
            </w:r>
          </w:p>
          <w:p>
            <w:pPr>
              <w:pStyle w:val="Normal"/>
              <w:shd w:fill="FFFFFF" w:val="clear"/>
              <w:ind w:left="5" w:right="19" w:hanging="0"/>
              <w:jc w:val="both"/>
              <w:rPr>
                <w:sz w:val="10"/>
                <w:szCs w:val="10"/>
              </w:rPr>
            </w:pPr>
            <w:r>
              <w:rPr>
                <w:color w:val="000000"/>
                <w:spacing w:val="2"/>
                <w:sz w:val="10"/>
                <w:szCs w:val="10"/>
                <w:highlight w:val="white"/>
              </w:rPr>
              <w:t>Заземленной называется нейтраль генератора (тран</w:t>
              <w:softHyphen/>
            </w:r>
            <w:r>
              <w:rPr>
                <w:color w:val="000000"/>
                <w:sz w:val="10"/>
                <w:szCs w:val="10"/>
                <w:highlight w:val="white"/>
              </w:rPr>
              <w:t xml:space="preserve">сформатора), присоединенная к заземляющему устройству </w:t>
            </w:r>
            <w:r>
              <w:rPr>
                <w:color w:val="000000"/>
                <w:spacing w:val="1"/>
                <w:sz w:val="10"/>
                <w:szCs w:val="10"/>
                <w:highlight w:val="white"/>
              </w:rPr>
              <w:t>непосредственно или через малое сопротивление (напри</w:t>
              <w:softHyphen/>
            </w:r>
            <w:r>
              <w:rPr>
                <w:color w:val="000000"/>
                <w:spacing w:val="5"/>
                <w:sz w:val="10"/>
                <w:szCs w:val="10"/>
                <w:highlight w:val="white"/>
              </w:rPr>
              <w:t>мер, через трансформаторы тока)</w:t>
            </w:r>
            <w:r>
              <w:rPr>
                <w:color w:val="000000"/>
                <w:spacing w:val="5"/>
                <w:sz w:val="10"/>
                <w:szCs w:val="10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pacing w:val="7"/>
                <w:sz w:val="10"/>
                <w:szCs w:val="10"/>
              </w:rPr>
            </w:pPr>
            <w:r>
              <w:rPr>
                <w:color w:val="000000"/>
                <w:spacing w:val="-1"/>
                <w:sz w:val="10"/>
                <w:szCs w:val="10"/>
                <w:highlight w:val="white"/>
              </w:rPr>
              <w:t xml:space="preserve">Изолированной называется нейтраль генератора  или  </w:t>
            </w:r>
            <w:r>
              <w:rPr>
                <w:color w:val="000000"/>
                <w:spacing w:val="1"/>
                <w:sz w:val="10"/>
                <w:szCs w:val="10"/>
                <w:highlight w:val="white"/>
              </w:rPr>
              <w:t xml:space="preserve">трансформатора, не присоединенная к заземляющему </w:t>
            </w:r>
            <w:r>
              <w:rPr>
                <w:color w:val="000000"/>
                <w:spacing w:val="7"/>
                <w:sz w:val="10"/>
                <w:szCs w:val="10"/>
                <w:highlight w:val="white"/>
              </w:rPr>
              <w:t>устройству или присоединенная к нему через большое</w:t>
            </w:r>
            <w:r>
              <w:rPr>
                <w:color w:val="000000"/>
                <w:spacing w:val="7"/>
                <w:sz w:val="10"/>
                <w:szCs w:val="10"/>
              </w:rPr>
              <w:t xml:space="preserve"> сопротивление (приборы сигнализации, измерения, защиты, заземляющие дугогасящие реакторы).</w:t>
            </w:r>
          </w:p>
          <w:p>
            <w:pPr>
              <w:pStyle w:val="Normal"/>
              <w:jc w:val="both"/>
              <w:rPr>
                <w:color w:val="000000"/>
                <w:spacing w:val="7"/>
                <w:sz w:val="10"/>
                <w:szCs w:val="10"/>
              </w:rPr>
            </w:pPr>
            <w:r>
              <w:rPr>
                <w:color w:val="000000"/>
                <w:spacing w:val="7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color w:val="000000"/>
                <w:spacing w:val="7"/>
                <w:sz w:val="10"/>
                <w:szCs w:val="10"/>
              </w:rPr>
            </w:pPr>
            <w:r>
              <w:rPr>
                <w:color w:val="000000"/>
                <w:spacing w:val="7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color w:val="000000"/>
                <w:spacing w:val="7"/>
                <w:sz w:val="10"/>
                <w:szCs w:val="10"/>
              </w:rPr>
            </w:pPr>
            <w:r>
              <w:rPr>
                <w:color w:val="000000"/>
                <w:spacing w:val="7"/>
                <w:sz w:val="10"/>
                <w:szCs w:val="10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Билет №7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1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 оформляется допуск работника к самостоятельной работе после окончания стажировки и дублирования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олжен быть оформлен соответствующим распоряжением руководителя организ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2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В каких случаях ответственный руководитель может не назначаться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В электроустановках напряжением до 1000 В ответственный руководитель не назначается.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3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ие работы по распоряжению в электроустановках до 1000 В может выполнять работник с группой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  <w:lang w:val="en-US"/>
              </w:rPr>
              <w:t>I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Уборку в ОРУ может выполнять один работник, имеющий группу </w:t>
            </w:r>
            <w:r>
              <w:rPr>
                <w:sz w:val="10"/>
                <w:szCs w:val="10"/>
                <w:lang w:val="en-US"/>
              </w:rPr>
              <w:t>I</w:t>
            </w:r>
            <w:r>
              <w:rPr>
                <w:sz w:val="10"/>
                <w:szCs w:val="1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4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 оформляется допуск к работам по распоряжению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опуск к работам по распоряжению должен быть оформлен в Журнале учета работ по нарядам и распоряжениям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5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Что недопустимо использовать в качестве переносных заземлений.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е допускается пользоваться для заземления проводниками, не предназначенными для этой цели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6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ого сечение должен быть заземляющий проводник для заземления кабельной линии питающей электродвигатель до 1000 В, если переносное заземление невозможно.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тех случаях, когда сечение жил кабеля не позволяет применять переносные заземления, у электродвигателей напряжением до 1000 В допускается заземлять кабельную линию медным проводником сечением не менее сечения жилы кабеля либо соединять между собой жилы кабеля и изолировать их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7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 оформляется работа с мегомметром в электроустановках до 1000В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 распоряжению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8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ой электроинструмент, ручная электромашина, светильники не допускается использовать в работах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е допускается использовать в работе ручные электрические машины, переносные электроинструменты и светильники с относящимся к ним вспомогательным оборудованием, имеющие дефекты и не прошедшие периодической проверки (испытания)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10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  <w:highlight w:val="white"/>
              </w:rPr>
              <w:t xml:space="preserve"> Что положено в основу выбора режима нейтрали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.</w:t>
            </w:r>
          </w:p>
          <w:p>
            <w:pPr>
              <w:pStyle w:val="Normal"/>
              <w:shd w:fill="FFFFFF" w:val="clear"/>
              <w:spacing w:before="5" w:after="0"/>
              <w:ind w:left="62" w:right="5" w:hanging="0"/>
              <w:jc w:val="both"/>
              <w:rPr>
                <w:sz w:val="10"/>
                <w:szCs w:val="10"/>
              </w:rPr>
            </w:pPr>
            <w:r>
              <w:rPr>
                <w:color w:val="000000"/>
                <w:spacing w:val="-2"/>
                <w:sz w:val="10"/>
                <w:szCs w:val="10"/>
                <w:highlight w:val="white"/>
              </w:rPr>
              <w:t xml:space="preserve">Выбор схемы сети, а, следовательно, и режима нейтрали источника тока производят исходя из технологических </w:t>
            </w:r>
            <w:r>
              <w:rPr>
                <w:color w:val="000000"/>
                <w:spacing w:val="3"/>
                <w:sz w:val="10"/>
                <w:szCs w:val="10"/>
                <w:highlight w:val="white"/>
              </w:rPr>
              <w:t>требований и условий безопасности.</w:t>
            </w:r>
          </w:p>
          <w:p>
            <w:pPr>
              <w:pStyle w:val="Normal"/>
              <w:shd w:fill="FFFFFF" w:val="clear"/>
              <w:spacing w:before="10" w:after="0"/>
              <w:ind w:left="53" w:right="14" w:hanging="0"/>
              <w:jc w:val="both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  <w:highlight w:val="white"/>
              </w:rPr>
              <w:t xml:space="preserve">При напряжении до 1000В широкое распространение </w:t>
            </w:r>
            <w:r>
              <w:rPr>
                <w:color w:val="000000"/>
                <w:spacing w:val="8"/>
                <w:sz w:val="10"/>
                <w:szCs w:val="10"/>
                <w:highlight w:val="white"/>
              </w:rPr>
              <w:t xml:space="preserve">получили обе схемы трехфазных сетей: трехпроводная </w:t>
            </w:r>
            <w:r>
              <w:rPr>
                <w:color w:val="000000"/>
                <w:sz w:val="10"/>
                <w:szCs w:val="10"/>
                <w:highlight w:val="white"/>
              </w:rPr>
              <w:t>с изолированной нейтралью и четырехпроводная с зазем</w:t>
              <w:softHyphen/>
            </w:r>
            <w:r>
              <w:rPr>
                <w:color w:val="000000"/>
                <w:spacing w:val="1"/>
                <w:sz w:val="10"/>
                <w:szCs w:val="10"/>
                <w:highlight w:val="white"/>
              </w:rPr>
              <w:t>ленной нейтралью.</w:t>
            </w:r>
          </w:p>
          <w:p>
            <w:pPr>
              <w:pStyle w:val="Normal"/>
              <w:shd w:fill="FFFFFF" w:val="clear"/>
              <w:spacing w:before="5" w:after="0"/>
              <w:ind w:left="14" w:right="29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14" w:right="29" w:hanging="0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Билет №8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1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Как оформляется стажировка и дублирование вновь принятого работника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аботник, проходящий стажировку, дублирование, должен быть закреплен распоряжением за опытным работником. Оформляется соответствующим распоряжением руководителя организ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2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Кто имеет право выдачи нарядов и распоряжений при работах по предотвращению аварий и ликвидаций их последствий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Работники из числа оперативного персонала, имеющие группу </w:t>
            </w:r>
            <w:r>
              <w:rPr>
                <w:sz w:val="10"/>
                <w:szCs w:val="10"/>
                <w:lang w:val="en-US"/>
              </w:rPr>
              <w:t>IV</w:t>
            </w:r>
            <w:r>
              <w:rPr>
                <w:sz w:val="10"/>
                <w:szCs w:val="1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3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ие работы по распоряжению имеют право выполнять работники с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  <w:lang w:val="en-US"/>
              </w:rPr>
              <w:t>II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группой по распоряжению в электроустановках до 1000 В и выше 1000 В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По распоряжению единолично уборку коридоров ЗРУ и электропомещений с электрооборудованием напряжением до и выше 1000 В, где токоведущие части ограждены, может выполнять работник, имеющий группу </w:t>
            </w:r>
            <w:r>
              <w:rPr>
                <w:sz w:val="10"/>
                <w:szCs w:val="10"/>
                <w:lang w:val="en-US"/>
              </w:rPr>
              <w:t>II</w:t>
            </w:r>
            <w:r>
              <w:rPr>
                <w:sz w:val="10"/>
                <w:szCs w:val="10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4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ие указания при целевом инструктаже дает допускающий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sz w:val="10"/>
                <w:szCs w:val="10"/>
              </w:rPr>
              <w:t>Допускающий в целевом инструктаже должен ознакомить членов бригады с содержанием наряда, распоряжения, указать границы рабочего места, показать ближайшие к рабочему месту оборудование и токоведущие части ремонтируемого и соседних присоединений, к которым не разрешается приближаться независимо от того, находятся они под напряжением или нет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5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ие электрозащитные средства необходимо использовать при наложении заземлений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становка и снятие переносных заземлений должны выполняться в диэлектрических перчатках с применением в электроустановках напряжением выше 1000 В изолирующей штанги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6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ие плакаты вывешиваются на ключах и кнопках электроприводов.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 ключах, кнопках управления электроприводами запорной арматуры – «Не включать! Работают люди»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7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ому разрешается работа с мегомметром в электроустановках до 1000 В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змерения мегаомметром в процессе эксплуатации разрешается выполнять обученным работникам из числа электротехнического персонала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8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В каких случаях работа с ручными электромашинами, переносным электроинструментом и светильниками должны быть немедленно прекращена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 обнаружении каких-либо неисправностей работа с ручными электрическими машинами, переносными электроинструментом и светильниками должна быть немедленно прекращена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9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Обувь специальная диэлектрическая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Обувь специальная диэлектрическая (галоши, боты) является дополнительным электрозащитным средством при работе в закрытых, а при отсутствии осадков - в открытых электроустановках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роме того, диэлектрическая обувь защищает работающих от напряжения шага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электроустановках применяются диэлектрические боты и галоши, изготовленные в соответствии с требованиями государственных стандартов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алоши применяют в электроустановках напряжением до 1000 В, боты - при всех напряжениях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ысота бот должна быть не менее 160мм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Перед применением галоши и боты должны быть осмотрены с целью обнаружения возможных дефектов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10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  <w:highlight w:val="white"/>
              </w:rPr>
              <w:t xml:space="preserve"> Что такое напряжение шага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.</w:t>
            </w:r>
          </w:p>
          <w:p>
            <w:pPr>
              <w:pStyle w:val="Normal"/>
              <w:shd w:fill="FFFFFF" w:val="clear"/>
              <w:ind w:left="19" w:right="10" w:hanging="0"/>
              <w:jc w:val="both"/>
              <w:rPr>
                <w:sz w:val="10"/>
                <w:szCs w:val="10"/>
              </w:rPr>
            </w:pPr>
            <w:r>
              <w:rPr>
                <w:color w:val="000000"/>
                <w:spacing w:val="-2"/>
                <w:sz w:val="10"/>
                <w:szCs w:val="10"/>
                <w:highlight w:val="white"/>
              </w:rPr>
              <w:t xml:space="preserve">Под напряжением шага понимается напряжение между </w:t>
            </w:r>
            <w:r>
              <w:rPr>
                <w:color w:val="000000"/>
                <w:spacing w:val="7"/>
                <w:sz w:val="10"/>
                <w:szCs w:val="10"/>
                <w:highlight w:val="white"/>
              </w:rPr>
              <w:t xml:space="preserve">двумя точками цепи тока, находящихся одна от другой </w:t>
            </w:r>
            <w:r>
              <w:rPr>
                <w:color w:val="000000"/>
                <w:spacing w:val="5"/>
                <w:sz w:val="10"/>
                <w:szCs w:val="10"/>
                <w:highlight w:val="white"/>
              </w:rPr>
              <w:t xml:space="preserve">на расстоянии шага, на которых одновременно стоит </w:t>
            </w:r>
            <w:r>
              <w:rPr>
                <w:color w:val="000000"/>
                <w:spacing w:val="-1"/>
                <w:sz w:val="10"/>
                <w:szCs w:val="10"/>
                <w:highlight w:val="white"/>
              </w:rPr>
              <w:t xml:space="preserve">человек. Величина шага обычно принимается равной 0,8 </w:t>
            </w:r>
            <w:r>
              <w:rPr>
                <w:color w:val="000000"/>
                <w:spacing w:val="-1"/>
                <w:sz w:val="10"/>
                <w:szCs w:val="10"/>
              </w:rPr>
              <w:t>м.</w:t>
            </w:r>
          </w:p>
          <w:p>
            <w:pPr>
              <w:pStyle w:val="Normal"/>
              <w:shd w:fill="FFFFFF" w:val="clear"/>
              <w:ind w:left="14" w:right="24" w:hanging="0"/>
              <w:jc w:val="both"/>
              <w:rPr>
                <w:sz w:val="10"/>
                <w:szCs w:val="10"/>
              </w:rPr>
            </w:pPr>
            <w:r>
              <w:rPr>
                <w:color w:val="000000"/>
                <w:spacing w:val="-1"/>
                <w:sz w:val="10"/>
                <w:szCs w:val="10"/>
                <w:highlight w:val="white"/>
              </w:rPr>
              <w:t xml:space="preserve">Для некоторых животных (лошади, коровы) величина </w:t>
            </w:r>
            <w:r>
              <w:rPr>
                <w:color w:val="000000"/>
                <w:sz w:val="10"/>
                <w:szCs w:val="10"/>
                <w:highlight w:val="white"/>
              </w:rPr>
              <w:t xml:space="preserve">напряжения шага больше, чем для людей, и путь тока </w:t>
            </w:r>
            <w:r>
              <w:rPr>
                <w:color w:val="000000"/>
                <w:spacing w:val="9"/>
                <w:sz w:val="10"/>
                <w:szCs w:val="10"/>
                <w:highlight w:val="white"/>
              </w:rPr>
              <w:t xml:space="preserve">захватывает грудную клетку. По этим причинам они </w:t>
            </w:r>
            <w:r>
              <w:rPr>
                <w:color w:val="000000"/>
                <w:spacing w:val="6"/>
                <w:sz w:val="10"/>
                <w:szCs w:val="10"/>
                <w:highlight w:val="white"/>
              </w:rPr>
              <w:t>более подвержены поражениям шаговым напряжением.</w:t>
            </w:r>
          </w:p>
          <w:p>
            <w:pPr>
              <w:pStyle w:val="Normal"/>
              <w:shd w:fill="FFFFFF" w:val="clear"/>
              <w:ind w:left="5" w:right="29" w:hanging="0"/>
              <w:jc w:val="both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  <w:highlight w:val="white"/>
              </w:rPr>
              <w:t xml:space="preserve">Шаговое напряжение возникает вокруг места перехода </w:t>
            </w:r>
            <w:r>
              <w:rPr>
                <w:color w:val="000000"/>
                <w:spacing w:val="2"/>
                <w:sz w:val="10"/>
                <w:szCs w:val="10"/>
                <w:highlight w:val="white"/>
              </w:rPr>
              <w:t>тока от поврежденной электроустановки в землю. На</w:t>
              <w:softHyphen/>
            </w:r>
            <w:r>
              <w:rPr>
                <w:color w:val="000000"/>
                <w:spacing w:val="1"/>
                <w:sz w:val="10"/>
                <w:szCs w:val="10"/>
                <w:highlight w:val="white"/>
              </w:rPr>
              <w:t>ибольшая величина будет около места перехода, а на</w:t>
              <w:softHyphen/>
            </w:r>
            <w:r>
              <w:rPr>
                <w:color w:val="000000"/>
                <w:spacing w:val="-2"/>
                <w:sz w:val="10"/>
                <w:szCs w:val="10"/>
                <w:highlight w:val="white"/>
              </w:rPr>
              <w:t xml:space="preserve">именьшая — на расстоянии более 20 м, т.е. за пределами, </w:t>
            </w:r>
            <w:r>
              <w:rPr>
                <w:color w:val="000000"/>
                <w:spacing w:val="5"/>
                <w:sz w:val="10"/>
                <w:szCs w:val="10"/>
                <w:highlight w:val="white"/>
              </w:rPr>
              <w:t>ограничивающими поле растекания тока в грунте.</w:t>
            </w:r>
          </w:p>
          <w:p>
            <w:pPr>
              <w:pStyle w:val="Normal"/>
              <w:shd w:fill="FFFFFF" w:val="clear"/>
              <w:jc w:val="both"/>
              <w:rPr>
                <w:sz w:val="10"/>
                <w:szCs w:val="10"/>
              </w:rPr>
            </w:pPr>
            <w:r>
              <w:rPr>
                <w:color w:val="000000"/>
                <w:spacing w:val="5"/>
                <w:sz w:val="10"/>
                <w:szCs w:val="10"/>
                <w:highlight w:val="white"/>
              </w:rPr>
              <w:t>Опасность напряжения шага увеличивается, если челове</w:t>
            </w:r>
            <w:r>
              <w:rPr>
                <w:color w:val="000000"/>
                <w:sz w:val="10"/>
                <w:szCs w:val="10"/>
                <w:highlight w:val="white"/>
              </w:rPr>
              <w:t xml:space="preserve">к, подвергшийся его воздействию, падает. И тогда напряжение </w:t>
            </w:r>
            <w:r>
              <w:rPr>
                <w:color w:val="000000"/>
                <w:spacing w:val="4"/>
                <w:sz w:val="10"/>
                <w:szCs w:val="10"/>
                <w:highlight w:val="white"/>
              </w:rPr>
              <w:t>шага возрастает, так как путь тока проходит уж</w:t>
            </w:r>
            <w:r>
              <w:rPr>
                <w:color w:val="000000"/>
                <w:spacing w:val="7"/>
                <w:sz w:val="10"/>
                <w:szCs w:val="10"/>
                <w:highlight w:val="white"/>
              </w:rPr>
              <w:t>е не через ноги, а через все тело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Билет №9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1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Когда может быть сделана отметка в удостоверении работнику, имеющему право на выполнение специальных работ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сле проверки знаний норм и правил работы в электроустановках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2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Кому предоставляется право выдачи нарядов и распоряжений</w:t>
            </w:r>
            <w:r>
              <w:rPr>
                <w:i/>
                <w:sz w:val="10"/>
                <w:szCs w:val="1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Право выдачи нарядов и распоряжений предоставляется работникам из числа административно-технического персонала организации, имеющим группу </w:t>
            </w:r>
            <w:r>
              <w:rPr>
                <w:sz w:val="10"/>
                <w:szCs w:val="10"/>
                <w:lang w:val="en-US"/>
              </w:rPr>
              <w:t>V</w:t>
            </w:r>
            <w:r>
              <w:rPr>
                <w:sz w:val="10"/>
                <w:szCs w:val="10"/>
              </w:rPr>
              <w:t xml:space="preserve"> – в электроустановках напряжением выше 1000 В и группу </w:t>
            </w:r>
            <w:r>
              <w:rPr>
                <w:sz w:val="10"/>
                <w:szCs w:val="10"/>
                <w:lang w:val="en-US"/>
              </w:rPr>
              <w:t>IV</w:t>
            </w:r>
            <w:r>
              <w:rPr>
                <w:sz w:val="10"/>
                <w:szCs w:val="10"/>
              </w:rPr>
              <w:t xml:space="preserve"> – в электроустановках напряжением до 1000 В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3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В каких случаях допускается выполнение работ в электроустановках до 1000 В единолично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В электроустановках напряжением до 1000 В, расположенных в помещениях, кроме особо опасных, в особо неблагоприятных условиях в отношении поражения людей электрическим током, работник, имеющий группу </w:t>
            </w:r>
            <w:r>
              <w:rPr>
                <w:sz w:val="10"/>
                <w:szCs w:val="10"/>
                <w:lang w:val="en-US"/>
              </w:rPr>
              <w:t>III</w:t>
            </w:r>
            <w:r>
              <w:rPr>
                <w:sz w:val="10"/>
                <w:szCs w:val="10"/>
              </w:rPr>
              <w:t xml:space="preserve"> и право быть производителем работ, может работать единолично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4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то проводит целевой инструктаж при работах по распоряжению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Целевой инструктаж при работах по распоряжению проводят: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отдающий распоряжение – производителю (наблюдающему) или непосредственному исполнителю работ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допускающий – производителю работ (наблюдающему), членам бригады (исполнителям)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5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Порядок снятия переносного заземления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Снимать переносное заземление необходимо в обратной последовательности: сначала снять его с токоведущих частей, а затем отсоединить от заземляющих устройств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6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то и как допускается к обслуживанию щеточного аппарата на работающем электродвигатели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Обслуживание щеточного аппарата на работающем электродвигателе допускается по распоряжению обученному для этой цели работнику, имеющему группу </w:t>
            </w:r>
            <w:r>
              <w:rPr>
                <w:sz w:val="10"/>
                <w:szCs w:val="10"/>
                <w:lang w:val="en-US"/>
              </w:rPr>
              <w:t>III</w:t>
            </w:r>
            <w:r>
              <w:rPr>
                <w:sz w:val="10"/>
                <w:szCs w:val="10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7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то имеет право работать с токоизмерительными клещами в электроустановках до 1000 В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В электроустановках напряжением до 1000 В работать с электроизмерительными клещами допускается одному работнику, имеющему группу </w:t>
            </w:r>
            <w:r>
              <w:rPr>
                <w:sz w:val="10"/>
                <w:szCs w:val="10"/>
                <w:lang w:val="en-US"/>
              </w:rPr>
              <w:t>III</w:t>
            </w:r>
            <w:r>
              <w:rPr>
                <w:sz w:val="10"/>
                <w:szCs w:val="10"/>
              </w:rPr>
              <w:t>, не пользуясь диэлектрическими перчатками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е допускается работать с электроизмерительными клещами, находясь на опоре ВЛ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8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то отвечает за исправное состояние, проведение периодических испытаний и проверок ручных электромашин, переносных электроинструментов и светильников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Для поддерживания исправного состояния, проведения периодических испытаний и проверок ручных электрических машин, переносных электроинструмента и светильников, вспомогательного оборудования расположением руководителя организации должен быть назначен ответственный работник, имеющий группу </w:t>
            </w:r>
            <w:r>
              <w:rPr>
                <w:sz w:val="10"/>
                <w:szCs w:val="10"/>
                <w:lang w:val="en-US"/>
              </w:rPr>
              <w:t>III</w:t>
            </w:r>
            <w:r>
              <w:rPr>
                <w:sz w:val="10"/>
                <w:szCs w:val="1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9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 Перчатки диэлектрические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Перчатки предназначены для защиты рук от поражения электрическим током. Применяются в электроустановках до 1000 В в качестве основного изолирующего электрозащитного средства, а в электроустановках выше 1000 В - дополнительного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электроустановках могут применяться перчатки из диэлектрической резины бесшовные или со швом, пятипалые или двупалые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лина перчаток должна быть не менее 350 мм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азмер диэлектрических перчаток должен позволять надевать под них трикотажные перчатки для защиты рук от пониженных температур при работе в холодную погоду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10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  <w:highlight w:val="white"/>
              </w:rPr>
              <w:t>. На какие виды можно разделить электротравмы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  <w:highlight w:val="white"/>
              </w:rPr>
              <w:t>Электротравмы условно можно разделить на дна вида: местные электротравмы и электрические удар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10"/>
                <w:szCs w:val="10"/>
                <w:highlight w:val="white"/>
                <w:u w:val="single"/>
              </w:rPr>
              <w:t>Под местными электротравмами понимаются четко вы</w:t>
              <w:softHyphen/>
              <w:t>раженные местные</w:t>
            </w:r>
            <w:r>
              <w:rPr>
                <w:color w:val="000000"/>
                <w:sz w:val="10"/>
                <w:szCs w:val="10"/>
                <w:highlight w:val="white"/>
              </w:rPr>
              <w:t xml:space="preserve"> </w:t>
            </w:r>
            <w:r>
              <w:rPr>
                <w:color w:val="000000"/>
                <w:sz w:val="10"/>
                <w:szCs w:val="10"/>
                <w:highlight w:val="white"/>
                <w:u w:val="single"/>
              </w:rPr>
              <w:t>нарушения целости тканей организма</w:t>
            </w:r>
            <w:r>
              <w:rPr>
                <w:color w:val="000000"/>
                <w:sz w:val="10"/>
                <w:szCs w:val="10"/>
                <w:highlight w:val="white"/>
              </w:rPr>
              <w:t>. Чаще всего это поверхностные повреждения, т. е. повреж</w:t>
              <w:softHyphen/>
              <w:t>дения кожи, а иногда других мягких тканей, а также связок и костей. Обычно местные электротравмы изле</w:t>
              <w:softHyphen/>
              <w:t>чиваются, и работоспособность восстанавливается пол</w:t>
              <w:softHyphen/>
              <w:t>ностью или частично. Иногда (при тяжелых ожогах) человек погибает. Непосредственной причиной смерти является не электрический ток (или дуга), а местное повреждение организма, вызванное током (дугой). Характерные виды местных электротравм — электрические ожоги, электрические знаки, металлизация кожи, электроофтальмия и механические повреждения.</w:t>
            </w:r>
          </w:p>
          <w:p>
            <w:pPr>
              <w:pStyle w:val="Normal"/>
              <w:rPr>
                <w:color w:val="000000"/>
                <w:sz w:val="10"/>
                <w:szCs w:val="10"/>
                <w:highlight w:val="white"/>
              </w:rPr>
            </w:pPr>
            <w:r>
              <w:rPr>
                <w:color w:val="000000"/>
                <w:sz w:val="10"/>
                <w:szCs w:val="10"/>
                <w:highlight w:val="white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Билет №10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1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ие работы относятся к специальным и требующим отражения в удостоверении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д специальными работами, право на проведение которых отражается в удостоверении после проверки знаний работника, следует понимать: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верхолазные работы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работы под напряжением на токоведущих частях: чистка, обмыв и замена изоляторов, ремонт проводов, контроль измерительной штангой изоляторов и соединительных зажимов, смазка тросов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- испытания оборудования повышенным напряжением (за исключением работ с мегаомметром).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2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Ответственность лица отдающего распоряжение на производство работ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Он отвечает за соответствие выполняемой работе групп перечисленных в наряде работников, проведение целевого инструктажа ответственного руководителя работ (производителя работ, наблюдающего).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3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ие работы в электроустановках до 1000 В не разрешается выполнять по распоряжению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аботы на сборных шинах РУ и на присоединениях, по которым может быть подано напряжение на сборные шины, на ВЛ с использованием грузоподъемных машин и механизмов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4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Что должно предшествовать началу работ по наряду или распоряжению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чалу работ по наряду или распоряжению должен предшествовать целевой инструктаж, предусматривающий указания по безопасному выполнению конкретной работы в последовательной цепи от выдающего наряд, отдавшего распоряжение до члена бригады (исполнителя)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5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Порядок установки переносного заземления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ереносное заземление сначала нужно присоединить к заземляющему устройству, а затем, после проверки отсутствия напряжения, установить на токоведущие части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6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ие меры предосторожности необходимо соблюдать при обслуживании щеточного аппарата на щеточном электродвигателе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работать с использованием средств защиты лица и глаз, в застегнутой спецодежде, остерегаясь захвата ее вращающимися частями электродвигателя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пользоваться диэлектрическими галошами, ковриками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не касаться руками одновременно токоведущих частей двух полюсов или токоведущих и заземляющих частей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7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Что необходимо сделать после испытания электрооборудования имеющего значительную емкость (кабель)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сле испытания оборудования со значительной емкостью (кабели, генераторы) с него должен быть снят остаточный заряд специальной разрядной штангой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8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Что не разрешается выполнять работнику, пользующемуся электроинструментом и ручными электромашинами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аботникам, пользующимся электроинструментом и ручными электрическими машинами, не разрешается: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передавать ручные электрические машины и электроинструмент, хотя бы на непродолжительное время, другим работникам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разбирать ручные электрические машины и электроинструмент, производить какой-либо ремонт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держаться за провод электрической части машины, электроинструмента, касаться вращающихся частей или удалять стружку, опилки до полной остановки инструмента или машины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устанавливать рабочую часть в патрон инструмента, машины и изымать ее из патрона, а также регулировать инструмент без отключения от сети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работать с приставных лестниц: для выполнения работ на высоте должны устраиваться прочные леса или подмости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вносить внутрь барабанов котлов, металлических резервуаров и т.п. переносные трансформаторы и преобразователи частоты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9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лещи электроизмерительные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лещи предназначены для измерения тока в электрических цепях напряжением до 10 кВ, а также тока напряжения и мощности в электроустановках до 1 кВ без нарушения целостности цепей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лещи представляют собой трансформатор тока с разъемным магнитопроводом, первичной обмоткой которого является проводник с измеряемым током, а вторичная обмотка замкнута на измерительный прибор, стрелочный или цифровой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Клещи для электроустановок выше 1000 В состоят из рабочей, изолирующей частей и рукоятки. Рабочая часть состоит из магнитопровода, обмотки и съемного или встроенного измерительного прибора, выполненного в электроизоляционном корпусе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инимальная длина изолирующей части 380 мм, а рукоятки - 130мм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лещи для электроустановок до 1000 В состоят из рабочей части (магнитопровод, обмотка, встроенный измерительный прибор) и корпуса, являющегося одновременно изолирующей частью с упором и рукояткой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10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  <w:highlight w:val="white"/>
              </w:rPr>
              <w:t xml:space="preserve"> Каковы причины прекращения дыхания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10"/>
                <w:szCs w:val="10"/>
                <w:highlight w:val="white"/>
              </w:rPr>
            </w:pPr>
            <w:r>
              <w:rPr>
                <w:color w:val="000000"/>
                <w:sz w:val="10"/>
                <w:szCs w:val="10"/>
                <w:highlight w:val="white"/>
              </w:rPr>
              <w:t>Прекращение дыхания вызывается прямым и в неко</w:t>
              <w:softHyphen/>
              <w:t>торых случаях рефлекторным воздействием тока на мыш</w:t>
              <w:softHyphen/>
              <w:t>цы грудной клетки, участвующие в процессе дыхания. Человек испытывает затруднение дыхания уже при пере</w:t>
              <w:softHyphen/>
              <w:t>менном токе, равном 20-25 мА, которое усиливается с ростом силы тока. При длительном воздействии такого тока (несколько минут) наступает асфиксия (удушье) в результате недостатка кислорода и избытка углекисло</w:t>
              <w:softHyphen/>
              <w:t>ты в организме. Дыхание останавливается также в ре</w:t>
              <w:softHyphen/>
              <w:t>зультате кратковременного (несколько секунд) воздейст</w:t>
              <w:softHyphen/>
              <w:t xml:space="preserve">вия большого тока (несколько сотен миллиампер). </w:t>
            </w:r>
          </w:p>
          <w:p>
            <w:pPr>
              <w:pStyle w:val="Normal"/>
              <w:rPr>
                <w:color w:val="000000"/>
                <w:sz w:val="10"/>
                <w:szCs w:val="10"/>
                <w:highlight w:val="white"/>
              </w:rPr>
            </w:pPr>
            <w:r>
              <w:rPr>
                <w:color w:val="000000"/>
                <w:sz w:val="10"/>
                <w:szCs w:val="10"/>
                <w:highlight w:val="white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Билет №11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1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 отражается право работников на проведение специальных работ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аботники, обладающие правом проведения специальных работ, должны иметь об этом запись в удостоверении (приложение №2 к настоящим Правилам)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2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то является ответственным за безопасное проведения работ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ветственными за безопасное ведение работ являются: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- выдающий наряд, отдающий распоряжение, утверждающий перечень работ, выполняемых в порядке текущей эксплуатации;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ответственный руководитель работ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допускающий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производитель работ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наблюдающий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члены бригады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3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то определяет перечень технических мероприятий, выполняемых при работах по распоряжению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ределяется выдающим распоряжение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4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Порядок допуска бригады к работе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опуск к работе проводится после проверки подготовки рабочего места. При этом допускающий должен проверить соответствие состава бригады составу, указанному в наряде или распоряжении, по именным удостоверениям членов бригады; доказать бригаде, что напряжение отсутствует, показом установленных заземлений ил проверки отсутствия напряжения, если заземления не видны с рабочего места, а в электроустановках напряжением 35 кВ и ниже (где позволяет конструктивное исполнение) – последующим прикосновением рукой к токоведущим частям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5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им прибором допускается проверять отсутствие напряжения до 1000 В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опускается применять предварительно проверенный вольтметр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6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то дает разрешение на производство земляных работ на кабельных линиях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Земляные работы на территории организаций, населенных пунктов, а также в охранных зонах подземных коммуникаций (электрокабели, кабели связи, газопроводы и др.) могут быть начаты только с письменного разрешения руководства (соответственно) организации, местного органа власти и владельца этих коммуникаций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7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С какого момента вся испытательная установка, оборудование считается под напряжением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 момента снятия заземления с вывода установки вся испытательная установка, включая испытываемое оборудование и соединительные провода, должна считаться находящейся под напряжением и проводить какие-либо пересоединения в испытательной схеме и на испытываемом оборудовании не допускается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8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ой персонал относится к командированному персоналу.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 командированному персоналу относятся работники организаций, направляемые для выполнения работ в действующих, строящихся, технически перевооружаемых реконструируемых электроустановках, не состоящие в штате организаций – владельцев электроустановки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9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Указатели напряжения для проверки совпадения фаз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казатели предназначены для проверки совпадения фаз напряжения (фазировки) в электроустановках от 6 до 110кВ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Указатели представляют собой двухполюсные устройства, кратковременно включаемые на геометрическую (векторную) разность напряжений контролируемых фаз. При несовпадении фаз этих напряжений (расхождении на определенный угол) указатель подает соответствующий световой (и звуковой) сигнал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казатели состоят из двух электроизоляционных трубчатых корпусов, соединенных гибким высоковольтным проводом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орпуса могут быть разъемными и неразъемными. Корпуса состоят из рабочих, изолирующих частей и рукояток. Рабочие части содержат электроды-наконечники, узлы, реагирующие на значение напряжения между контролируемыми точками, и элементы индикаци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  <w:t>Правила пользования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 работе с указателями применение диэлектрических перчаток обязательно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справность указателя перед применением проверяется на рабочем месте путем двухполюсного подключения к фазе и заземленной конструкции. При этом должны быть четкие световые (и звуковые) сигналы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10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Признаки переохлаждения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Билет №12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1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Что выдается работнику, прошедшему проверку знаний по охране труда при эксплуатации электроустановок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Работнику, прошедшему проверку знаний по охране труда при эксплуатации электроустановок, выдается удостоверение установленной формы, в котором вносятся результаты проверки знаний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2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Что является организационными мероприятиями, обеспечивающими безопасность работ в электроустановках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рганизационными мероприятиями, обеспечивающими безопасность работ в электроустановках, являются: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оформление работ нарядом, распоряжением или перечнем работ, выполняемых в порядке текущей эксплуатации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допуск к работе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надзор во время работы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оформление перерыва в работе, перевода на другое место, окончания работы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3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Что должно быть выполнено перед работой выполняемой по распоряжению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еред допуском должны быть выполнены все технические мероприятия по подготовке рабочего места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4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В каких случаях ответственный руководитель и производитель работ могут самостоятельно проверить подготовку рабочего места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 отсутствии оперативного персонала, но с его разрешения, проверку подготовки рабочего места ответственный руководитель работ совместно с производителем работ могут выполнять самостоятельно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5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 проверяется отсутствие напряжения в электроустановках до 1000 В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электроустановках напряжением до 1000 В с заземленной нейтралью при применении двухполюсного указателя проверять отсутствие напряжения нужно как между фазами, так и между каждой фазой и заземленным корпусом оборудования или защитным проводником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6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ой документ должен быть приложен к разрешению на производство работ на кабельной линии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 разрешению должен быть приложен план (схема) с указанием размещения и глубины заложения коммуникаций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7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Что должен сделать производитель работ перед подачей испытательного напряжения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еред каждой подачей испытательного напряжения производитель работ должен: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проверить правильность сборки схемы и надежность рабочих и защитных заземлений;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- проверить, все ли члены бригады и работники, назначенные для охраны, находятся на указанных им местах, удалены ли посторонние люди и можно ли подавать испытательное напряжение на оборудование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предупредить бригаду о подаче напряжения словами «Подаю напряжение» и,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бедившись, что предупреждение услышано всеми членами бригады, снять заземление с вывода испытательной установки и подать на нее напряжение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80/220 В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8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Что должен иметь командируемые работники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омандируемые работники должны иметь удостоверения установленной формы о проверки знаний норм и правил работы в электроустановках (приложение №2 к настоящим Правилам) с отметкой о группе, присвоенной комиссией командирующей организ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9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Указатели напряжения до 1000 В (назначение, принцип действия и конструкция, эксплуатационные испытания, правила пользования).</w:t>
            </w:r>
          </w:p>
          <w:p>
            <w:pPr>
              <w:pStyle w:val="Normal"/>
              <w:ind w:firstLine="112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бщие технические требования к указателям напряжения до 1000 В изложены в государственном стандарте.</w:t>
            </w:r>
          </w:p>
          <w:p>
            <w:pPr>
              <w:pStyle w:val="Normal"/>
              <w:ind w:firstLine="112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электроустановках напряжением до 1000 В применяются указатели двух типов: двухполюсные и однополюсные.</w:t>
            </w:r>
          </w:p>
          <w:p>
            <w:pPr>
              <w:pStyle w:val="Normal"/>
              <w:ind w:firstLine="112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вухполюсные указатели, работающие при протекании активного тока, предназначены для электроустановок переменного и постоянного тока.</w:t>
            </w:r>
          </w:p>
          <w:p>
            <w:pPr>
              <w:pStyle w:val="Normal"/>
              <w:ind w:firstLine="112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днополюсные указатели, работающие при протекании емкостного тока, предназначены для электроустановок только переменного тока.</w:t>
            </w:r>
          </w:p>
          <w:p>
            <w:pPr>
              <w:pStyle w:val="Normal"/>
              <w:ind w:firstLine="112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менение двухполюсных указателей является предпочтительным.</w:t>
            </w:r>
          </w:p>
          <w:p>
            <w:pPr>
              <w:pStyle w:val="Normal"/>
              <w:ind w:firstLine="112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менение контрольных ламп для проверки отсутствия напряжения не допускается.</w:t>
            </w:r>
          </w:p>
          <w:p>
            <w:pPr>
              <w:pStyle w:val="Normal"/>
              <w:ind w:firstLine="112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Электрические испытания указателей напряжения до 1000 В состоят из испытания изоляции, определения напряжения индикации, проверки работы указателя при повышенном испытательном напряжении, проверки тока, протекающего через указатель при наибольшем рабочем напряжении указателя.</w:t>
            </w:r>
          </w:p>
          <w:p>
            <w:pPr>
              <w:pStyle w:val="Normal"/>
              <w:ind w:firstLine="112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 проверке отсутствия напряжения время непосредственного контакта указателя с контролируемыми токоведущими частями должно быть не менее 5 с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10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Признаки обморожения нижних конечностей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Билет №13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1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Что должен соблюдать персонал, обслуживающий электроустановки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ерсонал обязан соблюдать требования настоящих Правил, инструкций по охране труда, указания, полученные при инструктаже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2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Кто, кому и в каких случаях должны выдаваться ключи от электроустановок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лючи должны выдаваться под расписку: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работникам, имеющим право единоличного осмотра (в том числе оперативному персоналу) – от всех помещений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при допуске по наряду-допуску – допускающему из числа оперативного персонала, ответственному руководителю и производителю работ, наблюдающему – от помещений, в которых предстоит работать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3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ую группу по электробезопасности должен иметь старший из числа оперативного персонала выполняющий работу по распоряжению и член бригады в электроустановках до 1000 В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  <w:lang w:val="en-US"/>
              </w:rPr>
              <w:t>III</w:t>
            </w:r>
            <w:r>
              <w:rPr>
                <w:sz w:val="10"/>
                <w:szCs w:val="10"/>
              </w:rPr>
              <w:t xml:space="preserve"> группу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4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Что должны выполнить ответственный руководитель и производитель работ (наблюдающий) перед допуском к работе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ветственный руководитель и производитель работ (наблюдающий) перед допуском к работе должны выяснить у допускающего, какие меры приняты при подготовке рабочего места, и совместно с допускающим проверить эту подготовку личным осмотром в пределах рабочего места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5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то имеет право проверять отсутствие напряжения в электроустановках до 1000 В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В РУ проверять отсутствие напряжения разрешается одному работнику из числа оперативного персонала имеющему группу </w:t>
            </w:r>
            <w:r>
              <w:rPr>
                <w:sz w:val="10"/>
                <w:szCs w:val="10"/>
                <w:lang w:val="en-US"/>
              </w:rPr>
              <w:t>III</w:t>
            </w:r>
            <w:r>
              <w:rPr>
                <w:sz w:val="10"/>
                <w:szCs w:val="10"/>
              </w:rPr>
              <w:t xml:space="preserve"> – в электроустановках напряжением до 1000 В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6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В каких случаях должны быть прекращены работы по раскопке кабельных трасс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 обнаружении не отмеченных на планах кабелей, трубопроводов, подземных сооружений, а также боеприпасов земляные работы следует прекратить до выяснения принадлежности обнаруженных сооружений и получения разрешения от соответствующих организаций на продолжение работ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7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то производит подключение испытательной установки к сети 380/220 В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дключать к сети передвижную испытательную установку должны представители организации, эксплуатирующей эти сети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8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Что должна указывать в сопроводительном письме командирующая организация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омандирующая организация в сопроводительном письме должна указать цель командировки, а также работников, которым может быть предоставлено право выдачи наряда, которые могут быть назначены ответственными руководителями, производителями работ, членами бригады и подтвердить группы этих работников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9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Указатели напряжения выше 1000 В (принцип действия и конструкция, эксплуатационные испытания и правила использования)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казатели напряжения выше 1000 В реагируют на емкостный ток, протекающий через указатель при внесении его рабочей части в электрическое поле, образованное токоведущими частями электроустановок, находящимися под напряжением, и «землей» и заземленными конструкциями электроустановок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казатели должны содержать основные части: рабочую, индикаторную, изолирующую, а также рукоятку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абочая часть может содержать электрод-наконечник для непосредственного контакта с контролируемыми токоведущими частями и не содержать электрода-наконечника (указатели бесконтактного типа)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золирующая часть может быть составной из нескольких звеньев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укоятка может представлять с изолирующей частью одно целое или быть отдельным звеном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процессе эксплуатации механические испытания указателей напряжения не проводят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еред началом работы с указателем необходимо проверить его исправность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справность указателей, не имеющих встроенного органа контроля, проверяется при помощи специальных приспособлений, представляющих собой малогабаритные источники повышенного напряжения, либо путем кратковременного прикосновения электродом-наконечником указателя к токоведущим частям, заведомо находящимся под напряжением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10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Правила освобождения пострадавшего от действия электрического тока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Билет №14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1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В объеме каких Правил должен пройти проверку знаний персонал обслуживающий электроустановки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Электротехнический (электротехнологический) персонал должен пройти проверку знаний настоящих Правил и других нормативно-технических документов (правил и инструкций по технической эксплуатации, пожарной безопасности, пользованию защитными средствами, устройства электроустановок) в пределах требований, предъявляемых к соответствующей должности или профессии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2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Кто и как определяет порядок хранения и выдачи ключей от электроустановок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рядок хранения и выдачи ключей от электроустановок определяется распоряжением руководителя организ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3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Можно ли работать по распоряжению поочередно на нескольких электроустановках или присоединениях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  <w:u w:val="single"/>
              </w:rPr>
              <w:t>ДА</w:t>
            </w:r>
            <w:r>
              <w:rPr>
                <w:sz w:val="10"/>
                <w:szCs w:val="10"/>
              </w:rPr>
              <w:t>. Распоряжение допускается выдавать для работы поочередно на нескольких электроустановках (присоединениях)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4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В чем должен убедиться допускающий перед допуском к работе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опускающий перед допуском к работе должен убедиться в выполнении технических мероприятий по подготовке рабочего места путем личного осмотра, по записям в оперативном журнале, по оперативной схеме и по сообщениям оперативного, оперативно-ремонтного персонала задействованных организаций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5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то контролирует количество работающих бригад на присоединениях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еративный персонал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6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На каком расстоянии от кабельных трасс разрешается производство работ земляными машинами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Более 1 м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7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Минимальное сечение заземляющего проводника, применяемого в испытательных схемах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Сечение медного провода, применяемого в испытательных схемах для заземления, должно быть не менее 4 мм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8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ой инструктаж должны пройти командированные работники, которым предоставляется право выдачи наряда, исполнять обязанности руководителя и производителя работ.</w:t>
            </w:r>
            <w:r>
              <w:rPr>
                <w:i/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Работники, которым предоставляется право выдачи наряда, исполнять обязанности ответственного руководителя и производителя работ, должны пройти инструктаж и по схеме электроснабжения электроустановки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9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лещи изолирующие (назначение, конструкция, эксплуатационные испытания, правила пользования)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лещи изолирующие предназначаются для замены предохранителей в электроустановках до и выше 1000 В, а также для снятия накладок, ограждений и других аналогичных работ в электроустановках до 35 кВ включительно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лещи состоят из рабочей части (губок клещей), изолирующей части и рукоятки (рукояток)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золирующие части электрозащитных средств должны быть выполнены из электроизоляционных материалов, не поглощающих влагу, с устойчивыми диэлектрическими и механическими свойствами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верхности изолирующих частей должны быть гладкими, без трещин, расслоений и царапин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Применение бумажно-бакелитовых трубок для изготовления изолирующих частей не допускается.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абочая часть может изготавливаться как из электроизоляционного материала, так и из металла. На металлические губки должны быть надеты маслобензостойкие трубки для исключения повреждения патрона предохранителя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золирующая часть клещей должна быть отделена от рукояток ограничительными упорами (кольцами)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инимальные размеры клещей изолирующих</w:t>
            </w:r>
          </w:p>
          <w:tbl>
            <w:tblPr>
              <w:tblW w:w="38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5"/>
              <w:gridCol w:w="1291"/>
              <w:gridCol w:w="1123"/>
            </w:tblGrid>
            <w:tr>
              <w:trPr/>
              <w:tc>
                <w:tcPr>
                  <w:tcW w:w="14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Номинальное напряжение электроустановок, кВ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Длина, мм</w:t>
                  </w:r>
                </w:p>
              </w:tc>
            </w:tr>
            <w:tr>
              <w:trPr/>
              <w:tc>
                <w:tcPr>
                  <w:tcW w:w="14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изолирующей части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рукоятки</w:t>
                  </w:r>
                </w:p>
              </w:tc>
            </w:tr>
            <w:tr>
              <w:trPr/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До 1</w:t>
                  </w:r>
                </w:p>
              </w:tc>
              <w:tc>
                <w:tcPr>
                  <w:tcW w:w="24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не нормируется, определяется удобством пользования</w:t>
                  </w:r>
                </w:p>
              </w:tc>
            </w:tr>
            <w:tr>
              <w:trPr/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Выше 1 до 10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450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150</w:t>
                  </w:r>
                </w:p>
              </w:tc>
            </w:tr>
            <w:tr>
              <w:trPr/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Выше 10 до 35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750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20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онструкция и масса клещей должны обеспечивать возможность работы с ними одного человека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процессе эксплуатации механические испытания клещей не проводятся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Электрические испытания клещей проводятся согласно требованиям раздела 1.5. При этом повышенное напряжение прикладывается между рабочей частью (губками) и временными электродами (хомутиками), наложенными у ограничительных колец (упоров) со стороны изолирующей части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 работе с клещами по замене предохранителей в электроустановках напряжением выше 1000 В необходимо применять диэлектрические перчатки и средства защиты глаз и лица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10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Правила перемещения в зоне шагового напряжения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Билет №15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1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Чему должен быть обучен электротехнический персонал до допуска к самостоятельной работе?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Электротехнический персонал до допуска к самостоятельной работе должен быть обучен приемам освобождения пострадавшего от действия электрического тока, оказания первой помощи при несчастных случаях.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2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В каком положении должны находится двери помещений электроустановок, камер, щитов и сборок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вери помещений электроустановок, камер, щитов и сборок, кроме тех, в которых проводятся работы, должны быть закрыты на замок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3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Можно ли работы, выполнение которых допускается по распоряжению, выполнять по наряду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  <w:u w:val="single"/>
              </w:rPr>
              <w:t>ДА</w:t>
            </w:r>
            <w:r>
              <w:rPr>
                <w:sz w:val="10"/>
                <w:szCs w:val="10"/>
              </w:rPr>
              <w:t>. Работы, выполнение которых предусмотрено по распоряжению, могут по усмотрению работника, выдающего распоряжение, проводиться по наряду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4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В каких случаях подготовку рабочего места выполняет производитель работ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В тех случаях, когда производитель работ совмещает обязанности допускающего, подготовку рабочего места он должен выполнять с одним из членов бригады, имеющим группу </w:t>
            </w:r>
            <w:r>
              <w:rPr>
                <w:sz w:val="10"/>
                <w:szCs w:val="10"/>
                <w:lang w:val="en-US"/>
              </w:rPr>
              <w:t>III</w:t>
            </w:r>
            <w:r>
              <w:rPr>
                <w:sz w:val="10"/>
                <w:szCs w:val="1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5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ое количество плакатов вывешивается, если число работающих бригад более одной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На приводах разъединителей, которыми отключена для работ ВЛ или КЛ, независимо от числа работающих бригад, вывешивается </w:t>
            </w:r>
            <w:r>
              <w:rPr>
                <w:sz w:val="10"/>
                <w:szCs w:val="10"/>
                <w:u w:val="single"/>
              </w:rPr>
              <w:t>один плакат «Не включать! Работа на линии»</w:t>
            </w:r>
            <w:r>
              <w:rPr>
                <w:sz w:val="10"/>
                <w:szCs w:val="1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6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 На какую глубину допускается рыхление грунта кабельной трассы отбойными молотками, ломами и кирками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опускается производить на глубину, при которой до кабеля остается слой грунта не менее 30 см. Остальной слой грунта должен удаляться вручную лопата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>7</w:t>
            </w:r>
            <w:r>
              <w:rPr>
                <w:rFonts w:cs="Arial Narrow" w:ascii="Arial Narrow" w:hAnsi="Arial Narrow"/>
                <w:b/>
                <w:sz w:val="10"/>
                <w:szCs w:val="10"/>
              </w:rPr>
              <w:t>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Минимальное сечение проводника для заземления испытательной установки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Корпус передвижной испытательной установки должен быть заземлен отдельным заземляющим проводником из гибкого медного провода сечением не менее 10 мм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8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 оформляется инструктаж с командированными работниками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нструктаж должны быть оформлены записью в журналах инструктажей с подписями командированных работников, проводивших инструктаж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9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Штанги изолирующие (назначение, конструкция, эксплуатационные испытания, правила пользования)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Штанги изолирующие предназначены для оперативной работы (операции с разъединителями, смена предохранителей, установка деталей разрядников и т.п.), измерений (проверка изоляции на линиях электропередачи и подстанциях), для наложения переносных заземлений, а также для освобождения пострадавшего от электрического тока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Перед началом работы со штангами, имеющими съемную рабочую часть, необходимо убедиться в отсутствии «заклинивания» резьбового соединения рабочей и изолирующей частей путем их однократного свинчивания-развинчивания.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змерительные штанги при работе не заземляются, за исключением тех случаев, когда принцип устройства штанги требует ее заземления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 работе с изолирующей штангой подниматься на конструкцию или телескопическую вышку, а также спускаться с них следует без штанги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электроустановках напряжением выше 1000 В пользоваться изолирующими штангами следует в диэлектрических перчатках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10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Схема действий при обмороках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Билет №16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1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В каких случаях проводится проверка состояния здоровья работника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оверка состояния здоровья работника проводится до приема его на работу, а также периодически, в порядке, предусмотренном Минздравом России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2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Чем необходимо пользоваться при снятии и установке предохранителей в электроустановках до 1000 В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 снятии и установки предохранителей под напряжением необходимо пользоваться изолирующими клещами или диэлектрическими перчатками и средствами защиты лица или глаз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3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ому отдается распоряжение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аспоряжение на работу отдается производителю работ и допускающему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4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им способом может быть передано разрешение на подготовку рабочего места и допуск бригады к работе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азрешение может быть передано выполняющему подготовку рабочего места и допуск бригады к работе персоналу лично, по телефон, радио, с нарочным или через оперативный персонал промежуточной подстанции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5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Где вывешиваются плакаты «Не включать. Работают люди» на присоединениях до 1000 В не имеющих коммутационных аппаратов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На присоединениях напряжением до 1000 В, не имеющих коммутационных аппаратов, плакат «Не включать! Работают люди» должен быть вывешен у снятых предохранителей, в КРУ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лакаты должны быть вывешены на ключах и кнопках дистанционного и местного управления, а также на автоматах или у места снятых предохранителей цепей управления и силовых цепей питания приводов коммутационных аппаратов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6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 производятся работы на кабельных трассах в зимнее время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зимнее время к выемке грунта лопатами можно приступить только после его отогревания. При этом приближение источника тепла к кабелям допускается не ближе чем на 15 см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7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 оформляется временное снятие заземлений, установленных при подготовке рабочего места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нимать заземлений, установленные при подготовке рабочего места и препятствующие проведению испытаний, а затем устанавливать их вновь разрешается только по указанию производителя работ, руководящего испытаниями после заземления вывода высокого напряжения испытательной установки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азрешение на временное снятие заземлений должно быть указано в строке «Отдельные указания» наряда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8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 оформляется право выдачи наряда, исполнять обязанности ответственного руководителя и производителя работ командируемой организацией своим работникам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едоставление командировочным работникам права работы в действующих электроустановках в качестве выдающих наряд, ответственных руководителей и производителей работ, членов бригады может быть оформлено руководителем организации – владельца электроустановки резолюцией на письме командирующей организации или письменным указанием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9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 Учет средств защиты и контроль за их состоянием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се находящиеся в эксплуатации электрозащитные средства и средства индивидуальной защиты должны быть пронумерованы, за исключением касок защитных, диэлектрических ковров, изолирующих подставок, плакатов безопасности, защитных ограждений, штанг для переноса и выравнивания потенциала. Допускается использование заводских номеров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умерация устанавливается отдельно для каждого вида средств защиты с учетом принятой системой организации эксплуатации и местных условий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нвентарный номер наносят, как правило, непосредственно на средство защиты краской или выбивают на металлических деталях. Возможно также нанесение номера на прикрепленную к средству защиты специальную бирку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Если средство защиты состоит из нескольких частей, общий для него номер необходимо ставить на каждой части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подразделениях предприятий и организаций необходимо вести журналы учета и содержания средств защиты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редств защиты, выданные в индивидуальное пользование, также должны быть зарегистрированы в журнале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личие и состояние средств защиты проверяется периодическим осмотром, который проводится не реже 1 раза в 6 мес. (для переносных заземлений – не реже 1 раза в 3 мес.) работником, ответственным за их состояние, в записью результатов осмотра в журнал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Электрозащитные средства, кроме изолирующих подставок, диэлектрических ковров, переносных заземлений, защитных ограждений, плакатов и знаков безопасности, а также предохранительные монтерские пояса и страховочные канаты, полученные для эксплуатации от заводов-изготовителей или со складов, должны быть проверены по нормам эксплуатационных испытаний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10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Схема действий при обморожениях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Билет №17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1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В соответствие с какими требованиями должна производится профессиональная подготовка персонала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офессиональная подготовка персонала, повышение его квалификации, проверка знаний и инструктажи проводятся в соответствии с требованиями государственных и отраслевых нормативных правовых актов по организации охраны труда и безопасной работе персонала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2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Какие предохранители допускается заменять и под напряжением и под нагрузкой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д напряжением и под нагрузкой допускается заменять: предохранители во вторичных цепях, предохранители трансформаторов напряжения и предохранители пробочного типа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3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В каких случаях необходимо отдавать повторные распоряжения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 необходимости продолжения работы, при изменении условий работы или состава бригады распоряжение должно отдаваться заново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4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огда может производиться подготовка рабочего места и допуск бригады к работе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Подготовка рабочего места и допуск бригады к работе проводиться только после получения разрешения от оперативного персонала, в управлении или ведении которого находится оборудование, или уполномоченного на это работника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5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Где вывешиваются запрещающие плакаты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Запрещающие плакаты вывешиваются на приводах (рукоятках приводов) коммутационных аппаратов с ручным управлением (выключателей, отделителей, разъединителей, рубильников, автоматов)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6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 В каких случаях разработка и крепление грунта должны выполняться по ППР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азработка и крепление грунта в выемках глубиной более 2 м должны производиться по ППР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7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то имеет право вести наблюдение за состоянием изоляции во время испытаний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При размещении испытательной установки и испытываемого оборудования в разных помещениях или на разных участках РУ разрешается нахождение членов бригады, имеющих группу </w:t>
            </w:r>
            <w:r>
              <w:rPr>
                <w:sz w:val="10"/>
                <w:szCs w:val="10"/>
                <w:lang w:val="en-US"/>
              </w:rPr>
              <w:t>III</w:t>
            </w:r>
            <w:r>
              <w:rPr>
                <w:sz w:val="10"/>
                <w:szCs w:val="10"/>
              </w:rPr>
              <w:t>, ведущих наблюдение за состоянием изоляции, отдельно от производителя работ. Эти члены бригады должны находиться вне ограждения и получить перед началом испытаний необходимый инструктаж от производителя работ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8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то производит инструктаж командированным работникам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Первичный инструктаж командированного персонала должен проводить работник организации – владельца электроустановок, из числа административно-технического персонала, имеющий группу </w:t>
            </w:r>
            <w:r>
              <w:rPr>
                <w:sz w:val="10"/>
                <w:szCs w:val="10"/>
                <w:lang w:val="en-US"/>
              </w:rPr>
              <w:t>V</w:t>
            </w:r>
            <w:r>
              <w:rPr>
                <w:sz w:val="10"/>
                <w:szCs w:val="10"/>
              </w:rPr>
              <w:t xml:space="preserve"> при проведении работ в электроустановках напряжением выше 1000 В или имеющий группу </w:t>
            </w:r>
            <w:r>
              <w:rPr>
                <w:sz w:val="10"/>
                <w:szCs w:val="10"/>
                <w:lang w:val="en-US"/>
              </w:rPr>
              <w:t>IV</w:t>
            </w:r>
            <w:r>
              <w:rPr>
                <w:sz w:val="10"/>
                <w:szCs w:val="10"/>
              </w:rPr>
              <w:t xml:space="preserve"> при проведении работ в электроустановках напряжением до 1000 В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9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Порядок хранения средств защиты.</w:t>
            </w:r>
          </w:p>
          <w:p>
            <w:pPr>
              <w:pStyle w:val="Normal"/>
              <w:ind w:firstLine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редства защиты необходимо хранить и перевозить в условиях, обеспечивающих их исправность и пригодность к применению, они должны быть защищены от механических повреждений, загрязнения и увлажнения.</w:t>
            </w:r>
          </w:p>
          <w:p>
            <w:pPr>
              <w:pStyle w:val="Normal"/>
              <w:ind w:firstLine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редства защиты необходимо хранить в закрытых помещениях.</w:t>
            </w:r>
          </w:p>
          <w:p>
            <w:pPr>
              <w:pStyle w:val="Normal"/>
              <w:ind w:firstLine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редства защиты из резины и полимерных материалов, находящиеся в эксплуатации, следует хранить в шкафах, на стеллажах, полках, отдельно от инструмента  других средств защиты. Они должны быть защищены от воздействия кислот, щелочей, масел, бензина и других разрушающих веществ, а также от прямого воздействия солнечных лучей и теплоизлучения нагревательных приборов (не ближе 1 м от них).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sz w:val="10"/>
                <w:szCs w:val="10"/>
              </w:rPr>
              <w:t>Средства защиты из резины и полимерных материалов, находящиеся в складском запасе, необходимо хранить в сухом помещении при температуре 0-30</w:t>
            </w:r>
            <w:r>
              <w:rPr>
                <w:sz w:val="10"/>
                <w:szCs w:val="10"/>
                <w:vertAlign w:val="superscript"/>
              </w:rPr>
              <w:t>0</w:t>
            </w:r>
            <w:r>
              <w:rPr>
                <w:sz w:val="10"/>
                <w:szCs w:val="10"/>
              </w:rPr>
              <w:t>С.</w:t>
            </w:r>
          </w:p>
          <w:p>
            <w:pPr>
              <w:pStyle w:val="Normal"/>
              <w:ind w:firstLine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золирующие штанги, клещи и указатели напряжения выше 1000 В следует хранить в условиях, исключающих их прогиб и соприкосновения со стенами.</w:t>
            </w:r>
          </w:p>
          <w:p>
            <w:pPr>
              <w:pStyle w:val="Normal"/>
              <w:ind w:firstLine="18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редства защиты размещают в специально оборудованных местах, как правило, у входа в помещение, а также на щитах управления. В местах хранения должны иметься перечни средств защиты. Места хранения должны быть оборудованы крючками или кронштейнами для штанг, клещей изолирующих, переносных заземлений, плакатов безопасности, а также шкафами, стеллажами и т.п. для прочих средств защиты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10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Схема действий при переохлаждениях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Билет №18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1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Где должны быть обучены работники не имеющие профессиональной подготовки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специализированных центрах подготовки персонала (учебных комбинатах, учебно-тренировочных центрах и т.п.)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2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В каких случаях допускается снимать и устанавливать предохранители под напряжением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опускается снимать и устанавливать предохранители, находящиеся под напряжением, но без нагрузки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3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Срок действия распоряжения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Распоряжение имеет разовый характер, срок его действия определяется продолжительностью рабочего дня исполнителей.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4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При каких условиях оперативный персонал может привлекаться к работе в состав бригады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еративный персонал, находящийся на дежурстве, по разрешению работника из числа вышестоящего оперативного персонала может привлекаться к работе в бригаде с записью в оперативном журнале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5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Чем можно заменить отключение коммутационных аппаратов при подготовке рабочего места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Замена производится расшиновкой или отсоединением кабеля, проводов от коммутационного аппарата либо от оборудования, на котором должны проводится работы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6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им образом должны закрепляться муфты при раскопке кабелей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крытые муфты должны укрепляться на доске, подвешенной с помощью проволоки или троса к перекинутым через траншею брусьям, и закрываться коробами. Одна из стенок короба должна быть съемной и закрепляться без применения гвоздей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7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Чем должны быть оснащены передвижные испытательные установки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ередвижные испытательные установки должны быть оснащены наружной световой сигнализацией, автоматически включающейся при наличии напряжения на выводе испытательной установки, и звуковой сигнализацией, кратковременно извещающей о подаче испытательного напряж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8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 оформляется проведение инструктажа командированным работникам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9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Порядок и общие правила пользования средствами защиты в электроустановках.</w:t>
            </w:r>
          </w:p>
          <w:p>
            <w:pPr>
              <w:pStyle w:val="Normal"/>
              <w:ind w:firstLine="15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ерсонал, проводящий работы в электроустановках, должен быть обеспечен всеми необходимыми средствами защиты, обучен правилам применения и обязан пользоваться ими для обеспечения безопасности работ.</w:t>
            </w:r>
          </w:p>
          <w:p>
            <w:pPr>
              <w:pStyle w:val="Normal"/>
              <w:ind w:firstLine="15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золирующими электрозащитными средствами следует пользоваться только по их прямому назначению в электроустановках напряжением не выше того, на которое они рассчитаны (наибольшее допустимое рабочее напряжение), в соответствии с руководствами по эксплуатации, инструкциями, паспортами и т.п. на конкретные средства защиты.</w:t>
            </w:r>
          </w:p>
          <w:p>
            <w:pPr>
              <w:pStyle w:val="Normal"/>
              <w:ind w:firstLine="158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Изолирующие электрозащитные средства рассчитаны на применение в закрытых электроустановках, а в открытых электроустановках – только в сухую погоду. В изморось и при осадках пользоваться ими не допускается.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10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. Схема действий при утоплениях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Билет №19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1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Что должны иметь работники принимаемые для выполнения работ в электроустановках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аботники, принимаемые для выполнения работ в электроустановках, должны иметь профессиональную подготовку, соответствующую характеру работы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2</w:t>
            </w: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При каких условиях следует снимать и устанавливать предохранители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нимать и устанавливать предохранители следует при снятом напряжении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3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 оформляется предоставление прав работникам быть: 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-выдающим наряд;- ответственным руководителем;- производителем работ;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- наблюдающим;- имеющим право единоличного осмотра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едоставление прав работникам оформляется письменным указанием руководителя организ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4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При каких условиях допускается включать в состав бригады работников со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  <w:lang w:val="en-US"/>
              </w:rPr>
              <w:t>II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группой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В бригаду на каждого члена, имеющего группу </w:t>
            </w:r>
            <w:r>
              <w:rPr>
                <w:sz w:val="10"/>
                <w:szCs w:val="10"/>
                <w:lang w:val="en-US"/>
              </w:rPr>
              <w:t>III</w:t>
            </w:r>
            <w:r>
              <w:rPr>
                <w:sz w:val="10"/>
                <w:szCs w:val="10"/>
              </w:rPr>
              <w:t xml:space="preserve">, допускается включать одного работника, имеющего группу </w:t>
            </w:r>
            <w:r>
              <w:rPr>
                <w:sz w:val="10"/>
                <w:szCs w:val="10"/>
                <w:lang w:val="en-US"/>
              </w:rPr>
              <w:t>II</w:t>
            </w:r>
            <w:r>
              <w:rPr>
                <w:sz w:val="10"/>
                <w:szCs w:val="1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5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им образом выполняется отключение напряжения в электроустановке напряжением до 1000 В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электроустановках напряжением до 1000 В со всех сторон токоведущих частей, на которых будет проводиться работа, напряжение должно быть снято отключением коммутационных аппаратов с ручным приводом, а при наличии в схеме предохранителей – снятием последних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6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Что необходимо сделать перед разрезанием кабеля или вскрытием муфт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еред разрезанием кабеля или вскрытием муфт следует удостовериться в том, что работа будет выполняться на подлежащем ремонту кабеле, что этот кабель отключен и что выполнены технические мероприятия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7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то имеет право выполнять массовые испытания материалов, средств защиты, масла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Массовые испытания материалов и изделий (средства защиты, различные изоляционные детали, масло и т.п.) с использованием стационарных испытательных установок, у которых токоведущие части закрыты сплошными или сетчатыми ограждениями, а двери снабжены блокировкой, допускается выполнять работнику, имеющему группу </w:t>
            </w:r>
            <w:r>
              <w:rPr>
                <w:sz w:val="10"/>
                <w:szCs w:val="10"/>
                <w:lang w:val="en-US"/>
              </w:rPr>
              <w:t>III</w:t>
            </w:r>
            <w:r>
              <w:rPr>
                <w:sz w:val="10"/>
                <w:szCs w:val="10"/>
              </w:rPr>
              <w:t>, единолично в порядке текущей эксплуатации с использованием типовых методик испытаний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8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то определяет содержание инструктажа командированным работникам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одержание инструктажа должно определяться инструктирующим работником в зависимости от характера и сложности работы, схемы и особенностей электроустановки и фиксироваться в журнале инструктажей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9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Что относится к средствам индивидуальной защиты в электроустановках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электроустановках применяются следующие средства индивидуальной защиты: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средства защиты головы (каски защитные)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средства защиты глаз и лица (очки и щитки защитные)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средства защиты органов дыхания (противогазы и респираторы)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средства защиты рук (рукавицы)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средства защиты от падения с высоты (пояса предохранительные и канаты страховочные)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одежда специальная защитная (комплекты для защиты от электрической дуги)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10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Переноска пострадавшего на носилках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Билет №2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1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В каком состоянии должны находиться электроустановки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Электроустановки должны находиться в технически исправном состоянии, обеспечивающие безопасные условия труда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2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Что запрещено при выполнении осмотров электроустановок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е допускается выполнение какой-либо работы во время осмотра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3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Что должен обязательно выполнить каждый член бригады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аждый член бригады должен выполнить требования настоящих Правил и инструктивные указания, полученные при допуске к работе и во время работы, а также требования инструкций по охране труда соответствующих организаций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4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Сколько работников со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  <w:lang w:val="en-US"/>
              </w:rPr>
              <w:t>II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группой допускается включать в состав бригады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Общее число членов бригады, имеющих группу </w:t>
            </w:r>
            <w:r>
              <w:rPr>
                <w:sz w:val="10"/>
                <w:szCs w:val="10"/>
                <w:lang w:val="en-US"/>
              </w:rPr>
              <w:t>II</w:t>
            </w:r>
            <w:r>
              <w:rPr>
                <w:sz w:val="10"/>
                <w:szCs w:val="10"/>
              </w:rPr>
              <w:t>, не должно превышать трех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5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Что должно быть отключено при подготовке рабочего места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 подготовке рабочего места должны быть отключены: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токоведущие части, на которых будут производиться работы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цепи управления и питания приводов, закрыт воздух в системах управления коммутационными аппаратами, снят завод с пружин и грузов у приводов выключателей и разъединителей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6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 проверяется отсутствие напряжения перед разрезанием кабеля или соединительной муфты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еред разрезанием кабеля или вскрытием соединительной муфты необходимо проверить отсутствие напряжения с помощью специального приспособления, состоящего из изолирующей штанги и стальной иглы или режущего наконечника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7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то может быть включен в состав бригады, проводящей испытания оборудования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состав бригады, проводящей испытания оборудования, можно включать работников из числа ремонтного персонала, не имеющих допуска к специальным работам по испытаниям, для выполнения подготовительных работ и надзора за оборудованием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8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ую ответственность несет организация в электроустановках которой производит работу командированный персонал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Организация, в электроустановках которой производятся работы командированным персоналом, несет ответственность за выполнение предусмотренных мер безопасности, обеспечивающих защиту работников от поражения электрическим током рабочего и наведенного напряжения электроустановки, и допуск к работам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9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ие основные изолирующие электрозащитные средства в электроустановках напряжением до 1000 В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 основным изолирующим средствам для электроустановок напряжением до 1000 В относятся: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изолирующие штанги всех видов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изолирующие клещи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указатели напряжения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электроизмерительные клещи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диэлектрические перчатки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ручной изолирующий инструмент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10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Обработка ожога на месте происшествия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Билет №21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1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В каких случаях допускается не выполнять распоряжения и задания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е допускается  выполнение распоряжений и заданий, противоречащих требованиям настоящих Правил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2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Что должен делать работник сопровождающий людей, допущенных в электроустановки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опровождающий работник должен следить за безопасностью людей, допущенных в электроустановки, и предупреждать их о запрещении приближаться к токоведущим частям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3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Ответственность наблюдающего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блюдающий отвечает: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за соответствие подготовленного рабочего места указаниями, предусмотренными в наряде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за четкость и полноту целевого инструктажа членов бригады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за наличие и сохранность установленных на рабочем месте заземлений, ограждений, плакатов и знаков безопасности, запирающих устройств приводов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за безопасность членов бригады в отношении поражения электрическим током электроустановки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4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ую квалификационную группу должен иметь член бригады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Член бригад, руководимой производителем работ, долен иметь группу </w:t>
            </w:r>
            <w:r>
              <w:rPr>
                <w:sz w:val="10"/>
                <w:szCs w:val="10"/>
                <w:lang w:val="en-US"/>
              </w:rPr>
              <w:t>III</w:t>
            </w:r>
            <w:r>
              <w:rPr>
                <w:sz w:val="10"/>
                <w:szCs w:val="10"/>
              </w:rPr>
              <w:t xml:space="preserve">, за исключением работ на ВЛ, выполнять которые должен член бригады, имеющий группу </w:t>
            </w:r>
            <w:r>
              <w:rPr>
                <w:sz w:val="10"/>
                <w:szCs w:val="10"/>
                <w:lang w:val="en-US"/>
              </w:rPr>
              <w:t>IV</w:t>
            </w:r>
            <w:r>
              <w:rPr>
                <w:sz w:val="10"/>
                <w:szCs w:val="1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5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Порядок и перечень технических мероприятий, которые необходимо выполнить при подготовке рабочего места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 подготовке рабочего места со снятием напряжения должны быть в указанном порядке выполнены следующие технические мероприятия: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произведены необходимые отключения и приняты меры, препятствующие подаче напряжения на место работы вследствие ошибочного или самопроизвольного включения коммутационных аппаратов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на приводах ручного и на ключах дистанционного управлении коммутационных аппаратов должны быть вывешены запрещающие плакаты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проверено отсутствие напряжения на токоведущих частях, которые должны быть заземлены для защиты людей от поражения электрическим током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установлено заземление (включены заземляющие ножи, а там, где они отсутствуют, установлены переносные заземления)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вывешены указательные плакаты «Заземлено», ограждены при необходимости рабочие места и оставшиеся под напряжением токоведущие части, вывешены предупреждающие и предписывающие плакаты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6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ие средства защиты необходимо использовать при проколе кабеля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 проколе кабеля следует пользоваться спецодеждой, диэлектрическими перчатками и средствами защиты лица и глаз,  при этом необходимо стоять на изолирующем основании сверху траншеи на максимальном расстоянии от прокалываемого кабеля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7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Требования к квалификации по электробезопасности работников выполняющих испытания электрооборуд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Испытания электрооборудования проводит бригада, в которой производитель работ должен иметь группу </w:t>
            </w:r>
            <w:r>
              <w:rPr>
                <w:sz w:val="10"/>
                <w:szCs w:val="10"/>
                <w:lang w:val="en-US"/>
              </w:rPr>
              <w:t>IV</w:t>
            </w:r>
            <w:r>
              <w:rPr>
                <w:sz w:val="10"/>
                <w:szCs w:val="10"/>
              </w:rPr>
              <w:t xml:space="preserve">, член бригады – группу </w:t>
            </w:r>
            <w:r>
              <w:rPr>
                <w:sz w:val="10"/>
                <w:szCs w:val="10"/>
                <w:lang w:val="en-US"/>
              </w:rPr>
              <w:t>III</w:t>
            </w:r>
            <w:r>
              <w:rPr>
                <w:sz w:val="10"/>
                <w:szCs w:val="10"/>
              </w:rPr>
              <w:t xml:space="preserve">, а член бригады, которому поручается охрана, - группу </w:t>
            </w:r>
            <w:r>
              <w:rPr>
                <w:sz w:val="10"/>
                <w:szCs w:val="10"/>
                <w:lang w:val="en-US"/>
              </w:rPr>
              <w:t>II</w:t>
            </w:r>
            <w:r>
              <w:rPr>
                <w:sz w:val="10"/>
                <w:szCs w:val="1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8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ой персонал производит допуск к работам, готовит рабочие места для командированного персонала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Подготовка рабочего места и допуск командированного персонала к работам в электроустановках производится в соответствии с настоящими Правилами и осуществляется во всех случаях работниками организации, в электроустановках которой производятся работники.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9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ие изолирующие электрозащитные средства относятся к дополнительным в электроустановках выше 1000 В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 дополнительным изолирующим электрозащитным средствам для электроустановок напряжением выше 1000 В относятся: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диэлектрические перчатки и боты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диэлектрические ковры и изолирующие подставки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изолирующие колпаки и накладки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штанги для переноса и выравнивания потенциала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- лестницы приставные, стремянки изолирующие стеклопластиковые.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10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. Как накладывать повязки на раны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</w:r>
          </w:p>
          <w:p>
            <w:pPr>
              <w:pStyle w:val="Normal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Билет №22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1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то несет ответственность за состояние охраны труда в организациях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В организациях должен осуществляться контроль за соблюдением настоящих Правил, требований инструкций по охране труда, контроль за проведением инструктажей. </w:t>
            </w:r>
            <w:r>
              <w:rPr>
                <w:sz w:val="10"/>
                <w:szCs w:val="10"/>
                <w:u w:val="single"/>
              </w:rPr>
              <w:t>Ответственность за состояние охраны труда в организации несет работодатель, который имеет право передать свои права и функции по этому вопросу руководящему работнику организации распорядительным документом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2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При каких условиях могут допускаться в электроустановки лица обслуживающие электроустановки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 обслуживании данной электроустановки в рабочее время или находящиеся на дежурстве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3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ую квалификационную группу по электробезопасности должен иметь наблюдающий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Наблюдающий должен иметь группу </w:t>
            </w:r>
            <w:r>
              <w:rPr>
                <w:sz w:val="10"/>
                <w:szCs w:val="10"/>
                <w:lang w:val="en-US"/>
              </w:rPr>
              <w:t>III</w:t>
            </w:r>
            <w:r>
              <w:rPr>
                <w:sz w:val="10"/>
                <w:szCs w:val="10"/>
              </w:rPr>
              <w:t xml:space="preserve"> по электробезопас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4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им образом определяется численность и состав бригады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Численность бригады и ее состав с учетом квалификации членов бригады по электробезопасности должны определяться исходя из условий выполнения работы, а также возможности обеспечения надзора за членами бригады со стороны производителя работ (наблюдающего)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5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им образом допускается включение электроустановки в работу в аварийных случаях до полного окончания работ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аварийных случаях оперативный персонал или допускающий могут включить в работу выведенное в ремонт электрооборудование или электроустановку в отсутствие бригады до полного окончания работ при условии, что до прибытия производителя работ и возвращения им наряда на рабочих местах расставлены работники, обязанные предупредить производителя работ и всех членов бригады о том, что электроустановка включена и возобновление работы не допускается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6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то производит прокол кабеля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окол кабеля должны выполнять два работника: допускающий и производитель работ или производитель и ответственный руководитель работ; один из них, прошедший специальное обучение, непосредственно прокалывает кабель, а второй – наблюдает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7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то осуществляет допуск к испытаниям электрооборудования в действующих электроустановках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опуск к испытаниям электрооборудования в действующих электроустановках осуществляет оперативный персонал в соответствии с разделом 2.7. настоящих Правил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8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В каких случаях командированному персоналу предоставляется право оперативно-ремонтного персонала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рганизациям, электроустановки которых постоянно обслуживаются специализированными организациями, допускается предоставлять их работникам права оперативно-ремонтного персонала после соответствующей подготовки и проверки знаний в комиссии по месту постоянной работы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9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ие изолирующие электрозащитные средства относятся к основным в электроустановках напряжением выше 1000 В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 основным изолирующим электрозащитным средствам для электроустановок напряжением выше 1000 В относятся: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изолирующие штанги всех видов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изолирующие клещи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указатели напряжения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устройства и приспособления для обеспечения безопасности работ при измерениях и испытаниях в электроустановках (указатели напряжения для проверки совпадения фаз, клещи электроизмерительные, устройства для прокола кабеля и т.п.);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sz w:val="10"/>
                <w:szCs w:val="10"/>
              </w:rPr>
              <w:t>- специальные средства защиты, устройства и приспособления изолирующие для работ под напряжением в электроустановках напряжением 110 кВ и выше (кроме штанг для переноса и выравнивания потенциала)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10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Действия в случаях артериального кровотечения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Билет №23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1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Чем должны быть укомплектованы электроустановки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Электроустановки должны быть укомплектованы испытанными, готовыми к использованию защитными средствами, а также средствами оказания первой медицинской помощи в соответствии с действующими правилами и нормами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2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При каких условиях может производить единоличный осмотр электроустановок напряжением до 1000 В лица административно-технического персонала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Работник из числа административно-технического персонала, имеющий группу </w:t>
            </w:r>
            <w:r>
              <w:rPr>
                <w:sz w:val="10"/>
                <w:szCs w:val="10"/>
                <w:lang w:val="en-US"/>
              </w:rPr>
              <w:t>V</w:t>
            </w:r>
            <w:r>
              <w:rPr>
                <w:sz w:val="10"/>
                <w:szCs w:val="10"/>
              </w:rPr>
              <w:t xml:space="preserve">, для электроустановок напряжением выше 1000 В, и работник, имеющий группу </w:t>
            </w:r>
            <w:r>
              <w:rPr>
                <w:sz w:val="10"/>
                <w:szCs w:val="10"/>
                <w:lang w:val="en-US"/>
              </w:rPr>
              <w:t>IV</w:t>
            </w:r>
            <w:r>
              <w:rPr>
                <w:sz w:val="10"/>
                <w:szCs w:val="10"/>
              </w:rPr>
              <w:t>, - для электроустановок напряжением до 1000 В и право единоличного осмотра на основании письменного распоряжения руководителя организ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3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 Для каких целей назначается наблюдающий при работах в электроустановках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блюдающий назначается для надзора за бригадами, не имеющими права самостоятельно работать в электроустановках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4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ие работы могут быть отнесены к работам, выполняемым в порядке текущей эксплуатаци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5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ие ограничения и плакаты не имеет право убирать производитель работ на рабочем месте после окончания работ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6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В каких случаях допускается проверять отсутствие напряжения на кабеле без прокола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Если в результате повреждения кабеля открыты все токоведущие жилы, отсутствие напряжения можно проверять непосредственно указателем напряжения без прокола кабеля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7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огда допускается производить испытания электрооборудования единолично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сле месячной стажировки под контролем опытного работника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8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В каких случаях командированный персонал может выполнять работы в действующих электроустановках в порядке текущей эксплуатации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омандированным персоналом работы в действующих электроустановках проводятся по нарядам и распоряжениям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9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ие бывают изолирующие электрозащитные средства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золирующие электрозащитные средства делятся на основные и дополнительные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10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Действия при отсутствии сознания и пульса на сонной артерии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Билет №24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1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 Каким образом могут вводятся дополнительные меры безопасности труда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аботодатель в зависимости от местных условий может предусматривать дополнительные меры безопасности труда, не противоречащие настоящим Правилам. Эти меры безопасности должны быть внесены в соответствующие инструкции по охране труда, доведенные до персонала в виде распоряжений, указаний, инструктажа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2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При каких условиях допускается производить единоличные осмотр электроустановок, или электротехнической части технологического оборудования напряжением до 1000 В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Единоличный осмотр электроустановок, электротехнической части технологического оборудования может выполнять работник, имеющий группу не ниже </w:t>
            </w:r>
            <w:r>
              <w:rPr>
                <w:sz w:val="10"/>
                <w:szCs w:val="10"/>
                <w:lang w:val="en-US"/>
              </w:rPr>
              <w:t>III</w:t>
            </w:r>
            <w:r>
              <w:rPr>
                <w:sz w:val="10"/>
                <w:szCs w:val="10"/>
              </w:rPr>
              <w:t>, из числа оперативного персонала, обслуживающего данную электроустановку в рабочее время или находящегося на дежурстве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3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 Какую квалификационную группу должен иметь производитель работ при работах по распоряжению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Производитель работ, выполняемых по распоряжению может иметь группу </w:t>
            </w:r>
            <w:r>
              <w:rPr>
                <w:sz w:val="10"/>
                <w:szCs w:val="10"/>
                <w:lang w:val="en-US"/>
              </w:rPr>
              <w:t>III</w:t>
            </w:r>
            <w:r>
              <w:rPr>
                <w:sz w:val="10"/>
                <w:szCs w:val="10"/>
              </w:rPr>
              <w:t xml:space="preserve"> при работе во всех электроустановках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4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ие указания должен содержать перечень работ, выполняемых в порядке текущей эксплуатации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перечне должен быть указан порядок регистрации работ, выполняемых в порядке текущей эксплуатации (уведомление вышестоящего оперативного персонала о месте и характере работы, ее начале и окончании, оформлении работы записью в оперативном журнале и т.п.)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5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 оформляется окончание работ по распоряжению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Окончание работы по наряду или распоряжению после осмотра места работы должно быть оформлено в соответствующей графе «Журнала учета работ по нарядам и распоряжениям»  и оперативного журнала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6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Максимальная допустимая масса кабеля при прокладке на 1 работника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 ручной прокладке кабеля число работников должно быть таким, чтобы на каждого приходился участок кабеля массой не более 35 кг для мужчин и 15 кг для женщин. Работать следует в брезентовых рукавицах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7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 подтверждается право на проведение испытаний электрооборудования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аво на проведение испытаний подтверждается записью в строке «Свидетельство на право проведения специальных работ» удостоверения о проверке знаний норм и правил работы в электроустановках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8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Что должны пройти командированные работники по прибытию на место командировки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омандированные  работники по прибытии на место командировки должны пройти вводный и первичный инструктажи по электробезопасности, ознакомлены с электрической схемой и особенностями электроустановки, в которой им предстоит работать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9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Что относится к электрозащитным средствам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 электрозащитным средствам относятся: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изолирующие штанги всех видов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изолирующие клещи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указатели напряжения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сигнализаторы наличия напряжения индивидуальные и стационарные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устройства и приспособления для обеспечения безопасности работ при измерениях и испытаниях в электроустановках (указатели напряжения для проверки совпадения фаз, клещи электроизмерительные, устройства для прокола кабеля)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диэлектрические  перчатки, галоши, боты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диэлектрические ковры и изолирующие подставки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защитные ограждения (щиты и ширмы)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изолирующие накладки и колпаки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ручной изолирующий инструмент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переносные заземления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плакаты и знаки безопасности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специальные средства защиты, устройства и приспособления изолирующие для работы под напряжением в электроустановках напряжением 110 кВ и выше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гибкие изолирующие покрытия и накладки для работ под напряжением в электроустановках напряжением до 1000 В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лестницы приставные и стремянки изолирующие стеклопластиковые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10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Действия при отсутствии сознания и наличии пульса на сонной артерии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Билет №25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1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На каких работников распространяются Межотраслевые Правила по охране труда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Настоящие Межотраслевые правила по охране труда (правила безопасности) при эксплуатации электроустановок </w:t>
            </w:r>
            <w:r>
              <w:rPr>
                <w:sz w:val="10"/>
                <w:szCs w:val="10"/>
                <w:u w:val="single"/>
              </w:rPr>
              <w:t>распространяются на работников организаций</w:t>
            </w:r>
            <w:r>
              <w:rPr>
                <w:sz w:val="10"/>
                <w:szCs w:val="10"/>
              </w:rPr>
              <w:t xml:space="preserve"> независимо от форм собственности и организационно-правовых форм и других физических лиц, занятых техническим обслуживанием электроустановок, проводящих в них оперативные переключения, организующих и выполняющих строительные, монтажные, наладочные, ремонтные работы, испытания и измер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2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На какие минимальные расстояния допускается приближение людей, механизмов и грузоподъемных машин в электроустановках до 1000 В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 ВЛ для людей 0,6 м; для механизмов – 1,0 м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электроустановках для людей – не нормируется; для механизмов – 1,0 м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3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В каких случаях производитель работ в электроустановках до 1000 В должен иметь группу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  <w:lang w:val="en-US"/>
              </w:rPr>
              <w:t>IV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При работе в подземных сооружениях, где возможно появление вредных газов, работ под напряжением, работ по перетяжке и замене проводов на ВЛ напряжением до 1000 В, подвешенных на опорах ВЛ напряжением выше 1000 В. 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4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Что необходимо учитывать при оформлении перечня работ, выполняемых в порядке текущей эксплуатации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 оформлении перечня работ в порядке текущей эксплуатации следует учитывать условия обеспечения безопасности и возможности единоличного выполнения конкретных работ, квалификацию персонала, степень важности электроустановки в целом или ее отдельных элементов в технологическом процесс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0"/>
                <w:szCs w:val="10"/>
              </w:rPr>
              <w:t>5</w:t>
            </w:r>
            <w:r>
              <w:rPr>
                <w:rFonts w:cs="Arial Narrow" w:ascii="Arial Narrow" w:hAnsi="Arial Narrow"/>
                <w:b/>
                <w:sz w:val="10"/>
                <w:szCs w:val="10"/>
              </w:rPr>
              <w:t>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Что должен выполнить допускающий после окончания работ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опускающий после получения наряда, в котором оформлено полное окончание работ, должен осмотреть рабочие места и сообщить работнику из числа вышестоящего оперативного персонала о полном окончании работ и возможности включения электроустановок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6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Меры безопасности при перекладке кабеля под напряжением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ерекладывать кабель и переносить муфты следует после отключения кабеля. Перекладывать кабель, находящийся под напряжением, допускается при условиях: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>- перекладываемый кабель должен иметь температуру не ниже 5</w:t>
            </w:r>
            <w:r>
              <w:rPr>
                <w:sz w:val="10"/>
                <w:szCs w:val="10"/>
                <w:vertAlign w:val="superscript"/>
              </w:rPr>
              <w:t>0</w:t>
            </w:r>
            <w:r>
              <w:rPr>
                <w:sz w:val="10"/>
                <w:szCs w:val="10"/>
              </w:rPr>
              <w:t>С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муфты на перекладываемом участке кабеля должны быть укреплены хомутами на досках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для работы должны использоваться диэлектрические перчатки, поверх которых для защиты от механических повреждений должны быть надеты брезентовые рукавицы: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- работа должна выполняться работниками, имеющими опыт прокладки, под надзором ответственного руководителя работ, имеющего группу </w:t>
            </w:r>
            <w:r>
              <w:rPr>
                <w:sz w:val="10"/>
                <w:szCs w:val="10"/>
                <w:lang w:val="en-US"/>
              </w:rPr>
              <w:t>V</w:t>
            </w:r>
            <w:r>
              <w:rPr>
                <w:sz w:val="10"/>
                <w:szCs w:val="10"/>
              </w:rPr>
              <w:t xml:space="preserve">, в электроустановках напряжением выше 1000 В, и производителя работ, имеющего группу </w:t>
            </w:r>
            <w:r>
              <w:rPr>
                <w:sz w:val="10"/>
                <w:szCs w:val="10"/>
                <w:lang w:val="en-US"/>
              </w:rPr>
              <w:t>IV</w:t>
            </w:r>
            <w:r>
              <w:rPr>
                <w:sz w:val="10"/>
                <w:szCs w:val="10"/>
              </w:rPr>
              <w:t>, в электроустановках напряжением до 1000 В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7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ой персонал допускается к проведению испытаний электрооборуд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  <w:szCs w:val="10"/>
              </w:rPr>
              <w:t xml:space="preserve">К проведению испытаний электрооборудования допускается персонал, прошедший специальную подготовку и проверку знаний и требований, содержащих в настоящем разделе, комиссией, в состав которой включаются специалисты по испытаниям оборудования, имеющие группу </w:t>
            </w:r>
            <w:r>
              <w:rPr>
                <w:sz w:val="10"/>
                <w:szCs w:val="10"/>
                <w:lang w:val="en-US"/>
              </w:rPr>
              <w:t>V</w:t>
            </w:r>
            <w:r>
              <w:rPr>
                <w:sz w:val="10"/>
                <w:szCs w:val="10"/>
              </w:rPr>
              <w:t xml:space="preserve"> – в электроустановках напряжением выше 1000 В и группу </w:t>
            </w:r>
            <w:r>
              <w:rPr>
                <w:sz w:val="10"/>
                <w:szCs w:val="10"/>
                <w:lang w:val="en-US"/>
              </w:rPr>
              <w:t>IV</w:t>
            </w:r>
            <w:r>
              <w:rPr>
                <w:sz w:val="10"/>
                <w:szCs w:val="10"/>
              </w:rPr>
              <w:t xml:space="preserve"> – в электроустановках напряжением до 1000 В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8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 оформляется допуск (разрешение) к работам по средствам учета потребителей в электроустановках до 1000 В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9.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 xml:space="preserve"> Какие средства защиты используются в электроустановках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 работе в электроустановках используются: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средства защиты от поражения электрическим током (электрозащитные средства)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средства защиты от электрических полей повышенной напряженности, коллективные и индивидуальные (в электроустановках напряжением 330 кВ и выше);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средства индивидуальной защиты (СИЗ) в соответствии с государственным стандартом (средства защиты головы, глаз и лица, рук, органов дыхания, от падения с высоты, одежда специальная защитная)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 xml:space="preserve">10. </w:t>
            </w: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  <w:t>Признаки опасных повреждений и состояний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sz w:val="10"/>
                <w:szCs w:val="10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737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25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0:29:00Z</dcterms:created>
  <dc:creator>Stawros</dc:creator>
  <dc:description/>
  <cp:keywords/>
  <dc:language>en-US</dc:language>
  <cp:lastModifiedBy>Stawros</cp:lastModifiedBy>
  <dcterms:modified xsi:type="dcterms:W3CDTF">2008-03-30T14:59:00Z</dcterms:modified>
  <cp:revision>22</cp:revision>
  <dc:subject/>
  <dc:title>ОТВЕТЫ</dc:title>
</cp:coreProperties>
</file>