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452296382"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908648725"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