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</w:rPr>
      </w:pPr>
      <w:r>
        <w:rPr>
          <w:b/>
          <w:bCs/>
        </w:rPr>
        <w:t xml:space="preserve">                                   </w:t>
      </w:r>
      <w:r>
        <w:rPr>
          <w:b/>
          <w:bCs/>
          <w:sz w:val="32"/>
          <w:u w:val="single"/>
        </w:rPr>
        <w:t>Листопрокатный цех №5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Этом цехе рулоны стали из листопрокатного цеха №3 подвергают дальнейшей обработке. Здесь задаются основные, необходимые свойства готовой продукции. При обработке получают сталь необходимой толщины, шероховатостью поверхности, требуемым уровнем механических свойств. В процессе происходит обезуглероживание, рекристаллизация, обезжиривание рулонов горяче –  и холоднокатаной стали, а также нанесение электролитического покрытия. Также в данном цехе получают высококачественную оцинкованную сталь. </w:t>
      </w:r>
    </w:p>
    <w:p>
      <w:pPr>
        <w:pStyle w:val="Normal"/>
        <w:ind w:firstLine="540"/>
        <w:rPr/>
      </w:pPr>
      <w:r>
        <w:rPr>
          <w:sz w:val="28"/>
        </w:rPr>
        <w:t xml:space="preserve">Поступившие в цех рулоны стали подвергают тщательной обработке. Специальные агрегаты подрезают кромки рулонов, затем они подаются на узел дисковых ножей, где вырубаются дефектные участки, после чего производится сварка рулона. </w:t>
      </w:r>
    </w:p>
    <w:p>
      <w:pPr>
        <w:pStyle w:val="Normal"/>
        <w:ind w:firstLine="540"/>
        <w:rPr/>
      </w:pPr>
      <w:r>
        <w:rPr>
          <w:sz w:val="28"/>
        </w:rPr>
        <w:t>После подготовки, металл подаётся на травильный и нормализационный агрегаты. Нормализации подвергаются только отдельные виды стали. Нормализационный агрегат – это проходная печь, в которой задаётся необходимая температура , азотная атмосфера , на этом агрегате происходит удаление окислов с полосы. После металл попадает в ванну промывки , где с него удаляется грязь с помощью специальных валиков. Травильный агрегат – ванна из кислоты , после него сталь идёт в ванну промывки , затем подвергается сушке , после сматывается и поступает в прокат.</w:t>
      </w:r>
    </w:p>
    <w:p>
      <w:pPr>
        <w:pStyle w:val="Normal"/>
        <w:ind w:firstLine="540"/>
        <w:rPr/>
      </w:pPr>
      <w:r>
        <w:rPr>
          <w:sz w:val="28"/>
        </w:rPr>
        <w:t>Основной агрегат прокатки металла – 4-х клетьевой стан 1400 ( прокатывает сталь на конечную толщину ) . В процессе сталь обрабатывается технологической смазкой ( минеральная смазка , иногда пальмовое масло ). Дрессировочный стан  обеспечивает прокат стали с минимальным обжатием.</w:t>
      </w:r>
    </w:p>
    <w:p>
      <w:pPr>
        <w:pStyle w:val="Normal"/>
        <w:ind w:firstLine="540"/>
        <w:rPr/>
      </w:pPr>
      <w:r>
        <w:rPr>
          <w:sz w:val="28"/>
        </w:rPr>
        <w:t>В цехе есть агрегаты подготовки холоднокатаных рулонов , агрегаты непрерывного обжига , стыкосварочная машина , клеть правки гибкого натяжения ( выпрямляется металл ) , ванна обезжиривания ( кальцинированная сода ) и секция нанесения электролитического покрытия (покрытия бывают 3-х типов).  После выходного накопителя происходит смотка рулонов заново. Дальше гильотинными ножницами рулоны разрезают на более мелкие или на ленты. В цехе установлено 6 агрегатов резки.</w:t>
      </w:r>
    </w:p>
    <w:p>
      <w:pPr>
        <w:pStyle w:val="Normal"/>
        <w:ind w:firstLine="540"/>
        <w:rPr/>
      </w:pPr>
      <w:r>
        <w:rPr>
          <w:sz w:val="28"/>
        </w:rPr>
        <w:t>На профилегибочном стане производят профильный лист с полимерным покрытием и без него.</w:t>
      </w:r>
    </w:p>
    <w:p>
      <w:pPr>
        <w:pStyle w:val="Normal"/>
        <w:ind w:firstLine="540"/>
        <w:rPr/>
      </w:pPr>
      <w:r>
        <w:rPr>
          <w:sz w:val="28"/>
        </w:rPr>
        <w:t>Новый агрегат цеха – агрегат непрерывного горячего цинкования, который состоит из ванны цинков, дрессировочной клети, агрегата правки гибкого растяжения , узла пассивации ( здесь поверхность полосы покрывается окислой плёнкой ) , печи сушк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 целом цех разделён на четыре участка:</w:t>
      </w:r>
    </w:p>
    <w:p>
      <w:pPr>
        <w:pStyle w:val="Normal"/>
        <w:ind w:firstLine="540"/>
        <w:rPr/>
      </w:pPr>
      <w:r>
        <w:rPr>
          <w:sz w:val="28"/>
        </w:rPr>
        <w:t xml:space="preserve">НТУ – кантователь , 2 агрегата подготовки горячекатаных рулонов, агрегат нормализации и травильный агрегат. </w:t>
      </w:r>
    </w:p>
    <w:p>
      <w:pPr>
        <w:pStyle w:val="Normal"/>
        <w:ind w:firstLine="540"/>
        <w:rPr/>
      </w:pPr>
      <w:r>
        <w:rPr>
          <w:sz w:val="28"/>
        </w:rPr>
        <w:t>Прокатное отделение – 4-х клетьевой стан 1400, 2 агрегата подготовки холоднокатаных рулонов, дрессировочный стан.</w:t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28"/>
        </w:rPr>
        <w:t xml:space="preserve">УНО – АНГЦ , 10 агрегатов непрерывного обжига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УОН – 6 агрегатов резки , профиле – гибочный стан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 территории данного цеха металл находится в течение 5 суто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32"/>
        </w:rPr>
      </w:pPr>
      <w:r>
        <w:rPr>
          <w:sz w:val="32"/>
        </w:rPr>
        <w:t xml:space="preserve">                  </w:t>
      </w:r>
    </w:p>
    <w:p>
      <w:pPr>
        <w:pStyle w:val="Normal"/>
        <w:ind w:firstLine="540"/>
        <w:rPr/>
      </w:pPr>
      <w:r>
        <w:rPr>
          <w:sz w:val="32"/>
        </w:rPr>
        <w:t xml:space="preserve">                </w:t>
      </w:r>
      <w:r>
        <w:rPr>
          <w:b/>
          <w:bCs/>
          <w:sz w:val="32"/>
          <w:u w:val="single"/>
        </w:rPr>
        <w:t>Центральная лаборатория комбината.</w:t>
      </w:r>
      <w:r>
        <w:rPr>
          <w:b/>
          <w:bCs/>
          <w:sz w:val="28"/>
          <w:u w:val="single"/>
        </w:rPr>
        <w:t xml:space="preserve"> </w:t>
      </w:r>
    </w:p>
    <w:p>
      <w:pPr>
        <w:pStyle w:val="TextBodyInden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/>
      </w:pPr>
      <w:r>
        <w:rPr/>
        <w:t>На сегодняшний день этот цех находится на реконструкции. Здесь проводят различный анализ металла , полученного в различных цехах комбината. Например , рентгеновский анализ , с помощью дифрактометров и текстурный анализ. В микроскопном зале возможно увеличение структуры образцов от 50 до 2000 раз , здесь проводят фотографирование этих структур. В данном цехе производят подготовку проб и анализ структуры. На специальном участке пробы подвергают запрессовке , шлифовке и полировке , с помощью отрезных станков рабочие нарезают образцы необходимых для изучения размеров.</w:t>
      </w:r>
    </w:p>
    <w:p>
      <w:pPr>
        <w:pStyle w:val="TextBodyIndent"/>
        <w:rPr/>
      </w:pPr>
      <w:r>
        <w:rPr/>
        <w:t>Анализ структуры проводят с помощью оптического твердомера , который позволяет определить размер зерна , его вытянутость , а также определить толщину слоёв и состав.</w:t>
      </w:r>
    </w:p>
    <w:p>
      <w:pPr>
        <w:pStyle w:val="TextBodyIndent"/>
        <w:rPr/>
      </w:pPr>
      <w:r>
        <w:rPr/>
        <w:t>Микрорентгеноспектральный анализ производят растровым электронным микроскопом , который определяет рельеф поверхности и микроструктуру образца. Микро рентгеноспектральный анализатор , состоящий из анализатора и микроскопа , определяет химический состав в области до 1 микрометра ( элементы , начиная с кислорода ).</w:t>
      </w:r>
    </w:p>
    <w:p>
      <w:pPr>
        <w:pStyle w:val="TextBodyIndent"/>
        <w:rPr/>
      </w:pPr>
      <w:r>
        <w:rPr/>
        <w:t>На территории цеха есть участок макро анализа , где отбираются образцы от слябов и , затем проверяются на качество поверхности , наличие дефектов и т.д. На участке макро контроля снимают серные отпечатки с металла , здесь же происходит травление металла ( проверка на наличие трещин и осевой рыхлости ).</w:t>
      </w:r>
    </w:p>
    <w:p>
      <w:pPr>
        <w:pStyle w:val="TextBodyIndent"/>
        <w:rPr/>
      </w:pPr>
      <w:r>
        <w:rPr/>
        <w:t xml:space="preserve">В печном зале осуществляют моделирование процессов , здесь располагаются печи с азотно – водородной атмосферой ( азота 95% , водорода 5% ). На данном участке осуществляют программирование отжигов , определяют критические точки , ударную вязкость. В камерах соляного тумана проверяют скорость коррозии. </w:t>
      </w:r>
    </w:p>
    <w:p>
      <w:pPr>
        <w:pStyle w:val="Normal"/>
        <w:ind w:firstLine="540"/>
        <w:rPr/>
      </w:pPr>
      <w:r>
        <w:rPr>
          <w:sz w:val="28"/>
        </w:rPr>
        <w:t>На специальном участке происходит более детальный анализ образцов. Образцы горячекатаной стали из листопрокатного цеха № 3 ( лист толщиной от 2 до 16 мм ) поступают на территорию участка , где их дорабатывают до соответствующего ГОСТа. После каждый образец записывают в журнал , а затем исследуют. Образцы проверяют на соответствие маркировки и качества . Микрометром замеряют толщину образца , затем разрывной машиной его растягивают , а потом он разрывается ( при максимальной нагрузке ) , таким образом определяется предел текучести и прочности , относительное удлинение. Здесь же проводят испытания на холодный изгиб , определяют вязкость и пластичность , проверяют на удар ( чем крупнее зерно образца , тем легче он разбивается ) с помощью маятникового копра. Для проверки на прочность используют твердомеры разных видов. Существует несколько способов определения прочности образцов : метод Раквела и метод Бренеля. На этом участке есть также и пресс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b/>
          <w:bCs/>
          <w:sz w:val="32"/>
        </w:rPr>
        <w:t xml:space="preserve">                      </w:t>
      </w:r>
      <w:r>
        <w:rPr>
          <w:b/>
          <w:bCs/>
          <w:sz w:val="32"/>
          <w:u w:val="single"/>
        </w:rPr>
        <w:t>Коксохимическое производство</w:t>
      </w:r>
      <w:r>
        <w:rPr>
          <w:sz w:val="32"/>
          <w:u w:val="single"/>
        </w:rPr>
        <w:t>.</w:t>
      </w:r>
      <w:r>
        <w:rPr>
          <w:sz w:val="28"/>
          <w:u w:val="single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новной продукт – металлургический кокс 6% влажност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Годовой план – 3795 тыс. тонн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Численность – 1980 рабочих ,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– </w:t>
      </w:r>
      <w:r>
        <w:rPr>
          <w:sz w:val="28"/>
        </w:rPr>
        <w:t>235 руководители и специалисты.</w:t>
      </w:r>
    </w:p>
    <w:p>
      <w:pPr>
        <w:pStyle w:val="TextBodyIndent"/>
        <w:rPr/>
      </w:pPr>
      <w:r>
        <w:rPr/>
        <w:t>В составе производства 12 цехов 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u w:val="single"/>
        </w:rPr>
        <w:t>Углеподготовительный цех</w:t>
      </w:r>
      <w:r>
        <w:rPr>
          <w:sz w:val="28"/>
        </w:rPr>
        <w:t xml:space="preserve"> – производит приёмку обогащенных углей, прибывших на КХП, и подготовку из них угольной шихты для коксования. Работает на углях Кузнецкого бассейна. В составе цеха 2 гаража размораживания, 3 вагоноопрокидывателя, 3 угольных перегружателя, 2 дозировочных отделения, открытый угольный склад. Продукция – сухая шихта 4700 тыс.т. в год для коксовых цехов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Коксовые цеха №1 и 2</w:t>
      </w:r>
      <w:r>
        <w:rPr>
          <w:sz w:val="28"/>
        </w:rPr>
        <w:t xml:space="preserve"> – предназначены для производства из угольной шихты кокса и коксового газа установленного качества, путём нагрева угольной шихты без доступа воздуха в камерах коксования ( печах ) коксовых батарей до температуры 1000 С. </w:t>
      </w:r>
      <w:r>
        <w:rPr>
          <w:sz w:val="28"/>
          <w:u w:val="single"/>
        </w:rPr>
        <w:t>Состав 1-го цеха</w:t>
      </w:r>
      <w:r>
        <w:rPr>
          <w:sz w:val="28"/>
        </w:rPr>
        <w:t xml:space="preserve"> : коксовые батареи 1 – 4 системы ПК – 2К , имеющие по 61 печи ёмкостью по 21,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 угольные башни №1,2 , 5 углезагрузочных машин , 5 коксовыталкивателей , 5 двересъёмных машин , 3 тушильных вагона , тушильные башни №1,2 и коксосортировка. </w:t>
      </w:r>
      <w:r>
        <w:rPr>
          <w:sz w:val="28"/>
          <w:u w:val="single"/>
        </w:rPr>
        <w:t>Состав 2-го цеха</w:t>
      </w:r>
      <w:r>
        <w:rPr>
          <w:sz w:val="28"/>
        </w:rPr>
        <w:t xml:space="preserve"> : коксовые батареи 5 – 8 системы ПВР, имеющие по 77 печей ёмкостью 32,3 м</w:t>
      </w:r>
      <w:r>
        <w:rPr>
          <w:sz w:val="28"/>
          <w:vertAlign w:val="superscript"/>
        </w:rPr>
        <w:t>3</w:t>
      </w:r>
      <w:r>
        <w:rPr>
          <w:sz w:val="28"/>
        </w:rPr>
        <w:t>, угольные башни 3,4 , коксовые машины , 2 установки сухого тушения кокса и коксосортировка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 xml:space="preserve">Цех улавливания смолы, аммиака и бензола </w:t>
      </w:r>
      <w:r>
        <w:rPr>
          <w:sz w:val="28"/>
        </w:rPr>
        <w:t>– предназначен для охлаждения коксового газа косовых батарей 1-4 и выделения из него смолы , водяных паров, очистки коксового газа от нафталина , от аммиака с получением сульфата аммония , извлечения пиридиновых оснований, бензольных углеводородов и переработки сырого бензола с целью получения чистых – бензола, толуола, сольвента и подачи коксового газа до потребителей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 xml:space="preserve">Цех улавливания смолы , аммиака и сероводорода </w:t>
      </w:r>
      <w:r>
        <w:rPr>
          <w:sz w:val="28"/>
        </w:rPr>
        <w:t>– предназначен для охлаждения коксового газа коксовых батарей 5-8, выделения из него смолы, водяных паров, очистки коксового газа от нафталина, от аммиака, извлечения пиридиновых оснований, фенолов, сероводорода и подачи коксового газа потребителям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Смолоперегонный цех</w:t>
      </w:r>
      <w:r>
        <w:rPr>
          <w:sz w:val="28"/>
        </w:rPr>
        <w:t xml:space="preserve"> – предназначен для переработки каменноугольной смолы цехов улавливания с получением каменноугольного пека, каменноугольных масел, нафталина, препарированной смолы, электродного пека на двух смолоперерабатывающих агрегатах. Производительность – 200 тыс.т. безводной смолы в год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Пекококсовый цех</w:t>
      </w:r>
      <w:r>
        <w:rPr>
          <w:sz w:val="28"/>
        </w:rPr>
        <w:t xml:space="preserve"> – предназначен для производства пекового кокса из окисленного пека в камерах коксования без воздуха при температуре 1000 </w:t>
      </w:r>
      <w:r>
        <w:rPr>
          <w:sz w:val="28"/>
          <w:vertAlign w:val="superscript"/>
        </w:rPr>
        <w:t>0</w:t>
      </w:r>
      <w:r>
        <w:rPr>
          <w:sz w:val="28"/>
        </w:rPr>
        <w:t>С. Производительность 20 тыс.т.пекового кокса в год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Цех очистки коксового газа</w:t>
      </w:r>
      <w:r>
        <w:rPr>
          <w:sz w:val="28"/>
        </w:rPr>
        <w:t xml:space="preserve"> – предназначен для получения аммиака из коксового газа методом глубокого охлаждения с выделением чистого водорода, получением азотоводородной смеси с последующим катализом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Цех по ремонту и эксплуатации энергетического оборудования</w:t>
      </w:r>
      <w:r>
        <w:rPr>
          <w:sz w:val="28"/>
        </w:rPr>
        <w:t xml:space="preserve"> – предназначен для обеспечения цехов производства энергоресурсами ( кроме электроэнергии ), а также для очистки сточных вод цехов производства и части сточных вод из газопроводов коксового газа комбината. Проектная мощность 320 м</w:t>
      </w:r>
      <w:r>
        <w:rPr>
          <w:sz w:val="28"/>
          <w:vertAlign w:val="superscript"/>
        </w:rPr>
        <w:t>3</w:t>
      </w:r>
      <w:r>
        <w:rPr>
          <w:sz w:val="28"/>
        </w:rPr>
        <w:t>/час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РМКЦ</w:t>
      </w:r>
      <w:r>
        <w:rPr>
          <w:sz w:val="28"/>
        </w:rPr>
        <w:t xml:space="preserve"> – кустовой ремонтно – механический цех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РЭКЦ</w:t>
      </w:r>
      <w:r>
        <w:rPr>
          <w:sz w:val="28"/>
        </w:rPr>
        <w:t xml:space="preserve"> – кустовой ремонтно – электрический цех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 xml:space="preserve">КИПиА и АСУ ТП </w:t>
      </w:r>
      <w:r>
        <w:rPr>
          <w:sz w:val="28"/>
        </w:rPr>
        <w:t>цех по ремонту и обслуживанию.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32"/>
        </w:rPr>
        <w:t xml:space="preserve">                                       </w:t>
      </w:r>
      <w:r>
        <w:rPr>
          <w:b/>
          <w:bCs/>
          <w:sz w:val="32"/>
          <w:u w:val="single"/>
        </w:rPr>
        <w:t>Аглофабрик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Агломерат – сырьё для доменной печи , производимое из железорудных концентратов. В обогащенной железной руде содержание железа 52 – 53%, в концентрате – 65%. Агломерация – примитивный процесс. Создают шихту, добавляют топливо и зажигают. Корпус эксгаустеров, где создаётся разряжение , это лёгкие фабрики . Исходное сырьё – железорудные концентраты ( Лебедянские, Губкинские и т.д. ). Топливо – мелкая фракция кокса. Для создания флюсов добавляют доломит и известняк. Отходы перерабатываются повторно (окалина, брикеты шлама, колошниковая пыль и т.д. ). Доставка сырья происходит в полувагонах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На территории фабрики есть 5 технологических цехов :</w:t>
      </w:r>
    </w:p>
    <w:p>
      <w:pPr>
        <w:pStyle w:val="Normal"/>
        <w:ind w:firstLine="540"/>
        <w:rPr/>
      </w:pPr>
      <w:r>
        <w:rPr>
          <w:sz w:val="28"/>
        </w:rPr>
        <w:t>1 – цех шихтоподготовки №1 – основная задача : выгрузить и заложить на склады каждый вид сырья отдельно друг от друга. Выгрузка механизирована. Вагон поступает в ротор и переворачивается. Система конвейеров подаёт сырьё на склады. Т.к. концентрат влажный, то зимой в гаражах размораживания сжигается природный газ, для размораживония.</w:t>
      </w:r>
    </w:p>
    <w:p>
      <w:pPr>
        <w:pStyle w:val="Normal"/>
        <w:ind w:firstLine="540"/>
        <w:rPr/>
      </w:pPr>
      <w:r>
        <w:rPr>
          <w:sz w:val="28"/>
        </w:rPr>
        <w:t>2 – цех шихтоподготовки №2 – основная задача : подать из складов сырьё , топливо и флюсы и измельчить до размеров от 0 до 3 мм. Сырьё дробят дробилками. Здесь есть ленточные конвейеры и экскаватор.</w:t>
      </w:r>
    </w:p>
    <w:p>
      <w:pPr>
        <w:pStyle w:val="Normal"/>
        <w:ind w:firstLine="540"/>
        <w:rPr/>
      </w:pPr>
      <w:r>
        <w:rPr>
          <w:sz w:val="28"/>
        </w:rPr>
        <w:t>3,4 – агломерационный цех №1 и №2 – задача : из исходных материалов создать шихту . Материалы загружаются в бункера, не смешиваясь , затем рассчитывают дозировку и смешивают компоненты в смесителе , который крутится на опорных роликах , после смесь подаётся в агломерационные корпуса ( в каждом цехе по 2 машины ) площадью спекания 31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При спекании создаётся воздуходувный слой , затем происходит зажигание , а после спекание ( самостоятельный процесс ). После разгрузки производят отсев кусков на грохоте , затем охлаждение до 60-80 </w:t>
      </w:r>
      <w:r>
        <w:rPr>
          <w:sz w:val="28"/>
          <w:vertAlign w:val="superscript"/>
        </w:rPr>
        <w:t>0</w:t>
      </w:r>
      <w:r>
        <w:rPr>
          <w:sz w:val="28"/>
        </w:rPr>
        <w:t>С и повторный отсев. Дальше отправление в доменный цех.</w:t>
      </w:r>
    </w:p>
    <w:p>
      <w:pPr>
        <w:pStyle w:val="Normal"/>
        <w:ind w:firstLine="540"/>
        <w:rPr/>
      </w:pPr>
      <w:r>
        <w:rPr>
          <w:sz w:val="28"/>
        </w:rPr>
        <w:t>5 – цех шламопереработки – здесь устанавливают зонд и производят отсос воздуха. Через центральные аспирационные системы воздух очищается в электрофильтрах , а затем выходит в трубу. Пыль смывается водой и получаются шламовые воды , в цехе замкнутый цикл водоснабжения. Здесь есть 4 радиальных отстойника , 6 вакуумных фильтра и 8 горизонтальных отстойник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помогательные цеха 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Ремонтно-механический цех – ремонт механического оборудования цех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Энергоцех – ремонт насосов, аспирационных систем установок.</w:t>
      </w:r>
    </w:p>
    <w:p>
      <w:pPr>
        <w:pStyle w:val="Normal"/>
        <w:ind w:firstLine="540"/>
        <w:rPr/>
      </w:pPr>
      <w:r>
        <w:rPr>
          <w:sz w:val="28"/>
        </w:rPr>
        <w:t>Общая численность рабочих – 1400 человек. Аглофабрика работает непрерывно ( 3-х сменный график работы , 4 бригады )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новные специальности : дозировщик шихты , агломератчик , машинист конвейера и т.д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Профессиональное заболевание – силикоз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                         </w:t>
      </w:r>
      <w:r>
        <w:rPr>
          <w:b/>
          <w:bCs/>
          <w:sz w:val="32"/>
          <w:u w:val="single"/>
        </w:rPr>
        <w:t>Ферросплавный цех.</w:t>
      </w:r>
    </w:p>
    <w:p>
      <w:pPr>
        <w:pStyle w:val="Normal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Производит ферросилиций ( 65% ). Примеси – алюминий и титан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 сорта ферросилиция : 1 – й ( алюминия 0,5% , титана 0,5% 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2 – й ( алюминия 0,7% , титана 0,5% 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3 – й ( алюминия 1,2% , титана 0,5% 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есть ещё 4 – й сорт с содержанием алюминия до 2,5%.</w:t>
      </w:r>
    </w:p>
    <w:p>
      <w:pPr>
        <w:pStyle w:val="Normal"/>
        <w:ind w:firstLine="540"/>
        <w:rPr/>
      </w:pPr>
      <w:r>
        <w:rPr>
          <w:sz w:val="28"/>
        </w:rPr>
        <w:t xml:space="preserve">Данный продукт применяется в электросталеплавильном цехе и кислородно-конвертерном цехе №2. </w:t>
      </w:r>
    </w:p>
    <w:p>
      <w:pPr>
        <w:pStyle w:val="Normal"/>
        <w:ind w:firstLine="540"/>
        <w:rPr/>
      </w:pPr>
      <w:r>
        <w:rPr>
          <w:sz w:val="28"/>
        </w:rPr>
        <w:t>Это производство очень энергоёмкое. Для него необходим рудо восстанавливающий способ в открытых печах (3 печи).</w:t>
      </w:r>
    </w:p>
    <w:p>
      <w:pPr>
        <w:pStyle w:val="Normal"/>
        <w:ind w:firstLine="540"/>
        <w:rPr/>
      </w:pPr>
      <w:r>
        <w:rPr>
          <w:sz w:val="28"/>
        </w:rPr>
        <w:t>В данном цехе также производят ферротитан, сварочные флюсы, борсодержащие сплавы ( данное предприятие единственное производит этот продукт). 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ора поглощает количество радиации, испускаемое 10 – 15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радия, эти сплавы самые дорогие. Наш  комбинат поставлял эти сплавы на место ликвидации аварии Чернобыльской АЭС. Здесь же производят ацетилен, в виде баллонов, внутри которых находится пористая масса и ацетон, куда потом закачивают ацетилен. </w:t>
      </w:r>
    </w:p>
    <w:p>
      <w:pPr>
        <w:pStyle w:val="Normal"/>
        <w:ind w:firstLine="540"/>
        <w:rPr/>
      </w:pPr>
      <w:r>
        <w:rPr>
          <w:sz w:val="28"/>
        </w:rPr>
        <w:t>Компоненты шихты приходят в вагонах и выгружаются на шихтовый двор. Здесь кокс дробят дробилками , а потом просевают. Все компоненты разделены между собой , чтобы было удобнее производить дозировку для получения шихты необходимого состава. Одним из компонентов шихты является стальная стружка. Также применяется древесная стружка , необходимая для того , чтобы разрыхлять колошник печи. На территории цеха есть газоочистка , в которой вода уносит в отстойники отходы производства , но она эффективна только на 65%. Вскоре здесь хотят построить сухую газоочистку. Вообще цех стандартизирует немецкая фирма «Зергюф», что приводит к постоянному улучшению качества работы цеха.</w:t>
      </w:r>
    </w:p>
    <w:p>
      <w:pPr>
        <w:pStyle w:val="Normal"/>
        <w:ind w:firstLine="540"/>
        <w:rPr/>
      </w:pPr>
      <w:r>
        <w:rPr>
          <w:sz w:val="28"/>
        </w:rPr>
        <w:t xml:space="preserve">Далее шихта поступает в машинный зал. Здесь есть 4 дымоотсоса. По тракту шихтоподачи компоненты проходят в бункер , а затем развозятся по дозировочным площадкам. Дозируют , начиная с самого лёгкого компонента , чтобы легче было перемешивать шихту. На этом участке расположены печи мощностью по 10,5 МВт. В печь опускается 3 электрода при температуре 150 </w:t>
      </w:r>
      <w:r>
        <w:rPr>
          <w:sz w:val="28"/>
          <w:vertAlign w:val="superscript"/>
        </w:rPr>
        <w:t>0</w:t>
      </w:r>
      <w:r>
        <w:rPr>
          <w:sz w:val="28"/>
        </w:rPr>
        <w:t>С , и шихта начинает плавиться. В смену цех потребляет приблизительно 75 кВТ часов электроэнергии , поэтому в цехе есть электрический режим. Все элементы печи водо-охлаждаемые. Печь в основном обслуживает 3 человек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Через лётку готовый продукт по желобу попадает в изложницу , где он остывает , а после его подают на разбивочную машину. Далее в измельченном виде продукт попадает в бункера хранения. Этот цех единственный получает ферросилиций такого высокого качества с первого передела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В алюминотермическом отделении производят дорогостоящие плавки с получением борсодержащих сплавов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став калоши шихты 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0 кг. кварцита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50 кг. кокса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65 кг. стальной стружк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ремя выплавки продукции – 1 час 20 минут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32"/>
        </w:rPr>
        <w:t xml:space="preserve">                     </w:t>
      </w:r>
      <w:r>
        <w:rPr>
          <w:b/>
          <w:bCs/>
          <w:sz w:val="32"/>
          <w:u w:val="single"/>
        </w:rPr>
        <w:t>Электросталеплавильный цех.</w:t>
      </w:r>
      <w:r>
        <w:rPr>
          <w:sz w:val="28"/>
          <w:u w:val="single"/>
        </w:rPr>
        <w:t xml:space="preserve">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Данный цех был пущен в производство в 1959 году. На территории цеха расположено несколько зданий ( установка непрерывной разливки стали , отдел зачистки слябов , подготовки и ремонта ковшей и т.д. )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новное здание разделено на 4 пролёта :</w:t>
      </w:r>
    </w:p>
    <w:p>
      <w:pPr>
        <w:pStyle w:val="Normal"/>
        <w:ind w:firstLine="540"/>
        <w:rPr/>
      </w:pPr>
      <w:r>
        <w:rPr>
          <w:sz w:val="28"/>
        </w:rPr>
        <w:t>1 – шихтовый , сюда поступают исходные материалы – компоненты шихты. Здесь есть 2 электромагнитных крана.</w:t>
      </w:r>
    </w:p>
    <w:p>
      <w:pPr>
        <w:pStyle w:val="Normal"/>
        <w:ind w:firstLine="540"/>
        <w:rPr/>
      </w:pPr>
      <w:r>
        <w:rPr>
          <w:sz w:val="28"/>
        </w:rPr>
        <w:t>2 – печной , на тележках шихта поступает сюда из шихтового пролёта ( каждый компонент дозируется ). Здесь установлены 2 дуговые сталеплавильные печи ( 100 тонн ) , которые обслуживают 2 крана. Трансформатор мощностью 45 МВт/А, плотность тока 2000 А, электроды графитовые. Плавка длится 4,5 – 5 часов.</w:t>
      </w:r>
    </w:p>
    <w:p>
      <w:pPr>
        <w:pStyle w:val="Normal"/>
        <w:ind w:firstLine="540"/>
        <w:rPr/>
      </w:pPr>
      <w:r>
        <w:rPr>
          <w:sz w:val="28"/>
        </w:rPr>
        <w:t>3 – разливочный пролёт , из печного пролёта металл сливается сюда. Здесь есть 2 крана . Металл сливается в ковши, после он ставится на стенд и продувается аргоном , который захватывает все частицы и газы. После ковш подают на устройство непрерывной разливки стали ( 2 шт.). Разливка происходит 1,5 часа. Есть устройство вертикального типа ( +9, - 16,5 ). Слиток формируется в кристаллизаторе , затем он попадает на тянущую клеть и проходит охладительную зону ( большой расход воды ). После сляб подаётся на 0 отметку с помощью тросов , где его режут. Содержание кремния в металле до 3%. После резки сляб подаётся в термические печи ( 5 шт. ) , где металл находится около 5 часов и нагревается до 800</w:t>
      </w:r>
      <w:r>
        <w:rPr>
          <w:sz w:val="28"/>
          <w:vertAlign w:val="superscript"/>
        </w:rPr>
        <w:t>0</w:t>
      </w:r>
      <w:r>
        <w:rPr>
          <w:sz w:val="28"/>
        </w:rPr>
        <w:t>С ( 2 часа ) , нормализуется , а после остывает. При температуре 1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металл выпускают из печи и закрывают специальными колпаками. Затем его подают на участки зачистки слябов. Проверяют слитки на брак , устраняют дефекты и подают в листопрокатный цех.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сновной продукт – трансформаторная сталь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b/>
          <w:bCs/>
          <w:sz w:val="32"/>
        </w:rPr>
        <w:t xml:space="preserve">               </w:t>
      </w:r>
      <w:r>
        <w:rPr>
          <w:b/>
          <w:bCs/>
          <w:sz w:val="32"/>
          <w:u w:val="single"/>
        </w:rPr>
        <w:t>Кислородно – конвертерный цех №2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тупил в строй 29 марта 1975 году. Проектная мощь цеха 4 млн. стали в год ( март 1976 год ) . С 1983 года по наши дни цех производит 5 млн. стали в год.</w:t>
      </w:r>
    </w:p>
    <w:p>
      <w:pPr>
        <w:pStyle w:val="TextBodyIndent"/>
        <w:rPr/>
      </w:pPr>
      <w:r>
        <w:rPr/>
        <w:t>Основные подразделения :</w:t>
      </w:r>
    </w:p>
    <w:p>
      <w:pPr>
        <w:pStyle w:val="Normal"/>
        <w:ind w:firstLine="540"/>
        <w:rPr/>
      </w:pPr>
      <w:r>
        <w:rPr>
          <w:sz w:val="28"/>
          <w:u w:val="single"/>
        </w:rPr>
        <w:t>Миксерное отделение</w:t>
      </w:r>
      <w:r>
        <w:rPr>
          <w:sz w:val="28"/>
        </w:rPr>
        <w:t>. Миксер – накопитель жидкого чугуна , в котором происходит усреднение его по химическому составу и температуре. Это очень ёмкий процесс , требующий больших затрат.</w:t>
      </w:r>
    </w:p>
    <w:p>
      <w:pPr>
        <w:pStyle w:val="Normal"/>
        <w:ind w:firstLine="540"/>
        <w:rPr/>
      </w:pPr>
      <w:r>
        <w:rPr>
          <w:sz w:val="28"/>
          <w:u w:val="single"/>
        </w:rPr>
        <w:t>Конвертерное отделение</w:t>
      </w:r>
      <w:r>
        <w:rPr>
          <w:sz w:val="28"/>
        </w:rPr>
        <w:t>. Здесь установлены 2 конвертера по 350 тонн. Загрузка конвертера состоит на 30% из стального лома и на 70% из жидкого чугуна. Это называется садка , то , что заваливают в конвертер ( 250 тонн чугун и 100 тонн лом ). Лом привозят со всего комбината , а чугун из доменного цеха №2 в чугуновозных ковшах. Лом бывает 2 – х видов : легковесный ( брикеты стружки ) и тяжеловесный ( станины от станков и т.д. ).</w:t>
      </w:r>
    </w:p>
    <w:p>
      <w:pPr>
        <w:pStyle w:val="TextBodyIndent"/>
        <w:rPr/>
      </w:pPr>
      <w:r>
        <w:rPr/>
        <w:t xml:space="preserve">Процесс состоит из нескольких стадий :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 – завалка лома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 – присадка конвертера ( засыпка извести 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 – заливка чугуна ( 3 – 5 мин. )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4 – продувка кислородом ( 20 мин. ) через фурмы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5 – конвертер наклоняется для забора проб , чтобы сделать анализ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6 – металл сливают в сталеразливочный ковш и добавляют ферросплавы ,                         сталевоз увозит сталь , а шлак подаётся в шлаковню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т слива до слива проходит 43 минуты.</w:t>
      </w:r>
    </w:p>
    <w:p>
      <w:pPr>
        <w:pStyle w:val="Heading1"/>
        <w:tabs>
          <w:tab w:val="clear" w:pos="708"/>
          <w:tab w:val="left" w:pos="5040" w:leader="none"/>
        </w:tabs>
        <w:ind w:firstLine="540"/>
        <w:rPr/>
      </w:pPr>
      <w:r>
        <w:rPr/>
        <w:t>Отделение непрерывной разливки стали</w:t>
      </w:r>
      <w:r>
        <w:rPr>
          <w:u w:val="none"/>
        </w:rPr>
        <w:t>. Есть 5 установок ( 4 криволинейного типа , 1 радиального , с радиусом 12 метров ). Температура металла при разливке 1650</w:t>
      </w:r>
      <w:r>
        <w:rPr>
          <w:u w:val="none"/>
          <w:vertAlign w:val="superscript"/>
        </w:rPr>
        <w:t>0</w:t>
      </w:r>
      <w:r>
        <w:rPr>
          <w:u w:val="none"/>
        </w:rPr>
        <w:t xml:space="preserve">С. Скорость разливки от 0,6 до 1 метра металла в минуту . Время разлива 1 час 10 минут – 1 час 30 минут. Используется метод плавка на плавку. Это отделение состоит из нескольких установок :                                  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1 – двухпозиционный стенд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2 – промежуточный разливочный ковш,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3 – кристаллизатор ( формирование корочки прямоугольной формы ),</w:t>
      </w:r>
    </w:p>
    <w:p>
      <w:pPr>
        <w:pStyle w:val="Normal"/>
        <w:ind w:firstLine="540"/>
        <w:rPr/>
      </w:pPr>
      <w:r>
        <w:rPr>
          <w:sz w:val="28"/>
        </w:rPr>
        <w:t>4 – специальная роликовая поддерживающая система двойного охлаждения. Форсунки подают воду на слито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5 – устройство нарезки слябов от слитков.</w:t>
      </w:r>
      <w:r>
        <w:rPr/>
        <w:t xml:space="preserve">            </w:t>
      </w:r>
    </w:p>
    <w:p>
      <w:pPr>
        <w:pStyle w:val="Heading1"/>
        <w:tabs>
          <w:tab w:val="clear" w:pos="708"/>
          <w:tab w:val="left" w:pos="5040" w:leader="none"/>
        </w:tabs>
        <w:ind w:firstLine="540"/>
        <w:rPr/>
      </w:pPr>
      <w:r>
        <w:rPr/>
        <w:t>Отделение устранения дефектов слитка.</w:t>
      </w:r>
      <w:r>
        <w:rPr>
          <w:u w:val="none"/>
        </w:rPr>
        <w:t xml:space="preserve"> Здесь собирают слябы , раскладывают и охлаждают , а после каждый сляб проверяют , зачищают дефекты кислородными резаками и отправляют на склад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8"/>
          <w:u w:val="single"/>
        </w:rPr>
      </w:pPr>
      <w:r>
        <w:rPr>
          <w:sz w:val="28"/>
          <w:u w:val="single"/>
        </w:rPr>
        <w:t>Отделение подготовки сталеразливочных и промежуточных ковшей.</w:t>
      </w:r>
    </w:p>
    <w:p>
      <w:pPr>
        <w:pStyle w:val="Normal"/>
        <w:ind w:firstLine="540"/>
        <w:rPr/>
      </w:pPr>
      <w:r>
        <w:rPr>
          <w:sz w:val="28"/>
          <w:u w:val="single"/>
        </w:rPr>
        <w:t>Шлаковое отделение.</w:t>
      </w:r>
      <w:r>
        <w:rPr>
          <w:sz w:val="28"/>
        </w:rPr>
        <w:t xml:space="preserve"> Это большая яма , в которую сливают шлак , охлаждают его и затем перерабатывают.</w:t>
      </w:r>
    </w:p>
    <w:p>
      <w:pPr>
        <w:pStyle w:val="Normal"/>
        <w:ind w:firstLine="540"/>
        <w:rPr/>
      </w:pPr>
      <w:r>
        <w:rPr>
          <w:sz w:val="28"/>
        </w:rPr>
        <w:t>Основные марки стали : углеродистые, малоуглеродистые, низколегированны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Общее число плавок в сутки – 50 плаво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Численность персонала , обслуживающее цех  - 1800 человек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Численность одной смены – 250 человек + персонал 5 – й бригады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</w: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  <w:u w:val="single"/>
        </w:rPr>
        <w:t>Кислородно – конвертерный цех №1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Вступил в строй в 1966 году. Проектная мощность 2 млн. 100 тыс. тонн стали в год.</w:t>
      </w:r>
    </w:p>
    <w:p>
      <w:pPr>
        <w:pStyle w:val="Normal"/>
        <w:ind w:firstLine="540"/>
        <w:rPr/>
      </w:pPr>
      <w:r>
        <w:rPr>
          <w:sz w:val="28"/>
        </w:rPr>
        <w:t xml:space="preserve">На территории цеха расположены три австрийских конвертера и 6 устройств непрерывной разливки стали. </w:t>
      </w:r>
    </w:p>
    <w:p>
      <w:pPr>
        <w:pStyle w:val="Normal"/>
        <w:ind w:firstLine="540"/>
        <w:rPr/>
      </w:pPr>
      <w:r>
        <w:rPr>
          <w:sz w:val="28"/>
        </w:rPr>
        <w:t xml:space="preserve">Миксерное отделение. Жидкий чугун с доменной печи поступает в отделение. Есть 2 миксера емкостью 1300 т., из них чугун переливают в ковш и подают на конвертерную площадку. </w:t>
      </w:r>
    </w:p>
    <w:p>
      <w:pPr>
        <w:pStyle w:val="Normal"/>
        <w:ind w:firstLine="540"/>
        <w:rPr/>
      </w:pPr>
      <w:r>
        <w:rPr>
          <w:sz w:val="28"/>
        </w:rPr>
        <w:t xml:space="preserve">Исходные материалы: металлический лом – 50 т., чугун – 110 т. на плавку. Емкость конвертера – 160 т. В настоящее время производительность цеха составляет 1,5 млн. т. в год. </w:t>
      </w:r>
    </w:p>
    <w:p>
      <w:pPr>
        <w:pStyle w:val="Normal"/>
        <w:ind w:firstLine="540"/>
        <w:rPr/>
      </w:pPr>
      <w:r>
        <w:rPr>
          <w:sz w:val="28"/>
        </w:rPr>
        <w:t xml:space="preserve">Из 6 установок непрерывной разливки стали работают 3 вертикального типа и 2 криволинейного типа. </w:t>
      </w:r>
    </w:p>
    <w:p>
      <w:pPr>
        <w:pStyle w:val="Normal"/>
        <w:ind w:firstLine="540"/>
        <w:rPr/>
      </w:pPr>
      <w:r>
        <w:rPr>
          <w:sz w:val="28"/>
        </w:rPr>
        <w:t>На ряду с австрийским оборудованием в цехе используются русское и украинское оборудование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Основные марки стали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рубные марки стал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инамные стали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втолист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В данный момент продукция цеха соответствует мировым стандартам. Брак продукции составляет 0, 56 – 0, 57 %. В ковшевом отделении используются сталеразливочные и промежуточные ковш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Толщина сляба с вертикальной установки 240 мм., длина до 13 м. С криволинейной установки 250 мм., длина до 12 м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На территории цеха есть склад сляб и участок устранения  дефектов.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Heading3"/>
        <w:ind w:left="540" w:hanging="0"/>
        <w:jc w:val="center"/>
        <w:rPr>
          <w:u w:val="single"/>
        </w:rPr>
      </w:pPr>
      <w:r>
        <w:rPr>
          <w:u w:val="single"/>
        </w:rPr>
        <w:t>Доменный цех №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шестая доменная печь)</w:t>
      </w:r>
    </w:p>
    <w:p>
      <w:pPr>
        <w:pStyle w:val="Normal"/>
        <w:ind w:firstLine="540"/>
        <w:rPr/>
      </w:pPr>
      <w:r>
        <w:rPr>
          <w:sz w:val="28"/>
        </w:rPr>
        <w:t>Комплекс доменной печи был пущен 6 ноября 1978 г. Она производит  передельный чугун для кислородно-конвертерных цехов. Чугун выплавляется из смеси отсеянного от мелочи офлюсованного агломерата и окатышей с ГОКов, с добавлением флюса конвертерного шлака местного производства. Твердое топливо – кокс с коксохима, подачи дутья осуществляется с помощью электровоздуходувных машин в ТЭЦ. Концентрация кислорода до 30 %. Нагрев до температуры 1300</w:t>
      </w:r>
      <w:r>
        <w:rPr>
          <w:sz w:val="28"/>
          <w:vertAlign w:val="superscript"/>
        </w:rPr>
        <w:t>0</w:t>
      </w:r>
      <w:r>
        <w:rPr>
          <w:sz w:val="28"/>
        </w:rPr>
        <w:t>С осуществляется в воздухонагревателях (4 шт.). Для очистки колошникового газа от пыли есть пылеуловитель (грубая очистка) и газоочистка (тонкая очистка).</w:t>
      </w:r>
    </w:p>
    <w:p>
      <w:pPr>
        <w:pStyle w:val="Normal"/>
        <w:ind w:firstLine="540"/>
        <w:rPr/>
      </w:pPr>
      <w:r>
        <w:rPr>
          <w:sz w:val="28"/>
        </w:rPr>
        <w:t>Участок шихтоподачи представляет собой приемное устройство и здание бункерной эстакады. Приемное устройство двух путное, а выгрузка материалов производится в подземные бункера. Бункерная эстакада надземная, двух рядная (один – кокс и добавки, второй – агломерат  и окатыши). Выдача материалов из бункеров на конвейер осуществляется отдельными порциями, располагающимися на ленте конвейера в определенной последовательности,  согласно программе загрузки печи. Загрузка печи осуществляется с помощью бесконусного загрузочного устройства.</w:t>
      </w:r>
    </w:p>
    <w:p>
      <w:pPr>
        <w:pStyle w:val="Normal"/>
        <w:ind w:firstLine="540"/>
        <w:rPr/>
      </w:pPr>
      <w:r>
        <w:rPr>
          <w:sz w:val="28"/>
        </w:rPr>
        <w:t>Размеры печи: объем 3200 м</w:t>
      </w:r>
      <w:r>
        <w:rPr>
          <w:sz w:val="28"/>
          <w:vertAlign w:val="superscript"/>
        </w:rPr>
        <w:t>3</w:t>
      </w:r>
      <w:r>
        <w:rPr>
          <w:sz w:val="28"/>
        </w:rPr>
        <w:t>, высота 35 600 мм.</w:t>
      </w:r>
    </w:p>
    <w:p>
      <w:pPr>
        <w:pStyle w:val="Normal"/>
        <w:ind w:firstLine="540"/>
        <w:rPr/>
      </w:pPr>
      <w:r>
        <w:rPr>
          <w:sz w:val="28"/>
        </w:rPr>
        <w:t>Доменная печь имеет 32 воздушные фурмы и 4 чугунные летки, расположенных на одном уровне. Разливки чугуна осуществляется в ковши емкостью 140 т. Для переработки шлака предусмотрены 2 устройства придоменной грануляции.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Мощность печи по шлаку 1 млн. т. в год, по чугуну – 2,6 млн. т. Время плавки 8 часов от загрузки до выхода металла.</w:t>
      </w:r>
    </w:p>
    <w:p>
      <w:pPr>
        <w:pStyle w:val="Normal"/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2522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8.6pt" to="9pt,1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125220</wp:posOffset>
                </wp:positionV>
                <wp:extent cx="0" cy="6858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8.6pt" to="423pt,1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153920</wp:posOffset>
                </wp:positionV>
                <wp:extent cx="2628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9.6pt" to="278.95pt,1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382520</wp:posOffset>
                </wp:positionV>
                <wp:extent cx="1028700" cy="6858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7.6pt" to="152.95pt,2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2382520</wp:posOffset>
                </wp:positionV>
                <wp:extent cx="1485900" cy="685800"/>
                <wp:effectExtent l="635" t="4445" r="254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7.6pt" to="431.95pt,24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41122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8.6pt" to="125.95pt,26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097020</wp:posOffset>
                </wp:positionV>
                <wp:extent cx="571500" cy="342900"/>
                <wp:effectExtent l="635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2.6pt" to="125.95pt,34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341122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8.6pt" to="377.95pt,2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01142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4.6pt" to="125.95pt,39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4097020</wp:posOffset>
                </wp:positionV>
                <wp:extent cx="0" cy="3429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2.6pt" to="234pt,3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01142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94.6pt" to="377.95pt,39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558292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9.6pt" to="27pt,4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5582920</wp:posOffset>
                </wp:positionV>
                <wp:extent cx="571500" cy="457200"/>
                <wp:effectExtent l="3175" t="381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9.6pt" to="125.95pt,4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661162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20.6pt" to="377.95pt,5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5811520</wp:posOffset>
                </wp:positionV>
                <wp:extent cx="0" cy="228600"/>
                <wp:effectExtent l="5080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7.6pt" to="423pt,4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811520</wp:posOffset>
                </wp:positionV>
                <wp:extent cx="3771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7.6pt" to="422.95pt,4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354320</wp:posOffset>
                </wp:positionV>
                <wp:extent cx="571500" cy="457200"/>
                <wp:effectExtent l="0" t="0" r="317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1.6pt" to="125.95pt,45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5811520</wp:posOffset>
                </wp:positionV>
                <wp:extent cx="0" cy="2286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57.6pt" to="234pt,47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ля печи предусмотрен 1 ремонт раз в полгода (3-5 суток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429895</wp:posOffset>
                </wp:positionV>
                <wp:extent cx="6305550" cy="7048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Ки – различные горные комбинаты . добывающие и поставляющие всевозможное сырьё(руду, уголь, флюсы, прир. газ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55.5pt;mso-wrap-distance-left:9.05pt;mso-wrap-distance-right:9.05pt;mso-wrap-distance-top:0pt;mso-wrap-distance-bottom:0pt;margin-top:33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ОКи – различные горные комбинаты . добывающие и поставляющие всевозможное сырьё(руду, уголь, флюсы, прир. газ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1572895</wp:posOffset>
                </wp:positionV>
                <wp:extent cx="1276350" cy="819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ксохим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 кокс из уг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23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ксохим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 кокс из уг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1801495</wp:posOffset>
                </wp:positionV>
                <wp:extent cx="2419350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лофабри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ломерат из руды и флю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46.5pt;mso-wrap-distance-left:9.05pt;mso-wrap-distance-right:9.05pt;mso-wrap-distance-top:0pt;mso-wrap-distance-bottom:0pt;margin-top:141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лофабри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гломерат из руды и флю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0675</wp:posOffset>
                </wp:positionH>
                <wp:positionV relativeFrom="paragraph">
                  <wp:posOffset>3058795</wp:posOffset>
                </wp:positionV>
                <wp:extent cx="2762250" cy="10477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менные цех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ят предельный чугун из агломерата и топл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40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менные цех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изводят предельный чугун из агломерата и топл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3173095</wp:posOffset>
                </wp:positionV>
                <wp:extent cx="1390650" cy="9334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а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лохой строй матери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49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ла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плохой строй матери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2425</wp:posOffset>
                </wp:positionH>
                <wp:positionV relativeFrom="paragraph">
                  <wp:posOffset>4430395</wp:posOffset>
                </wp:positionV>
                <wp:extent cx="1390650" cy="11620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вертеры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91.5pt;mso-wrap-distance-left:9.05pt;mso-wrap-distance-right:9.05pt;mso-wrap-distance-top:0pt;mso-wrap-distance-bottom:0pt;margin-top:348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вертер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3173095</wp:posOffset>
                </wp:positionV>
                <wp:extent cx="1162050" cy="9334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гун: на прод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249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угун: на прод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0675</wp:posOffset>
                </wp:positionH>
                <wp:positionV relativeFrom="paragraph">
                  <wp:posOffset>4430395</wp:posOffset>
                </wp:positionV>
                <wp:extent cx="2762250" cy="11620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ный цех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лает кислород и др газы из воздух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утём их раз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348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родный цех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лает кислород и др газы из воздух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утём их раз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1075</wp:posOffset>
                </wp:positionH>
                <wp:positionV relativeFrom="paragraph">
                  <wp:posOffset>4658995</wp:posOffset>
                </wp:positionV>
                <wp:extent cx="1162050" cy="9334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гон и гел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366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гон и гелий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род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2425</wp:posOffset>
                </wp:positionH>
                <wp:positionV relativeFrom="paragraph">
                  <wp:posOffset>6144895</wp:posOffset>
                </wp:positionV>
                <wp:extent cx="1390650" cy="10477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ябы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аж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82.5pt;mso-wrap-distance-left:9.05pt;mso-wrap-distance-right:9.05pt;mso-wrap-distance-top:0pt;mso-wrap-distance-bottom:0pt;margin-top:483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ябы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продаж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0675</wp:posOffset>
                </wp:positionH>
                <wp:positionV relativeFrom="paragraph">
                  <wp:posOffset>6030595</wp:posOffset>
                </wp:positionV>
                <wp:extent cx="2762250" cy="11620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пц 1, 2,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ячая прок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474.8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пц 1, 2,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ячая прок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1075</wp:posOffset>
                </wp:positionH>
                <wp:positionV relativeFrom="paragraph">
                  <wp:posOffset>6030595</wp:posOffset>
                </wp:positionV>
                <wp:extent cx="1162050" cy="11620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пц 4, 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лодная прокатка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й вид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474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пц 4, 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лодная прокатка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сновной вид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3:46:00Z</dcterms:created>
  <dc:creator>maks</dc:creator>
  <dc:description/>
  <dc:language>en-US</dc:language>
  <cp:lastModifiedBy>Alexis</cp:lastModifiedBy>
  <cp:lastPrinted>2002-07-10T09:20:00Z</cp:lastPrinted>
  <dcterms:modified xsi:type="dcterms:W3CDTF">2002-07-10T05:29:00Z</dcterms:modified>
  <cp:revision>20</cp:revision>
  <dc:subject/>
  <dc:title>                                   Листопрокатный цех №5</dc:title>
</cp:coreProperties>
</file>