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ИЙ ГОСУДАРСТВЕННЫЙ ГУМАНИТАРНЫЙ УНИВЕРСИТЕТ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ИТУТ МАССМЕДИ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КУЛЬТЕТ ЖУРНАЛИСТ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36"/>
        </w:rPr>
      </w:pPr>
      <w:r>
        <w:rPr>
          <w:sz w:val="36"/>
        </w:rPr>
        <w:t>К У Р С О В А Я    Р А Б О Т 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курсу: ОСНОВЫ ЖУРНАЛИСТИК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>ТЕМА: ЖАНР В ИСКУССТВЕ, ЛИТЕРАТУРЕ И ЖУРНАЛИСТИК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План работы:</w:t>
      </w:r>
    </w:p>
    <w:p>
      <w:pPr>
        <w:pStyle w:val="Heading6"/>
        <w:rPr/>
      </w:pPr>
      <w:r>
        <w:rPr/>
        <w:t>Введение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Глава 1 «Жанр в искусстве и литературе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Глава 2 «Жанр в журналистике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ключен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Выполнила :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студентка 1-го курса дневного обучения       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улова Е.С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</w:rPr>
        <w:t>Научный руководитель: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йков Г.С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 о с к в а  -  2002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TextBodyIndent"/>
        <w:spacing w:lineRule="auto" w:line="360"/>
        <w:ind w:right="181" w:firstLine="284"/>
        <w:jc w:val="both"/>
        <w:rPr/>
      </w:pPr>
      <w:r>
        <w:rPr/>
        <w:t>В своей работе я попытаюсь дать  общее определение понятию жанр, установить взаимосвязь между понятиями «искусство», «литература» и «журналистика», выявить и сравнить значение и способы жанровой дифференциации для этих трёх явлений.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заключается в том, что не существует единого определения понятия  жанр, как и единой системы жанрового деления. Причин этому несколько: жанр, вид и род являются смежными понятиями, в результате чего их путают (то, что в одном источнике называют жанром, в другом относят к видам, и наоборот); жанры менялись, исчезали и появлялись в процессе исторического развития искусства, литературы и журналистики, поэтому границы между ними порой весьма расплывчаты; некоторые ученые выделяют несколько плоскостей жанровой дифференциации, каждая из которых отвечает какой-либо грани сложного строения и функционирования художественного произведения. Поэтому в своей работе я буду подходить к вопросу о жанрах с нескольких точек зрения, освещенных в выбранной мною литературе.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/>
      </w:pPr>
      <w:r>
        <w:rPr>
          <w:color w:val="000000"/>
          <w:sz w:val="28"/>
        </w:rPr>
        <w:t xml:space="preserve">Но для этого нужно решить вопрос соотношения трёх основных понятий: искусства, литературы и журналистики. Во-первых, их можно рассматривать как отдельные понятия. Но в большинстве источников литература называется видом искусства, поэтому их разделение будет некорректным. Второй вариант – считать литературу составляющей искусства,  а журналистику отделить. Опять-таки </w:t>
      </w:r>
      <w:r>
        <w:rPr>
          <w:b/>
          <w:color w:val="000000"/>
          <w:sz w:val="28"/>
        </w:rPr>
        <w:t>но</w:t>
      </w:r>
      <w:r>
        <w:rPr>
          <w:color w:val="000000"/>
          <w:sz w:val="28"/>
        </w:rPr>
        <w:t>: художественная публицистика общепризнанно считается жанром литературы. Нельзя забывать, что журналистика – это не только печать, а ещё радио и телевидение. Учитывая всё вышеизложенное, я выстроила следующую схем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274320" cy="640080"/>
                <wp:effectExtent l="508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pt" to="183.5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</wp:posOffset>
                </wp:positionV>
                <wp:extent cx="0" cy="10058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pt" to="198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274320" cy="54864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.4pt" to="233.9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    </w:t>
      </w:r>
      <w:r>
        <w:rPr>
          <w:b/>
          <w:color w:val="000000"/>
          <w:sz w:val="32"/>
        </w:rPr>
        <w:t>Искусство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-167640</wp:posOffset>
                </wp:positionV>
                <wp:extent cx="365760" cy="822960"/>
                <wp:effectExtent l="4445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13.2pt" to="262.7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198120</wp:posOffset>
                </wp:positionV>
                <wp:extent cx="91440" cy="365760"/>
                <wp:effectExtent l="1905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6pt" to="32.35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198120</wp:posOffset>
                </wp:positionV>
                <wp:extent cx="914400" cy="365760"/>
                <wp:effectExtent l="1905" t="4445" r="63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6pt" to="118.7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-167640</wp:posOffset>
                </wp:positionV>
                <wp:extent cx="1188720" cy="274320"/>
                <wp:effectExtent l="0" t="5080" r="127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13.2pt" to="176.3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Вид                 вид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133350</wp:posOffset>
                </wp:positionV>
                <wp:extent cx="0" cy="100584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5pt" to="118.8pt,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133350</wp:posOffset>
                </wp:positionV>
                <wp:extent cx="0" cy="100584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5pt" to="277.2pt,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жанр        Худ.публицистика                       радио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6040</wp:posOffset>
                </wp:positionH>
                <wp:positionV relativeFrom="paragraph">
                  <wp:posOffset>192405</wp:posOffset>
                </wp:positionV>
                <wp:extent cx="0" cy="6400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15pt" to="205.2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                                  </w:t>
      </w:r>
      <w:r>
        <w:rPr>
          <w:color w:val="000000"/>
          <w:sz w:val="28"/>
        </w:rPr>
        <w:t xml:space="preserve">телевидение             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/>
      </w:pPr>
      <w:r>
        <w:rPr>
          <w:color w:val="000000"/>
          <w:sz w:val="28"/>
        </w:rPr>
        <w:t xml:space="preserve">                                </w:t>
      </w:r>
      <w:r>
        <w:rPr>
          <w:color w:val="000000"/>
          <w:sz w:val="32"/>
        </w:rPr>
        <w:t>ж у р н а л и с т и к а</w:t>
      </w:r>
    </w:p>
    <w:p>
      <w:pPr>
        <w:pStyle w:val="Normal"/>
        <w:widowControl w:val="false"/>
        <w:autoSpaceDE w:val="false"/>
        <w:spacing w:lineRule="auto" w:line="360"/>
        <w:ind w:right="18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исходить из того, что жанр – условная категория внутривидовой дифференциации искусства, то литературу, телевидение и радио мы назовём видами искусства, которые в свою очередь делятся на жанры.  Например, художественная публицистика является жанром литературы, и в то же время составляющей журналистики. Таким образом, журналистика относится  к искусству и в частности к литературе, плюс обладает собственным своеобразным жанровым делением.</w:t>
      </w:r>
    </w:p>
    <w:p>
      <w:pPr>
        <w:pStyle w:val="Normal"/>
        <w:widowControl w:val="false"/>
        <w:autoSpaceDE w:val="false"/>
        <w:spacing w:lineRule="auto" w:line="360"/>
        <w:ind w:right="1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right="181" w:hanging="0"/>
        <w:rPr/>
      </w:pPr>
      <w:r>
        <w:rPr/>
        <w:t>Глава 1</w:t>
      </w:r>
    </w:p>
    <w:p>
      <w:pPr>
        <w:pStyle w:val="Heading1"/>
        <w:ind w:right="181" w:hanging="0"/>
        <w:rPr/>
      </w:pPr>
      <w:r>
        <w:rPr/>
        <w:t>Жанр в искусстве и литературе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/>
      </w:pPr>
      <w:r>
        <w:rPr>
          <w:color w:val="000000"/>
          <w:sz w:val="28"/>
        </w:rPr>
        <w:t>Жанр – общность художественных произведений, складывающаяся в процессе исторического развития искусства на основе их самоопределения по предметному смыслу – в  результате взаимодействия гносеологической (познавательной) и аксиологической (оценочной) функций художественной деятельности.</w:t>
      </w:r>
      <w:r>
        <w:rPr>
          <w:b/>
          <w:color w:val="0000FF"/>
          <w:sz w:val="28"/>
          <w:u w:val="single"/>
        </w:rPr>
        <w:t xml:space="preserve"> </w:t>
      </w:r>
      <w:r>
        <w:rPr>
          <w:color w:val="000000"/>
          <w:sz w:val="28"/>
        </w:rPr>
        <w:t>Другая, онтологическая сторона творчества (обуславливающая существование произведений искусства в их материальной форме) составляет основу разделения искусства по видам; аксиологическая в единстве с синергетической, преобразующей человека, - по творческому методу и стилю. Жанр – подразделение каждого вида искусства, обусловленное многообразием конкретных возможностей художественного освоения действительности.</w:t>
      </w:r>
    </w:p>
    <w:p>
      <w:pPr>
        <w:pStyle w:val="Normal"/>
        <w:widowControl w:val="false"/>
        <w:autoSpaceDE w:val="false"/>
        <w:spacing w:lineRule="auto" w:line="360"/>
        <w:ind w:right="181" w:hanging="0"/>
        <w:jc w:val="both"/>
        <w:rPr/>
      </w:pPr>
      <w:r>
        <w:rPr>
          <w:color w:val="008000"/>
          <w:sz w:val="28"/>
        </w:rPr>
        <w:t xml:space="preserve"> </w:t>
      </w:r>
      <w:r>
        <w:rPr>
          <w:color w:val="000000"/>
          <w:sz w:val="28"/>
        </w:rPr>
        <w:t>Жанр отражает свойство избирательности искусства, его прагматическую, утилитарную сторону приспособления к обстоятельствам жиз</w:t>
        <w:softHyphen/>
        <w:t>ни. Художник, как правило, вынужден для реализации своих идей выбирать из множества путей, решений, способов какой-то один, наиболее реальный, дос</w:t>
        <w:softHyphen/>
        <w:t>тижимый; в большинстве случаев имен</w:t>
        <w:softHyphen/>
        <w:t>но тот, который требуют заказчики или за который можно получить вознаграж</w:t>
        <w:softHyphen/>
        <w:t>дение. Поэтому жанровая определенность — в значительной степени «функция мастер</w:t>
        <w:softHyphen/>
        <w:t xml:space="preserve">ства, нежели таланта». 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В отличие от других близких понятий, жанр точнее всего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отражает актуальность искусства, от</w:t>
        <w:softHyphen/>
        <w:t>клик творческих усилий художников на запросы времени, исторической об</w:t>
        <w:softHyphen/>
        <w:t>становки. Сначала появляется потреб</w:t>
        <w:softHyphen/>
        <w:t>ность в некоторых идеях, затем форми</w:t>
        <w:softHyphen/>
        <w:t>руется функция, а потом подыскивается нужный предмет. Поэтому жанр явля</w:t>
        <w:softHyphen/>
        <w:t>ется предметно-функциональным поня</w:t>
        <w:softHyphen/>
        <w:t>тием, его границы расплывчаты, под</w:t>
        <w:softHyphen/>
        <w:t>вижны, и разные жанры непрерывно переходят один в другой, соединяются и разделяются.</w:t>
      </w:r>
      <w:r>
        <w:rPr>
          <w:sz w:val="28"/>
        </w:rPr>
        <w:t xml:space="preserve"> Это порождает различные типы жанрового деления – тематические, структурные и функциональные. Системный анализ искусства приводит к заключению, что существует несколько плоскостей жанровой дифференциации. С этой точки зрения в литературе жанрами являются: и роман, повесть, поэма, стихотворение; и психологический роман, исторический роман, приключенческий роман; и трагедия, комедия, мелодрама, водевиль; и ода, памфлет, эпитафия, эпиграмма.   Соответственно многообразны жанровые членения в других видах искусства, а каждый жанр распадается на несколько поджанров. В результате одно и то же произведение можно отнести к нескольким жанровым группам. Скажем, скульптура «Медный всадник» Фальконе – это памятник, это конный памятник, это портрет, это аллегорическая скульптура.</w:t>
      </w:r>
    </w:p>
    <w:p>
      <w:pPr>
        <w:pStyle w:val="Normal"/>
        <w:widowControl w:val="false"/>
        <w:autoSpaceDE w:val="false"/>
        <w:spacing w:lineRule="auto" w:line="360"/>
        <w:ind w:right="181" w:firstLine="284"/>
        <w:jc w:val="both"/>
        <w:rPr>
          <w:sz w:val="28"/>
        </w:rPr>
      </w:pPr>
      <w:r>
        <w:rPr>
          <w:sz w:val="28"/>
        </w:rPr>
        <w:t>Многообразие жанров в развитии искусства порождено потребностью художественного отображения различных сторон и проявлений действительности. Обращаясь к тем или иным конкретным явлениям общественной жизни, природы и т.п., искусство вырабатывает специфические формы отражения этих явлений (роды и жанры), постоянно изменяющиеся в зависимости от изменения исторических условий, но сохраняющие всё же известную устойчивость и преемственность. Так, например, античная трагедия, трагедия Шекспира, трагедия эпохи классицизма, трагедия А.С. Пушкина и А.Н. Островского при всём их исторически конкретном различии принадлежат к жанру трагедии. Басни Эзопа, Ж. Лафонтена, А.П. Сумарокова, И.А. Крылова различны по идейному содержанию, тематике и социальной направленности, однако им присущи общие жанровые черты басни: иносказательность, аллегоризм, сжатый и законченный сюжет, наличие морали. И хотя конкретное художественное произведение, его содержание, безотносительно к жанру, всегда является неповторимым, основные признаки жанра отличаются устойчивостью и характеризуют произведения разных веков. Это объясняется прежде всего тем, что они являются продуктом длительного исторического развития искусства.</w:t>
      </w:r>
    </w:p>
    <w:p>
      <w:pPr>
        <w:pStyle w:val="Normal"/>
        <w:widowControl w:val="false"/>
        <w:autoSpaceDE w:val="false"/>
        <w:spacing w:lineRule="auto" w:line="360"/>
        <w:ind w:right="181" w:hanging="0"/>
        <w:jc w:val="both"/>
        <w:rPr/>
      </w:pPr>
      <w:r>
        <w:rPr>
          <w:color w:val="000080"/>
          <w:sz w:val="28"/>
        </w:rPr>
        <w:t xml:space="preserve">   </w:t>
      </w:r>
      <w:r>
        <w:rPr>
          <w:color w:val="000000"/>
          <w:sz w:val="28"/>
        </w:rPr>
        <w:t xml:space="preserve">Термин «жанр» возник в эстетике французского Классицизма середины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., хотя жанровое самоопределение суще</w:t>
        <w:softHyphen/>
        <w:t xml:space="preserve">ствовало много раньше. В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. теорети</w:t>
        <w:softHyphen/>
        <w:t>ки академического искусства раздели</w:t>
        <w:softHyphen/>
        <w:t>ли его на «высокий» и «низкий» жанр в зависимости от предмета изоб</w:t>
        <w:softHyphen/>
        <w:t>ражения, темы, сюжета. Это деление укрепилось в практике европейских ху</w:t>
        <w:softHyphen/>
        <w:t xml:space="preserve">дожественных академий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в. В живописи «высоким» считались исторический (ге</w:t>
        <w:softHyphen/>
        <w:t>роический) и мифологический жанры, «низким» — портрет (за исключением парадного, церемониального, статуар</w:t>
        <w:softHyphen/>
        <w:t>ного), пейзаж, натюрморт. В литературе существовало противопоставление трагедии и комедии Церковь со своей стороны канонизировала иконо</w:t>
        <w:softHyphen/>
        <w:t>графию иконописи, алтарной живопис</w:t>
        <w:softHyphen/>
        <w:t>ной и скульптурной композиции, карти</w:t>
        <w:softHyphen/>
        <w:t>ны на библейские сюжеты. В протестан</w:t>
        <w:softHyphen/>
        <w:t xml:space="preserve">тской Голландии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., напротив, «низкие» жанры — пейзаж, портрет, на</w:t>
        <w:softHyphen/>
        <w:t>тюрморт, бытовые сценки — оказались ведущими, именно они обеспечивали художнику успех.</w:t>
      </w:r>
    </w:p>
    <w:p>
      <w:pPr>
        <w:pStyle w:val="Normal"/>
        <w:widowControl w:val="false"/>
        <w:autoSpaceDE w:val="false"/>
        <w:spacing w:lineRule="auto" w:line="360"/>
        <w:ind w:right="181" w:hanging="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деление на «высо</w:t>
        <w:softHyphen/>
        <w:t>кие» и «низкие» жанры существовало уже в античном искусстве. По сообще</w:t>
        <w:softHyphen/>
        <w:t>ниям Плиния Старшего, наряду с худож</w:t>
        <w:softHyphen/>
        <w:t>никами, выполнявшими ответственные «официальные» заказы, существовали рипарографы (греч. «грязнописцы»; Пли</w:t>
        <w:softHyphen/>
        <w:t>ний называет их жанр «</w:t>
      </w:r>
      <w:r>
        <w:rPr>
          <w:color w:val="000000"/>
          <w:sz w:val="28"/>
          <w:lang w:val="en-US"/>
        </w:rPr>
        <w:t>minor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icturae</w:t>
      </w:r>
      <w:r>
        <w:rPr>
          <w:color w:val="000000"/>
          <w:sz w:val="28"/>
        </w:rPr>
        <w:t xml:space="preserve">» — лат. «малая живопись») и «гриллы» (греч. </w:t>
      </w:r>
      <w:r>
        <w:rPr>
          <w:color w:val="000000"/>
          <w:sz w:val="28"/>
          <w:lang w:val="en-US"/>
        </w:rPr>
        <w:t>grylos</w:t>
      </w:r>
      <w:r>
        <w:rPr>
          <w:color w:val="000000"/>
          <w:sz w:val="28"/>
        </w:rPr>
        <w:t xml:space="preserve"> — свинья, поросенок), представители комического жанра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</w:rPr>
        <w:t>По концепции М.Соколова, появление «низ</w:t>
        <w:softHyphen/>
        <w:t xml:space="preserve">ких» жанров в искусстве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в. связано не с критическим отношением к жизни или классическому наследию и даже не с народной «смеховой культу</w:t>
        <w:softHyphen/>
        <w:t>рой», а с формирующимся культом природы, пантеистическим ми</w:t>
        <w:softHyphen/>
        <w:t>роощущением, идеи которого были зало</w:t>
        <w:softHyphen/>
        <w:t>жены в эпоху Итальянского Возрожде</w:t>
        <w:softHyphen/>
        <w:t>ния и противостояли традиционному теоцентризму. Новое натурфилософ</w:t>
        <w:softHyphen/>
        <w:t>ское мышление складывалось еще в проторенессансную эпоху, оно послужило идеологической основой обновления ико</w:t>
        <w:softHyphen/>
        <w:t>нографии, обмирщения религиозных тем и сюжетов. Таковы поэтические и «крестьянские» образы, темы любви, жизни и смерти, народных праздников, сказок и преданий, акроаматические компози</w:t>
        <w:softHyphen/>
        <w:t xml:space="preserve">ции И.Босха и П.Брейгеля Старшего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Жанровая определенность по темам и сюжетам дополнялась, окрашивалась отношением, оценкой, настроением ху</w:t>
        <w:softHyphen/>
        <w:t>дожника. Так появлялись героический и трагический жанр, бестиарий, гро</w:t>
        <w:softHyphen/>
        <w:t>теск, дролери, каприччи, былинный, или эпический, жанр, «моралитэ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Выбор предме</w:t>
        <w:softHyphen/>
        <w:t>та и отношение к нему художника опре</w:t>
        <w:softHyphen/>
        <w:t>деляют метод, способы и приемы изоб</w:t>
        <w:softHyphen/>
        <w:t>ражения. Отсюда иное направление жан</w:t>
        <w:softHyphen/>
        <w:t>ровой определенности: сюжетная карти</w:t>
        <w:softHyphen/>
        <w:t>на, мотив (этюд), аллегория, эмблема, знак. Границы между этими понятиями непосредственно связаны с типологией композиционных форм. Возникновение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разных жанров   (определение которых бесконечно) зависит от конкретного вза</w:t>
        <w:softHyphen/>
        <w:t>имодействия   исторических  типов   ис</w:t>
        <w:softHyphen/>
        <w:t>кусства,    художественных    направле</w:t>
        <w:softHyphen/>
        <w:t xml:space="preserve">ний, течений, стилей и школ. Так, на рубеже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в. канонизированная иконография   «официальных  сюжетов» была заметно потеснена свободным вы</w:t>
        <w:softHyphen/>
        <w:t>бором просвещенного художника. Даже в крупных, заказных произведениях бла</w:t>
        <w:softHyphen/>
        <w:t>гочестивые темы соседствовали с вольно</w:t>
        <w:softHyphen/>
        <w:t>думными,  ученые — с фольклорными, серьезные   —   с   озорными,   автохтон</w:t>
        <w:softHyphen/>
        <w:t>ные — с заимствованными из иных, эк</w:t>
        <w:softHyphen/>
        <w:t>зотических, культур. Содержание эпо</w:t>
        <w:softHyphen/>
        <w:t>хи отражалось сочетанием  «возвышен</w:t>
        <w:softHyphen/>
        <w:t>ного стиля» (итал. «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ono</w:t>
      </w:r>
      <w:r>
        <w:rPr>
          <w:color w:val="000000"/>
          <w:sz w:val="28"/>
        </w:rPr>
        <w:t>») и «низмен</w:t>
        <w:softHyphen/>
        <w:t>ного, дурного» («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alo</w:t>
      </w:r>
      <w:r>
        <w:rPr>
          <w:color w:val="000000"/>
          <w:sz w:val="28"/>
        </w:rPr>
        <w:t>»). Этот конф</w:t>
        <w:softHyphen/>
        <w:t>ликт заложен столкновением и дальней</w:t>
        <w:softHyphen/>
        <w:t>шим одновременным развитием класси</w:t>
        <w:softHyphen/>
        <w:t>цистических и романтических тенден</w:t>
        <w:softHyphen/>
        <w:t xml:space="preserve">ций в стилях Классицизма и Барокко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собый вкус художники находили в сме</w:t>
        <w:softHyphen/>
        <w:t>шении жанров: портрет и автопортрет стали   вводить   в   религиозные   компо</w:t>
        <w:softHyphen/>
        <w:t xml:space="preserve">зиции (ранее, в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вв., донаторы изображались либо отдельно, либо в от</w:t>
        <w:softHyphen/>
        <w:t>дельном пространственном плане алтар</w:t>
        <w:softHyphen/>
        <w:t>ных   картин).   Случайные   по   смыслу, интересные лишь своей живописностью фигуры помещались  в  центр  компози</w:t>
        <w:softHyphen/>
        <w:t xml:space="preserve">ции на библейский сюжет. Евангельские сцены терялись на фоне «космических»   альпийских   пейзажей. Поэтому можно сказать, что  искусство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в.  после необычайного взлета в эпоху Возрожде</w:t>
        <w:softHyphen/>
        <w:t>ния характеризуется не спадом, сниже</w:t>
        <w:softHyphen/>
        <w:t>нием духовности, символичности, а рас</w:t>
        <w:softHyphen/>
        <w:t>ширением жанровых границ, включени</w:t>
        <w:softHyphen/>
        <w:t>ем тем, ранее не освоенных искусством. Этому способствовал стиль Барокко, раз</w:t>
        <w:softHyphen/>
        <w:t>рушивший многие каноны и оказавший влияние  на   итальянских   караваджистов, на искусство французских, голлан</w:t>
        <w:softHyphen/>
        <w:t>дских,   фламандских  художников.   Ис</w:t>
        <w:softHyphen/>
        <w:t>кусство Рембрандта стали называть «жи</w:t>
        <w:softHyphen/>
        <w:t xml:space="preserve">вописью    реальности».     Сложившаяся в </w:t>
      </w:r>
      <w:r>
        <w:rPr>
          <w:color w:val="000000"/>
          <w:sz w:val="28"/>
          <w:lang w:val="en-US"/>
        </w:rPr>
        <w:t>XVI</w:t>
      </w:r>
      <w:r>
        <w:rPr>
          <w:color w:val="000000"/>
          <w:sz w:val="28"/>
        </w:rPr>
        <w:t xml:space="preserve"> в. оппозиция «Рафаэль или Кара</w:t>
        <w:softHyphen/>
        <w:t>ваджо» (идеализм или натурализм) была тут же дополнена деятельностью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имских «бамбоччьянти», последователей П. фан Лара и «художников реальности». В Нидерландах отвлеченный иде</w:t>
        <w:softHyphen/>
        <w:t>ализм «утрехтских караваджистов» со</w:t>
        <w:softHyphen/>
        <w:t>четался с натурализмом фламандских живописцев бытового жанра. Художни</w:t>
        <w:softHyphen/>
        <w:t>кам венецианской Террафермы проти</w:t>
        <w:softHyphen/>
        <w:t>востояли тенебристы, а возвышенному фламандскому барокко П. Рубенса — за</w:t>
        <w:softHyphen/>
        <w:t>гадочный философский романтизм Рем</w:t>
        <w:softHyphen/>
        <w:t>брандта. Характерными примерами жан</w:t>
        <w:softHyphen/>
        <w:t>ровой неопределенности являются кар</w:t>
        <w:softHyphen/>
        <w:t>тины Рембрандта «Возвращение блудно</w:t>
        <w:softHyphen/>
        <w:t xml:space="preserve">го сына», «Польский всадник»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жи</w:t>
        <w:softHyphen/>
        <w:t xml:space="preserve">вописи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в. произведения батального жанра соединялись с порт</w:t>
        <w:softHyphen/>
        <w:t>ретными (Военная галерея Зимнего дворца в Петербурге), «охотничьего» с натюрмортом, натюрморт с бытовым жанром или философской ал</w:t>
        <w:softHyphen/>
        <w:t>легорией, появляются нравоучительные картины в жанре «пикареск», портрет в ин</w:t>
        <w:softHyphen/>
        <w:t xml:space="preserve">терьере и портрет в пейзаже, «морализованный пейзаж». В конце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не</w:t>
        <w:softHyphen/>
        <w:t xml:space="preserve">обычно разветвленными стали жар «эротического искусства», а тонкое и нежное «ню» соединялось с портретом. 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>
          <w:color w:val="000000"/>
          <w:sz w:val="28"/>
        </w:rPr>
        <w:t xml:space="preserve">Столь сложная картина объясняет, </w:t>
      </w:r>
      <w:r>
        <w:rPr>
          <w:color w:val="000000"/>
          <w:sz w:val="28"/>
          <w:lang w:val="en-US"/>
        </w:rPr>
        <w:t>поче</w:t>
      </w:r>
      <w:r>
        <w:rPr>
          <w:color w:val="000000"/>
          <w:sz w:val="28"/>
        </w:rPr>
        <w:t xml:space="preserve">му исследователи искусства вынуждены заниматься не определением границ отдельных жанров, а изучением их взаимодействия и параллельного развития. Отчасти по этой причине произведения бытового жанра, отражающие повседневную жизнь в мелких, иногда смешных проявлениях, с юмором или гротеском, именуют просто: жанр. Главным критерием «жанровой живописи» </w:t>
      </w:r>
      <w:r>
        <w:rPr>
          <w:color w:val="000000"/>
          <w:sz w:val="28"/>
          <w:lang w:val="en-US"/>
        </w:rPr>
        <w:t>счита</w:t>
      </w:r>
      <w:r>
        <w:rPr>
          <w:color w:val="000000"/>
          <w:sz w:val="28"/>
        </w:rPr>
        <w:t xml:space="preserve">ют «безымянность» изображаемых лиц. До середины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. когда термина «жанр», или «бытовой жанр», еще не существовало, голландские живописцы использовали слово «картинки» (нидерл. </w:t>
      </w:r>
      <w:r>
        <w:rPr>
          <w:color w:val="000000"/>
          <w:sz w:val="28"/>
          <w:lang w:val="en-US"/>
        </w:rPr>
        <w:t>beeldeken</w:t>
      </w:r>
      <w:r>
        <w:rPr>
          <w:color w:val="000000"/>
          <w:sz w:val="28"/>
        </w:rPr>
        <w:t>) либо «фарсы» (</w:t>
      </w:r>
      <w:r>
        <w:rPr>
          <w:color w:val="000000"/>
          <w:sz w:val="28"/>
          <w:lang w:val="en-US"/>
        </w:rPr>
        <w:t>kluchten</w:t>
      </w:r>
      <w:r>
        <w:rPr>
          <w:color w:val="000000"/>
          <w:sz w:val="28"/>
        </w:rPr>
        <w:t>). Сцены «в пещерах и кухнях» называли «</w:t>
      </w:r>
      <w:r>
        <w:rPr>
          <w:color w:val="000000"/>
          <w:sz w:val="28"/>
          <w:lang w:val="en-US"/>
        </w:rPr>
        <w:t>groten</w:t>
      </w:r>
      <w:r>
        <w:rPr>
          <w:color w:val="000000"/>
          <w:sz w:val="28"/>
        </w:rPr>
        <w:t xml:space="preserve">». Причем под подобным «родом живописи» понимали актуальность содержания в отличие от традиционных мифологических сюжетов, а в трактовке обыденных тем подчёркивался их прозаический характер.            Позднее, в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е, такое понимание жанра породило течение «критического реализма», в искусстве которого активно разрабатывались такие жанры как роман и повесть, бытовая драма на сцене и бытовая картина в живописи. Они, по словам Чернышевского, позволяли воспроизводить современную социальную реальность и произносить над ней суровый приговор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Преобладание какого-либо жанра в определённую эпоху вызвано прежде всего тем, что общественные, социальные интересы сосредоточены на тех сторонах действительности, которые могут быть наилучшим образом  отражены посредством этого жанра. Таковы причины расцвета эпической песни и трагедии в античности, романа и лирики в русской и западноевропейской литератур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портрета в эпоху Возрождения и в русском искусстве </w:t>
      </w:r>
      <w:r>
        <w:rPr>
          <w:sz w:val="28"/>
          <w:lang w:val="en-US"/>
        </w:rPr>
        <w:t>XVIII - XIX</w:t>
      </w:r>
      <w:r>
        <w:rPr>
          <w:sz w:val="28"/>
        </w:rPr>
        <w:t xml:space="preserve"> веков, оперы и симфонии в русской музыке 19 век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стетика современного искусства утверждает необходимость использования всех сложившихся в прошлом и новых, возникающих жанровых структур. Без какого-либо иерархического соотнесения, поскольку оно ориентировано на художественное воссоздание всей полноты человеческой жизни, современной, прошлой и будущей, -  природы, мира вещей, практических деяний человека и его внутренней духовной жизн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3"/>
        <w:rPr>
          <w:sz w:val="36"/>
        </w:rPr>
      </w:pPr>
      <w:r>
        <w:rPr>
          <w:sz w:val="36"/>
        </w:rPr>
        <w:t>Глава 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считать жанр условной категорией внутривидовой дифференциацией искусства, то жанры журналистики являются жанрами искусства, а значит, всё вышеизложенное можно отнести и к журналистике. Но её жанровое деление настолько своеобразно,  что ему стоит посвятить отдельную главу.</w:t>
      </w:r>
    </w:p>
    <w:p>
      <w:pPr>
        <w:pStyle w:val="2"/>
        <w:rPr/>
      </w:pPr>
      <w:r>
        <w:rPr/>
        <w:t>В журналистике, в отличие от других видов искусства, нежелательно смешение жанров. И если, например, в изобразительном искусстве взаимопроникновение жанров исторически обусловлено и неизбежно, то в журналистике «чистота» жанра является качественной характеристикой. И  размытые жанровые границы характерны лишь для «бульварных» изданий и низкопробных теле- и радиопередач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Нередко приходиться слышать мнение о том, что для журналиста главное – создать интересный материал, а какого он жанра, не имеет абсолютно никакого значения. Существует также суждение, что  тема жанров в журналистике не заслуживает внимания, поскольку содержание понятия «жанр» непрерывно меняется и усложняется, а сама теория жанров в целом разработана недостаточно. Это якобы подтверждается тем, что разные исследователи предлагают свой набор жанров. Согласиться с этим нельзя по двум причинам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Во-первых, тот тип произведений, который складывается исторически и определяется как «жанр», существует объективно, независимо от мнений, как теоретиков, так и практиков. Вся масса созданных в журналистике произведений распределяется по жанрам на основе целого ряда принципов деления. У каждого конкретного произведения есть состав определённых характеристик, возникающих либо относительно произвольно, либо в результате специальных творческих усилий автора (как в искусстве). Тексты, обладающие схожими качествами, можно объединить в отдельные группы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Объединение может быть произведено разными исследователями на самых разных основаниях, в зависимости от того, что каждый из них считает наиболее важным объединяющим началом ( именно это порождает разные представления о жанровой палитре журналистики). Но, разумеется, наиболее верным будет то объединение, которое основывается на сходстве сущностных признаков, включаемых какую-либо устойчивую группу. Уже после того, как определён объединяющий признак (или признаки), его называют «жанровым признаком», а объединённую им группу – «жанром»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Во-вторых, точное представление о жанре помогает профессиональному общению журналистов. Одно дело, когда редактор издания просит: «Напишите хороший материал об авиации». Совсем по-другому воспринимается просьба написать </w:t>
      </w:r>
      <w:r>
        <w:rPr>
          <w:b/>
          <w:sz w:val="28"/>
          <w:u w:val="single"/>
        </w:rPr>
        <w:t>очерк</w:t>
      </w:r>
      <w:r>
        <w:rPr>
          <w:sz w:val="28"/>
        </w:rPr>
        <w:t xml:space="preserve"> о лётчике-испытателе. В последнем случае журналист лучше поймёт, какой материал хотел бы получить редактор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Роль способа отображения действительности в формировании набора характеристик журналистского материала, предопределяющих его жанровую определённость, намного значительнее роли предмета. В журналистике существует три главных способа отображения – фактографический, аналитический и наглядно-образный. Они опосредуют определённые уровни «проникновения» познающего субъекта в объект: от первоначального чувственного созерцания к абстрагированию, теоретическому освоению его и далее – к созданию обогащенного, более полного конкретного образа предмета ( в том числе – его художественного образа)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Своеобразие того или иного способа отображения действительности заключается прежде всего в том, что он выступает как особый путь реализации иерархически взаимосвязанных целей, решения определённых задач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Важнейшие из них носят предопределяющий характер и выступают как функции конкретного издания. Одни издания преследуют коммерческие цели, другие – цель пропагандистского воздействия, третьи хотят максимально полно и объективно информировать  аудиторию. Этим определяющим функциям журналистики подчинены свойственные ей определённые задачи «второго ряда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оздание определённой информационной модели отображаемого явления (его описание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становление причинно-следственных отношени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явление значимости явления (его оценка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ределение будущего состояния исследуемого явления(прогноз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улирование программ, планов действия, связанных с анализируемым явлением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>Осуществление творческих функций открывает путь к реализации журналистикой названных выше общественных функций. А так же подразумевает применение различных методов познавания действительности. Они составляют три большие группы – эмпирические (методы сбора материала), теоретические (общетеоретические методы познания и специализированные методы осмысления собранного материала) и художественные (методы наглядно-образного обобщения)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>Итак, мы выяснили, что предмет, функция и метод – три несущих кита, три нерушимых столпа, на которых держится жанр, и при сохранении необходимых связей и зависимостей между ними возникает та самая «устойчивая форма», в которой читателю удобнее всего воспринимать авторскую мысль.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</w:rPr>
        <w:t xml:space="preserve">Определённый жанр соответствует </w:t>
      </w:r>
      <w:r>
        <w:rPr>
          <w:b/>
          <w:sz w:val="28"/>
          <w:u w:val="single"/>
        </w:rPr>
        <w:t xml:space="preserve">теме </w:t>
      </w:r>
      <w:r>
        <w:rPr>
          <w:sz w:val="28"/>
        </w:rPr>
        <w:t>как предмету, но он предметно ориентирован не на каждый отдельный жизненный материал, а на определённый его тип. Репортаж, например, может быть о спортивном поединке, о полёте в космос, о пожаре  - но обязательно о ходе события. Статья работает только с проблемами, интервью – с мнениями, а рецензия имеет дело не с самой действительностью, а с её отражением в фильме, в книге, спектакле. Нарушение этого порядка приводит к полной нелепости, либо к необходимости подделывать внешнюю форму, имитировать жанр. Чтобы этого избежать, журналист должен отчетливо представлять  не только «фактуру», но и задачу, которую ему предстоит решать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ак, задача, или функциональная обоснованность – второй кит, на котором держится жанр.  Считается, что журналистика решает триединую задачу: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>- сообщение фактов;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>- оценка, анализ, интерпретация фактов, событий, явлени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зображение фактов, событий и явлений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>Эти три задачи формируют три группы жанро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нформационны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налитически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художественно-публицистические (документально-художественные).</w:t>
      </w:r>
    </w:p>
    <w:p>
      <w:pPr>
        <w:pStyle w:val="2"/>
        <w:rPr/>
      </w:pPr>
      <w:r>
        <w:rPr/>
        <w:t>К информационным жанрам относятся заметка, корреспонденция, репортаж, некролог и др.; к аналитическим – беседа, комментарий, анкета, рейтинг, рецензия, журналистское расследование; к художественно-публицистическим – очерк, фельетон, анекдот, пародия, эпитафия. У жанра может быть несколько функций, но в основе неизменно остаётся одна. Так, главной задачей  корреспонденции является информационная, статья специализируется на постановке и решении проблемы, заметка сообщает новости, обзор помогает представить положение дел в целом, обозрение – увидеть в этом целом перспективные тенденции. Информационные признаки жанра остаются неизменными в течение столетий, но остальные более подвижны и изменения их для жанра весьма чувствительны. Поэтому, выбирая творческую задачу, журналист должен знать, какой жанр предназначен для её решения.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Связь между предметом и функцией определяет </w:t>
      </w:r>
      <w:r>
        <w:rPr>
          <w:b/>
          <w:sz w:val="28"/>
        </w:rPr>
        <w:t>жанр</w:t>
      </w:r>
      <w:r>
        <w:rPr>
          <w:sz w:val="28"/>
        </w:rPr>
        <w:t>, а значит устанавливает метод работы с информацией. С информационными жанрами, предназначенными для «новостного» материала, проще – им соответствуют наиболее освоенные способы собирания информации: наблюдение, расспрашивание, чтение документов.  Аналитические жанры имеют дело с интерпретирующей информацией, и их методы ориентированы на основные логические операции: дедукцию и индукцию, установление причинно-следственных связей, анализ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нание жанрообразующих факторов помогает более чётко представить себе истоки и особенности возникновения тех или иных жанров. Но процесс жанрообразования, то есть обретения будущими публикациями характеристик, позволяющих относить эти публикации, например, к уже известным жанрам, надо отличать от процесса возникновения «имён» жанров. Этот второй - процесс номинации, заявившей о себе новой группы публикаций, ещё не получившей жанрового определения. Не имеет строгих принципиальных оснований, не опирается на какую-либо закономерность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Выделение особого вида жанра или смешивание его с другими жанрами происходит в результате изменений в каждом из жанрообразующих факторов. Эти изменения могут быть обусловлены отмиранием (не основных) и появлением новых функций жанров. Усложнением информационных задач, открытием новых предметных граней действительности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цесс «гибридизации» был подробно показан В.В. Ученовой на примере репортажа. В начале 80-х годов происходило заметное движение репортажа к аналитике. Конечно, оставался и классический, информационно-событийный и познавательный репортаж, но трудами Г.Бочарова, Ю.Роста, В. Черткова и других выделился особый вид репортажа – аналитический. Этот термин не прижился, и сегодня чаще говорят о «репортёрском расследовании». Однако расследование – не жанр, а метод, открывающий пути к нескольким жанрам: корреспонденции, проблемному очерку, статье. Осознавая и творчески осваивая процесс развития жанров, важно не терять из виду, что за внешне наглядными метаморфозами жанров происходит многомерное сочетание, пересечение и взаимодействие методов журналистского познания, репортерского поиска, приёмов исследования, и именно в этих, спрятанных в глубине строки, взаимодействиях обнаруживаются многие секреты эволюции традиционных жанровых форм.</w:t>
      </w:r>
    </w:p>
    <w:p>
      <w:pPr>
        <w:pStyle w:val="Heading4"/>
        <w:ind w:firstLine="284"/>
        <w:rPr/>
      </w:pPr>
      <w:r>
        <w:rPr/>
        <w:t>Заключение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В процессе написания курсовой работы, я не раз задумывалась, не является ли жанр надуманным, несуществующим понятием, оболочкой, под которой может содержаться всё, что угодно. Мысль о том, что жанр – это лишь выдумка теоретиков не раз встречалась в прочитанных мною  книгах и статьях. Теперь я могу твёрдо сказать, что не согласна с этой точкой зрения. 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анры можно сравнить с нациями – каждая имеет свой язык, свои традиции, историю и менталитет. И каждая прекрасна в своём своеобразии и уникальности. А вместе они составляют единый мир – жестокий, но гармоничный.В своей работе я попыталась отобразить единство, неразделимость жанров, нарисовать картину «жанрового мира», так похожего на мир людей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Жанр – это основа поэтики любого вида искусства, её исходные выразительные формы. Знание их – важная ступенька на пути  к вершинам мастерства. И так же, как художник, постигший азы реалистической живописи, легко сможет развить в себе талант импрессиониста, журналист, освоивший информационные жанры легко освоит приёмы очерка и фельетона.  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Список  использованной литературы: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Эстетика: Словарь. – Москва: Политиздат, 1989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Большая советская энциклопедия. – Москва, 1992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Энциклопедия изобразительного искусства. – Москва, 1985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Тертычный А.А. Жанры периодической печати: Учебное пособие. – Москва.: Апспект Пресс, 2000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Любовь Шибаева «Жанры в теории и практике журналистики»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 xml:space="preserve">«Жанры современной радиожурналистики» </w:t>
      </w:r>
      <w:r>
        <w:rPr>
          <w:sz w:val="28"/>
          <w:lang w:val="en-US"/>
        </w:rPr>
        <w:t>www.sprut.ru</w:t>
      </w:r>
    </w:p>
    <w:sectPr>
      <w:headerReference w:type="default" r:id="rId2"/>
      <w:type w:val="nextPage"/>
      <w:pgSz w:w="11906" w:h="16838"/>
      <w:pgMar w:left="1800" w:right="991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right="181" w:hanging="0"/>
      <w:jc w:val="center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olor w:val="0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right="181" w:hanging="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right="-240" w:firstLine="284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22:00Z</dcterms:created>
  <dc:creator>JonMMx 2000</dc:creator>
  <dc:description/>
  <dc:language>en-US</dc:language>
  <cp:lastModifiedBy>JonMMx 2000</cp:lastModifiedBy>
  <dcterms:modified xsi:type="dcterms:W3CDTF">2003-05-28T03:32:00Z</dcterms:modified>
  <cp:revision>80</cp:revision>
  <dc:subject/>
  <dc:title>Жанр – общность художественных произведений, складывающаяся в процессе исторического развития искусства на основе их самоопределения по предметному смыслу – в  результате взаимодействия гносеологической (познавательной) и аксиологической (оценочной) функ</dc:title>
</cp:coreProperties>
</file>