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МТУ</w:t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Симферопольский техникум железнодорожного транспорта</w:t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  <w:lang w:val="en-US" w:eastAsia="en-US"/>
        </w:rPr>
      </w:pPr>
      <w:r>
        <w:rPr>
          <w:b/>
          <w:bCs w:val="false"/>
          <w:sz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5pt;width:458.95pt;height:97.85pt;mso-wrap-style:none;v-text-anchor:middle" type="_x0000_t172">
            <v:path textpathok="t"/>
            <v:textpath on="t" fitshape="t" string="Реферат" style="font-family:&quot;UkrMonospace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Тема:</w:t>
      </w:r>
    </w:p>
    <w:p>
      <w:pPr>
        <w:pStyle w:val="TextBodyIndent"/>
        <w:ind w:hanging="0"/>
        <w:rPr>
          <w:b/>
          <w:b/>
          <w:bCs w:val="false"/>
          <w:sz w:val="32"/>
          <w:lang w:val="en-US" w:eastAsia="en-US"/>
        </w:rPr>
      </w:pPr>
      <w:r>
        <w:rPr>
          <w:b/>
          <w:bCs w:val="false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10.45pt;width:386.2pt;height:41.2pt;mso-wrap-style:none;v-text-anchor:middle" type="_x0000_t136">
            <v:path textpathok="t"/>
            <v:textpath on="t" fitshape="t" string="Электробезопастность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/>
      </w:pPr>
      <w:r>
        <w:rPr>
          <w:b/>
          <w:bCs w:val="false"/>
          <w:sz w:val="32"/>
          <w:lang w:val="uk-UA"/>
        </w:rPr>
        <w:t xml:space="preserve">                                  </w:t>
      </w:r>
      <w:r>
        <w:rPr>
          <w:rFonts w:cs="Uk_Bukvarnaya" w:ascii="Uk_Bukvarnaya" w:hAnsi="Uk_Bukvarnaya"/>
          <w:b/>
          <w:bCs w:val="false"/>
          <w:sz w:val="32"/>
        </w:rPr>
        <w:t>Выполнил студент группы 2Д-6</w:t>
      </w:r>
    </w:p>
    <w:p>
      <w:pPr>
        <w:pStyle w:val="TextBodyIndent"/>
        <w:ind w:hanging="0"/>
        <w:rPr/>
      </w:pPr>
      <w:r>
        <w:rPr>
          <w:rFonts w:eastAsia="Uk_Bukvarnaya" w:cs="Uk_Bukvarnaya" w:ascii="Uk_Bukvarnaya" w:hAnsi="Uk_Bukvarnaya"/>
          <w:b/>
          <w:bCs w:val="false"/>
          <w:sz w:val="32"/>
        </w:rPr>
        <w:t xml:space="preserve">                                 </w:t>
      </w:r>
      <w:r>
        <w:rPr>
          <w:b/>
          <w:bCs w:val="false"/>
          <w:sz w:val="32"/>
          <w:lang w:val="uk-UA"/>
        </w:rPr>
        <w:t xml:space="preserve">          </w:t>
      </w:r>
    </w:p>
    <w:p>
      <w:pPr>
        <w:pStyle w:val="TextBodyIndent"/>
        <w:ind w:hanging="0"/>
        <w:rPr>
          <w:rFonts w:ascii="Uk_Bukvarnaya" w:hAnsi="Uk_Bukvarnaya" w:cs="Uk_Bukvarnaya"/>
          <w:b/>
          <w:b/>
          <w:bCs w:val="false"/>
          <w:sz w:val="32"/>
          <w:lang w:val="uk-UA"/>
        </w:rPr>
      </w:pPr>
      <w:r>
        <w:rPr>
          <w:b/>
          <w:bCs w:val="false"/>
          <w:sz w:val="32"/>
          <w:lang w:val="uk-UA"/>
        </w:rPr>
        <w:t xml:space="preserve">                                                   </w:t>
      </w:r>
      <w:r>
        <w:rPr>
          <w:b/>
          <w:bCs w:val="false"/>
          <w:sz w:val="32"/>
          <w:lang w:val="uk-UA"/>
        </w:rPr>
        <w:t>ПРОКОПЕНКО</w:t>
      </w:r>
    </w:p>
    <w:p>
      <w:pPr>
        <w:pStyle w:val="TextBodyIndent"/>
        <w:ind w:hanging="0"/>
        <w:rPr>
          <w:rFonts w:ascii="Uk_Bukvarnaya" w:hAnsi="Uk_Bukvarnaya" w:cs="Uk_Bukvarnaya"/>
          <w:b/>
          <w:b/>
          <w:bCs w:val="false"/>
          <w:sz w:val="32"/>
        </w:rPr>
      </w:pPr>
      <w:r>
        <w:rPr>
          <w:b/>
          <w:bCs w:val="false"/>
          <w:sz w:val="32"/>
        </w:rPr>
        <w:t xml:space="preserve">                                              </w:t>
      </w:r>
      <w:r>
        <w:rPr>
          <w:b/>
          <w:bCs w:val="false"/>
          <w:sz w:val="32"/>
        </w:rPr>
        <w:t xml:space="preserve">Дмитрий Николаевич                   </w:t>
      </w:r>
    </w:p>
    <w:p>
      <w:pPr>
        <w:pStyle w:val="TextBodyIndent"/>
        <w:ind w:hanging="0"/>
        <w:rPr>
          <w:rFonts w:ascii="Uk_Bukvarnaya" w:hAnsi="Uk_Bukvarnaya" w:cs="Uk_Bukvarnaya"/>
          <w:b/>
          <w:b/>
          <w:bCs w:val="false"/>
          <w:sz w:val="32"/>
        </w:rPr>
      </w:pPr>
      <w:r>
        <w:rPr>
          <w:rFonts w:cs="Uk_Bukvarnaya" w:ascii="Uk_Bukvarnaya" w:hAnsi="Uk_Bukvarnaya"/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24"/>
        </w:rPr>
        <w:t>Симферополь  2002 год</w:t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ПЛАН - ОГЛАВЛЕНИЕ</w:t>
      </w:r>
    </w:p>
    <w:p>
      <w:pPr>
        <w:pStyle w:val="Normal"/>
        <w:rPr>
          <w:b/>
          <w:b/>
          <w:bCs w:val="false"/>
          <w:sz w:val="32"/>
          <w:lang w:val="ru-RU"/>
        </w:rPr>
      </w:pPr>
      <w:r>
        <w:rPr>
          <w:b/>
          <w:bCs w:val="false"/>
          <w:sz w:val="32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>. Условия возникновения электротравматизма</w:t>
      </w:r>
    </w:p>
    <w:p>
      <w:pPr>
        <w:pStyle w:val="Normal"/>
        <w:ind w:firstLine="540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ІІ.</w:t>
      </w:r>
      <w:r>
        <w:rPr>
          <w:b/>
          <w:sz w:val="32"/>
          <w:lang w:val="ru-RU"/>
        </w:rPr>
        <w:t xml:space="preserve"> Влияние контактной сети переменного тока</w:t>
      </w:r>
    </w:p>
    <w:p>
      <w:pPr>
        <w:pStyle w:val="Normal"/>
        <w:rPr>
          <w:b/>
          <w:b/>
          <w:lang w:val="ru-RU"/>
        </w:rPr>
      </w:pPr>
      <w:r>
        <w:rPr>
          <w:b/>
          <w:sz w:val="32"/>
          <w:lang w:val="ru-RU"/>
        </w:rPr>
        <w:t xml:space="preserve">           </w:t>
      </w:r>
      <w:r>
        <w:rPr>
          <w:b/>
          <w:sz w:val="32"/>
          <w:lang w:val="ru-RU"/>
        </w:rPr>
        <w:t>на металлические сооруж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ІІІ.</w:t>
      </w:r>
      <w:r>
        <w:rPr>
          <w:b/>
          <w:sz w:val="32"/>
          <w:lang w:val="ru-RU"/>
        </w:rPr>
        <w:t xml:space="preserve"> Обеспечение электробезопасности при  обслуживании  электроустаново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sz w:val="32"/>
          <w:lang w:val="en-US"/>
        </w:rPr>
        <w:t>IV</w:t>
      </w:r>
      <w:r>
        <w:rPr>
          <w:b/>
          <w:sz w:val="32"/>
          <w:lang w:val="ru-RU"/>
        </w:rPr>
        <w:t>.  Технические способы и средства защиты.</w:t>
      </w:r>
    </w:p>
    <w:p>
      <w:pPr>
        <w:pStyle w:val="TextBodyIndent"/>
        <w:ind w:firstLine="900"/>
        <w:rPr>
          <w:b/>
          <w:b/>
        </w:rPr>
      </w:pPr>
      <w:r>
        <w:rPr>
          <w:b/>
        </w:rPr>
        <w:t>Изоляция токоведущих частей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Оградительные устройства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Оградительные устройства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Блокировочные устройства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Предупредительная сигнализация, надписи, плакаты</w:t>
      </w:r>
    </w:p>
    <w:p>
      <w:pPr>
        <w:pStyle w:val="Normal"/>
        <w:ind w:firstLine="900"/>
        <w:rPr>
          <w:b/>
          <w:b/>
          <w:lang w:val="ru-RU"/>
        </w:rPr>
      </w:pPr>
      <w:r>
        <w:rPr>
          <w:b/>
        </w:rPr>
        <w:t xml:space="preserve">Размещение токоведущих частей </w:t>
      </w:r>
    </w:p>
    <w:p>
      <w:pPr>
        <w:pStyle w:val="Normal"/>
        <w:ind w:firstLine="900"/>
        <w:rPr>
          <w:b/>
          <w:b/>
          <w:lang w:val="ru-RU"/>
        </w:rPr>
      </w:pPr>
      <w:r>
        <w:rPr>
          <w:b/>
          <w:lang w:val="ru-RU"/>
        </w:rPr>
        <w:t>Применение напряжений 42 В и ниже переменного тока и 110 В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и ниже постоянного тока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Электрическое разделение сети</w:t>
      </w:r>
    </w:p>
    <w:p>
      <w:pPr>
        <w:pStyle w:val="TextBodyIndent"/>
        <w:ind w:firstLine="900"/>
        <w:rPr>
          <w:b/>
          <w:b/>
          <w:sz w:val="32"/>
        </w:rPr>
      </w:pPr>
      <w:r>
        <w:rPr>
          <w:b/>
        </w:rPr>
        <w:t>Защитные средства, применяемые в электроустановках</w:t>
      </w:r>
    </w:p>
    <w:p>
      <w:pPr>
        <w:pStyle w:val="Normal"/>
        <w:ind w:firstLine="540"/>
        <w:rPr/>
      </w:pPr>
      <w:r>
        <w:rPr>
          <w:b/>
          <w:sz w:val="32"/>
          <w:lang w:val="en-US"/>
        </w:rPr>
        <w:t>V</w:t>
      </w:r>
      <w:r>
        <w:rPr>
          <w:b/>
          <w:sz w:val="32"/>
          <w:lang w:val="ru-RU"/>
        </w:rPr>
        <w:t>.  Защитное заземление.</w:t>
      </w:r>
    </w:p>
    <w:p>
      <w:pPr>
        <w:pStyle w:val="TextBodyIndent"/>
        <w:ind w:left="900" w:hanging="0"/>
        <w:rPr>
          <w:b/>
          <w:b/>
          <w:bCs w:val="false"/>
        </w:rPr>
      </w:pPr>
      <w:r>
        <w:rPr>
          <w:b/>
          <w:bCs w:val="false"/>
        </w:rPr>
        <w:t>Назначение, принцип действия и область применения защитного заземления</w:t>
      </w:r>
    </w:p>
    <w:p>
      <w:pPr>
        <w:pStyle w:val="TextBodyIndent"/>
        <w:ind w:left="540" w:firstLine="360"/>
        <w:rPr/>
      </w:pPr>
      <w:r>
        <w:rPr>
          <w:b/>
          <w:bCs w:val="false"/>
        </w:rPr>
        <w:t>Устройство</w:t>
      </w:r>
      <w:r>
        <w:rPr>
          <w:b/>
        </w:rPr>
        <w:t xml:space="preserve"> заземления</w:t>
      </w:r>
    </w:p>
    <w:p>
      <w:pPr>
        <w:pStyle w:val="Normal"/>
        <w:ind w:left="360" w:hanging="0"/>
        <w:rPr>
          <w:b/>
          <w:b/>
          <w:bCs w:val="false"/>
          <w:sz w:val="32"/>
          <w:lang w:val="ru-RU"/>
        </w:rPr>
      </w:pPr>
      <w:r>
        <w:rPr>
          <w:b/>
          <w:bCs w:val="false"/>
        </w:rPr>
        <w:t xml:space="preserve">  </w:t>
      </w:r>
      <w:r>
        <w:rPr>
          <w:b/>
          <w:bCs w:val="false"/>
          <w:lang w:val="en-US"/>
        </w:rPr>
        <w:t>VI</w:t>
      </w:r>
      <w:r>
        <w:rPr>
          <w:b/>
          <w:bCs w:val="false"/>
        </w:rPr>
        <w:t xml:space="preserve">. 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</w:rPr>
        <w:t>Зануление.</w:t>
      </w:r>
    </w:p>
    <w:p>
      <w:pPr>
        <w:pStyle w:val="TextBodyIndent"/>
        <w:ind w:left="900" w:hanging="0"/>
        <w:rPr>
          <w:b/>
          <w:b/>
          <w:i/>
          <w:i/>
          <w:iCs/>
        </w:rPr>
      </w:pPr>
      <w:r>
        <w:rPr>
          <w:b/>
          <w:bCs w:val="false"/>
        </w:rPr>
        <w:t>Принцип действий и область применения зануления</w:t>
      </w:r>
    </w:p>
    <w:p>
      <w:pPr>
        <w:pStyle w:val="Normal"/>
        <w:rPr/>
      </w:pPr>
      <w:r>
        <w:rPr>
          <w:b/>
          <w:sz w:val="32"/>
          <w:lang w:val="ru-RU"/>
        </w:rPr>
        <w:t xml:space="preserve">    </w:t>
      </w:r>
      <w:r>
        <w:rPr>
          <w:b/>
          <w:sz w:val="32"/>
          <w:lang w:val="en-US"/>
        </w:rPr>
        <w:t>VII</w:t>
      </w:r>
      <w:r>
        <w:rPr>
          <w:b/>
          <w:sz w:val="32"/>
          <w:lang w:val="ru-RU"/>
        </w:rPr>
        <w:t>.  Электробезопасность на станциях</w:t>
      </w:r>
    </w:p>
    <w:p>
      <w:pPr>
        <w:pStyle w:val="Normal"/>
        <w:jc w:val="center"/>
        <w:rPr>
          <w:bCs w:val="false"/>
          <w:lang w:val="ru-RU"/>
        </w:rPr>
      </w:pPr>
      <w:r>
        <w:rPr>
          <w:b/>
          <w:bCs w:val="false"/>
        </w:rPr>
        <w:t>электрифицированных</w:t>
      </w:r>
      <w:r>
        <w:rPr/>
        <w:t xml:space="preserve"> </w:t>
      </w:r>
      <w:r>
        <w:rPr>
          <w:b/>
          <w:bCs w:val="false"/>
        </w:rPr>
        <w:t>дорог</w:t>
      </w:r>
      <w:r>
        <w:rPr/>
        <w:t>.</w:t>
      </w:r>
    </w:p>
    <w:p>
      <w:pPr>
        <w:pStyle w:val="Heading3"/>
        <w:ind w:left="360" w:right="360" w:hanging="0"/>
        <w:rPr>
          <w:b w:val="false"/>
          <w:b w:val="false"/>
          <w:sz w:val="24"/>
        </w:rPr>
      </w:pPr>
      <w:r>
        <w:rPr>
          <w:sz w:val="32"/>
          <w:lang w:val="en-US"/>
        </w:rPr>
        <w:t>VIII</w:t>
      </w:r>
      <w:r>
        <w:rPr>
          <w:sz w:val="32"/>
        </w:rPr>
        <w:t xml:space="preserve">. </w:t>
      </w:r>
      <w:r>
        <w:rPr/>
        <w:t>Первая помощь пострадавшему от электрического тока</w:t>
      </w:r>
    </w:p>
    <w:p>
      <w:pPr>
        <w:pStyle w:val="Heading4"/>
        <w:jc w:val="left"/>
        <w:rPr/>
      </w:pPr>
      <w:r>
        <w:rPr>
          <w:sz w:val="24"/>
        </w:rPr>
        <w:t xml:space="preserve">                  </w:t>
      </w:r>
      <w:r>
        <w:rPr>
          <w:sz w:val="28"/>
        </w:rPr>
        <w:t>Используемая литература</w:t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  <w:r>
        <w:br w:type="page"/>
      </w:r>
    </w:p>
    <w:p>
      <w:pPr>
        <w:pStyle w:val="TextBodyIndent"/>
        <w:ind w:hanging="0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ВСТУПЛЕНИЕ</w:t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rPr/>
      </w:pPr>
      <w:r>
        <w:rPr/>
        <w:t>Продолжающаяся техническая реконструкция железнодорожного транспорта на основе электрификации и широкого внедрения устройств автоматики и телемеханики способствует улучшению условий труда железнодорожников. Внедрение новой техники и прогрессивной технологии на станциях позволило исключить некоторые опасные для человека технологические операции  и значительно изменить характер трудовых функций многих работников. Все более увеличивается доля высококвалифицированных рабочих, в трудовой деятельности которых преобладают элементы инженерно-технического труда. Однако полностью исключить нахождение человека на путях станций и работу его в опасной зоне движения подвижного состава в современных условиях не представляется возможны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связи с необходимостью повышения эффективности работы</w:t>
      </w:r>
    </w:p>
    <w:p>
      <w:pPr>
        <w:pStyle w:val="Normal"/>
        <w:rPr/>
      </w:pPr>
      <w:r>
        <w:rPr>
          <w:lang w:val="ru-RU"/>
        </w:rPr>
        <w:t xml:space="preserve">железнодорожного транспорта перед работниками станций становится задача об увеличении темпов обработки поездов, ускорения расформирования и формирования составов. Для решения </w:t>
      </w:r>
      <w:r>
        <w:rPr>
          <w:bCs w:val="false"/>
          <w:lang w:val="ru-RU"/>
        </w:rPr>
        <w:t>этой</w:t>
      </w:r>
      <w:r>
        <w:rPr>
          <w:lang w:val="ru-RU"/>
        </w:rPr>
        <w:t xml:space="preserve"> задачи необходимо внедрение новых технических средств и мероприятий обеспечивающих безопасность труда работников </w:t>
      </w:r>
      <w:r>
        <w:rPr>
          <w:bCs w:val="false"/>
          <w:lang w:val="ru-RU"/>
        </w:rPr>
        <w:t>станций</w:t>
      </w:r>
      <w:r>
        <w:rPr>
          <w:b/>
          <w:lang w:val="ru-RU"/>
        </w:rPr>
        <w:t>.</w:t>
      </w:r>
      <w:r>
        <w:rPr>
          <w:lang w:val="ru-RU"/>
        </w:rPr>
        <w:t xml:space="preserve"> Использование таких средств и мероприятий необходимо рассматривать как одну из основных должностных обязанностей руководящих и инженерно-технических работников станций.</w:t>
      </w:r>
    </w:p>
    <w:p>
      <w:pPr>
        <w:pStyle w:val="TextBodyIndent"/>
        <w:rPr/>
      </w:pPr>
      <w:r>
        <w:rPr/>
        <w:t>Большинство опасных и вредных производственных факторов воспринимаются органами чувств человека, поэтому их легко обнаружить и принять меры, чтобы предупредить последствия воздействия на организм. Некоторые из них (электрический ток, излучения и др.) не могут быть обнаружены органами чувств, это</w:t>
      </w:r>
    </w:p>
    <w:p>
      <w:pPr>
        <w:pStyle w:val="Normal"/>
        <w:rPr>
          <w:lang w:val="ru-RU"/>
        </w:rPr>
      </w:pPr>
      <w:r>
        <w:rPr>
          <w:lang w:val="ru-RU"/>
        </w:rPr>
        <w:t>увеличивает опасность поражение. Для проверки и оценки условий труда широко применяют технические методы исследований и испытаний; измерение метеорологических условий, определение концентраций вредные веществ в воздушной среде, освещенности и уровня звукового давления шума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>. Условия возникновения электротравматизма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rPr/>
      </w:pPr>
      <w:r>
        <w:rPr/>
        <w:t>Система распределения и потребления электроэнергии на железнодорожном транспорте при соблюдении норм и правил охраны труда почти исключает возможность поражения электрическим током. Однако при нарушении их может создаться ситуации, опасная для жизни и здоровья работающих. Доля электротравматизма в общем количестве несчастных случаев с работающими па путях станций незначительна (0,1—5%), однако исход его, как правило, тяжелый. С работниками станций электротравматизм происходит  чаще всего в электроустановках напряжением до 1000 В при случайном прикосновении к токоведущим частям с поврежденной изоляцией или к корпусам электрооборудования, не имеющим защитного заземления. Бывают случаи электротравматизма при обслуживании устройств электрического освещения путей и стрелочных указателей, электрообогрева стрелок, электрифицированного</w:t>
      </w:r>
    </w:p>
    <w:p>
      <w:pPr>
        <w:pStyle w:val="Normal"/>
        <w:rPr>
          <w:lang w:val="ru-RU"/>
        </w:rPr>
      </w:pPr>
      <w:r>
        <w:rPr>
          <w:lang w:val="ru-RU"/>
        </w:rPr>
        <w:t>инструмента для ремонта станционного оборудования, электротехнического оборудования в производственных и вспомогательных помещениях. На станциях электрифицированных дорог, особенно на однофазном переменном токе промышленной частоты</w:t>
      </w:r>
    </w:p>
    <w:p>
      <w:pPr>
        <w:pStyle w:val="Normal"/>
        <w:rPr>
          <w:lang w:val="ru-RU"/>
        </w:rPr>
      </w:pPr>
      <w:r>
        <w:rPr>
          <w:lang w:val="ru-RU"/>
        </w:rPr>
        <w:t>напряжением 27,5 кВ, опасно всякое прикосновение человека к следующим предметам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оводам и деталям контактной сети, находящимся под напряжением (непосредственно и через какие-либо предметы—прутья, проволоку, струю воды), с земли, подвижного состава, устройств или сооружений. Это может произойти во время работы на сооружениях, опорах и специальных конструкциях, расположенных на расстоянии менее 2 м от частей контактной сети, нормально находящихся под напряжением; на проводах в пролете линий, пересекающих контактную сеть; при осмотре н ремонте крыш у вагонов и локомотивов, снабжении водой пассажирских вагонов (сверху), экипировке льдом и осмотре люков ледников, проверке габарита приближения строений (верхней его части), устранении коммерческих неисправностей груза на платформах и в полувагонах, погрузке и выгрузке с открытого подвижного состава, а также во время тушения пожара вблизи контактной сети водой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электрооборудованию электровозов, находящемуся под напряжением (без необходимых защитных средств)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осторонним предметам, находящимся на проводах контак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и или наброшенным на них (отрезки проволоки, веревки, тросы и др.);                                                 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отключенным проводам и протяженным металлическим конструкциям, подверженным индуктивному влиянию контактной сети</w:t>
      </w:r>
    </w:p>
    <w:p>
      <w:pPr>
        <w:pStyle w:val="Normal"/>
        <w:rPr>
          <w:lang w:val="ru-RU"/>
        </w:rPr>
      </w:pPr>
      <w:r>
        <w:rPr>
          <w:lang w:val="ru-RU"/>
        </w:rPr>
        <w:t>переменного тока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оборванным проводам контактной сети независимо от того,</w:t>
      </w:r>
    </w:p>
    <w:p>
      <w:pPr>
        <w:pStyle w:val="Normal"/>
        <w:rPr>
          <w:lang w:val="ru-RU"/>
        </w:rPr>
      </w:pPr>
      <w:r>
        <w:rPr>
          <w:lang w:val="ru-RU"/>
        </w:rPr>
        <w:t>касаются они земли или заземленных конструкций или нет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Опасны также: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риближение к частям электрооборудования, находящимся</w:t>
      </w:r>
    </w:p>
    <w:p>
      <w:pPr>
        <w:pStyle w:val="Normal"/>
        <w:rPr>
          <w:lang w:val="ru-RU"/>
        </w:rPr>
      </w:pPr>
      <w:r>
        <w:rPr>
          <w:lang w:val="ru-RU"/>
        </w:rPr>
        <w:t>под напряжением, на расстояние, достаточное для образования разряда (через воздушный промежуток)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работа подъемными кранами и маневры с краном с поднятой</w:t>
      </w:r>
    </w:p>
    <w:p>
      <w:pPr>
        <w:pStyle w:val="Normal"/>
        <w:rPr>
          <w:lang w:val="ru-RU"/>
        </w:rPr>
      </w:pPr>
      <w:r>
        <w:rPr>
          <w:lang w:val="ru-RU"/>
        </w:rPr>
        <w:t>стрелой;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>путевые работы с одновременной сменой рельсов на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обоих</w:t>
      </w:r>
    </w:p>
    <w:p>
      <w:pPr>
        <w:pStyle w:val="Normal"/>
        <w:rPr>
          <w:lang w:val="ru-RU"/>
        </w:rPr>
      </w:pPr>
      <w:r>
        <w:rPr>
          <w:lang w:val="ru-RU"/>
        </w:rPr>
        <w:t>путях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заезд электроподвижного состава на электрифицированные</w:t>
      </w:r>
    </w:p>
    <w:p>
      <w:pPr>
        <w:pStyle w:val="Normal"/>
        <w:rPr>
          <w:lang w:val="ru-RU"/>
        </w:rPr>
      </w:pPr>
      <w:r>
        <w:rPr>
          <w:lang w:val="ru-RU"/>
        </w:rPr>
        <w:t>пути, с которых снято напряжение и контактная сеть заземлена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риближение к оборвавшемуся и касающемуся земли проводу</w:t>
      </w:r>
    </w:p>
    <w:p>
      <w:pPr>
        <w:pStyle w:val="Normal"/>
        <w:rPr>
          <w:lang w:val="ru-RU"/>
        </w:rPr>
      </w:pPr>
      <w:r>
        <w:rPr>
          <w:lang w:val="ru-RU"/>
        </w:rPr>
        <w:t>контактной сети на расстояние менее 10 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Так как при электрической тяге рельсы и земля являются обратным проводом, то любое прикосновение человека к токоведущим частям контактной сети, когда он стоит па земле или на заземленной конструкции, будет опасным: человек попадает под полное напряжение установки; величина поражающего тока в этом случае в десятки раз больше, чем смертельно опасна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Хотя сопротивление рабочей обуви изменяется в широких пределах, но она, даже диэлектрическая, не может обеспечить полную защиту человека от поражения токо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Корпуса электрических машин, трансформаторов, переносного</w:t>
      </w:r>
    </w:p>
    <w:p>
      <w:pPr>
        <w:pStyle w:val="Normal"/>
        <w:rPr>
          <w:lang w:val="ru-RU"/>
        </w:rPr>
      </w:pPr>
      <w:r>
        <w:rPr>
          <w:lang w:val="ru-RU"/>
        </w:rPr>
        <w:t>инструмента, светильников и другие металлические нетоковедущие</w:t>
      </w:r>
    </w:p>
    <w:p>
      <w:pPr>
        <w:pStyle w:val="Normal"/>
        <w:rPr>
          <w:lang w:val="ru-RU"/>
        </w:rPr>
      </w:pPr>
      <w:r>
        <w:rPr>
          <w:lang w:val="ru-RU"/>
        </w:rPr>
        <w:t>части электрических установок, нормально изолированные от токоведущих частей, при повреждении изоляции оказываются под</w:t>
      </w:r>
    </w:p>
    <w:p>
      <w:pPr>
        <w:pStyle w:val="Normal"/>
        <w:rPr>
          <w:lang w:val="ru-RU"/>
        </w:rPr>
      </w:pPr>
      <w:r>
        <w:rPr>
          <w:lang w:val="ru-RU"/>
        </w:rPr>
        <w:t>напряжением. В этих аварийных условиях прикосновение к ним равноценно прикосновению к токоведущим частям. Ток, протекающий через тело человека, при этом может превысить опасное значение и вызвать поражение со смертельным исходом. Устраняет опасность поражения током при переходе напряжения на нетоковедущие части электроустановки защитное заземление. При замыкании на корпус заземленного электрооборудования ток, возникающий в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повреждения     изоляции, пройдет через место замыкания, заземляющие провода и заземлители в землю, растекаясь во все стороны по полусфере. Из-за небольшого объема земли у заземлителя плотность тока здесь наибольшая. По мере удаления от заземлителя объем земли, по которому растекается ток замыкания, увеличивается, а плотность тока уменьшается, достигая на некотором расстоянии (не менее 20 м) величины, которая практически может быть принята равной пулю.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ство вокруг заземлителя в радиусе 20 м, внутри которого наблюдается ток растекания в земле, называется полем растекания. Каждая точка почвы внутри поля растекания обладает определенным потенциалом, поэтому эти точки нельзя считать землей в электротехническом смысле слова. Землёй в электрическом понимании считают точки почвы, потенциал которых равен нулю. При замыкании на землю такие точки лежат на расстоянии 20 м от места замыкания на землю или от одиночного заземлителя. Расстояние явления справедливы при любой форме заземлителя, а также в случае грозового разряда молнии в землю или в случае обрыва голого провода воздушной сети и замыкания его на землю.</w:t>
      </w:r>
    </w:p>
    <w:p>
      <w:pPr>
        <w:pStyle w:val="TextBodyIndent"/>
        <w:rPr/>
      </w:pPr>
      <w:r>
        <w:rPr/>
        <w:t>Напряжение относительно земли называют напряжение между какой-либо частью электроустановки (проводом, корпусом, заземлителем и т. п.) и точками почвы, потенциал которых равен нулю, т. е. Точками почвы лежащими вне поля растекания тока в землю. Точки почвы, лежащие  внутри поля растекания, сами имеют напряжение относительно земли. При  случайном электрическом соединении токоведущей части с металлическими нетоковедущими частями электроустановок (замыкании на корпус) все оборудование, связанное с корпусом электроустановок, приобретает потенциал относительно земли, равный потенциалу зазем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</w:t>
      </w:r>
      <w:r>
        <w:rPr>
          <w:sz w:val="32"/>
          <w:lang w:val="ru-RU"/>
        </w:rPr>
        <w:t>φ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</w:t>
      </w:r>
      <w:r>
        <w:rPr>
          <w:lang w:val="en-US"/>
        </w:rPr>
        <w:t>I</w:t>
      </w:r>
      <w:r>
        <w:rPr>
          <w:vertAlign w:val="subscript"/>
          <w:lang w:val="ru-RU"/>
        </w:rPr>
        <w:t>з</w:t>
      </w:r>
      <w:r>
        <w:rPr>
          <w:lang w:val="en-US"/>
        </w:rPr>
        <w:t>R</w:t>
      </w:r>
      <w:r>
        <w:rPr>
          <w:vertAlign w:val="subscript"/>
          <w:lang w:val="ru-RU"/>
        </w:rPr>
        <w:t>з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32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где, І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— </w:t>
      </w:r>
      <w:r>
        <w:rPr>
          <w:lang w:val="ru-RU"/>
        </w:rPr>
        <w:t>ток замыкания на землю А;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en-US"/>
        </w:rPr>
        <w:t>R</w:t>
      </w:r>
      <w:r>
        <w:rPr>
          <w:vertAlign w:val="subscript"/>
          <w:lang w:val="ru-RU"/>
        </w:rPr>
        <w:t xml:space="preserve">з </w:t>
      </w:r>
      <w:r>
        <w:rPr>
          <w:lang w:val="ru-RU"/>
        </w:rPr>
        <w:t xml:space="preserve"> -  сопротивление заземлителя, О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ли человек касается рукой металлической части, соединенной</w:t>
      </w:r>
    </w:p>
    <w:p>
      <w:pPr>
        <w:pStyle w:val="Normal"/>
        <w:rPr/>
      </w:pPr>
      <w:r>
        <w:rPr>
          <w:lang w:val="ru-RU"/>
        </w:rPr>
        <w:t>с заземлителем, то рука приобретает потенциал заземлителя</w:t>
      </w:r>
      <w:r>
        <w:rPr>
          <w:b/>
          <w:lang w:val="ru-RU"/>
        </w:rPr>
        <w:t xml:space="preserve"> </w:t>
      </w:r>
      <w:r>
        <w:rPr>
          <w:sz w:val="32"/>
          <w:lang w:val="ru-RU"/>
        </w:rPr>
        <w:t>φ</w:t>
      </w:r>
      <w:r>
        <w:rPr>
          <w:vertAlign w:val="subscript"/>
          <w:lang w:val="ru-RU"/>
        </w:rPr>
        <w:t>з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ноги же его могут касаться точки почвы с другим потенциалом </w:t>
      </w:r>
      <w:r>
        <w:rPr>
          <w:sz w:val="32"/>
          <w:lang w:val="ru-RU"/>
        </w:rPr>
        <w:t>φ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, величина которого зависит от расстояния этой точки до заземлителя. В результате между рукой и ногами возникает разность потенц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en-US"/>
        </w:rPr>
        <w:t>U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= </w:t>
      </w:r>
      <w:r>
        <w:rPr>
          <w:sz w:val="32"/>
          <w:lang w:val="ru-RU"/>
        </w:rPr>
        <w:t>φ</w:t>
      </w:r>
      <w:r>
        <w:rPr>
          <w:sz w:val="32"/>
          <w:vertAlign w:val="subscript"/>
          <w:lang w:val="ru-RU"/>
        </w:rPr>
        <w:t>з</w:t>
      </w:r>
      <w:r>
        <w:rPr>
          <w:sz w:val="32"/>
          <w:lang w:val="ru-RU"/>
        </w:rPr>
        <w:t xml:space="preserve"> – φ</w:t>
      </w:r>
      <w:r>
        <w:rPr>
          <w:sz w:val="32"/>
          <w:vertAlign w:val="subscript"/>
          <w:lang w:val="ru-RU"/>
        </w:rPr>
        <w:t>н</w:t>
      </w:r>
      <w:r>
        <w:rPr>
          <w:sz w:val="32"/>
          <w:lang w:val="ru-RU"/>
        </w:rPr>
        <w:t xml:space="preserve"> 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540"/>
        <w:rPr/>
      </w:pPr>
      <w:r>
        <w:rPr>
          <w:lang w:val="ru-RU"/>
        </w:rPr>
        <w:t xml:space="preserve">Эта разность называется напряжением прикосновения. Благодаря защитному заземлению напряжение прикосновения составляет лишь часть напряжения заземлителя или равного ему напряжения на корпусе </w:t>
      </w:r>
      <w:r>
        <w:rPr>
          <w:lang w:val="en-US"/>
        </w:rPr>
        <w:t>U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относительно точек земли с нулевым потенциалом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пр </w:t>
      </w:r>
      <w:r>
        <w:rPr>
          <w:lang w:val="ru-RU"/>
        </w:rPr>
        <w:t xml:space="preserve">= </w:t>
      </w:r>
      <w:r>
        <w:rPr>
          <w:i/>
          <w:iCs/>
          <w:lang w:val="ru-RU"/>
        </w:rPr>
        <w:t xml:space="preserve"> к</w:t>
      </w:r>
      <w:r>
        <w:rPr>
          <w:lang w:val="en-US"/>
        </w:rPr>
        <w:t>U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к</w:t>
      </w:r>
      <w:r>
        <w:rPr>
          <w:lang w:val="en-US"/>
        </w:rPr>
        <w:t>I</w:t>
      </w:r>
      <w:r>
        <w:rPr>
          <w:vertAlign w:val="subscript"/>
          <w:lang w:val="ru-RU"/>
        </w:rPr>
        <w:t>з</w:t>
      </w:r>
      <w:r>
        <w:rPr>
          <w:lang w:val="en-US"/>
        </w:rPr>
        <w:t>R</w:t>
      </w:r>
      <w:r>
        <w:rPr>
          <w:vertAlign w:val="subscript"/>
          <w:lang w:val="ru-RU"/>
        </w:rPr>
        <w:t>з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к</w:t>
      </w:r>
      <w:r>
        <w:rPr>
          <w:lang w:val="ru-RU"/>
        </w:rPr>
        <w:t>—коэффициент прикосновения (меньший 1), который показывает, какую часть напряжения на корпусе составляет напряжение прикосновения</w:t>
      </w:r>
      <w:r>
        <w:rPr>
          <w:i/>
          <w:iCs/>
          <w:lang w:val="ru-RU"/>
        </w:rPr>
        <w:t>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Если человек, касаясь оборудования, стоит непосредственно</w:t>
      </w:r>
    </w:p>
    <w:p>
      <w:pPr>
        <w:pStyle w:val="Normal"/>
        <w:rPr/>
      </w:pPr>
      <w:r>
        <w:rPr>
          <w:lang w:val="ru-RU"/>
        </w:rPr>
        <w:t xml:space="preserve">над заземлителем, то </w:t>
      </w:r>
      <w:r>
        <w:rPr>
          <w:sz w:val="32"/>
          <w:lang w:val="ru-RU"/>
        </w:rPr>
        <w:t>φ</w:t>
      </w:r>
      <w:r>
        <w:rPr>
          <w:sz w:val="32"/>
          <w:vertAlign w:val="subscript"/>
          <w:lang w:val="ru-RU"/>
        </w:rPr>
        <w:t>з</w:t>
      </w:r>
      <w:r>
        <w:rPr>
          <w:sz w:val="32"/>
          <w:lang w:val="ru-RU"/>
        </w:rPr>
        <w:t xml:space="preserve"> = φ</w:t>
      </w:r>
      <w:r>
        <w:rPr>
          <w:sz w:val="32"/>
          <w:vertAlign w:val="subscript"/>
          <w:lang w:val="ru-RU"/>
        </w:rPr>
        <w:t>н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 и напряжение прикосновения </w:t>
      </w:r>
      <w:r>
        <w:rPr>
          <w:lang w:val="en-US"/>
        </w:rPr>
        <w:t>U</w:t>
      </w:r>
      <w:r>
        <w:rPr>
          <w:vertAlign w:val="subscript"/>
          <w:lang w:val="ru-RU"/>
        </w:rPr>
        <w:t>пр</w:t>
      </w:r>
      <w:r>
        <w:rPr>
          <w:lang w:val="ru-RU"/>
        </w:rPr>
        <w:t>=0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о мере удаления от заземлителя напряжение прикосновения</w:t>
      </w:r>
    </w:p>
    <w:p>
      <w:pPr>
        <w:pStyle w:val="Normal"/>
        <w:rPr>
          <w:lang w:val="ru-RU"/>
        </w:rPr>
      </w:pPr>
      <w:r>
        <w:rPr>
          <w:lang w:val="ru-RU"/>
        </w:rPr>
        <w:t>увеличивается  и достигает максимума в случае, когда человек, касаясь</w:t>
      </w:r>
    </w:p>
    <w:p>
      <w:pPr>
        <w:pStyle w:val="Normal"/>
        <w:rPr>
          <w:lang w:val="ru-RU"/>
        </w:rPr>
      </w:pPr>
      <w:r>
        <w:rPr>
          <w:lang w:val="ru-RU"/>
        </w:rPr>
        <w:t>корпуса   неисправной установки, находится вне зоны растекания тока, т. е. на расстоянии более 20 м от заземлителя. В этом случае</w:t>
      </w:r>
    </w:p>
    <w:p>
      <w:pPr>
        <w:pStyle w:val="Normal"/>
        <w:rPr/>
      </w:pPr>
      <w:r>
        <w:rPr>
          <w:sz w:val="32"/>
          <w:lang w:val="ru-RU"/>
        </w:rPr>
        <w:t>φ</w:t>
      </w:r>
      <w:r>
        <w:rPr>
          <w:sz w:val="32"/>
          <w:vertAlign w:val="subscript"/>
          <w:lang w:val="ru-RU"/>
        </w:rPr>
        <w:t>н</w:t>
      </w:r>
      <w:r>
        <w:rPr>
          <w:sz w:val="32"/>
          <w:lang w:val="ru-RU"/>
        </w:rPr>
        <w:t xml:space="preserve"> </w:t>
      </w:r>
      <w:r>
        <w:rPr>
          <w:lang w:val="ru-RU"/>
        </w:rPr>
        <w:t>=0,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 w:eastAsia="en-US"/>
        </w:rPr>
      </w:pPr>
      <w:r>
        <w:rPr>
          <w:lang w:val="ru-RU"/>
        </w:rPr>
        <w:t xml:space="preserve">                                          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пр </w:t>
      </w:r>
      <w:r>
        <w:rPr>
          <w:lang w:val="ru-RU"/>
        </w:rPr>
        <w:t xml:space="preserve">= </w:t>
      </w:r>
      <w:r>
        <w:rPr>
          <w:sz w:val="32"/>
          <w:lang w:val="ru-RU"/>
        </w:rPr>
        <w:t>φ</w:t>
      </w:r>
      <w:r>
        <w:rPr>
          <w:sz w:val="32"/>
          <w:vertAlign w:val="subscript"/>
          <w:lang w:val="ru-RU"/>
        </w:rPr>
        <w:t>з</w:t>
      </w:r>
      <w:r>
        <w:rPr>
          <w:lang w:val="ru-RU"/>
        </w:rPr>
        <w:t xml:space="preserve">= </w:t>
      </w:r>
      <w:r>
        <w:rPr>
          <w:i/>
          <w:iCs/>
          <w:lang w:val="ru-RU"/>
        </w:rPr>
        <w:t>к</w:t>
      </w:r>
      <w:r>
        <w:rPr>
          <w:lang w:val="en-US"/>
        </w:rPr>
        <w:t>I</w:t>
      </w:r>
      <w:r>
        <w:rPr>
          <w:vertAlign w:val="subscript"/>
          <w:lang w:val="ru-RU"/>
        </w:rPr>
        <w:t>з</w:t>
      </w:r>
      <w:r>
        <w:rPr>
          <w:lang w:val="en-US"/>
        </w:rPr>
        <w:t>R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;   </w:t>
      </w:r>
    </w:p>
    <w:p>
      <w:pPr>
        <w:pStyle w:val="Normal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>
          <w:lang w:val="ru-RU"/>
        </w:rPr>
        <w:t xml:space="preserve">К телу человека приложена лишь часть напряжения прикосновения, потому что последовательно </w:t>
      </w:r>
      <w:r>
        <w:rPr>
          <w:bCs w:val="false"/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его</w:t>
      </w:r>
      <w:r>
        <w:rPr>
          <w:lang w:val="ru-RU"/>
        </w:rPr>
        <w:t xml:space="preserve"> сопротивлением включено электрическое сопротивление обуви, пола и сопротивление растеканию тока в земле от ног человека. При существующем токе замыкания на землю І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решающим фактором электробезопасности является величина сопротивления заземляющего устройства растеканию тока </w:t>
      </w:r>
      <w:r>
        <w:rPr>
          <w:lang w:val="en-US"/>
        </w:rPr>
        <w:t>R</w:t>
      </w:r>
      <w:r>
        <w:rPr>
          <w:vertAlign w:val="subscript"/>
          <w:lang w:val="ru-RU"/>
        </w:rPr>
        <w:t>з</w:t>
      </w:r>
      <w:r>
        <w:rPr>
          <w:lang w:val="ru-RU"/>
        </w:rPr>
        <w:t>. Уменьшая это сопротивление, можно исключить действие на тело человека опасного напряже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Чтобы предупредить электротравматизм, необходимо также исключить возможность одновременного прикосновения человека к корпусу заземленного оборудования и незаземленным предметам, хорошо соединенным с землей вне зоны растекания тока, так как в этом случае человек окажется под действием полного напряжения относительно земл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Если человек в проводящей электрический ток обуви даже не</w:t>
      </w:r>
    </w:p>
    <w:p>
      <w:pPr>
        <w:pStyle w:val="Normal"/>
        <w:rPr>
          <w:lang w:val="ru-RU"/>
        </w:rPr>
      </w:pPr>
      <w:r>
        <w:rPr>
          <w:lang w:val="ru-RU"/>
        </w:rPr>
        <w:t>касается электрооборудования, замкнутого на корпус, по находится в зоне растекания тока, то он попадает под его действие. Это происходит потому, что удаленные на разные расстояния от заземлителя точки почвы, которых одновременно касаются ноги человека, имеют разные потенциалы.</w:t>
      </w:r>
    </w:p>
    <w:p>
      <w:pPr>
        <w:pStyle w:val="Normal"/>
        <w:rPr>
          <w:lang w:val="ru-RU"/>
        </w:rPr>
      </w:pPr>
      <w:r>
        <w:rPr>
          <w:lang w:val="ru-RU"/>
        </w:rPr>
        <w:t>Напряжение между двумя точками цепи тока, находящихся одна от другой на расстоянии шага, называется напряжением шаг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Напряжение шага уменьшается по мере удаления от заземлителя  на расстоянии 20 м оно практически приближается к нулю. Оно зависит от тока замыкания, сопротивления заземления, распределения потенциала на поверхности земли, длины шага и положения человека относительно заземлителя. При движении но окружности, все точки которой расположены на одинаковом расстоянии от места замыкания (т. е. вдоль линии равного потенциала), напряжение равно нулю. </w:t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4114800" cy="3893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89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25pt;width:323.95pt;height:30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3657600" cy="342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7pt;width:287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</w:t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3200400" cy="2971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i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6pt;width:251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ii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2514600" cy="25628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6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7pt;width:197.95pt;height:2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pacing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74295</wp:posOffset>
                </wp:positionV>
                <wp:extent cx="6946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 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88.95pt,1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19050</wp:posOffset>
                </wp:positionV>
                <wp:extent cx="520700" cy="9518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9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620">
                              <a:moveTo>
                                <a:pt x="0" y="1620"/>
                              </a:moveTo>
                              <a:cubicBezTo>
                                <a:pt x="72" y="1548"/>
                                <a:pt x="144" y="1492"/>
                                <a:pt x="240" y="1460"/>
                              </a:cubicBezTo>
                              <a:cubicBezTo>
                                <a:pt x="332" y="1322"/>
                                <a:pt x="274" y="1355"/>
                                <a:pt x="380" y="1320"/>
                              </a:cubicBezTo>
                              <a:cubicBezTo>
                                <a:pt x="433" y="1160"/>
                                <a:pt x="353" y="1347"/>
                                <a:pt x="460" y="1240"/>
                              </a:cubicBezTo>
                              <a:cubicBezTo>
                                <a:pt x="475" y="1225"/>
                                <a:pt x="467" y="1196"/>
                                <a:pt x="480" y="1180"/>
                              </a:cubicBezTo>
                              <a:cubicBezTo>
                                <a:pt x="495" y="1161"/>
                                <a:pt x="520" y="1153"/>
                                <a:pt x="540" y="1140"/>
                              </a:cubicBezTo>
                              <a:cubicBezTo>
                                <a:pt x="633" y="1000"/>
                                <a:pt x="580" y="1047"/>
                                <a:pt x="680" y="980"/>
                              </a:cubicBezTo>
                              <a:cubicBezTo>
                                <a:pt x="758" y="863"/>
                                <a:pt x="803" y="735"/>
                                <a:pt x="840" y="600"/>
                              </a:cubicBezTo>
                              <a:cubicBezTo>
                                <a:pt x="854" y="547"/>
                                <a:pt x="880" y="440"/>
                                <a:pt x="880" y="440"/>
                              </a:cubicBezTo>
                              <a:cubicBezTo>
                                <a:pt x="893" y="283"/>
                                <a:pt x="920" y="153"/>
                                <a:pt x="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620" path="m0,1620c72,1548,144,1492,240,1460c332,1322,274,1355,380,1320c433,1160,353,1347,460,1240c475,1225,467,1196,480,1180c495,1161,520,1153,540,1140c633,1000,580,1047,680,980c758,863,803,735,840,600c854,547,880,440,880,440c893,283,920,153,920,0e" stroked="t" o:allowincell="f" style="position:absolute;margin-left:549pt;margin-top:1.5pt;width:40.95pt;height:7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14605</wp:posOffset>
                </wp:positionV>
                <wp:extent cx="923290" cy="92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6455</wp:posOffset>
                </wp:positionH>
                <wp:positionV relativeFrom="paragraph">
                  <wp:posOffset>153035</wp:posOffset>
                </wp:positionV>
                <wp:extent cx="923290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0</wp:posOffset>
                </wp:positionH>
                <wp:positionV relativeFrom="paragraph">
                  <wp:posOffset>1905</wp:posOffset>
                </wp:positionV>
                <wp:extent cx="571500" cy="4572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0.15pt" to="-72.05pt,3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1905</wp:posOffset>
                </wp:positionV>
                <wp:extent cx="144145" cy="203200"/>
                <wp:effectExtent l="0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20">
                              <a:moveTo>
                                <a:pt x="45" y="0"/>
                              </a:moveTo>
                              <a:cubicBezTo>
                                <a:pt x="14" y="92"/>
                                <a:pt x="0" y="232"/>
                                <a:pt x="85" y="300"/>
                              </a:cubicBezTo>
                              <a:cubicBezTo>
                                <a:pt x="101" y="313"/>
                                <a:pt x="125" y="313"/>
                                <a:pt x="145" y="320"/>
                              </a:cubicBezTo>
                              <a:cubicBezTo>
                                <a:pt x="165" y="307"/>
                                <a:pt x="197" y="303"/>
                                <a:pt x="205" y="280"/>
                              </a:cubicBezTo>
                              <a:cubicBezTo>
                                <a:pt x="227" y="219"/>
                                <a:pt x="225" y="114"/>
                                <a:pt x="225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320" path="m45,0c14,92,0,232,85,300c101,313,125,313,145,320c165,307,197,303,205,280c227,219,225,114,225,40e" stroked="t" o:allowincell="f" style="position:absolute;margin-left:-81pt;margin-top:0.15pt;width:11.3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Когда человек попадает под напряжение шага, ток проходит по пути нога—нога. При величине этого напряжения 100 В и выше начинаются судороги ног, человек может упасть па землю, что приводит к увеличению разности потенциалов и более опасному пути прохождения тока по телу. Наибольшая опасность от напряжений шага возникает при обрыве проводов воздушных линий и контактных сетей и контакте их с землей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                </w:t>
      </w:r>
      <w:r>
        <w:rPr>
          <w:b/>
          <w:sz w:val="32"/>
        </w:rPr>
        <w:t>ІІ.</w:t>
      </w:r>
      <w:r>
        <w:rPr>
          <w:b/>
          <w:sz w:val="32"/>
          <w:lang w:val="ru-RU"/>
        </w:rPr>
        <w:t xml:space="preserve"> Влияние контактной сети переменного ток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                               </w:t>
      </w:r>
      <w:r>
        <w:rPr>
          <w:b/>
          <w:sz w:val="32"/>
          <w:lang w:val="ru-RU"/>
        </w:rPr>
        <w:t>на металлические сооружения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Однофазный переменный ток промышленной частоты, проходящий в контактной сети, оказывает электромагнитное влияние на проложенные вблизи и отключенные участки контактной сети соседних путей, воздушные линии связи и СЦБ, сети низкого напряжения, металлические сооружения, надземные и подземные трубопроводы. Электрическое влияние тока на металлические сооружения, не связанные с землей, возникает из-за наличия в пространстве, окружающем контактную сеть, электрического поля. Силовые линии его перпендикулярны поверхности земли и пересекают металлические сооружения, расположенные параллельно тяговой сети. Напряжение, наводимое в них, не зависит</w:t>
      </w:r>
    </w:p>
    <w:p>
      <w:pPr>
        <w:pStyle w:val="Normal"/>
        <w:rPr>
          <w:lang w:val="ru-RU"/>
        </w:rPr>
      </w:pPr>
      <w:r>
        <w:rPr>
          <w:lang w:val="ru-RU"/>
        </w:rPr>
        <w:t>от величины тока и его частоты, а определяется только величиной</w:t>
      </w:r>
    </w:p>
    <w:p>
      <w:pPr>
        <w:pStyle w:val="Normal"/>
        <w:rPr>
          <w:lang w:val="ru-RU"/>
        </w:rPr>
      </w:pPr>
      <w:r>
        <w:rPr>
          <w:lang w:val="ru-RU"/>
        </w:rPr>
        <w:t>напряжения в тяговой сети, взаимным расположением сооружения</w:t>
      </w:r>
    </w:p>
    <w:p>
      <w:pPr>
        <w:pStyle w:val="Normal"/>
        <w:rPr>
          <w:lang w:val="ru-RU"/>
        </w:rPr>
      </w:pPr>
      <w:r>
        <w:rPr>
          <w:lang w:val="ru-RU"/>
        </w:rPr>
        <w:t>или провода и земл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ри увеличении расстояния между проводами и уменьшении</w:t>
      </w:r>
    </w:p>
    <w:p>
      <w:pPr>
        <w:pStyle w:val="Normal"/>
        <w:rPr>
          <w:lang w:val="ru-RU"/>
        </w:rPr>
      </w:pPr>
      <w:r>
        <w:rPr>
          <w:lang w:val="ru-RU"/>
        </w:rPr>
        <w:t>высоты их подвеса напряжение в них снижается. Так, при высоте</w:t>
      </w:r>
    </w:p>
    <w:p>
      <w:pPr>
        <w:pStyle w:val="Normal"/>
        <w:rPr>
          <w:lang w:val="ru-RU"/>
        </w:rPr>
      </w:pPr>
      <w:r>
        <w:rPr>
          <w:lang w:val="ru-RU"/>
        </w:rPr>
        <w:t>подвеса над землей 7 м и расстоянии между контактной сетью и проводом 5 м напряжение в последнем по отношению к земле</w:t>
      </w:r>
    </w:p>
    <w:p>
      <w:pPr>
        <w:pStyle w:val="Normal"/>
        <w:rPr>
          <w:lang w:val="ru-RU"/>
        </w:rPr>
      </w:pPr>
      <w:r>
        <w:rPr>
          <w:lang w:val="ru-RU"/>
        </w:rPr>
        <w:t>превышает 4000 В; при высоте подвеса 1 м напряжение снижается до 1000 В. При расстоянии между контактной сетью и проводом 40 м напряжение в проводе относительно земли составляет150—300 В, при расстоянии более 50 м электрическое влияние практически не представляет опасности. Если провод расположить на земле или заземлить, то напряжение в нем спадает до нуля. Все подземные сооружения свободны от электрического влия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случае прикосновения человека к проводу, подверженному</w:t>
      </w:r>
    </w:p>
    <w:p>
      <w:pPr>
        <w:pStyle w:val="Normal"/>
        <w:rPr>
          <w:lang w:val="ru-RU"/>
        </w:rPr>
      </w:pPr>
      <w:r>
        <w:rPr>
          <w:lang w:val="ru-RU"/>
        </w:rPr>
        <w:t>электрическому влиянию, через его тело пройдет разрядный ток,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которого зависит в основном от частоты и напряжения</w:t>
      </w:r>
    </w:p>
    <w:p>
      <w:pPr>
        <w:pStyle w:val="Normal"/>
        <w:rPr>
          <w:lang w:val="ru-RU"/>
        </w:rPr>
      </w:pPr>
      <w:r>
        <w:rPr>
          <w:lang w:val="ru-RU"/>
        </w:rPr>
        <w:t>тока в проводе, длины и сечения последнего. Например, при длине отключенного и незаземленного провода 600 м (расположенного на расстоянии 5 м от контактной сети), напряжении относительно земли около 6600 В через тело человека проходит ток около 0,02 А, что превышает безопасную величину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малогабаритных металлических сооружениях при отсутствии заземления наводятся значительные потенциалы, но прикосновение к ним не опасно, так как разрядный ток во много раз меньше допустимого. Так, при наведенном потенциале изолированного металлического кожуха печи, установленной в будке дежурного стрелочного поста, 1420 В разрядный ток при заземление равен 0,68 мА. Заземление таких сооружений полностью устраняет неприятные ощущения, возникающие при прикосновении к ни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Электрическое влияние на небольшие изолированные металлические сооружения, находящиеся в непосредственной близости к контактной сети (например, крыши зданий, вагонов с деревянным кузовом}, не опасно. Прикосновение к ним может вызвать лишь неприятные ощущения.</w:t>
      </w:r>
    </w:p>
    <w:p>
      <w:pPr>
        <w:pStyle w:val="Normal"/>
        <w:ind w:firstLine="540"/>
        <w:rPr/>
      </w:pPr>
      <w:r>
        <w:rPr>
          <w:lang w:val="ru-RU"/>
        </w:rPr>
        <w:t>Все малогабаритные металлические сооружения, подверженные электрическому влиянию и расположенные в зоне влияния контактной сети переменного тока, рекомендуется соединять с двумя специальными заземлителями, установленными для надежности в противоположных концах крыши здания, склада и др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качестве заземлителей используют металлические стержни или угловую сталь, забитые в землю на глубину 1—1,5 м.</w:t>
      </w:r>
    </w:p>
    <w:p>
      <w:pPr>
        <w:pStyle w:val="Normal"/>
        <w:ind w:firstLine="540"/>
        <w:rPr/>
      </w:pPr>
      <w:r>
        <w:rPr>
          <w:lang w:val="ru-RU"/>
        </w:rPr>
        <w:t xml:space="preserve">Магнитное влияние тяговой сети на отключенные и незаземленные провода воздушных линий сказывается вследствие наличия вокруг контактной сети переменного тока магнитного поля. Силовые линии его, пересекая параллельно расположенные провода наводят в них дополнительное напряжение, которое в основном зависит от тока нагрузки в контактной сети н длины проводов. Например, в отключенном контактном проводе длиной </w:t>
      </w:r>
      <w:r>
        <w:rPr>
          <w:bCs w:val="false"/>
          <w:lang w:val="ru-RU"/>
        </w:rPr>
        <w:t>30</w:t>
      </w:r>
      <w:r>
        <w:rPr>
          <w:lang w:val="ru-RU"/>
        </w:rPr>
        <w:t xml:space="preserve"> км при нормальном движении электропоездов по соседнему </w:t>
      </w:r>
      <w:r>
        <w:rPr>
          <w:bCs w:val="false"/>
          <w:lang w:val="ru-RU"/>
        </w:rPr>
        <w:t>пути</w:t>
      </w:r>
      <w:r>
        <w:rPr>
          <w:lang w:val="ru-RU"/>
        </w:rPr>
        <w:t xml:space="preserve"> (І</w:t>
      </w:r>
      <w:r>
        <w:rPr>
          <w:vertAlign w:val="subscript"/>
          <w:lang w:val="ru-RU"/>
        </w:rPr>
        <w:t xml:space="preserve">к.с </w:t>
      </w:r>
      <w:r>
        <w:rPr>
          <w:lang w:val="ru-RU"/>
        </w:rPr>
        <w:t>—500 А) величина наведенного напряжения достигает 2850 В. Напряжение, наводимое магнитным влиянием на расположенные вблизи полотна железной дороги металлические сооружения сравнительно небольшой протяженности (крыши домов и вагонов, эстакады, изгороди и др,), незначительно, поэтому специальных мер защиты их от магнитного влияния не требуется.</w:t>
      </w:r>
    </w:p>
    <w:p>
      <w:pPr>
        <w:pStyle w:val="Normal"/>
        <w:ind w:firstLine="540"/>
        <w:rPr/>
      </w:pPr>
      <w:r>
        <w:rPr>
          <w:lang w:val="ru-RU"/>
        </w:rPr>
        <w:t xml:space="preserve">Напряжение, наводимое электромагнитным влиянием на проволочные изгороди в пределах промежуточных станций, разъездов, обгонных и остановочных пунктов для ограждения железнодорожного полотна от выхода на него скота, может быть опасным для людей и животных. Поэтому в пределах 20—30 м от полотна проволочные изгороди следует обязательно заземлять. Индуктивное влияние на трубопроводы, имеющиеся на территории станций, снижают заземление на концах зон сближения с тяговой сетью. </w:t>
      </w:r>
      <w:r>
        <w:rPr>
          <w:bCs w:val="false"/>
          <w:lang w:val="ru-RU"/>
        </w:rPr>
        <w:t>На</w:t>
      </w:r>
      <w:r>
        <w:rPr>
          <w:lang w:val="ru-RU"/>
        </w:rPr>
        <w:t xml:space="preserve"> одной из станций Западно-Сибирской дороги эксплуатируется, воздухопровод, разделенный на изолированные участки по 200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м,</w:t>
      </w:r>
      <w:r>
        <w:rPr>
          <w:b/>
          <w:lang w:val="ru-RU"/>
        </w:rPr>
        <w:t xml:space="preserve"> </w:t>
      </w:r>
      <w:r>
        <w:rPr>
          <w:lang w:val="ru-RU"/>
        </w:rPr>
        <w:t>каждый из которых соединен с рельсом. Практика показала, что опасных напряжений на нем, даже при коротких замыканиях в контактной сети, не наблюдалось.</w:t>
      </w:r>
    </w:p>
    <w:p>
      <w:pPr>
        <w:pStyle w:val="Normal"/>
        <w:ind w:firstLine="540"/>
        <w:rPr>
          <w:i/>
          <w:i/>
          <w:iCs/>
          <w:lang w:val="ru-RU"/>
        </w:rPr>
      </w:pPr>
      <w:r>
        <w:rPr>
          <w:lang w:val="ru-RU"/>
        </w:rPr>
        <w:t>Для защиты от поражения наведенным напряжением при производстве работ на проводах контактной сети, а также воздушных</w:t>
      </w:r>
    </w:p>
    <w:p>
      <w:pPr>
        <w:pStyle w:val="Normal"/>
        <w:rPr>
          <w:lang w:val="ru-RU"/>
        </w:rPr>
      </w:pPr>
      <w:r>
        <w:rPr>
          <w:lang w:val="ru-RU"/>
        </w:rPr>
        <w:t>и кабельных линий необходимо отключенные провода заземлить</w:t>
      </w:r>
    </w:p>
    <w:p>
      <w:pPr>
        <w:pStyle w:val="Normal"/>
        <w:rPr>
          <w:lang w:val="ru-RU"/>
        </w:rPr>
      </w:pPr>
      <w:r>
        <w:rPr>
          <w:lang w:val="ru-RU"/>
        </w:rPr>
        <w:t>с двух сторон заземляющими штангами, располагая их одна от</w:t>
      </w:r>
    </w:p>
    <w:p>
      <w:pPr>
        <w:pStyle w:val="Normal"/>
        <w:rPr>
          <w:lang w:val="ru-RU"/>
        </w:rPr>
      </w:pPr>
      <w:r>
        <w:rPr>
          <w:lang w:val="ru-RU"/>
        </w:rPr>
        <w:t>другой на расстоянии не более 200 м (контактная сеть) и 100 м</w:t>
      </w:r>
    </w:p>
    <w:p>
      <w:pPr>
        <w:pStyle w:val="Normal"/>
        <w:rPr>
          <w:lang w:val="ru-RU"/>
        </w:rPr>
      </w:pPr>
      <w:r>
        <w:rPr>
          <w:lang w:val="ru-RU"/>
        </w:rPr>
        <w:t>(другие провод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</w:rPr>
        <w:t>ІІІ.</w:t>
      </w:r>
      <w:r>
        <w:rPr>
          <w:b/>
          <w:sz w:val="32"/>
          <w:lang w:val="ru-RU"/>
        </w:rPr>
        <w:t xml:space="preserve"> Обеспечение электробезопасности при  обслуживании    электроустановок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Электроустановками называются также устройства, которые производят, преобразуют, распределяют и потребляют электрическую энергию. Наружными или открытыми электроустановками называют электроустановки, находящиеся на открытом воздухе, а внутренними или закрытыми — находящиеся в закрытом помещении. Электроустановки могут быть постоянные и временные. По условиям электробезопасности электроустановки разделяют на электроустановки напряжением до 1000В включительно и выше 1000 В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Электробезопасностью называется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ноля и статического электричества. Она достигается: конструкцией электроустановок; техническими способами и средствами защиты; организационными и техническими мероприятиями. Требования (правила н нормы) электробезопасности конструкции и устройства электроустановок изложены в системе стандартов безопасности труда, а также в стандартах и технических условиях па электротехнические издел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Технические способы и средства защиты, обеспечивающие</w:t>
      </w:r>
    </w:p>
    <w:p>
      <w:pPr>
        <w:pStyle w:val="Normal"/>
        <w:rPr>
          <w:lang w:val="ru-RU"/>
        </w:rPr>
      </w:pPr>
      <w:r>
        <w:rPr>
          <w:lang w:val="ru-RU"/>
        </w:rPr>
        <w:t>электробезопасность, устанавливаются с учетом (ГОСТ 12,1.019—79): номинального напряжения, рода и частоты тока электроустановки; способа электроснабжения (от стационарной сети, от автономного источника питания электроэнергией); режима нейтрали (средней точки) источника питания электроэнергией (изолированная, заземленная нейтраль); вида исполнения (стационарные, передвижные, переносные); условий внешней среды (помещения: особо опасные, повышенной опасности, без повышенной опасности, на открытом воздух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</w:t>
      </w:r>
      <w:r>
        <w:rPr>
          <w:b/>
          <w:sz w:val="32"/>
          <w:lang w:val="en-US"/>
        </w:rPr>
        <w:t>IV</w:t>
      </w:r>
      <w:r>
        <w:rPr>
          <w:b/>
          <w:sz w:val="32"/>
          <w:lang w:val="ru-RU"/>
        </w:rPr>
        <w:t>.  Технические способы и средства защиты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обеспечения электробезопасности должны применяться отдельно или в сочетании друг с другом следующие технические способы и средства: изоляция токоведущих частей (рабочая, дополнительная, усиленная двойная); оградительные устройства; предупредительная сигнализация, блокировка, знаки безопасности; расположение на безопасной высоте; малое напряжение; защитное заземление, зануление и защитное отключение; выравнивание потенциалов; электрическое разделение сетей; средства защиты и предохранительные приспособления.</w:t>
      </w:r>
    </w:p>
    <w:p>
      <w:pPr>
        <w:pStyle w:val="Normal"/>
        <w:ind w:firstLine="540"/>
        <w:rPr/>
      </w:pPr>
      <w:r>
        <w:rPr>
          <w:b/>
          <w:i/>
          <w:iCs/>
          <w:lang w:val="ru-RU"/>
        </w:rPr>
        <w:t>Изоляция токоведущих частей.</w:t>
      </w:r>
      <w:r>
        <w:rPr>
          <w:lang w:val="ru-RU"/>
        </w:rPr>
        <w:t xml:space="preserve"> Исправная изоляция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 условием, обеспечивающим безопасность эксплуатации</w:t>
      </w:r>
    </w:p>
    <w:p>
      <w:pPr>
        <w:pStyle w:val="Normal"/>
        <w:rPr>
          <w:lang w:val="ru-RU"/>
        </w:rPr>
      </w:pPr>
      <w:r>
        <w:rPr>
          <w:lang w:val="ru-RU"/>
        </w:rPr>
        <w:t>электроустановок. Основными причинами нарушения изоляции и ухудшения ее качеств являются: нагревание рабочими и пусковыми токами и токами короткого замыкания, теплом посторонних источников, солнечной радиацией и т. п.; динамические усилия, смещение, истирание, механические повреждения, возникающие при малом радиусе изгиба кабелей, чрезмерных растягивающих усилиях при вибрациях и т. п.; воздействие загрязнения, масел, бензина, влаги, химических веществ.</w:t>
      </w:r>
    </w:p>
    <w:p>
      <w:pPr>
        <w:pStyle w:val="Normal"/>
        <w:ind w:firstLine="540"/>
        <w:rPr/>
      </w:pPr>
      <w:r>
        <w:rPr>
          <w:lang w:val="ru-RU"/>
        </w:rPr>
        <w:t>В силовых и осветительных сетях напряжением до 1000В величина сопротивления изоляции между любым проводом и землей, а также между двумя проводниками, измеренная между двумя смежными предохранителями или да последними предохранителями, должна быть не менее 0,5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МОм</w:t>
      </w:r>
      <w:r>
        <w:rPr>
          <w:b/>
          <w:lang w:val="ru-RU"/>
        </w:rPr>
        <w:t>,</w:t>
      </w:r>
      <w:r>
        <w:rPr>
          <w:lang w:val="ru-RU"/>
        </w:rPr>
        <w:t xml:space="preserve"> Существуют нормы на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качество</w:t>
      </w:r>
      <w:r>
        <w:rPr>
          <w:lang w:val="ru-RU"/>
        </w:rPr>
        <w:t xml:space="preserve"> изоляции отдельных электроустановок.                      </w:t>
      </w:r>
    </w:p>
    <w:p>
      <w:pPr>
        <w:pStyle w:val="Normal"/>
        <w:ind w:firstLine="540"/>
        <w:rPr/>
      </w:pPr>
      <w:r>
        <w:rPr>
          <w:lang w:val="ru-RU"/>
        </w:rPr>
        <w:t xml:space="preserve">Состояние изоляции проверяется перед вводом электроустановки в эксплуатацию, после ее ремонта, а также после длительного ее пребывания в нерабочем положении. Кроме того, проводится профилактический контроль изоляции с помощью специальных приборов: омметров и мегомметров. Правила технической эксплуатации электроустановок потребителей предписывают проводить такой контроль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электроустановках до 1000В но реже 1 раза в три года. В тех случаях, когда силовые или осветительные проводки имеют пониженное против норм сопротивление изоляции, необходимо принимать немедленные меры к восстановлению изоляции до нормы или к полной, или частичной замене проводки.</w:t>
      </w:r>
    </w:p>
    <w:p>
      <w:pPr>
        <w:pStyle w:val="Normal"/>
        <w:ind w:firstLine="540"/>
        <w:rPr/>
      </w:pPr>
      <w:r>
        <w:rPr>
          <w:lang w:val="ru-RU"/>
        </w:rPr>
        <w:t xml:space="preserve">Двойная изоляция — это электрическая изоляция, состоящая из рабочей и дополнительной изоляции. Последняя предусмотрена для защиты от поражения электрическим током в случае повреждения рабочей изоляции С двойной изоляцией (с пластмассовыми корпусами) изготовляют электрифицированный инструмент, переносные светильники, некоторые бытовые установки и электроизмерительные приборы. На корпусе токоприемника с двойной изоляцией на видном месте наносится геометрический знак—квадрат в квадрате.                                       </w:t>
      </w:r>
    </w:p>
    <w:p>
      <w:pPr>
        <w:pStyle w:val="Normal"/>
        <w:ind w:firstLine="540"/>
        <w:rPr/>
      </w:pPr>
      <w:r>
        <w:rPr>
          <w:b/>
          <w:i/>
          <w:iCs/>
          <w:lang w:val="ru-RU"/>
        </w:rPr>
        <w:t>Оградительные</w:t>
      </w:r>
      <w:r>
        <w:rPr>
          <w:lang w:val="ru-RU"/>
        </w:rPr>
        <w:t xml:space="preserve"> </w:t>
      </w:r>
      <w:r>
        <w:rPr>
          <w:b/>
          <w:bCs w:val="false"/>
          <w:i/>
          <w:iCs/>
          <w:lang w:val="ru-RU"/>
        </w:rPr>
        <w:t>устройства</w:t>
      </w:r>
      <w:r>
        <w:rPr>
          <w:lang w:val="ru-RU"/>
        </w:rPr>
        <w:t>. В случаях когда токоведущие части</w:t>
      </w:r>
    </w:p>
    <w:p>
      <w:pPr>
        <w:pStyle w:val="Normal"/>
        <w:rPr>
          <w:lang w:val="ru-RU"/>
        </w:rPr>
      </w:pPr>
      <w:r>
        <w:rPr>
          <w:lang w:val="ru-RU"/>
        </w:rPr>
        <w:t>электрооборудования не имеют конструкционного укрытия и доступны прикосновению, они должны иметь соответствующие защитные ограждения. Они выполняются из негорючего или трудно горючего материала в виде кожухов, крышек, ящиков, сеток и должны обладать достаточной механической прочностью и иметь такое конструктивное исполнение, чтобы снятие или открывание их было возможно только при помощи специальных инструментов или ключей и работниками, которым это поручено. Съемные крышки, закрепленные болтами, не обеспечивают надежной защиты, более надежны крышки, укрепленные на шарнирах, запирающиеся на замок или запор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общественных и производственных неэлектротехнических помещениях токоведущие части должны иметь сплошные ограждения. В электротехнических помещениях при напряжении до 1000В ограждения могут быть сетчатыми или дырчатым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Рубильники снабжают защитными кожухами без прорезей, что   устраняет опасность ожога электрической дугой, возникающей при   размыкании под нагрузкой и случайном прикосновении к ножам  или пинцетам. Наилучшей конструкцией рубильника следует считать систему с дистанционным рычажным управлением, у которой токоведущие части расположены за щитом. Еще лучше для включения и выключения использовать закрытые конструкции выключателей (например, пакетные выключатели ПК), магнитные пускатели, установочные    автоматические</w:t>
      </w:r>
    </w:p>
    <w:p>
      <w:pPr>
        <w:pStyle w:val="Normal"/>
        <w:rPr>
          <w:lang w:val="ru-RU"/>
        </w:rPr>
      </w:pPr>
      <w:r>
        <w:rPr>
          <w:lang w:val="ru-RU"/>
        </w:rPr>
        <w:t>выключател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Для доступа непосредственно к электрооборудованию или токоведущим частям последнего (при осмотре и ремонте) в ограждениях предусматриваются открывающиеся части: крышки, дверцы, двери и т. д. Эти части закрываются специальными запорам или снабжаются блокировками.</w:t>
      </w:r>
    </w:p>
    <w:p>
      <w:pPr>
        <w:pStyle w:val="Normal"/>
        <w:ind w:firstLine="540"/>
        <w:rPr/>
      </w:pPr>
      <w:r>
        <w:rPr>
          <w:b/>
          <w:i/>
          <w:iCs/>
          <w:lang w:val="ru-RU"/>
        </w:rPr>
        <w:t>Блокировочные устройства</w:t>
      </w:r>
      <w:r>
        <w:rPr>
          <w:b/>
          <w:lang w:val="ru-RU"/>
        </w:rPr>
        <w:t>.</w:t>
      </w:r>
      <w:r>
        <w:rPr>
          <w:lang w:val="ru-RU"/>
        </w:rPr>
        <w:t xml:space="preserve"> Блокировки исключают 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рикосновения или приближения к токоведущим частям в то время, когда они находятся под напряжением. Принципы блокировки заключаются в следующем:</w:t>
      </w:r>
    </w:p>
    <w:p>
      <w:pPr>
        <w:pStyle w:val="2"/>
        <w:rPr/>
      </w:pPr>
      <w:r>
        <w:rPr/>
        <w:t>а) при открывании кожухов или ограждения электрооборудования происходит автоматическое отключение данного устройств от источника ток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открывание кожухов или ограждений электрооборудования</w:t>
      </w:r>
    </w:p>
    <w:p>
      <w:pPr>
        <w:pStyle w:val="Normal"/>
        <w:rPr>
          <w:lang w:val="ru-RU"/>
        </w:rPr>
      </w:pPr>
      <w:r>
        <w:rPr>
          <w:lang w:val="ru-RU"/>
        </w:rPr>
        <w:t>становится возможным только после предварительного отключения данного устройства от источника тока.</w:t>
      </w:r>
    </w:p>
    <w:p>
      <w:pPr>
        <w:pStyle w:val="TextBodyIndent"/>
        <w:rPr/>
      </w:pPr>
      <w:r>
        <w:rPr/>
        <w:t xml:space="preserve"> </w:t>
      </w:r>
      <w:r>
        <w:rPr/>
        <w:t>По конструктивному исполнению блокировочные устройств могут быть механическими, электрическими и электромагнитными. В электроустановках на станции применяют преимущественно механические блокировки. Например, у штепсельной надплиптусовой</w:t>
      </w:r>
    </w:p>
    <w:p>
      <w:pPr>
        <w:pStyle w:val="Normal"/>
        <w:rPr>
          <w:lang w:val="ru-RU"/>
        </w:rPr>
      </w:pPr>
      <w:r>
        <w:rPr>
          <w:lang w:val="ru-RU"/>
        </w:rPr>
        <w:t>розетки с блокировкой типа РШНБ пружина поворачивает крышку вокруг оси, как только вилку вынут из розетки, и таким образом закрывает контактные гнезда розетки (для включения вилки вставляют в отверстия крышки, поворачивают ее вокруг оси до совпадения ее отверстий с отверстиями в корпусе и тогда просовывают штырьки вилки в контактные гнезда). Электроустановки могут быть оборудованы замковой блокировкой (МБГ—систем инженера Гиподмана), блокировкой с непосредственной рычажной связью между приводами выключателя и разъединителя и др.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аппаратуре автоматики, вычислительных машин и радиоустановках применяются блочные схемы, осуществляющие механическую блокировку. В общем корпусе устанавливаются отдельны блоки, которые соединяются с остальным устройством штепсельным соединением. Когда блок выдвигается или удаляется со своего места, штепсельный разъем размыкается и блок отключаете автоматически при открывании его токоведущих частей Электрические блокировки осуществляют разрыв цепи специальными контактами, которые устанавливаются на дверях ограждений, крышках и дверях кожухов.</w:t>
      </w:r>
    </w:p>
    <w:p>
      <w:pPr>
        <w:pStyle w:val="Normal"/>
        <w:ind w:firstLine="540"/>
        <w:rPr/>
      </w:pPr>
      <w:r>
        <w:rPr>
          <w:b/>
          <w:i/>
          <w:iCs/>
          <w:lang w:val="ru-RU"/>
        </w:rPr>
        <w:t>Предупредительная сигнализация, надписи, плакаты</w:t>
      </w:r>
      <w:r>
        <w:rPr>
          <w:b/>
          <w:lang w:val="ru-RU"/>
        </w:rPr>
        <w:t>.</w:t>
      </w:r>
      <w:r>
        <w:rPr>
          <w:lang w:val="ru-RU"/>
        </w:rPr>
        <w:t xml:space="preserve"> Предупредительная сигнализация привлекает внимание обслуживающего</w:t>
      </w:r>
    </w:p>
    <w:p>
      <w:pPr>
        <w:pStyle w:val="Normal"/>
        <w:rPr>
          <w:lang w:val="ru-RU"/>
        </w:rPr>
      </w:pPr>
      <w:r>
        <w:rPr>
          <w:lang w:val="ru-RU"/>
        </w:rPr>
        <w:t>персонала н предупреждает о грозящей или возникающей опасности. Обычно применяется световая или звуковая сигнализация — каждая в отдельности или сблокированные вместе. Следует помнить, что сигнализация только предупреждает об опасности, но не исключает ее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предупреждении несчастных случаев при эксплуатации электрооборудования важная роль принадлежит маркировке, надписям, указывающим состояние оборудования, название и назначение присоединений. При отсутствии маркировки и надписей обслуживающий персонал может во время ремонтов, осмотров и эксплуатации электрооборудования перепутать назначение проводов, рубильников, выключателей и т. д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анели распределительных устройств должны быть окрашены</w:t>
      </w:r>
    </w:p>
    <w:p>
      <w:pPr>
        <w:pStyle w:val="Normal"/>
        <w:rPr>
          <w:lang w:val="ru-RU"/>
        </w:rPr>
      </w:pPr>
      <w:r>
        <w:rPr>
          <w:lang w:val="ru-RU"/>
        </w:rPr>
        <w:t>в светлые тона н иметь четкие надписи, указывающие назначение отдельных пеней. Такие надписи должны быть на лицевой и обратной сторонах панелей.</w:t>
      </w:r>
    </w:p>
    <w:p>
      <w:pPr>
        <w:pStyle w:val="Normal"/>
        <w:ind w:firstLine="540"/>
        <w:rPr/>
      </w:pPr>
      <w:r>
        <w:rPr>
          <w:lang w:val="ru-RU"/>
        </w:rPr>
        <w:t xml:space="preserve">Все ключи, кнопки и рукоятки управления должны иметь надписи, указывающие операцию, для которой они предназначены («включить», «отключить», «убавить»). Сигнальные лампы и другие сигнальные аппараты должны иметь надписи, указывающие характер сигнала. При использовании условных обозначений на видном месте вывешивается таблица или схема, которая расшифровывает их.                                                 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Для улучшения распознавания частей электроустановки применяется также отличительная окраска токонесущих шин, голых проводов, расцветка жил в кабеле.</w:t>
      </w:r>
    </w:p>
    <w:p>
      <w:pPr>
        <w:pStyle w:val="Normal"/>
        <w:ind w:firstLine="540"/>
        <w:rPr/>
      </w:pPr>
      <w:r>
        <w:rPr>
          <w:lang w:val="ru-RU"/>
        </w:rPr>
        <w:t>Специальная роль отводится предупредительным плакатам и</w:t>
      </w:r>
      <w:r>
        <w:rPr>
          <w:b/>
          <w:lang w:val="ru-RU"/>
        </w:rPr>
        <w:t xml:space="preserve"> </w:t>
      </w:r>
      <w:r>
        <w:rPr>
          <w:lang w:val="ru-RU"/>
        </w:rPr>
        <w:t>знакам безопасности. Различают плакаты: предостерегающие, запрещающие, разрешающие н напоминающие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Если корпус электрического аппарата во время работы находится под напряжением, на него наносят символическое изображение молнии красного или черного цвета по ГОСТ ]2.4.027—76. В электроустановках должны применяться знаки безопасности по, ГОСТ 12,4.026-76 ^ ОСТ 32.4—76. Не допускается применять знаки безопасности, изготовленные из металла. </w:t>
      </w:r>
    </w:p>
    <w:p>
      <w:pPr>
        <w:pStyle w:val="Heading1"/>
        <w:ind w:firstLine="540"/>
        <w:rPr/>
      </w:pPr>
      <w:r>
        <w:rPr/>
        <w:t xml:space="preserve">Размещение токоведущих частей на недоступной для прикосновения высоте. </w:t>
      </w:r>
      <w:r>
        <w:rPr>
          <w:b w:val="false"/>
          <w:bCs/>
          <w:i w:val="false"/>
          <w:iCs w:val="false"/>
        </w:rPr>
        <w:t>Производится в случаях, когда их изоляция и ограждение оказываются невозможными или экономически нецелесообразными. Неизолированными в помещениях разрешается применять только контактные провода подъемно-транспортных средств. В этом случае они должны быть проложены на высоте не менее 3,5 м от пола и иметь устройства для автоматического отключения при обрыве.</w:t>
      </w:r>
      <w:r>
        <w:rPr/>
        <w:t xml:space="preserve">                                          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lang w:val="ru-RU"/>
        </w:rPr>
        <w:t>ПУЭ определяют наименьшие допустимые расстояния по вертикали от проводов воздушных линий электропередачи до земли и пересекаемых объектов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рокладывать воздушные линии над крышами зданий не допускается, за исключением подходов ответвлений от ВЛ и вводов в здание. При вводе проводов через крышу расстояние от изоляторов ввода до крыши по вертикали должно быть не менее 2,5 м. От проводов ввода в здание через стену до выступающих его частей (например, до свеса крыши)—не менее 0,2 м, до линии связи и радиофикации— 1,5 м, а до земли при напряжении 380/220 В—2,75 м (если ввод пересекает пешеходную дорожку, то 3,5 м).</w:t>
      </w:r>
    </w:p>
    <w:p>
      <w:pPr>
        <w:pStyle w:val="Normal"/>
        <w:ind w:firstLine="540"/>
        <w:rPr/>
      </w:pPr>
      <w:r>
        <w:rPr>
          <w:lang w:val="ru-RU"/>
        </w:rPr>
        <w:t xml:space="preserve">Наименьшее допустимое расстояние по горизонтали от проводов линии напряжением не выше 1000В до балконов, окон и террас должно быть 1,5 м, до глухих стен зданий — 1 м. Также не </w:t>
      </w:r>
      <w:r>
        <w:rPr>
          <w:bCs w:val="false"/>
          <w:lang w:val="ru-RU"/>
        </w:rPr>
        <w:t>менее</w:t>
      </w:r>
      <w:r>
        <w:rPr>
          <w:lang w:val="ru-RU"/>
        </w:rPr>
        <w:t xml:space="preserve"> 1 м в любом направлении должно быть до ветвей деревьев и кустов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а опорах ВЛ нулевой провод следует располагать ниже фазных проводов. Провода наружного освещения, прокладываемые на опорах совместно с проводами ВЛ, должны располагаться под нулевым проводом.</w:t>
      </w:r>
    </w:p>
    <w:p>
      <w:pPr>
        <w:pStyle w:val="Normal"/>
        <w:rPr>
          <w:b/>
          <w:b/>
          <w:lang w:val="ru-RU"/>
        </w:rPr>
      </w:pPr>
      <w:r>
        <w:rPr>
          <w:b/>
          <w:i/>
          <w:iCs/>
          <w:lang w:val="ru-RU"/>
        </w:rPr>
        <w:t>Применение</w:t>
      </w:r>
      <w:r>
        <w:rPr>
          <w:lang w:val="ru-RU"/>
        </w:rPr>
        <w:t xml:space="preserve"> </w:t>
      </w:r>
      <w:r>
        <w:rPr>
          <w:b/>
          <w:bCs w:val="false"/>
          <w:i/>
          <w:iCs/>
          <w:lang w:val="ru-RU"/>
        </w:rPr>
        <w:t>напряжений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42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и ниже</w:t>
      </w:r>
      <w:r>
        <w:rPr>
          <w:lang w:val="ru-RU"/>
        </w:rPr>
        <w:t xml:space="preserve"> </w:t>
      </w:r>
      <w:r>
        <w:rPr>
          <w:b/>
          <w:bCs w:val="false"/>
          <w:i/>
          <w:iCs/>
          <w:lang w:val="ru-RU"/>
        </w:rPr>
        <w:t>переменного тока и 110 В</w:t>
      </w:r>
    </w:p>
    <w:p>
      <w:pPr>
        <w:pStyle w:val="Normal"/>
        <w:rPr/>
      </w:pPr>
      <w:r>
        <w:rPr>
          <w:b/>
          <w:i/>
          <w:iCs/>
          <w:lang w:val="ru-RU"/>
        </w:rPr>
        <w:t>и ниже постоянного тока.</w:t>
      </w:r>
      <w:r>
        <w:rPr>
          <w:lang w:val="ru-RU"/>
        </w:rPr>
        <w:t xml:space="preserve"> Использование таких напряжений резко снижает опасность при всех условиях поражения. Однако электроустановки и с этим напряжением представляют реальную опасность для человека, особенно при двухполюсном прикосновении. Эти напряжения применяются для питания ручного электроинструмента, светильников стационарного местного освещения и ламп переносны в стрелочных указателях, а также ряда приборов. Источниками рекомендуемого напряжения могут быть трансформаторы, батаре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льванических элементов, аккумуляторы, выпрямительные установки и преобразователи. Применение автотрансформаторов и реостатов для получения необходимых напряжений запрещается, поскольку в них эта сеть связана с сетью высокого напряжения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апряжение для электрических ламп в стрелочных указателях</w:t>
      </w:r>
    </w:p>
    <w:p>
      <w:pPr>
        <w:pStyle w:val="Normal"/>
        <w:rPr>
          <w:lang w:val="ru-RU"/>
        </w:rPr>
      </w:pPr>
      <w:r>
        <w:rPr>
          <w:lang w:val="ru-RU"/>
        </w:rPr>
        <w:t>получают при помощи индивидуальных или групповых трансформаторов, К изоляции последних, а также к проводке и арматуре стрелочных указателей предъявляют повышенные требования, чтобы предотвратить попадание осветительного тока с частотой  50 Гц в рельсовые цепи и тем самым исключить ложную работу устройств автоблокировки. Кабельные ящики, устанавливаемые на опорах, и ящики с трансформаторами заземляют. Сопротивление заземления должно быть не более 10 Ом. При питании стрелочных указателей от системы 380/220 В с глухозаземленной нейтралью нулевой провод повторно заземляют в каждом кабельном ящике. Заземляют также вторичную (низшего напряжения) обмотку понижающего трансформатора (кроме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ных автоблокировкой с рельсовыми цепями на переменном токе частоты 50 Гц)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ереносные ручные светильники снабжены рукояткой из изоляционного материала и решеткой из толстой проволоки, защищающей лампу от ударов. С одной стороны лампы укреплен рефлектор, который является также экраном для защиты от слепящих</w:t>
      </w:r>
    </w:p>
    <w:p>
      <w:pPr>
        <w:pStyle w:val="Normal"/>
        <w:rPr/>
      </w:pPr>
      <w:r>
        <w:rPr>
          <w:lang w:val="ru-RU"/>
        </w:rPr>
        <w:t xml:space="preserve">лучей. Кроме ручного переносного светильника для временного освещения напряжением 220В (мощностью 60Вт) типа РВО-220, можно использовать ручной светильник на 28 В (20 Вт) типа ПЛ-64 и взрывозащищенный переносный светильник БП-62В (на напряжение до 26 В и мощностью 15 Вт), Использование </w:t>
      </w:r>
      <w:r>
        <w:rPr>
          <w:bCs w:val="false"/>
          <w:lang w:val="ru-RU"/>
        </w:rPr>
        <w:t>ручных</w:t>
      </w:r>
      <w:r>
        <w:rPr>
          <w:lang w:val="ru-RU"/>
        </w:rPr>
        <w:t xml:space="preserve"> переносных светильников разрешается в соответствующих  помещениях без применения каких-либо защитных средств.</w:t>
      </w:r>
    </w:p>
    <w:p>
      <w:pPr>
        <w:pStyle w:val="Normal"/>
        <w:rPr/>
      </w:pPr>
      <w:r>
        <w:rPr>
          <w:lang w:val="ru-RU"/>
        </w:rPr>
        <w:t>Требования безопасности к конструкции, испытаниям и использованию ручных электрических машин (в том числе инструмента)    указаны   в</w:t>
      </w:r>
      <w:r>
        <w:rPr>
          <w:b/>
          <w:lang w:val="ru-RU"/>
        </w:rPr>
        <w:t xml:space="preserve">   </w:t>
      </w:r>
      <w:r>
        <w:rPr>
          <w:bCs w:val="false"/>
          <w:lang w:val="ru-RU"/>
        </w:rPr>
        <w:t>ГОСТ</w:t>
      </w:r>
      <w:r>
        <w:rPr>
          <w:b/>
          <w:lang w:val="ru-RU"/>
        </w:rPr>
        <w:t xml:space="preserve"> </w:t>
      </w:r>
      <w:r>
        <w:rPr>
          <w:lang w:val="ru-RU"/>
        </w:rPr>
        <w:t>12.2.013—75.</w:t>
      </w:r>
    </w:p>
    <w:p>
      <w:pPr>
        <w:pStyle w:val="Normal"/>
        <w:rPr/>
      </w:pPr>
      <w:r>
        <w:rPr>
          <w:b/>
          <w:i/>
          <w:iCs/>
          <w:lang w:val="ru-RU"/>
        </w:rPr>
        <w:t>Электрическое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разделение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сети</w:t>
      </w:r>
      <w:r>
        <w:rPr>
          <w:b/>
          <w:lang w:val="ru-RU"/>
        </w:rPr>
        <w:t>.</w:t>
      </w:r>
      <w:r>
        <w:rPr>
          <w:lang w:val="ru-RU"/>
        </w:rPr>
        <w:t xml:space="preserve"> На отдельные электрически не связанные между собой участки электрическую сеть делят с помощью разделяющего трансформатора. Он предназначен для отделения приемника энергии от первичной электрической сети и сети заземления. Таким образом, разделяющий трансформатор отделяет электроприемник от возможных в общей сети токов замыкания на землю, токов утачки</w:t>
      </w:r>
    </w:p>
    <w:p>
      <w:pPr>
        <w:pStyle w:val="Normal"/>
        <w:rPr>
          <w:lang w:val="ru-RU"/>
        </w:rPr>
      </w:pPr>
      <w:r>
        <w:rPr>
          <w:lang w:val="ru-RU"/>
        </w:rPr>
        <w:t>и других условий, создающих опасность для людей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Раздельное питание используют в установках напряжением до 1000 В при испытаниях, работах с переносными электрическими приборами, на стендах и в особо опасных помещениях. Заземления корпуса электроприемника, присоединенного к разделяющему   трансформатору, не требуется, а соединение его с сетью зануления не допускается.</w:t>
      </w:r>
    </w:p>
    <w:p>
      <w:pPr>
        <w:pStyle w:val="Normal"/>
        <w:ind w:firstLine="540"/>
        <w:rPr/>
      </w:pPr>
      <w:r>
        <w:rPr>
          <w:b/>
          <w:bCs w:val="false"/>
          <w:i/>
          <w:iCs/>
          <w:lang w:val="ru-RU"/>
        </w:rPr>
        <w:t>Защитные средства, применяемые в электроустановках.</w:t>
      </w:r>
      <w:r>
        <w:rPr>
          <w:lang w:val="ru-RU"/>
        </w:rPr>
        <w:t xml:space="preserve">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служивания электроустановок собственным штатом станции необходимо укомплектовать защитные средства и обеспечить правильное их хранение. В комплект защитных средств для установок напряжением до 1000 В входят: указатель напряжения— 1 шт; клещи изолирующие — 1 шт.; диэлектрические галоши—2 пары; диэлектрические перчатки—2 пары; диэлектрические коврики—2 шт; защитные очки—1шт.; монтерский инструмент с изолирующими рукоятками—2 набора; контрольная лампа—1 шт.; предупредительные плакаты—1 комплект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олирующие защитные средства (перчатки, галоши, коврики</w:t>
      </w:r>
    </w:p>
    <w:p>
      <w:pPr>
        <w:pStyle w:val="Normal"/>
        <w:rPr>
          <w:lang w:val="ru-RU"/>
        </w:rPr>
      </w:pPr>
      <w:r>
        <w:rPr>
          <w:lang w:val="ru-RU"/>
        </w:rPr>
        <w:t>и монтерский инструмент с изолированными рукоятками), а также</w:t>
      </w:r>
    </w:p>
    <w:p>
      <w:pPr>
        <w:pStyle w:val="Normal"/>
        <w:rPr>
          <w:lang w:val="ru-RU"/>
        </w:rPr>
      </w:pPr>
      <w:r>
        <w:rPr>
          <w:lang w:val="ru-RU"/>
        </w:rPr>
        <w:t>указатели напряжения независимо от заводских испытаний испытывают повышенным напряжением при приеме в эксплуатацию. Повторные испытания проводят в следующие сроки: диэлектрические перчатки—один раз в 6 месяцев, диэлектрические галоши, указатели напряжения и инструмент с изолирующими рукоятками — один раз в год, диэлектрические коврики, клещи изолирующие — один раз в два года. Результаты испытаний оформляют протоколом специальной формы. На защитные средства, прошедшие испытания, кроме инструмента с изолирующими рукоятками, ставится специальный штамп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а защитные средствах, признанных негодными, штамп перечеркивают накрест красной краской. Кроме испытаний, защитные</w:t>
      </w:r>
    </w:p>
    <w:p>
      <w:pPr>
        <w:pStyle w:val="Normal"/>
        <w:rPr/>
      </w:pPr>
      <w:r>
        <w:rPr>
          <w:lang w:val="ru-RU"/>
        </w:rPr>
        <w:t>средства периодически перед употреблением осматривают для выявления неисправностей (разрывов сквозных трещин и др.). При наличии признаков неисправности защитные средства необходимо</w:t>
      </w:r>
      <w:r>
        <w:rPr>
          <w:position w:val="14"/>
          <w:lang w:val="ru-RU"/>
        </w:rPr>
        <w:t xml:space="preserve"> </w:t>
      </w:r>
      <w:r>
        <w:rPr>
          <w:lang w:val="ru-RU"/>
        </w:rPr>
        <w:t>подвернуть внеочередным испытаниям. Чтобы проверить, нет ли проколов в диэлектрической перчатке, ее скатывают в рулон, начиная от отверстия к пальцам, при этом перчатка без проколов не пропускает воздух. Проверяется по штампу, при каком напряжении допустимо применение данного средства и не истекли срок его периодического испытания. Пользоваться защитными средствами, срок испытания которых истек, запрещается, так как такие средства считаются непригодными. Для проверки отсутствия напряжения необходимо пользоваться специальными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приборами</w:t>
      </w:r>
      <w:r>
        <w:rPr>
          <w:b/>
          <w:lang w:val="ru-RU"/>
        </w:rPr>
        <w:t>.</w:t>
      </w:r>
      <w:r>
        <w:rPr>
          <w:lang w:val="ru-RU"/>
        </w:rPr>
        <w:t xml:space="preserve"> При напряжении до 230В между фазами можно воспользоваться переносной контрольной лампой на напряжение 220В. Эта лампа должна иметь патрон с изолирующей рукояткой, защитную сетку и изолирующие рукоятки-щупы на концах проводов,</w:t>
      </w:r>
    </w:p>
    <w:p>
      <w:pPr>
        <w:pStyle w:val="TextBodyIndent"/>
        <w:rPr/>
      </w:pPr>
      <w:r>
        <w:rPr/>
        <w:t>В трехфазных установках напряжением 380—220В контрольную лампу использовать запрещается. Пользуются специальными указателями напряжения. Такие указатели имеют неоновую лампочку и добавочный высокоомный резистор. Лампочка светится от активного тока утечки, протекающего через тело человека, но сопротивление резистора таком,</w:t>
      </w:r>
      <w:r>
        <w:rPr>
          <w:b/>
        </w:rPr>
        <w:t xml:space="preserve"> </w:t>
      </w:r>
      <w:r>
        <w:rPr>
          <w:bCs w:val="false"/>
        </w:rPr>
        <w:t>что</w:t>
      </w:r>
      <w:r>
        <w:rPr/>
        <w:t xml:space="preserve"> этот ток не ощущается человеко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олирующие защитные средства должны использоваться</w:t>
      </w:r>
    </w:p>
    <w:p>
      <w:pPr>
        <w:pStyle w:val="Normal"/>
        <w:rPr>
          <w:lang w:val="ru-RU"/>
        </w:rPr>
      </w:pPr>
      <w:r>
        <w:rPr>
          <w:lang w:val="ru-RU"/>
        </w:rPr>
        <w:t>только по прямому назначению. Запрещается использовать основные защитные средства на открытом воздухе во время дождя» снега, тумана, изморози и т. п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Защитные средства должны храниться в закрытых помещениях, в специальных шкафах или ящиках и отдельно от инструмента. Они должны быть защищены от воздействия высокой температуры, прямого воздействия солнечных лучей, масла, бензина и других веществ, разрушающих резину, пластмассу или дерево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Для учета защитный средств на станции заводится специальный журнал, а на каждом средстве наносится номер. В журнал записываются данные о местонахождении средств, результатам проверок наличия и состояния, периодических осмотров и испытаний. Наличие и состояние защитных средств .проверяет специальное лицо с квалификационной группой не менее IV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  <w:lang w:val="ru-RU"/>
        </w:rPr>
        <w:t>.  Защитное заземление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2"/>
        <w:rPr/>
      </w:pPr>
      <w:r>
        <w:rPr>
          <w:b/>
          <w:bCs/>
        </w:rPr>
        <w:t>Назначение, принцип действия и область применения защитного заземления.</w:t>
      </w:r>
      <w:r>
        <w:rPr>
          <w:i w:val="false"/>
          <w:iCs w:val="false"/>
        </w:rPr>
        <w:t xml:space="preserve"> Одной из наиболее эффективных мер защиты от</w:t>
      </w:r>
    </w:p>
    <w:p>
      <w:pPr>
        <w:pStyle w:val="Normal"/>
        <w:rPr>
          <w:lang w:val="ru-RU"/>
        </w:rPr>
      </w:pPr>
      <w:r>
        <w:rPr>
          <w:lang w:val="ru-RU"/>
        </w:rPr>
        <w:t>опасности поражения током в случае прикосновения к металлическим нетоковедущим частям электроустановок, оказавшимся под напряжением, является защитное заземление. 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 вследствие замыкания на корпус или по другим причинам. Замыкание на корпус возможно в результате повреждения изоляции, касания токоведущей части корпуса машины, падения провода, находящегося под напряжением, на нетоковедущие</w:t>
      </w:r>
    </w:p>
    <w:p>
      <w:pPr>
        <w:pStyle w:val="Normal"/>
        <w:rPr>
          <w:lang w:val="ru-RU"/>
        </w:rPr>
      </w:pPr>
      <w:r>
        <w:rPr>
          <w:lang w:val="ru-RU"/>
        </w:rPr>
        <w:t>металлические части и т. п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ринцип действия защитного заземления заключается в следующем. Допустим, что корпус токоприемника не заземлен и он находится под напряжением замкнувшейся фазы. Прикосновение человека к такому корпусу равносильно непосредственному прикосновению к фазному проводу. Сопротивление человека  будет включено между корпусом и землей. Через человека пройдет ток который может оказаться опасным для его жизн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Чтобы уменьшить эту опасность и снизить значение тока, проходящего через тело человека, до безопасной величины, корпус</w:t>
      </w:r>
    </w:p>
    <w:p>
      <w:pPr>
        <w:pStyle w:val="Normal"/>
        <w:rPr>
          <w:lang w:val="ru-RU"/>
        </w:rPr>
      </w:pPr>
      <w:r>
        <w:rPr>
          <w:lang w:val="ru-RU"/>
        </w:rPr>
        <w:t>токоприемника заземляют, в результате которого создается цепь,</w:t>
      </w:r>
    </w:p>
    <w:p>
      <w:pPr>
        <w:pStyle w:val="Normal"/>
        <w:rPr>
          <w:lang w:val="ru-RU"/>
        </w:rPr>
      </w:pPr>
      <w:r>
        <w:rPr>
          <w:lang w:val="ru-RU"/>
        </w:rPr>
        <w:t>шунтирующая тело человека н обеспечивающая для токозамыкания путь с малым сопротивлением. При этом большая часть тока замкнувшейся фазы течет через заземляющее устройство, минуя тело человека. Напряжение, под которым окажется человек, при коснувшийся к корпусу, т. е. напряжение прикосновения, будет невелико и значительно меньше фазного. Если учесть, что сопротивление защитного заземления имеет величину 4 Ом и напряжение замыкания равно 380 В, то ток через тело человека при наличии защитного заземления будет порядка 1 мА и напряжение прикосновения порядка 1 В, что опасности не представляет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Защитное заземление должно применяться в трехфазных трехпроводных сетях с изолированной нейтралью напряжением до</w:t>
      </w:r>
    </w:p>
    <w:p>
      <w:pPr>
        <w:pStyle w:val="Normal"/>
        <w:rPr>
          <w:lang w:val="ru-RU"/>
        </w:rPr>
      </w:pPr>
      <w:r>
        <w:rPr>
          <w:lang w:val="ru-RU"/>
        </w:rPr>
        <w:t>1000В и в сетях с напряжением выше 1000В с любым режимом нейтрали. Заземление нетоковедущих частей электроустановок необходимо выполнять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в помещениях с повышенной опасностью, особо опасных и в</w:t>
      </w:r>
    </w:p>
    <w:p>
      <w:pPr>
        <w:pStyle w:val="Normal"/>
        <w:rPr>
          <w:lang w:val="ru-RU"/>
        </w:rPr>
      </w:pPr>
      <w:r>
        <w:rPr>
          <w:lang w:val="ru-RU"/>
        </w:rPr>
        <w:t>наружных установках — при номинальных напряжениях выше</w:t>
      </w:r>
    </w:p>
    <w:p>
      <w:pPr>
        <w:pStyle w:val="Normal"/>
        <w:rPr/>
      </w:pPr>
      <w:r>
        <w:rPr>
          <w:bCs w:val="false"/>
          <w:lang w:val="ru-RU"/>
        </w:rPr>
        <w:t>42В</w:t>
      </w:r>
      <w:r>
        <w:rPr>
          <w:b/>
          <w:lang w:val="ru-RU"/>
        </w:rPr>
        <w:t>,</w:t>
      </w:r>
      <w:r>
        <w:rPr>
          <w:lang w:val="ru-RU"/>
        </w:rPr>
        <w:t xml:space="preserve"> но ниже 380В переменного тока и выше НОВ, но ниже 440 В постоянного ток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помещениях без повышенной опасности—при напряжениях</w:t>
      </w:r>
    </w:p>
    <w:p>
      <w:pPr>
        <w:pStyle w:val="Normal"/>
        <w:rPr>
          <w:lang w:val="ru-RU"/>
        </w:rPr>
      </w:pPr>
      <w:r>
        <w:rPr>
          <w:lang w:val="ru-RU"/>
        </w:rPr>
        <w:t>380В и выше переменного тока и 440В и выше постоянного тока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во взрывоопасных помещениях—при всех значениях напряжений переменного и постоянного токов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Заземлению подлежат корпуса электрических машин, трансформаторов и аппаратов, каркасы распределительных щитов и</w:t>
      </w:r>
    </w:p>
    <w:p>
      <w:pPr>
        <w:pStyle w:val="Normal"/>
        <w:rPr>
          <w:lang w:val="ru-RU"/>
        </w:rPr>
      </w:pPr>
      <w:r>
        <w:rPr>
          <w:lang w:val="ru-RU"/>
        </w:rPr>
        <w:t>шкафов, металлические корпуса осветительных приборов и оболочки кабелей, стальные трубы электропроводки и другие металлические конструкции, связанные с установкой и ограждением оборудования, металлические корпуса передвижных и переносных токоприемников и др.</w:t>
      </w:r>
    </w:p>
    <w:p>
      <w:pPr>
        <w:pStyle w:val="Normal"/>
        <w:ind w:firstLine="540"/>
        <w:rPr/>
      </w:pPr>
      <w:r>
        <w:rPr>
          <w:bCs w:val="false"/>
          <w:lang w:val="ru-RU"/>
        </w:rPr>
        <w:t>Не</w:t>
      </w:r>
      <w:r>
        <w:rPr>
          <w:lang w:val="ru-RU"/>
        </w:rPr>
        <w:t xml:space="preserve"> заземляют корпуса электрооборудования, установленного на заземленных металлических конструкциях и имеющего с ним</w:t>
      </w:r>
    </w:p>
    <w:p>
      <w:pPr>
        <w:pStyle w:val="Normal"/>
        <w:rPr>
          <w:lang w:val="ru-RU"/>
        </w:rPr>
      </w:pPr>
      <w:r>
        <w:rPr>
          <w:lang w:val="ru-RU"/>
        </w:rPr>
        <w:t>надежный электрический контакт по опорным поверхностям; осветительная арматура при установке ее на деревянных конструкциях; корпуса электроприемников с двойной изоляцией; корпуса электроизмерительных приборов, реле, установленные на щитах, щитках и в шкафах.</w:t>
      </w:r>
    </w:p>
    <w:p>
      <w:pPr>
        <w:pStyle w:val="Normal"/>
        <w:ind w:firstLine="540"/>
        <w:rPr/>
      </w:pPr>
      <w:r>
        <w:rPr>
          <w:b/>
          <w:bCs w:val="false"/>
          <w:i/>
          <w:iCs/>
          <w:lang w:val="ru-RU"/>
        </w:rPr>
        <w:t>Устройство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заземления</w:t>
      </w:r>
      <w:r>
        <w:rPr>
          <w:b/>
          <w:lang w:val="ru-RU"/>
        </w:rPr>
        <w:t>.</w:t>
      </w:r>
      <w:r>
        <w:rPr>
          <w:lang w:val="ru-RU"/>
        </w:rPr>
        <w:t xml:space="preserve"> Заземляющим устройством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совокупность заземлителя и заземляющих проводников. Заземлитель      — проводник (электрод) или совокупность металлически соединенных между собой проводников (электродов), находящихся в соприкосновении с землей. Заземляющий проводник - проводник, соединяющий заземляемые части с заземлителем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о расположению заземлителей относительно заземленных корпусов заземления делятся на выносные и контурные. Заземление электрооборудования на станциях, как правило, выносное.  При устройстве защитного заземления в первую очередь должны быть использованы естественные заземлители: проложенные в земле и находящиеся в соприкосновении с ней водопроводные и другие металлические трубопроводы, за исключением трубопроводов горючих жидкостей, горючих или взрывчатых газов и смесей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Если естественных заземлителей нет или они не отвечают требованиям ПУЭ, то нужно устраивать искусственные заземлители.</w:t>
      </w:r>
    </w:p>
    <w:p>
      <w:pPr>
        <w:pStyle w:val="Normal"/>
        <w:rPr/>
      </w:pPr>
      <w:r>
        <w:rPr>
          <w:lang w:val="ru-RU"/>
        </w:rPr>
        <w:t xml:space="preserve">В качестве искусственных заземлителей применяются вертикально забитые в землю: стальные стержни диаметром 10—16 мм и длиной 4,5 — 5 м, угловая сталь с шириной полок от 40Х40 до 60Х6О мм и толщиной не менее 4 мм, стальные трубы диаметром </w:t>
      </w:r>
      <w:r>
        <w:rPr>
          <w:bCs w:val="false"/>
          <w:lang w:val="ru-RU"/>
        </w:rPr>
        <w:t>25</w:t>
      </w:r>
      <w:r>
        <w:rPr>
          <w:lang w:val="ru-RU"/>
        </w:rPr>
        <w:t>—30 мм с толщиной стенок не менее 3,5 мм. Длина вертикальных заземлителей из угловой стали или труб 2,5—3 м, Заземлители погружаются (забиваются) в грунт в специально подготовленной траншее. Для соединения вертикальных электродов между собой и в качестве самостоятельного горизонтального электрода применяют полосовую сталь сечением не менее 48 м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толщиной не менее 4 мм или сталь круглого сечения диаметром не менее 10 мм. Искусственные заземлители и соединительные проводники не должны иметь окраски. Не следует располагать (использовать)  заземлители в местах, где земли подсушивается под действием тепла трубопроводов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зданиях прокладывается магистраль заземления, которая соединяется с заземлителями не менее чем в двух местах. В качестве заземляющих защитных проводников (магистралей и ответвлений) могут</w:t>
      </w:r>
    </w:p>
    <w:p>
      <w:pPr>
        <w:pStyle w:val="Normal"/>
        <w:rPr>
          <w:lang w:val="ru-RU"/>
        </w:rPr>
      </w:pPr>
      <w:r>
        <w:rPr>
          <w:lang w:val="ru-RU"/>
        </w:rPr>
        <w:t>быть использованы: специально предусмотренные для этой цели проводники; металлические конструкции зданий (фермы, колонны и       т. п.); металлические конструкции производственного назначения (подкрановые пути, каркасы распределительных устройств, шахты лифтов и т. п.); стальные трубы электропроводки; металлические стационарные открыто проложенные трубопроводы всех назначений, кроме  трубопроводов горючих и взрывоопасных веществ и смесей, канализации и центрального отопления и др. Эти проводники, конструкции и другие элементы должны по проводимости удовлетворять требованиям ПУЭ, обеспечивать непрерывность электрической цепи на всем протяжении 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Занулени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/>
      </w:pPr>
      <w:r>
        <w:rPr>
          <w:b/>
          <w:i/>
          <w:iCs/>
          <w:lang w:val="ru-RU"/>
        </w:rPr>
        <w:t>Принцип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действий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область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применения</w:t>
      </w:r>
      <w:r>
        <w:rPr>
          <w:b/>
          <w:lang w:val="ru-RU"/>
        </w:rPr>
        <w:t xml:space="preserve"> </w:t>
      </w:r>
      <w:r>
        <w:rPr>
          <w:b/>
          <w:i/>
          <w:iCs/>
          <w:lang w:val="ru-RU"/>
        </w:rPr>
        <w:t>зануления</w:t>
      </w:r>
      <w:r>
        <w:rPr>
          <w:b/>
          <w:lang w:val="ru-RU"/>
        </w:rPr>
        <w:t xml:space="preserve">. </w:t>
      </w:r>
      <w:r>
        <w:rPr>
          <w:bCs w:val="false"/>
          <w:lang w:val="ru-RU"/>
        </w:rPr>
        <w:t>При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по</w:t>
      </w:r>
      <w:r>
        <w:rPr>
          <w:lang w:val="ru-RU"/>
        </w:rPr>
        <w:t>явлении напряжения на корпусах электрооборудования опасность</w:t>
      </w:r>
    </w:p>
    <w:p>
      <w:pPr>
        <w:pStyle w:val="Normal"/>
        <w:rPr>
          <w:lang w:val="ru-RU"/>
        </w:rPr>
      </w:pPr>
      <w:r>
        <w:rPr>
          <w:lang w:val="ru-RU"/>
        </w:rPr>
        <w:t>поражения током может быть устранена путем быстрого отключения этого оборудования от питающей электросети. Такой принцип защиты людей осуществляется путем зануления корпусов оборудования.</w:t>
      </w:r>
    </w:p>
    <w:p>
      <w:pPr>
        <w:pStyle w:val="Normal"/>
        <w:ind w:firstLine="540"/>
        <w:rPr/>
      </w:pPr>
      <w:r>
        <w:rPr>
          <w:i/>
          <w:iCs/>
          <w:lang w:val="ru-RU"/>
        </w:rPr>
        <w:t>Занулением</w:t>
      </w:r>
      <w:r>
        <w:rPr>
          <w:lang w:val="ru-RU"/>
        </w:rPr>
        <w:t xml:space="preserve"> называется преднамеренное электрическое соединение с нулевым защитным проводником металлических нетоковедущих частей, которые могут оказаться под напряжением. Принцип действия зануления состоит в том, что при замыкании какой-либо фазы на корпус зануление приводит к однофазному короткому замыканию и быстрому росту тока замыкания до такой величины, которая обеспечивается срабатывание</w:t>
      </w:r>
    </w:p>
    <w:p>
      <w:pPr>
        <w:pStyle w:val="Normal"/>
        <w:rPr>
          <w:lang w:val="ru-RU"/>
        </w:rPr>
      </w:pPr>
      <w:r>
        <w:rPr>
          <w:lang w:val="ru-RU"/>
        </w:rPr>
        <w:t>защиты и автоматическое отключение электрооборудования от питающей электросети. Аппаратами защиты могут быть: плавкие предохранители, максимальные автоматы защиты от токов короткого замыкания и др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Зануление необходимо применять в электроустановках до 3000 В с глухозаземленной нейтралью. Зануление электроустановок следует выполнять при тех же номинальных напряжениях и в помещениях, в которых предусмотрено защитное заземление. Занулению подлежат те же металлические нетоковедущие части электрооборудования, которые подлежат защитному заземлению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II</w:t>
      </w:r>
      <w:r>
        <w:rPr>
          <w:b/>
          <w:sz w:val="32"/>
          <w:lang w:val="ru-RU"/>
        </w:rPr>
        <w:t>.  Электробезопасность на станциях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электрифицированных дорог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электрифицированных линиях провода контактной сет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электрическое оборудование электроподвижного состава</w:t>
      </w:r>
    </w:p>
    <w:p>
      <w:pPr>
        <w:pStyle w:val="Normal"/>
        <w:rPr>
          <w:lang w:val="ru-RU"/>
        </w:rPr>
      </w:pPr>
      <w:r>
        <w:rPr>
          <w:lang w:val="ru-RU"/>
        </w:rPr>
        <w:t>находятся под напряжением: 3300 В на участках постоянного тока и      27 500 В на участках переменного тока. Поэтому все работы вблизи контактной сети ведутся при условии точного выполнения Правил безопасности для работников железнодорожного транспорта на электрифицированных линиях. Правила запрещают приближаться людям к находящимся под напряжением проводам контактной сети или подносить к ним любой токопроводящий предмет на расстояние менее    2 м. Если по условиям работы это необходимо (осмотр крыш подвижного состава и их оборудования, ремонт и осмотр искусственных сооружений), напряжение должно быть снято и контактная сеть заземлена. Руководитель такой работы через дежурного по станции дает заявку энергодиспетчеру о снятии напряжения с контактной сети, в которой указывает точное место и характер работы, начало и продолжительность ее. По указанию эпергодиспетчера начальник дистанции контактной сети назначает своего представителя, ответственного за электробезопасность, для подготовки места работы и наблюдения за выполнением всех мер предосторожности, исключающих возможность поражения людей электрическим током. Его указания по вопросам электробезопасности являются обязательными для руководителя работ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редставитель дистанции контактной сети, прибыв на место работы, устанавливает связь с энергодиспетчером и получает от него приказ, разрешающий выполнение работ. Затем он заземляет контактную сеть на всем фронте работ и выдает их руководителю письменное разрешение приступить к работе, в котором указывает номер приказа эпергодиспетчера, время начала и окончания ее. Отключенный участок контактной сети заземляют на тяговый рельс следующим образом: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ри постоянном токе — двумя заземляющими штангами, находящимися в пределах видимости, но не далее 300 м с обеих сторон</w:t>
      </w:r>
    </w:p>
    <w:p>
      <w:pPr>
        <w:pStyle w:val="Normal"/>
        <w:rPr>
          <w:lang w:val="ru-RU"/>
        </w:rPr>
      </w:pPr>
      <w:r>
        <w:rPr>
          <w:lang w:val="ru-RU"/>
        </w:rPr>
        <w:t>от места работы. В тех случаях, когда работа проводится в одном месте (в пределах одного пролета между опорами), подготавливаемом отключением разъединителей с ручным приводом, допускается установка одной заземляющей штанги на расстоянии не более 50 м от места работы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ри переменном токе — двумя заземляющими штангами, расположенными одна от другой на расстоянии не более 200 м при заземлении контактной подвески и 100 м при заземлении других проводов, расположенных на опорах контактной сет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Если секцию контактной сети отключают секционным разъединителем с заземляющим контактором, такое заземление приравнивается к установке одной заземляющей штанги. Заземление контактной сети, ВЛ и других проводов, расположенных на опорах</w:t>
      </w:r>
    </w:p>
    <w:p>
      <w:pPr>
        <w:pStyle w:val="Normal"/>
        <w:rPr>
          <w:lang w:val="ru-RU"/>
        </w:rPr>
      </w:pPr>
      <w:r>
        <w:rPr>
          <w:lang w:val="ru-RU"/>
        </w:rPr>
        <w:t>контактной сети, на искусственный заземлитель запрещается.</w:t>
      </w:r>
    </w:p>
    <w:p>
      <w:pPr>
        <w:pStyle w:val="TextBodyIndent"/>
        <w:rPr/>
      </w:pPr>
      <w:r>
        <w:rPr/>
        <w:t>Работа проводится в зоне между заземляющими штангами. Прежде чем отметить время окончания работ на копии разрешения, находящегося у электромонтера контактной сети, руководитель обязан убедиться в том, что люди удалены от частей контактной сети на расстояние не менее 2 м.   После этого электромеханик или электромонтер дистанции контактной сети лично убеждается в отсутствии людей в опасной зоне, снимает заземляющие штанги и уведомляет эпергодиспетчера об окончании работ. После снятия заземляющих штанг контактная сеть считается под</w:t>
      </w:r>
      <w:r>
        <w:rPr>
          <w:b/>
        </w:rPr>
        <w:t xml:space="preserve"> </w:t>
      </w:r>
      <w:r>
        <w:rPr>
          <w:bCs w:val="false"/>
        </w:rPr>
        <w:t xml:space="preserve">напряжением </w:t>
      </w:r>
      <w:r>
        <w:rPr/>
        <w:t>и приближаться к ней запрещается.</w:t>
      </w:r>
    </w:p>
    <w:p>
      <w:pPr>
        <w:pStyle w:val="Normal"/>
        <w:ind w:firstLine="540"/>
        <w:rPr/>
      </w:pPr>
      <w:r>
        <w:rPr>
          <w:lang w:val="ru-RU"/>
        </w:rPr>
        <w:t>Работы в подвижном составе, устройствах и сооружениях, расположенных на расстоянии 2—4 м от частей контактной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сети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и</w:t>
      </w:r>
      <w:r>
        <w:rPr>
          <w:lang w:val="ru-RU"/>
        </w:rPr>
        <w:t xml:space="preserve"> находящихся под напряжением, проводятся без снятия напряжения</w:t>
      </w:r>
    </w:p>
    <w:p>
      <w:pPr>
        <w:pStyle w:val="Normal"/>
        <w:rPr/>
      </w:pPr>
      <w:r>
        <w:rPr>
          <w:lang w:val="ru-RU"/>
        </w:rPr>
        <w:t>и заземления контактной сети под наблюдением лица, специально выделенного и проинструктированного руководителем работ.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При</w:t>
      </w:r>
      <w:r>
        <w:rPr>
          <w:b/>
          <w:lang w:val="ru-RU"/>
        </w:rPr>
        <w:t xml:space="preserve"> </w:t>
      </w:r>
      <w:r>
        <w:rPr>
          <w:lang w:val="ru-RU"/>
        </w:rPr>
        <w:t>работах на расстоянии более 4 м наблюдения не требуютс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Запрещается подниматься на опоры и специальные конструкции контактной сети, прикасаться к оборванным проводам ее н к находящимся на них посторонним предметам независимо от того,</w:t>
      </w:r>
    </w:p>
    <w:p>
      <w:pPr>
        <w:pStyle w:val="Normal"/>
        <w:rPr/>
      </w:pPr>
      <w:r>
        <w:rPr>
          <w:lang w:val="ru-RU"/>
        </w:rPr>
        <w:t>касаются они земли или нет. Обнаружив обрыв контактной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сети</w:t>
      </w:r>
      <w:r>
        <w:rPr>
          <w:b/>
          <w:lang w:val="ru-RU"/>
        </w:rPr>
        <w:t xml:space="preserve">, </w:t>
      </w:r>
      <w:r>
        <w:rPr>
          <w:lang w:val="ru-RU"/>
        </w:rPr>
        <w:t>а также свисающие с них посторонние предметы, необходимо немедленно сообщить об этом на ближайший дежурный пункт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ди</w:t>
      </w:r>
      <w:r>
        <w:rPr>
          <w:lang w:val="ru-RU"/>
        </w:rPr>
        <w:t>станции контактной сети, дежурному по станции, поездному диспетчеру или энергодиспетчеру. До прибытия бригады дистанция контактной сети это место следует оградить и следить за тем, чтобы никто не приближался к оборванным проводам на расстояние ближе 10 м. Если оборванные провода или посторонние предметы на них выходят за габарит приближения строения и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могут</w:t>
      </w:r>
      <w:r>
        <w:rPr>
          <w:b/>
          <w:lang w:val="ru-RU"/>
        </w:rPr>
        <w:t xml:space="preserve"> </w:t>
      </w:r>
      <w:r>
        <w:rPr>
          <w:lang w:val="ru-RU"/>
        </w:rPr>
        <w:t>быть задеты проходящим поездом, это место необходимо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оградить</w:t>
      </w:r>
      <w:r>
        <w:rPr>
          <w:b/>
          <w:lang w:val="ru-RU"/>
        </w:rPr>
        <w:t xml:space="preserve"> </w:t>
      </w:r>
      <w:r>
        <w:rPr>
          <w:lang w:val="ru-RU"/>
        </w:rPr>
        <w:t>сигналами остановки как место препятствия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На путепроводах и пешеходных мостах, расположенных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над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электрифицированными путями станции, у оградительных барьеров устанавливают предохранительные щиты и делают сплошной настил в местах прохода людей для ограждения частей контактной сети, находящихся над напряжением. На каждом щите должен быть установлен плакат или нанесена надпись: «Высокое напряжение—опасно для жизни!». В местах подвески над мостом фидеров контактной сети и ВЛ сверху па мостах устанавливаются сплошные ограждения, верхняя часть которых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должна</w:t>
      </w:r>
      <w:r>
        <w:rPr>
          <w:b/>
          <w:lang w:val="ru-RU"/>
        </w:rPr>
        <w:t xml:space="preserve"> </w:t>
      </w:r>
      <w:r>
        <w:rPr>
          <w:lang w:val="ru-RU"/>
        </w:rPr>
        <w:t>быть полностью или частично металлической. Все металлические конструкции (мосты, путепроводы, светофоры, гидроколонки и др.), расположенные на расстоянии менее 5 м от частей контактной сети, находящихся под напряжением, должны быть заземлены, а также все расположенные в золе влияния контактной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сета</w:t>
      </w:r>
    </w:p>
    <w:p>
      <w:pPr>
        <w:pStyle w:val="Normal"/>
        <w:rPr/>
      </w:pPr>
      <w:r>
        <w:rPr>
          <w:lang w:val="ru-RU"/>
        </w:rPr>
        <w:t>переменного тока металлические сооружения, на которых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могут</w:t>
      </w:r>
      <w:r>
        <w:rPr>
          <w:b/>
          <w:lang w:val="ru-RU"/>
        </w:rPr>
        <w:t xml:space="preserve"> </w:t>
      </w:r>
      <w:r>
        <w:rPr>
          <w:lang w:val="ru-RU"/>
        </w:rPr>
        <w:t>возникнуть опасные напряжения. Зона влияния определяется работниками энергоучастка.</w:t>
      </w:r>
    </w:p>
    <w:p>
      <w:pPr>
        <w:pStyle w:val="Normal"/>
        <w:ind w:firstLine="540"/>
        <w:rPr/>
      </w:pPr>
      <w:r>
        <w:rPr>
          <w:lang w:val="ru-RU"/>
        </w:rPr>
        <w:t>Когда на одной из секций контактной сети выполняется работа со снятием напряжения, дежурный по станции вывешивает запрещающие плакаты на рукоятки или надевает колпачки на кнопки управления стрелками и сигналами. Необходимо помнить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о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 xml:space="preserve">том, </w:t>
      </w:r>
      <w:r>
        <w:rPr>
          <w:lang w:val="ru-RU"/>
        </w:rPr>
        <w:t>что въезд электроподвижного состава па секционированные съезды и воздушные промежутки может привести к подаче напряжения на отключенные секции контактной сети, пережогу проводов и гибели работающих на ней.</w:t>
      </w:r>
    </w:p>
    <w:p>
      <w:pPr>
        <w:pStyle w:val="Normal"/>
        <w:ind w:firstLine="540"/>
        <w:rPr/>
      </w:pPr>
      <w:r>
        <w:rPr>
          <w:lang w:val="ru-RU"/>
        </w:rPr>
        <w:t>Запрещается на станциях стыкования постоянного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переменного</w:t>
      </w:r>
      <w:r>
        <w:rPr>
          <w:lang w:val="ru-RU"/>
        </w:rPr>
        <w:t xml:space="preserve"> тока принимать и отправлять электроподвижной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состав,</w:t>
      </w:r>
      <w:r>
        <w:rPr>
          <w:b/>
          <w:lang w:val="ru-RU"/>
        </w:rPr>
        <w:t xml:space="preserve"> </w:t>
      </w:r>
      <w:r>
        <w:rPr>
          <w:bCs w:val="false"/>
          <w:lang w:val="ru-RU"/>
        </w:rPr>
        <w:t>не</w:t>
      </w:r>
      <w:r>
        <w:rPr>
          <w:lang w:val="ru-RU"/>
        </w:rPr>
        <w:t xml:space="preserve"> убедившись в том, что расположенная впереди поезда секция контактной сети находится под напряжением того рода тока, для работы на котором предназначен этот электроподвижной состав. На подвижном составе, находящемся на электрифицированных путях до отключения и заземления проводов контактной сети, ВЛ и связанных с ними устройств, расположенных над этими путями, запрещается: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подниматься на крышу, находиться или выполнять какие-либо</w:t>
      </w:r>
    </w:p>
    <w:p>
      <w:pPr>
        <w:pStyle w:val="Normal"/>
        <w:rPr>
          <w:lang w:val="ru-RU"/>
        </w:rPr>
      </w:pPr>
      <w:r>
        <w:rPr>
          <w:lang w:val="ru-RU"/>
        </w:rPr>
        <w:t>работы на крышах вагонов, контейнеров, тепловозов, электровозов, моторных вагонов, дизель- и электропоездов (осмотр крыш и устройств, находящихся на них, снабжение водой, загрузка льдом и пр.)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открывать люки (крышки) цистерн, изотермических и крытых</w:t>
      </w:r>
    </w:p>
    <w:p>
      <w:pPr>
        <w:pStyle w:val="Normal"/>
        <w:rPr>
          <w:lang w:val="ru-RU"/>
        </w:rPr>
      </w:pPr>
      <w:r>
        <w:rPr>
          <w:lang w:val="ru-RU"/>
        </w:rPr>
        <w:t>вагонов или вести какие-либо работы на них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выполнять грузовые операции с открытого подвижного состава, когда сами работающие или применяемые ими приспособления могут во время работы приблизиться на расстояние менее 2 м к находящимся под напряжением частим контактной сети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ботать на котле, будке и тендере паровоза;</w:t>
      </w:r>
    </w:p>
    <w:p>
      <w:pPr>
        <w:pStyle w:val="Normal"/>
        <w:ind w:firstLine="900"/>
        <w:rPr>
          <w:lang w:val="ru-RU"/>
        </w:rPr>
      </w:pPr>
      <w:r>
        <w:rPr>
          <w:lang w:val="ru-RU"/>
        </w:rPr>
        <w:t>замерять количество нефти, воды и чистить дымоходы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роизводство указанных работ на подвижном составе допускается на специально выделенных путях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Локомотив, обращающийся на электрифицированном участке, должен отвечать следующим требованиям: ни одна часть локомотива не должна выступать за габарит подвижного состава, паровыхлопная труба тормозного паровоздушного насоса на паровозах должна быть загнута в сторону так, чтобы струя пара не попадала на контактный провод. Из состава поезда, следующего на электрифицированный участок, должны быть исключены вагоны с неисправными крышами или негабаритными крышевыми устройств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right="360" w:hanging="0"/>
        <w:jc w:val="center"/>
        <w:rPr/>
      </w:pPr>
      <w:r>
        <w:rPr>
          <w:sz w:val="32"/>
          <w:lang w:val="en-US"/>
        </w:rPr>
        <w:t>VIII</w:t>
      </w:r>
      <w:r>
        <w:rPr>
          <w:sz w:val="32"/>
        </w:rPr>
        <w:t>. ПЕРВАЯ ПОМОЩЬ ПОСТРАДАВШЕМУ ОТ ЭЛЕКТРИЧЕСКОГО ТОК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Если пострадавший соприкасается с токоведущими частями, то прежде всего необходимо немедленно отключить ток. И чтобы освободить от тока пострадавшего на электровозах и моторовагонных секциях, нужно потребовать от машиниста быстро опустить пантограф или освободить пораженного электрическим током с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помощью сухой изолированной штанги. При этом рекомендуется надеть резиновые перчатки и боты или стать на сухую доску 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Меры первой помощи зависят от того состояния, в котором будет находиться человек после освобождения его от электрического тока:</w:t>
      </w:r>
    </w:p>
    <w:p>
      <w:pPr>
        <w:pStyle w:val="Normal"/>
        <w:autoSpaceDE w:val="false"/>
        <w:ind w:firstLine="90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а) если он находится в сознании, но до этого был продолжительное время под током или в состоянии обморока, ему до прибытия врача необходимо обеспечить полный покой;</w:t>
      </w:r>
    </w:p>
    <w:p>
      <w:pPr>
        <w:pStyle w:val="Normal"/>
        <w:autoSpaceDE w:val="false"/>
        <w:ind w:firstLine="90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б) если он находится в бессознательном состоянии, но с сохранившимся дыханием, его надо удобно уложить, расстегнуть одежду, создать приток свежего воздуха, дать понюхать нашатырный спирт, обрызгать лицо водой и согреть тело;</w:t>
      </w:r>
    </w:p>
    <w:p>
      <w:pPr>
        <w:pStyle w:val="Normal"/>
        <w:autoSpaceDE w:val="false"/>
        <w:ind w:firstLine="90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в) при отсутствии признаков жизни нужно немедленно начать делать искусственное дыхание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Нельзя считать пострадавшего мертвым, так как смерть часто бывает лишь кажущейся. При оживлении мнимо умершего дорога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каждая секунда, поэтому первую помощь нужно оказать срочно, по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возможности тут же на месте происшествия.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Переносить пострадавшего в другое место можно только в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случае, когда оказывать помощь на месте невозможно.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Существует несколько способов искусственного   дыхания,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одним из которых является искусственное дыхание «изо рта в рот:»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Пострадавшего укладывают на спину лицом кверху, нос зажимают, а лицо покрывают марлей или платком. Производящий искусственное дыхание становится у головы пострадавшего и делает глубокий вдох, после чего сильно через марлю или платок вдувает воздух в рот пострадавшего (можно пользоваться так называемым воздуховодом — толстой изогнутой резиновой трубкой с круглым передвигающимся на ней щитком)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После того как грудная клетка пострадавшего достаточно расширилась, следует прекратить вдувание — грудная клетка пострадавшего будет спадать (выдох)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При сжатых челюстях проводится искусственное дыхание путем вдувания воздуха «изо рта в нос». После глубокого вдоха производящий искусственное дыхание плотно через марлю или платок обхватывает губами нос пострадавшего и вдувает воздух в легкие (можно применять резиновую трубку, один конец которой взять в рот, а второй — в носовой проход на глубину 10—12 см)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Если у пострадавшего начинает восстанавливаться дыхание, то искусственное дыхание следует продолжать до тех пор, пока оно не станет глубоким и регулярным.</w:t>
      </w:r>
    </w:p>
    <w:p>
      <w:pPr>
        <w:pStyle w:val="Normal"/>
        <w:autoSpaceDE w:val="false"/>
        <w:ind w:firstLine="540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Если искусственное дыхание делает один человек, то можно применять следующий способ. Пострадавшего нужно положить спиной вверх, головой на одну руку и лицом в сторону, подстелив что-либо под лицо, другую руку—вытянуть вдоль головы. Вытянуть (если можно) язык, но не держать его, встать на колени</w:t>
      </w:r>
    </w:p>
    <w:p>
      <w:pPr>
        <w:pStyle w:val="Normal"/>
        <w:autoSpaceDE w:val="false"/>
        <w:rPr/>
      </w:pPr>
      <w:r>
        <w:rPr>
          <w:bCs w:val="false"/>
          <w:color w:val="000000"/>
          <w:spacing w:val="0"/>
          <w:szCs w:val="28"/>
          <w:lang w:val="ru-RU"/>
        </w:rPr>
        <w:t>над пострадавшим (как бы верхом) лицом к его голове так, чтобы бедра пострадавшего были между коленями и положить ладони на спину, обхватив их с боков сложенными пальцами. На счет «раз», «два», «три» постоянно наклонять свое тело вперед так, чтобы весом его наваливаться на свои вытянутые руки и таким образом нажимать на нижние ребра пострадавшего (выдох).</w:t>
      </w:r>
      <w:r>
        <w:rPr>
          <w:b/>
          <w:color w:val="000000"/>
          <w:spacing w:val="0"/>
          <w:szCs w:val="28"/>
          <w:lang w:val="ru-RU"/>
        </w:rPr>
        <w:t xml:space="preserve"> </w:t>
      </w:r>
      <w:r>
        <w:rPr>
          <w:bCs w:val="false"/>
          <w:color w:val="000000"/>
          <w:spacing w:val="0"/>
          <w:szCs w:val="28"/>
          <w:lang w:val="ru-RU"/>
        </w:rPr>
        <w:t>Затем</w:t>
      </w:r>
      <w:r>
        <w:rPr>
          <w:b/>
          <w:color w:val="000000"/>
          <w:spacing w:val="0"/>
          <w:szCs w:val="28"/>
          <w:lang w:val="ru-RU"/>
        </w:rPr>
        <w:t>,</w:t>
      </w:r>
      <w:r>
        <w:rPr>
          <w:bCs w:val="false"/>
          <w:color w:val="000000"/>
          <w:spacing w:val="0"/>
          <w:szCs w:val="28"/>
          <w:lang w:val="ru-RU"/>
        </w:rPr>
        <w:t xml:space="preserve"> не отнимая рук от спины пострадавшего, быстро откинуться назад (вдох). На счет «четырем», «пять», «шесть» вновь постепенно наваливаться на вытянутые руки и т. д.</w:t>
      </w:r>
    </w:p>
    <w:p>
      <w:pPr>
        <w:pStyle w:val="Normal"/>
        <w:autoSpaceDE w:val="false"/>
        <w:ind w:firstLine="540"/>
        <w:rPr/>
      </w:pPr>
      <w:r>
        <w:rPr>
          <w:bCs w:val="false"/>
          <w:color w:val="000000"/>
          <w:spacing w:val="0"/>
          <w:szCs w:val="28"/>
          <w:lang w:val="ru-RU"/>
        </w:rPr>
        <w:t>Искусственное дыхание могут делать два человека, для чего пострадавшего надо положить на спину. Положив под лопатки сверток: одежды так, чтобы голова запрокинулась назад, необходимо очистить полость рта от слизи, вытянуть язык и удерживать его, слегка оттягивая вниз, к подбородку. Встав на колени над головой пострадавшего, следует захватить его руку у локтя и прижать их без особого усилия к боковым сторонам его груди (выдох). Считая «раз», « два», «три», поднять руки пострадавшего кверху и закинуть их за голову (вдох).</w:t>
      </w:r>
      <w:r>
        <w:rPr>
          <w:b/>
          <w:color w:val="000000"/>
          <w:spacing w:val="0"/>
          <w:szCs w:val="28"/>
          <w:lang w:val="ru-RU"/>
        </w:rPr>
        <w:t xml:space="preserve"> </w:t>
      </w:r>
      <w:r>
        <w:rPr>
          <w:bCs w:val="false"/>
          <w:color w:val="000000"/>
          <w:spacing w:val="0"/>
          <w:szCs w:val="28"/>
          <w:lang w:val="ru-RU"/>
        </w:rPr>
        <w:t>По счету «четыре», «пять»,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/>
        </w:rPr>
      </w:pPr>
      <w:r>
        <w:rPr>
          <w:bCs w:val="false"/>
          <w:color w:val="000000"/>
          <w:spacing w:val="0"/>
          <w:szCs w:val="28"/>
          <w:lang w:val="ru-RU"/>
        </w:rPr>
        <w:t>«шесть» вновь прижать руки к груди и т. д. При правильно проводимом искусственном дыхании получается звук (как бы стон) от прохождения воздуха через дыхательное горло пострадавшего, когда грудная клетка сдавливается и опускается. Отсутствие такого звука обычно указывает, что язык запал и мешает прохождению воздуха. Если травмирована рука или ключица, такой способ искусственного дыхания неприемлем. Нельзя допускать охлаждения пострадавшего, оставлять его на сырой земле, на каменном или бетонном полу; следует укрыть его, подстелить что-нибудь теплое, ноги по возможности утеплить.</w:t>
      </w:r>
    </w:p>
    <w:p>
      <w:pPr>
        <w:pStyle w:val="Normal"/>
        <w:autoSpaceDE w:val="false"/>
        <w:rPr>
          <w:bCs w:val="false"/>
          <w:color w:val="000000"/>
          <w:spacing w:val="0"/>
          <w:szCs w:val="28"/>
          <w:lang w:val="ru-RU" w:eastAsia="en-US"/>
        </w:rPr>
      </w:pPr>
      <w:r>
        <w:rPr>
          <w:bCs w:val="false"/>
          <w:color w:val="000000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Normal"/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</w:r>
    </w:p>
    <w:p>
      <w:pPr>
        <w:pStyle w:val="Heading4"/>
        <w:rPr/>
      </w:pPr>
      <w:r>
        <w:rPr/>
        <w:t>ИСПОЛЬЗУЕМАЯ ЛИТЕРАТУРА</w:t>
      </w:r>
    </w:p>
    <w:p>
      <w:pPr>
        <w:pStyle w:val="Normal"/>
        <w:autoSpaceDE w:val="false"/>
        <w:jc w:val="center"/>
        <w:rPr>
          <w:b/>
          <w:b/>
          <w:spacing w:val="0"/>
          <w:sz w:val="32"/>
          <w:szCs w:val="28"/>
          <w:lang w:val="ru-RU" w:eastAsia="en-US"/>
        </w:rPr>
      </w:pPr>
      <w:r>
        <w:rPr>
          <w:b/>
          <w:spacing w:val="0"/>
          <w:sz w:val="32"/>
          <w:szCs w:val="28"/>
          <w:lang w:val="ru-RU" w:eastAsia="en-US"/>
        </w:rPr>
      </w:r>
    </w:p>
    <w:p>
      <w:pPr>
        <w:pStyle w:val="TextBodyIndent"/>
        <w:numPr>
          <w:ilvl w:val="0"/>
          <w:numId w:val="3"/>
        </w:numPr>
        <w:autoSpaceDE w:val="false"/>
        <w:rPr>
          <w:bCs w:val="false"/>
          <w:spacing w:val="0"/>
          <w:szCs w:val="28"/>
          <w:lang w:val="en-US" w:eastAsia="en-US"/>
        </w:rPr>
      </w:pPr>
      <w:r>
        <w:rPr>
          <w:bCs w:val="false"/>
          <w:spacing w:val="0"/>
          <w:szCs w:val="28"/>
          <w:lang w:val="en-US" w:eastAsia="en-US"/>
        </w:rPr>
        <w:t>С. П. Бузанов, В.Ф. Харламов. «Охрана труда на железнодорожных станциях» Москва, «Транспорт» 1986 г.</w:t>
      </w:r>
    </w:p>
    <w:p>
      <w:pPr>
        <w:pStyle w:val="Normal"/>
        <w:numPr>
          <w:ilvl w:val="0"/>
          <w:numId w:val="3"/>
        </w:numPr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  <w:t>«Правила безопасной эксплуатации электроустановок подребителей», Киев 1998 г.</w:t>
      </w:r>
    </w:p>
    <w:p>
      <w:pPr>
        <w:pStyle w:val="Normal"/>
        <w:numPr>
          <w:ilvl w:val="0"/>
          <w:numId w:val="3"/>
        </w:numPr>
        <w:autoSpaceDE w:val="false"/>
        <w:rPr>
          <w:bCs w:val="false"/>
          <w:spacing w:val="0"/>
          <w:szCs w:val="28"/>
          <w:lang w:val="ru-RU" w:eastAsia="en-US"/>
        </w:rPr>
      </w:pPr>
      <w:r>
        <w:rPr>
          <w:bCs w:val="false"/>
          <w:spacing w:val="0"/>
          <w:szCs w:val="28"/>
          <w:lang w:val="ru-RU" w:eastAsia="en-US"/>
        </w:rPr>
        <w:t>«Типовая инструкция электромонтёра контактной сети»</w:t>
      </w:r>
    </w:p>
    <w:sectPr>
      <w:type w:val="nextPage"/>
      <w:pgSz w:w="11906" w:h="16838"/>
      <w:pgMar w:left="1080" w:right="56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_Bukvarnay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 w:val="false"/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360" w:hanging="0"/>
      <w:outlineLvl w:val="2"/>
    </w:pPr>
    <w:rPr>
      <w:b/>
      <w:color w:val="000000"/>
      <w:spacing w:val="0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pacing w:val="0"/>
      <w:sz w:val="32"/>
      <w:szCs w:val="28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0:02:00Z</dcterms:created>
  <dc:creator>Прокопенко</dc:creator>
  <dc:description/>
  <dc:language>en-US</dc:language>
  <cp:lastModifiedBy>Прокопенко</cp:lastModifiedBy>
  <dcterms:modified xsi:type="dcterms:W3CDTF">2002-11-29T17:58:00Z</dcterms:modified>
  <cp:revision>14</cp:revision>
  <dc:subject/>
  <dc:title>Продолжающаяся техническая реконструкция железнодорож-</dc:title>
</cp:coreProperties>
</file>