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73. Эксплуатационная технологичность, приспособленность машин к ТО, диагностированию и хране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Эксплуатационная технологичность – совокупность св-в конструкции, опред-щих ее приспособленность к операциям технологического регулирования технологического обслуживания, диагностирования, транспортирования, хранения и ремо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сн. св-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Контролепригодность</w:t>
      </w:r>
      <w:r>
        <w:rPr>
          <w:sz w:val="16"/>
          <w:szCs w:val="16"/>
          <w:lang w:val="ru-RU"/>
        </w:rPr>
        <w:t xml:space="preserve"> – хар-ся наличием на машине встроенных средств контроля технического состояния (приборов, индикаторов состояния), оперативной и вспомогательной трудоемкостью измерения диагностических параметров, удобством подсоединения внешних средств диагностирования, унифицированных элементов для контроля, минимальной номенклатурой проверяемых параметров, обеспечивающих полноту и достоверность контроля (диагностировани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6"/>
          <w:szCs w:val="16"/>
          <w:lang w:val="ru-RU"/>
        </w:rPr>
        <w:t xml:space="preserve">Доступность – </w:t>
      </w:r>
      <w:r>
        <w:rPr>
          <w:sz w:val="16"/>
          <w:szCs w:val="16"/>
          <w:lang w:val="ru-RU"/>
        </w:rPr>
        <w:t>хар-ся удобным свободным доступом к составным частям, требующим операций технологического регулирования, ТО и ремонта, одновременным проведением большого числа этих опера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6"/>
          <w:szCs w:val="16"/>
          <w:lang w:val="ru-RU"/>
        </w:rPr>
        <w:t xml:space="preserve">Стандартизация и унификация – </w:t>
      </w:r>
      <w:r>
        <w:rPr>
          <w:sz w:val="16"/>
          <w:szCs w:val="16"/>
          <w:lang w:val="ru-RU"/>
        </w:rPr>
        <w:t>составных частей определяется уровнем применения стандартных и унифицированных деталей, стыковочных узлов, что позволяет исп-ть типовые процессы и оснастку при ТО и ремон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6"/>
          <w:szCs w:val="16"/>
          <w:lang w:val="ru-RU"/>
        </w:rPr>
        <w:t xml:space="preserve">Легосъемность – </w:t>
      </w:r>
      <w:r>
        <w:rPr>
          <w:sz w:val="16"/>
          <w:szCs w:val="16"/>
          <w:lang w:val="ru-RU"/>
        </w:rPr>
        <w:t>обесп-ет небольшую трудоемкость замены неисправных дета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6"/>
          <w:szCs w:val="16"/>
          <w:lang w:val="ru-RU"/>
        </w:rPr>
        <w:t xml:space="preserve">Восстанавливаемость – </w:t>
      </w:r>
      <w:r>
        <w:rPr>
          <w:sz w:val="16"/>
          <w:szCs w:val="16"/>
          <w:lang w:val="ru-RU"/>
        </w:rPr>
        <w:t>машины опред-ся применением материалов и деталей, позволяющих восстановить составные части до номинальных значений их параметров состоя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Сложность</w:t>
      </w:r>
      <w:r>
        <w:rPr>
          <w:sz w:val="16"/>
          <w:szCs w:val="16"/>
          <w:lang w:val="ru-RU"/>
        </w:rPr>
        <w:t xml:space="preserve"> операций ТО и ремонта опред-ся потребностью в исполнителях высокой квалифик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Сохраняемость </w:t>
      </w:r>
      <w:r>
        <w:rPr>
          <w:sz w:val="16"/>
          <w:szCs w:val="16"/>
          <w:lang w:val="ru-RU"/>
        </w:rPr>
        <w:t>машины хар-ся возможностью ее хранения на открытой площадке, под навесом, в помещении; кол-вом составных частей, требующих снятия при хранении, герметизации и консервации, а также кол-вом и хар-ром необх. Консервационных материалов исп-ов их нанес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целом чем выше эксплуатационная технологичность машин, тем меньше их простои, связанные с технологическим регулированием, ремонтом, с подготовкой к транспортированию и хранению машин. Это оказывает влияние на повышение производительности машин, снижение издержек на их технич-ую эксплуатац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74. Тормозные характеристики двигателей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76. Особенности хранения элементов маш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бъектами ремонтно-обслуживающей базы явл. колхозы, совхозы, гаражи, машинный двор, передвижная станц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перации ТО машин делятся н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моечная (очистительна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 контрольно-диагностич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 смазочно-заправоч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4. топливозаправоч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5. регулировоч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6. крепеж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7. консервацион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ажд. группа операций имеет четкое назначение и характерные особенности. Для выявления  этих операций разработаны и серийно выпускаются стенды, установки, приборы, оборудование, устройства и т.д. Осн. Показателями эффективности явл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увеличение веростности безотказности составных частей и машин в цел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 повышение фактически используемого рес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 увеличение готовности, снижение расхода топлива, запчастей и суммарных уд. издержек на единицу наработ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авильное хранение машины имеет важное значение. Оно позволяет снизить разрушающее действие атмосферных осадков, увеличить срок службы, снизить затраты на ТО, способствует повышению производительности и безотвазной работы машины. Общие правила хранения установлены ГОСТ 7751-8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иды хра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межсменное( перерыв исп-ия сост. до 10 дне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 кратковременное (10-12 дне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 длительное(более 2 мес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пособы хра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в закрытых помещениях (хранят дорогостоящую технику)– лучши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 под навесо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 на открытых площадках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77. Способы движения МТА и их применение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п-бы движения М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1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 направлению рабочих х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42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Гоновы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42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Диагональны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42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ругов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285" w:hanging="2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 способу подготовки обрабатываемого участк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99" w:hanging="2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загонны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99" w:hanging="2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беззагон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285" w:hanging="2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 направлению поворо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42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авоповоротны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42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левоповорот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228" w:hanging="17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 числу одновременно обрабатываем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99" w:hanging="2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днозагонны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" w:leader="none"/>
        </w:tabs>
        <w:ind w:left="399" w:hanging="2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ногозагонны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 гоновых способах движения агрегат совершает линейные рабочие ходы параллельно одной или двум сторонам загона с холостыми поворотами на обоих концах. Этим способом совершают большинство операций: внесение удобрений, лущение стерни, дискование, боронование, прикатывание почвы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 диагональных способах движения рабочие ходы агрегата совершаются под острым или тупым углом к сторонам загона. Данный способ рекомендуется применять на: лущение стерни, посев, прореживание посева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руговой способ движения – рабочие ходы сов-ся вдоль всех 4х сторон без выключения рабочих органов, за исключение середины загона, где неизбежны несколько холостых петлевых поворотов. Прим-ие – прикатывание почвы, уборка наземной части урожая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78 (36). Затраты механической энергии при работе М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ажнейший показатель эффективности работы МТА – удельные затраты энергии в расчете на единицу объема выполненной работы. Эти затраты непрерывно возрастают в связи с дефицитом энергоресурсов и увеличением их стоим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 работе МТА различают след. виды затрат энергии: потери энергии в самом двигателе, включая тепловые и механические; потери энергии в самом тракторе, включая потери в трансмиссии, на буксование, на самопередвижение; потери энергии в рабочей</w:t>
        <w:tab/>
        <w:t xml:space="preserve"> машине; потери энергии в работающем двигателе при остановленном агрегате; расход энергии на полезную рабо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очно определить отдельные слагаемые -  сложная задача, поэтому общие энергозатраты находят по расхода топлива. Общие удельные энергозатраты в расчете на 1 га обработанной площади и на 1 т урожая вычисляют по формула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0</w:t>
      </w:r>
      <w:r>
        <w:rPr>
          <w:sz w:val="16"/>
          <w:szCs w:val="16"/>
          <w:lang w:val="en-US"/>
        </w:rPr>
        <w:t>=E</w:t>
      </w:r>
      <w:r>
        <w:rPr>
          <w:sz w:val="16"/>
          <w:szCs w:val="16"/>
          <w:vertAlign w:val="subscript"/>
          <w:lang w:val="ru-RU"/>
        </w:rPr>
        <w:t>о</w:t>
      </w:r>
      <w:r>
        <w:rPr>
          <w:sz w:val="16"/>
          <w:szCs w:val="16"/>
          <w:vertAlign w:val="subscript"/>
          <w:lang w:val="en-US"/>
        </w:rPr>
        <w:t>.</w:t>
      </w:r>
      <w:r>
        <w:rPr>
          <w:sz w:val="16"/>
          <w:szCs w:val="16"/>
          <w:vertAlign w:val="subscript"/>
          <w:lang w:val="ru-RU"/>
        </w:rPr>
        <w:t>ч</w:t>
      </w:r>
      <w:r>
        <w:rPr>
          <w:sz w:val="16"/>
          <w:szCs w:val="16"/>
          <w:lang w:val="en-US"/>
        </w:rPr>
        <w:t>/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ou</w:t>
      </w:r>
      <w:r>
        <w:rPr>
          <w:sz w:val="16"/>
          <w:szCs w:val="16"/>
          <w:lang w:val="ru-RU"/>
        </w:rPr>
        <w:t>=1/</w:t>
      </w:r>
      <w:r>
        <w:rPr>
          <w:sz w:val="16"/>
          <w:szCs w:val="16"/>
          <w:lang w:val="en-US"/>
        </w:rPr>
        <w:t>U</w:t>
      </w:r>
      <w:r>
        <w:rPr>
          <w:rFonts w:eastAsia="Symbol" w:cs="Symbol" w:ascii="Symbol" w:hAnsi="Symbol"/>
          <w:sz w:val="16"/>
          <w:szCs w:val="16"/>
          <w:lang w:val="en-US"/>
        </w:rPr>
        <w:t>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en-US"/>
        </w:rPr>
        <w:t>i</w:t>
      </w:r>
      <w:r>
        <w:rPr>
          <w:sz w:val="16"/>
          <w:szCs w:val="16"/>
          <w:lang w:val="en-US"/>
        </w:rPr>
      </w:r>
      <m:oMath xmlns:m="http://schemas.openxmlformats.org/officeDocument/2006/math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ru-RU"/>
        </w:rPr>
        <w:t>0</w:t>
      </w:r>
      <w:r>
        <w:rPr>
          <w:sz w:val="16"/>
          <w:szCs w:val="16"/>
          <w:lang w:val="ru-RU"/>
        </w:rPr>
        <w:t xml:space="preserve"> – общие удельные энергозатраты в расчете на 1 га обработанной площади, КДж/га;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ou</w:t>
      </w:r>
      <w:r>
        <w:rPr>
          <w:sz w:val="16"/>
          <w:szCs w:val="16"/>
          <w:lang w:val="ru-RU"/>
        </w:rPr>
        <w:t xml:space="preserve"> – общие удельные энергозатраты в расчете на 1 т урожая, КДж/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6"/>
          <w:szCs w:val="16"/>
          <w:lang w:val="ru-RU"/>
        </w:rPr>
        <w:t xml:space="preserve">Энергетический КПД МТА </w:t>
      </w:r>
      <w:r>
        <w:rPr>
          <w:rFonts w:eastAsia="Symbol" w:cs="Symbol" w:ascii="Symbol" w:hAnsi="Symbol"/>
          <w:sz w:val="16"/>
          <w:szCs w:val="16"/>
          <w:lang w:val="ru-RU"/>
        </w:rPr>
        <w:t></w:t>
      </w:r>
      <w:r>
        <w:rPr>
          <w:sz w:val="16"/>
          <w:szCs w:val="16"/>
          <w:vertAlign w:val="subscript"/>
          <w:lang w:val="ru-RU"/>
        </w:rPr>
        <w:t>аэ</w:t>
      </w:r>
      <w:r>
        <w:rPr>
          <w:sz w:val="16"/>
          <w:szCs w:val="16"/>
          <w:lang w:val="ru-RU"/>
        </w:rPr>
        <w:t xml:space="preserve"> характеризует степень полезного использования энерг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rFonts w:eastAsia="Symbol" w:cs="Symbol" w:ascii="Symbol" w:hAnsi="Symbol"/>
          <w:sz w:val="16"/>
          <w:szCs w:val="16"/>
          <w:lang w:val="ru-RU"/>
        </w:rPr>
        <w:t></w:t>
      </w:r>
      <w:r>
        <w:rPr>
          <w:sz w:val="16"/>
          <w:szCs w:val="16"/>
          <w:vertAlign w:val="subscript"/>
          <w:lang w:val="ru-RU"/>
        </w:rPr>
        <w:t xml:space="preserve">аэ </w:t>
      </w:r>
      <w:r>
        <w:rPr>
          <w:sz w:val="16"/>
          <w:szCs w:val="16"/>
          <w:lang w:val="ru-RU"/>
        </w:rPr>
        <w:t xml:space="preserve">=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  <w:lang w:val="en-US"/>
        </w:rPr>
        <w:t>/E</w:t>
      </w:r>
      <w:r>
        <w:rPr>
          <w:sz w:val="16"/>
          <w:szCs w:val="16"/>
          <w:vertAlign w:val="subscript"/>
          <w:lang w:val="ru-RU"/>
        </w:rPr>
        <w:t>о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ути снижения энергозатрат: непрерывное совершенствование конструкций тракторов и с/х машин, повышение качества топлива и смазочных материалов, высокий уровень ТО, хорошая подготовка полей, обраб-ка почвы в состоянии механической спелости при оптимальной влажности, уменьшение длины холостого пути и общее увеличение производительности МТА.</w:t>
      </w:r>
    </w:p>
    <w:sectPr>
      <w:type w:val="nextPage"/>
      <w:pgSz w:w="11906" w:h="16838"/>
      <w:pgMar w:left="284" w:right="851" w:gutter="0" w:header="0" w:top="851" w:footer="0" w:bottom="284"/>
      <w:pgNumType w:fmt="decimal"/>
      <w:cols w:num="3" w:space="708" w:equalWidth="true" w:sep="false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0:31:00Z</dcterms:created>
  <dc:creator>Anna Chertycovtceva</dc:creator>
  <dc:description/>
  <dc:language>en-US</dc:language>
  <cp:lastModifiedBy>General</cp:lastModifiedBy>
  <cp:lastPrinted>2000-12-29T20:01:00Z</cp:lastPrinted>
  <dcterms:modified xsi:type="dcterms:W3CDTF">2000-12-29T17:02:00Z</dcterms:modified>
  <cp:revision>9</cp:revision>
  <dc:subject/>
  <dc:title>73</dc:title>
</cp:coreProperties>
</file>