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поры по ГМИ …(просто распечатай))!</w:t>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3190"/>
        <w:gridCol w:w="3191"/>
        <w:gridCol w:w="3191"/>
      </w:tblGrid>
      <w:tr>
        <w:trPr/>
        <w:tc>
          <w:tcPr>
            <w:tcW w:w="3190" w:type="dxa"/>
            <w:tcBorders/>
          </w:tcPr>
          <w:p>
            <w:pPr>
              <w:pStyle w:val="Normal"/>
              <w:rPr>
                <w:sz w:val="12"/>
              </w:rPr>
            </w:pPr>
            <w:r>
              <w:rPr>
                <w:sz w:val="12"/>
              </w:rPr>
              <w:t>ВИДЕ0УСИЛИТЕЛЬ.</w:t>
            </w:r>
          </w:p>
          <w:p>
            <w:pPr>
              <w:pStyle w:val="Normal"/>
              <w:rPr>
                <w:sz w:val="12"/>
              </w:rPr>
            </w:pPr>
            <w:r>
              <w:rPr>
                <w:sz w:val="12"/>
              </w:rPr>
              <w:t>Плата   видеоусилителя   предназначена     для     усиления видеосигналов ! и П каналов, для смезивания видеосигналов^ 1 и  П каналов, для усиленеия сигналов отношения 1/П  или П/1  каналов, для  замеяивания  в  видеоусилителе  основных  и  опорных  меток дальности, азимутальных меток к отметин маркера.</w:t>
            </w:r>
          </w:p>
          <w:p>
            <w:pPr>
              <w:pStyle w:val="Normal"/>
              <w:rPr>
                <w:sz w:val="12"/>
              </w:rPr>
            </w:pPr>
            <w:r>
              <w:rPr>
                <w:sz w:val="12"/>
              </w:rPr>
              <w:t>Видеоусилитель   вклачает   Е   себя   (ркс.1):   смеситель видеосигналов - Tl, Т2, ТЗ: смеситель основных и  опорных  кеток дальности, азимутальных меток, наокера и випоссигналэп  Т4.  Т5, То,  Т7:  каскад  усиления  Т8;   змяттерный   повторителе   Т9:</w:t>
            </w:r>
          </w:p>
          <w:p>
            <w:pPr>
              <w:pStyle w:val="Normal"/>
              <w:rPr>
                <w:sz w:val="12"/>
              </w:rPr>
            </w:pPr>
            <w:r>
              <w:rPr>
                <w:sz w:val="12"/>
              </w:rPr>
              <w:t>оконечный каскад усиления Т10.</w:t>
            </w:r>
          </w:p>
          <w:p>
            <w:pPr>
              <w:pStyle w:val="Normal"/>
              <w:rPr>
                <w:sz w:val="12"/>
              </w:rPr>
            </w:pPr>
            <w:r>
              <w:rPr>
                <w:sz w:val="12"/>
              </w:rPr>
              <w:t>Смеситель   видеосигналов   состоит   кз   2 х   зкиттерных повторителей  с  об®ей  нагрузкой  R?.   На   входы   эмиттеопых повторителей через резисторы РЛ. ИЗ, КЗ  поступаят  видеосигналы 1.  П  каналов  РИС  иди   их   зтповение   1/П   (R/1).   Выбор видеосигналов, поступаввих па  ЭЛТ  кпдикатооа,  производится  с панели управления МРЛ путем коммутации сигналов  через  контакты реле. установленных в индикаторе.</w:t>
            </w:r>
          </w:p>
          <w:p>
            <w:pPr>
              <w:pStyle w:val="Normal"/>
              <w:rPr>
                <w:sz w:val="12"/>
              </w:rPr>
            </w:pPr>
            <w:r>
              <w:rPr>
                <w:sz w:val="12"/>
              </w:rPr>
              <w:t>С  нагрузки  R?  смесителя  видеосигналы  поступаит   через емкость С1  на  потенциометр регулировки амплитуды видеосигналов R3? ,  установленный  на  передней   панели   индикатора.  Далее видеосигналы поступают через резистор РЛ2  па  баз"  транзистора Т7.</w:t>
            </w:r>
          </w:p>
          <w:p>
            <w:pPr>
              <w:pStyle w:val="Normal"/>
              <w:rPr>
                <w:sz w:val="12"/>
              </w:rPr>
            </w:pPr>
            <w:r>
              <w:rPr>
                <w:sz w:val="12"/>
              </w:rPr>
              <w:t>Транзисторы Т4, Т5 и ТБ с сбгай пггрчзкой РЛ!  пссдставлзат собой  эмиттерные  повторители.  обсззцЕщие  смеситель  основных меток дальности, азимутальных меток, опсснкх ксток  дальности  и отметки  маркера;  ИМПУЛЬСЫ  соответствуащих  яеток  и   отмотки маркера поступает на базы транзисторов Т4   Тб.</w:t>
            </w:r>
          </w:p>
          <w:p>
            <w:pPr>
              <w:pStyle w:val="Normal"/>
              <w:rPr>
                <w:sz w:val="12"/>
              </w:rPr>
            </w:pPr>
            <w:r>
              <w:rPr>
                <w:sz w:val="12"/>
              </w:rPr>
              <w:t>Регулировка амплитуды основных к опорных  меток  дальности. маркера и азимутальных меток  производится  потенциометрами  R8, R9  , РЛО.</w:t>
            </w:r>
          </w:p>
          <w:p>
            <w:pPr>
              <w:pStyle w:val="Normal"/>
              <w:rPr>
                <w:sz w:val="12"/>
              </w:rPr>
            </w:pPr>
            <w:r>
              <w:rPr>
                <w:sz w:val="12"/>
              </w:rPr>
              <w:t>^    Логарифмический    закон     амплитудной     характеристики видеоусилителя  обеспечивается  дсумя   путями:   по   сходу изменением коэффициента передачи змиттсрного  повторителя  Т?  с помощьв нелинейного делителя на диодах Д1   Д5 и путем  введения нелинейной нагрузки в каскад усиления Т8.</w:t>
            </w:r>
          </w:p>
          <w:p>
            <w:pPr>
              <w:pStyle w:val="Normal"/>
              <w:rPr>
                <w:sz w:val="12"/>
              </w:rPr>
            </w:pPr>
            <w:r>
              <w:rPr>
                <w:sz w:val="12"/>
              </w:rPr>
              <w:t xml:space="preserve"> </w:t>
            </w:r>
          </w:p>
          <w:p>
            <w:pPr>
              <w:pStyle w:val="Normal"/>
              <w:rPr>
                <w:sz w:val="12"/>
              </w:rPr>
            </w:pPr>
            <w:r>
              <w:rPr>
                <w:sz w:val="12"/>
              </w:rPr>
              <w:t>Нелинейный  делитель  Д1  -  Д5,  РЛЗ  -  R16  обеспечивает уменьшение коэффициента  передачи  эмиттерного  повторителя  при увеличении амплитуды видеосигнала. Это достигается путем  подачи на катоды диодов Д1.  Д2  положительных  подпиравших  напряаснйй через делители РЛ5 , ДЗ. РЛ6 . Д4. Д5.       "~</w:t>
            </w:r>
          </w:p>
          <w:p>
            <w:pPr>
              <w:pStyle w:val="Normal"/>
              <w:rPr>
                <w:sz w:val="12"/>
              </w:rPr>
            </w:pPr>
            <w:r>
              <w:rPr>
                <w:sz w:val="12"/>
              </w:rPr>
              <w:t>Видеосигналы с  нагрузки  РЛ8,  а  также  метки  дальпсстк. маркера   и   азимутальные   метки   с   нагрузки   РЛ1    через разделительные  конденсаторы  СЗ  и  С2  поступавт   на   каскад усиления Т8.</w:t>
            </w:r>
          </w:p>
          <w:p>
            <w:pPr>
              <w:pStyle w:val="Normal"/>
              <w:rPr>
                <w:sz w:val="12"/>
              </w:rPr>
            </w:pPr>
            <w:r>
              <w:rPr>
                <w:sz w:val="12"/>
              </w:rPr>
              <w:t>Нелинейность нагрузки последнего обеспечивается  резистором R22 и склЕчеиной параллельно ему цепочки Р24^Дс. На  гпод  диода  \/ Дб через делитель R25-R24 подается запираваес  напрааенис  около  ^ кинус 2В. Когда амплитуда сигнала  отрицательной  полярности  па коллекторе Т8 достигает  двух  вольт"  диод  Д5  открывается,  к</w:t>
            </w:r>
          </w:p>
          <w:p>
            <w:pPr>
              <w:pStyle w:val="Normal"/>
              <w:rPr>
                <w:sz w:val="12"/>
              </w:rPr>
            </w:pPr>
            <w:r>
              <w:rPr>
                <w:sz w:val="12"/>
              </w:rPr>
              <w:t>о^/</w:t>
            </w:r>
          </w:p>
          <w:p>
            <w:pPr>
              <w:pStyle w:val="Normal"/>
              <w:rPr>
                <w:sz w:val="12"/>
              </w:rPr>
            </w:pPr>
            <w:r>
              <w:rPr>
                <w:sz w:val="12"/>
              </w:rPr>
              <w:t>J    резисторувунтируст нагрузку R22 , укепьаая коэффициент  усиления каскада.</w:t>
            </w:r>
          </w:p>
          <w:p>
            <w:pPr>
              <w:pStyle w:val="Normal"/>
              <w:rPr>
                <w:sz w:val="12"/>
              </w:rPr>
            </w:pPr>
            <w:r>
              <w:rPr>
                <w:sz w:val="12"/>
              </w:rPr>
              <w:t>Через последоватедьнуЕ корректирувщуа  цепочку  Др1  . .R26 сигнал  поступает  на  вход  эмиттерного   повторителя   Т9.   С резисторе  нагрузки  R28  через  корректирующий  конденсатор  С6 сигнал  поступает ^на  вход  оконечного  каскада  усиления  ТЮ, собранного по схеме с общей базой. В  коллекторных  йенах  Т0  к Т10 установлены фильтры R2? , С4, R29 , С5. Нагрузкой  усилителя на  Т10  является   резистор   R30.   С   нагрузки   Р.ЗО   через корректкрущий дроссель  Др2  и  разделительный  конденсатор  С? сигнал отрицательной полярности поступает па  модулятор  ЭЛТ.  в качестве которого используется катод.</w:t>
            </w:r>
          </w:p>
          <w:p>
            <w:pPr>
              <w:pStyle w:val="Normal"/>
              <w:rPr>
                <w:sz w:val="12"/>
              </w:rPr>
            </w:pPr>
            <w:r>
              <w:rPr>
                <w:sz w:val="12"/>
              </w:rPr>
              <w:t>Резистор R31 и диод  Д7  предназначены  для  восстановления постоянной составлявшей сигнала.</w:t>
            </w:r>
          </w:p>
          <w:p>
            <w:pPr>
              <w:pStyle w:val="Normal"/>
              <w:rPr>
                <w:sz w:val="12"/>
              </w:rPr>
            </w:pPr>
            <w:r>
              <w:rPr>
                <w:sz w:val="12"/>
              </w:rPr>
              <w:t>Стабилитроны  Д8.   Д9   предназначены   вла   стабилизации напряжений минус 12,6 В и ПЛЕС 12.6 В, необходимых  для  питания видеоусилителя.</w:t>
            </w:r>
          </w:p>
        </w:tc>
        <w:tc>
          <w:tcPr>
            <w:tcW w:w="3191" w:type="dxa"/>
            <w:tcBorders/>
          </w:tcPr>
          <w:p>
            <w:pPr>
              <w:pStyle w:val="Normal"/>
              <w:rPr>
                <w:sz w:val="12"/>
              </w:rPr>
            </w:pPr>
            <w:r>
              <w:rPr>
                <w:sz w:val="12"/>
              </w:rPr>
              <w:t>БЛОК    ОБРАБОТКИ     ВИДЕО.</w:t>
            </w:r>
          </w:p>
          <w:p>
            <w:pPr>
              <w:pStyle w:val="Normal"/>
              <w:rPr>
                <w:sz w:val="12"/>
              </w:rPr>
            </w:pPr>
            <w:r>
              <w:rPr>
                <w:sz w:val="12"/>
              </w:rPr>
              <w:t>Блок обработки видео (БОВ) предназначен для:</w:t>
            </w:r>
          </w:p>
          <w:p>
            <w:pPr>
              <w:pStyle w:val="Normal"/>
              <w:rPr>
                <w:sz w:val="12"/>
              </w:rPr>
            </w:pPr>
            <w:r>
              <w:rPr>
                <w:sz w:val="12"/>
              </w:rPr>
              <w:t>-  преобразования  импульсных  видеосигналов  1-го  и  П-го каналов радиолокатора  в  пропорциональные  сигналы  постоянного тока и фиксация их на стрелочных приборах 1-го и П-го каналов;</w:t>
            </w:r>
          </w:p>
          <w:p>
            <w:pPr>
              <w:pStyle w:val="Normal"/>
              <w:rPr>
                <w:sz w:val="12"/>
              </w:rPr>
            </w:pPr>
            <w:r>
              <w:rPr>
                <w:sz w:val="12"/>
              </w:rPr>
              <w:t>- формирования разностного видеосигнала постоянного тока  и фиксации его на стрелочном  приборе  разностного  канала  1/П-го каналов;</w:t>
            </w:r>
          </w:p>
          <w:p>
            <w:pPr>
              <w:pStyle w:val="Normal"/>
              <w:rPr>
                <w:sz w:val="12"/>
              </w:rPr>
            </w:pPr>
            <w:r>
              <w:rPr>
                <w:sz w:val="12"/>
              </w:rPr>
              <w:t>-  формирование  разностного  импульсного  видеосигнала   с выходом на индикаторы ИКО/ИДВ;</w:t>
            </w:r>
          </w:p>
          <w:p>
            <w:pPr>
              <w:pStyle w:val="Normal"/>
              <w:rPr>
                <w:sz w:val="12"/>
              </w:rPr>
            </w:pPr>
            <w:r>
              <w:rPr>
                <w:sz w:val="12"/>
              </w:rPr>
              <w:t>- смевивания видеосигналов 1-го и П-го каналов с  импульсом маркера с выходом на индикатор типа "и";</w:t>
            </w:r>
          </w:p>
          <w:p>
            <w:pPr>
              <w:pStyle w:val="Normal"/>
              <w:rPr>
                <w:sz w:val="12"/>
              </w:rPr>
            </w:pPr>
            <w:r>
              <w:rPr>
                <w:sz w:val="12"/>
              </w:rPr>
              <w:t>- распределения видеосигналов 1-го и П-го  каналов  станции на индикаторы ИКО/ИДВ. ИДн, амплитуду  автоматической  обработки метеоинформации.</w:t>
            </w:r>
          </w:p>
          <w:p>
            <w:pPr>
              <w:pStyle w:val="Normal"/>
              <w:rPr>
                <w:sz w:val="12"/>
              </w:rPr>
            </w:pPr>
            <w:r>
              <w:rPr>
                <w:sz w:val="12"/>
              </w:rPr>
              <w:t>В состав блока обработки видео входят следувкие платы:</w:t>
            </w:r>
          </w:p>
          <w:p>
            <w:pPr>
              <w:pStyle w:val="Normal"/>
              <w:rPr>
                <w:sz w:val="12"/>
              </w:rPr>
            </w:pPr>
            <w:r>
              <w:rPr>
                <w:sz w:val="12"/>
              </w:rPr>
              <w:t>- две платы разделителей видео 1-го и П-го каналов;</w:t>
            </w:r>
          </w:p>
          <w:p>
            <w:pPr>
              <w:pStyle w:val="Normal"/>
              <w:rPr>
                <w:sz w:val="12"/>
              </w:rPr>
            </w:pPr>
            <w:r>
              <w:rPr>
                <w:sz w:val="12"/>
              </w:rPr>
              <w:t>- плата вычитания видео;</w:t>
            </w:r>
          </w:p>
          <w:p>
            <w:pPr>
              <w:pStyle w:val="Normal"/>
              <w:rPr>
                <w:sz w:val="12"/>
              </w:rPr>
            </w:pPr>
            <w:r>
              <w:rPr>
                <w:sz w:val="12"/>
              </w:rPr>
              <w:t>- плата сместителя видео;</w:t>
            </w:r>
          </w:p>
          <w:p>
            <w:pPr>
              <w:pStyle w:val="Normal"/>
              <w:rPr>
                <w:sz w:val="12"/>
              </w:rPr>
            </w:pPr>
            <w:r>
              <w:rPr>
                <w:sz w:val="12"/>
              </w:rPr>
              <w:t>- плата питания.</w:t>
            </w:r>
          </w:p>
          <w:p>
            <w:pPr>
              <w:pStyle w:val="Normal"/>
              <w:rPr>
                <w:sz w:val="12"/>
              </w:rPr>
            </w:pPr>
            <w:r>
              <w:rPr>
                <w:sz w:val="12"/>
              </w:rPr>
              <w:t>В  блок  обработки   видео   входят   такхе   приборы   для регистрации сигналов 1-го и  П-го  и  1/П-го  каналов,  элементы коммутации, органы управления, сигнализации.</w:t>
            </w:r>
          </w:p>
          <w:p>
            <w:pPr>
              <w:pStyle w:val="TextBody"/>
              <w:rPr/>
            </w:pPr>
            <w:r>
              <w:rPr/>
              <w:t>Функциональная схема обработки видео представлена на рис.1.</w:t>
            </w:r>
          </w:p>
          <w:p>
            <w:pPr>
              <w:pStyle w:val="TextBody"/>
              <w:rPr/>
            </w:pPr>
            <w:r>
              <w:rPr/>
              <w:t>Видеосигналы  с  выхода  приемников  1-го  и  П-го  каналов поступает на вход БОВ и далее на платы разделителей  видео  1-го и П-го каналов и на плату смесителя видео. С разделителей  видео усиленные  по  мокности  видеосигналы  подаются  на   индикаторы ИКО/ИДВ.   на   плату   вычитания   видео   и   на    устройство автоматической     обработки     метеоинформации.     Импульсные видеосигналы,   поступавшие   на   плату    вычитания     видео. преобразуется  в  пропорциональные  сигналы  постоянного   тока, вычитаются, усиливаются и поступают на стрелочные приборы  1-го, П-го  и  1/П  каналов.  Импульсные  видеосигналы  1-го.  П-го  и разностного  каналов  поступают  на   плату   смесителя   видео, смеиивавтся там с импульсом  маркера  и  подаются  на  индикатор типа "ft".</w:t>
            </w:r>
          </w:p>
          <w:p>
            <w:pPr>
              <w:pStyle w:val="Normal"/>
              <w:rPr/>
            </w:pPr>
            <w:r>
              <w:rPr>
                <w:b/>
                <w:bCs/>
                <w:sz w:val="12"/>
              </w:rPr>
              <w:t>В плате вычитания видео  импульсные  сигналы</w:t>
            </w:r>
            <w:r>
              <w:rPr>
                <w:sz w:val="12"/>
              </w:rPr>
              <w:t xml:space="preserve">  1-го  и  П-го каналов преобразуются в сигналы постоянного тока  и  вычитаются. Преобразованные  сигналы  и  разностный   сигнал   подадтся   на стрелочные приборы  1-го.  П-го  и  разностного  каналов.  Таким образом, плата  вычитания  видео  выполняет  следующие  функции:</w:t>
            </w:r>
          </w:p>
          <w:p>
            <w:pPr>
              <w:pStyle w:val="Normal"/>
              <w:rPr>
                <w:sz w:val="12"/>
              </w:rPr>
            </w:pPr>
            <w:r>
              <w:rPr>
                <w:sz w:val="12"/>
              </w:rPr>
              <w:t>-вырабатывает сигналы  постоянного  тока,  пропорциональные импульсным  видеосигналам  1-го  и  П-го  каналов;  эти  сигналы подаотся на стрелочные приборы;</w:t>
            </w:r>
          </w:p>
          <w:p>
            <w:pPr>
              <w:pStyle w:val="Normal"/>
              <w:rPr>
                <w:sz w:val="12"/>
              </w:rPr>
            </w:pPr>
            <w:r>
              <w:rPr>
                <w:sz w:val="12"/>
              </w:rPr>
              <w:t>-  вырабатывает   разностный   сигнал   постоянного   тока. получаемый вычитанием сигналов  постоянного  тока  1-го  и  П-го каналов  радиолокатора;  Эти  сигналы  подается  на   стрелочные приборы;</w:t>
            </w:r>
          </w:p>
          <w:p>
            <w:pPr>
              <w:pStyle w:val="Normal"/>
              <w:rPr>
                <w:sz w:val="12"/>
              </w:rPr>
            </w:pPr>
            <w:r>
              <w:rPr>
                <w:sz w:val="12"/>
              </w:rPr>
              <w:t>- вырабатывает разностные  импульсные  сигналы,  получаемые вычитанием видеосигналов 1-го и П-го каналов радиолокатора;  эти разностные  сигналы  подавтся  на  индикаторы   ИКО/ИДВ   и   на индикатор типа "и".</w:t>
            </w:r>
          </w:p>
          <w:p>
            <w:pPr>
              <w:pStyle w:val="Normal"/>
              <w:rPr>
                <w:sz w:val="12"/>
              </w:rPr>
            </w:pPr>
            <w:r>
              <w:rPr>
                <w:sz w:val="12"/>
              </w:rPr>
              <w:t>В  плате  смесителя  видеосигналы  1-го  и   П-го   каналов смешиваются м подвижной меткой дальности - маркером  и  подаются с выхода смесителя на ИДИ.</w:t>
            </w:r>
          </w:p>
          <w:p>
            <w:pPr>
              <w:pStyle w:val="Normal"/>
              <w:rPr>
                <w:sz w:val="12"/>
              </w:rPr>
            </w:pPr>
            <w:r>
              <w:rPr>
                <w:sz w:val="12"/>
              </w:rPr>
              <w:t>В смеситедле также  осуествляется  смевивание  разностного сигнала 1-го и П-го каналов с маркером и  подача  этого  сигнала на ИДИ.</w:t>
            </w:r>
          </w:p>
          <w:p>
            <w:pPr>
              <w:pStyle w:val="Normal"/>
              <w:rPr>
                <w:sz w:val="12"/>
              </w:rPr>
            </w:pPr>
            <w:r>
              <w:rPr>
                <w:sz w:val="12"/>
              </w:rPr>
              <w:t>Коммутация  сигналов  с  выхода  блока  обработки  сигналов осуиествляется с пульта оператора.</w:t>
            </w:r>
          </w:p>
        </w:tc>
        <w:tc>
          <w:tcPr>
            <w:tcW w:w="3191" w:type="dxa"/>
            <w:tcBorders/>
          </w:tcPr>
          <w:p>
            <w:pPr>
              <w:pStyle w:val="Heading1"/>
              <w:rPr/>
            </w:pPr>
            <w:r>
              <w:rPr/>
              <w:t xml:space="preserve">БЛОКБОМО                 </w:t>
            </w:r>
          </w:p>
          <w:p>
            <w:pPr>
              <w:pStyle w:val="Normal"/>
              <w:rPr>
                <w:sz w:val="10"/>
              </w:rPr>
            </w:pPr>
            <w:r>
              <w:rPr>
                <w:sz w:val="10"/>
              </w:rPr>
              <w:t xml:space="preserve"> </w:t>
            </w:r>
          </w:p>
          <w:p>
            <w:pPr>
              <w:pStyle w:val="2"/>
              <w:rPr/>
            </w:pPr>
            <w:r>
              <w:rPr/>
              <w:t xml:space="preserve">Блок БОМО выполняет функции Формирования  сигналов  для многоконтурного отображения радио-эхо. Блок БОМО выполняет Функции: -интегрирования  по  дальности  видеосигналов  1-го   и 11-го каналов; -амплитудного  квантования   видеосигналов   по   </w:t>
            </w:r>
          </w:p>
          <w:p>
            <w:pPr>
              <w:pStyle w:val="Normal"/>
              <w:rPr>
                <w:sz w:val="10"/>
              </w:rPr>
            </w:pPr>
            <w:r>
              <w:rPr>
                <w:sz w:val="10"/>
              </w:rPr>
              <w:t>шести уровням с дискретностью через 10 дБ:-формирования остроконечных импульсов,  соответствующих переднему и заднему фронтам  видеосигнала  на  каждом  из  вести    уровней квантования; Блок   БОМО   обеспечивает   отображение   на   экранах индикаторов:-эхо-сигналов    в   виде   вести    контуров     равной интенсивности (режим работы КОНТ9РК); -эхо-сигналов  в  виде  засветки  лябых  вести  уровней (режим работы ЗйСВЕТ):</w:t>
            </w:r>
          </w:p>
          <w:p>
            <w:pPr>
              <w:pStyle w:val="Normal"/>
              <w:rPr>
                <w:sz w:val="10"/>
              </w:rPr>
            </w:pPr>
            <w:r>
              <w:rPr>
                <w:sz w:val="10"/>
              </w:rPr>
              <w:t>-эхо-сигналов в виде взаимноперпендикуляоных  втрихов-ях линий (режим работы ВТРИХ): -эхо-сигналов отновеня 1/11 каналов  в  виде  яркостной отметки на фоне многоконтурного отображения  видеосигналов  1-го и 11-го каналов (режим работы KQHT9PH, ВИДЕО, 1/11 ВКЛ). Виды изображенй на экранах  индикаторов  при  различных ^   режимах работы представлены на рис.1.   Блок  БОИО  обеспечивает  индикаций  на   светодиодах. расположенных на пульте управления  БОМО  ,  наличия  лвбого  из вести уровней при нажатии клавиви ЗЙСВЕТ  1....6.  расположенных на пульте управления БОМО. Блок БОМО характеризуется следуваими параметрами: -количество     дискретных     значений       дальности интегрирования видеосигнала-192; -длительность    дискретных     значений     интервалов       / интегрирования при: масвтабе дальности 50км-1,?5ккс, ' масвтабе дальности 100км-3.5мкс, масвтабе дальности 300км-Юмкс. -количествоуровней амплитудного квантованкя-б: -уровень модности отраженного сигнала, соответствующий одному уровни квантования, -ЮдБ:-погреиность  определения  интенсивности   эхо-сигнала-ЗдБ; -для  обеспечения  больией  оперативности  в  обработке метеоинформации первый контур  отображается  в  виде  пунктирной линии. v  Принцип работы блока БОМО иллюстрируется на рис.2. Флуктуирующий  видеосигнал  с  выхода  блока  обработки У видео  поступает  на  вход операционного  усилителя  ЕОМО   (а). Операционный  усилитель меняет полярность видеосигнала,  усиливая его(б).</w:t>
            </w:r>
          </w:p>
          <w:p>
            <w:pPr>
              <w:pStyle w:val="Normal"/>
              <w:rPr>
                <w:sz w:val="10"/>
              </w:rPr>
            </w:pPr>
            <w:r>
              <w:rPr>
                <w:sz w:val="10"/>
              </w:rPr>
              <w:t>Интегрирование     видеосигнала     по        дальности осуществляется на  192-х  интервалах  с  дискретными  значениями через  1.75мкс;  3,5мкс:  Юмкс  в  соответствии   с   выбранным масштабом индикатора (50км. 100км. 300км). Дискретные  временные  интервалы  определяется  работой генераторов,  частота  которых  зависит  от  масвтаба  дальности индикатора. Длительность       последовательности        импульсов. определяющих   интервал   интегрирования   (г),    соответствует ^временному интервалу между импульсами "Запуск 1"  и  "Запуск  3" (в). Проинтегрированный по дальности видеосигнал  квантуется по дести уровням через ЮдБ (д).</w:t>
            </w:r>
          </w:p>
          <w:p>
            <w:pPr>
              <w:pStyle w:val="Normal"/>
              <w:rPr>
                <w:sz w:val="10"/>
              </w:rPr>
            </w:pPr>
            <w:r>
              <w:rPr>
                <w:sz w:val="10"/>
              </w:rPr>
              <w:t>В   результате     квантования     выделяются     весть прямоугольных  импульсов  (е)   длительностью,   соответствующей длительности видеосигнала на уровне квантования. Далее  по  переднему   и   заднему   фронтам   указанных импульсов формируются короткие положительные  импульсы,  которые после  суммирования   образуют   последовательность   из   12-ти импульсов;  последние  поступают   в   видеотракт   индикаторных устройств. Очевидно, что при сканировании  антенной  окружавшего \/пространства, на экранах индикаторов  эхо-сигналы  будут  иметь вид вести контуров равной интенсивности эхо-сигналов. Функциональная схема блока БОМО представлена на рис.3. Видеосигналы  1-го  и  11-го  каналов  с  выхода   блока обработки   видео   поступают     на     входные     опрацконные усилители-инверторы   1-го   и   11-го   каналов.     Эмиттерные повторители ЭП-1 и ЭП-2 предназначены для  согласования  высоких выходных  сопротивлений  операционных   усилителей   с   низкими входными  сопротивлениями  ячейки  ЯС2-КВ008  (резисторы   R-50, R-51). Выбор видеосигнала 1-го или 11-го  каналов  обеспечивает реле Р2 "ВНБОР ВИДЕО", на обмотку которого  подается  напрягение 27В с панели управления МРЛ.</w:t>
            </w:r>
          </w:p>
          <w:p>
            <w:pPr>
              <w:pStyle w:val="Normal"/>
              <w:rPr>
                <w:sz w:val="10"/>
              </w:rPr>
            </w:pPr>
            <w:r>
              <w:rPr>
                <w:sz w:val="10"/>
              </w:rPr>
              <w:t>Далее   видеосигнал   поступает   на   одну   из     3-х</w:t>
            </w:r>
          </w:p>
          <w:p>
            <w:pPr>
              <w:pStyle w:val="Normal"/>
              <w:rPr/>
            </w:pPr>
            <w:r>
              <w:rPr>
                <w:sz w:val="10"/>
              </w:rPr>
              <w:t>С (&gt;</w:t>
            </w:r>
            <w:r>
              <w:rPr>
                <w:sz w:val="10"/>
                <w:lang w:val="en-US"/>
              </w:rPr>
              <w:t>v</w:t>
            </w:r>
            <w:r>
              <w:rPr>
                <w:sz w:val="10"/>
              </w:rPr>
              <w:t>\</w:t>
            </w:r>
            <w:r>
              <w:rPr>
                <w:sz w:val="10"/>
                <w:lang w:val="en-US"/>
              </w:rPr>
              <w:t>e</w:t>
            </w:r>
            <w:r>
              <w:rPr>
                <w:sz w:val="10"/>
              </w:rPr>
              <w:t xml:space="preserve"> </w:t>
            </w:r>
            <w:r>
              <w:rPr>
                <w:sz w:val="10"/>
                <w:lang w:val="en-US"/>
              </w:rPr>
              <w:t>if</w:t>
            </w:r>
            <w:r>
              <w:rPr>
                <w:sz w:val="10"/>
              </w:rPr>
              <w:t>) \/   последовательно  соединенных   ячеек   ЯС2-КВ008^ Три   ячейки интеграторов   обеспечивают   рабочуй   дальность   (Д)    192-я интервалами с дискретностыс, обусловленной масктабом дальности. Первая ячейка обеспечивает  интегрирование  на  величину 1/ЗД,  т.е.   на   64   интервала:   две   ячейки,   соединенные последовательно, обеспечивает интегрирование на  величину  2/ЗЯ, v/\f т.е. на 12В интервалов, а  три.  соответст^-венно,  всю  рабочий дальность (Д). т.е. 192 интервала.  Интегрирование  видеосигнала в  ячейках  ЯС2-КВ008  производиться  на  RC-цепях,  каждая   из \f которых  подключается  ко   входу  видеосигнала  соответствующим    ключом  на  время,  опреде-^ляемое  интервалом   интегрирования. Последовательное управление  ключами  осуществляется  с  ПОМОЕЬЮ сдвиговых  регистров,  установленных  в  ячейках  9С2-008,   Для обеспечения работы сдвиговых регистров  ячейки  ЯС2-008  имеется 5 -А (. Q ) V  специальная плата-ячейка ЯС2-ЛП427-ячейка упрЕления;-" в  которой \У формируются тактовые импульсы   и импульсы записи.  Длительность интервалов интегрирования (в зависимости от масштабов дальности) определяется частотой генераторов  ?1,  ?2" ?3 и ?4. входящих  в состав ячейки управления. Время  работы  генераторов  определено временным интервалом между импульсами "Запуск 1" и  "Запуск  2". которые поступают в ячейку ЯС2-.ПП427  от  ячейки  синхронизации, расподовенной в ЕУИ. Проинтегрированный по  дальности  ридеосигнал  поступает</w:t>
            </w:r>
          </w:p>
          <w:p>
            <w:pPr>
              <w:pStyle w:val="Normal"/>
              <w:rPr>
                <w:sz w:val="10"/>
              </w:rPr>
            </w:pPr>
            <w:r>
              <w:rPr>
                <w:sz w:val="10"/>
              </w:rPr>
              <w:t>С Рис у} ^   на  ячейку   квантования   ЯC2-BИ160.\^ в   которой   происходит квантование  по  вести  уровням.  С  выхода   ячейки   ЯС2-ВИ160 \/ импульсы,соответствуваие уровням (1....6).  поступают  в  ячейку формирования 9С2-СИ237. Ячейка ЯС2 СИ23?  предназначена  для  Формирования  пары остроконечных  импульсов,  соответствующих  каждому   из   вести уровней.</w:t>
            </w:r>
          </w:p>
          <w:p>
            <w:pPr>
              <w:pStyle w:val="Normal"/>
              <w:rPr>
                <w:sz w:val="10"/>
              </w:rPr>
            </w:pPr>
            <w:r>
              <w:rPr>
                <w:sz w:val="10"/>
              </w:rPr>
              <w:t>Пара остроконечных  импульсов  способствует  отображению на экранах индикаторов контурной линии того или иного уровня.</w:t>
            </w:r>
          </w:p>
          <w:p>
            <w:pPr>
              <w:pStyle w:val="Normal"/>
              <w:rPr>
                <w:sz w:val="10"/>
              </w:rPr>
            </w:pPr>
            <w:r>
              <w:rPr>
                <w:sz w:val="10"/>
              </w:rPr>
              <w:t>Ячейка сигнализации ЯС1-ВИ159 предназначена: -для формирования импульсов, обеспечивавших  отображение на экранах индикаторов изображения  радио-зха  в  виде  засветов или итриховых линий. Эти импульсы ФОРМИРУЕТСЯ кэ  вести  уровней видеосигнала, которые поступавт от ячейки ЯС2-ВИ160:</w:t>
            </w:r>
          </w:p>
          <w:p>
            <w:pPr>
              <w:pStyle w:val="Normal"/>
              <w:rPr>
                <w:sz w:val="10"/>
              </w:rPr>
            </w:pPr>
            <w:r>
              <w:rPr>
                <w:sz w:val="10"/>
              </w:rPr>
              <w:t>-для  Формирования   бланкирувзщих   импульсов,   которые поступает в ячейку ЯС2-СИ23?  для  получения  прерывистой  линии контура, соответствувщей уровню 1; -для   Формирования   импульсов   сигнализации   наличия уровней, которые поступают на пульт управления, вызывая свечение светодиодов того или иного уровня. Ячейка усиления  и  сопряжения  ЯС2-КИ095  предназначена для суммирования видеоинформации (засвета, контуров, втрихов)  и их усиления. С выхода ячейки  ЯС2-КИ095  информация  поступает  через реле РЗ в видеотракт БИ-45-З-индикатооного устройства МРЛ.</w:t>
            </w:r>
          </w:p>
          <w:p>
            <w:pPr>
              <w:pStyle w:val="Normal"/>
              <w:rPr>
                <w:sz w:val="10"/>
              </w:rPr>
            </w:pPr>
            <w:r>
              <w:rPr>
                <w:sz w:val="10"/>
              </w:rPr>
              <w:t xml:space="preserve">Питание ячеек блока БОМО  осуществляется  от  источников стабилизированного напряжения СН-579 и СН-696.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2" w:type="dxa"/>
        <w:jc w:val="left"/>
        <w:tblInd w:w="-108" w:type="dxa"/>
        <w:tblLayout w:type="fixed"/>
        <w:tblCellMar>
          <w:top w:w="0" w:type="dxa"/>
          <w:left w:w="108" w:type="dxa"/>
          <w:bottom w:w="0" w:type="dxa"/>
          <w:right w:w="108" w:type="dxa"/>
        </w:tblCellMar>
      </w:tblPr>
      <w:tblGrid>
        <w:gridCol w:w="2268"/>
        <w:gridCol w:w="4113"/>
        <w:gridCol w:w="3191"/>
      </w:tblGrid>
      <w:tr>
        <w:trPr/>
        <w:tc>
          <w:tcPr>
            <w:tcW w:w="2268" w:type="dxa"/>
            <w:tcBorders/>
          </w:tcPr>
          <w:p>
            <w:pPr>
              <w:pStyle w:val="Normal"/>
              <w:rPr>
                <w:b/>
                <w:b/>
                <w:bCs/>
                <w:sz w:val="10"/>
              </w:rPr>
            </w:pPr>
            <w:r>
              <w:rPr>
                <w:b/>
                <w:bCs/>
                <w:sz w:val="10"/>
              </w:rPr>
              <w:t>ГЕНЕРАТОР ПИЛООБРАЗНЫХ НАПРЯЖЕНИИ ГПН. ( 6)</w:t>
            </w:r>
          </w:p>
          <w:p>
            <w:pPr>
              <w:pStyle w:val="Normal"/>
              <w:rPr>
                <w:sz w:val="10"/>
              </w:rPr>
            </w:pPr>
            <w:r>
              <w:rPr>
                <w:sz w:val="10"/>
              </w:rPr>
              <w:t>Генератор   пилообразных   напряжений   предназначен    для формирования импульсов пилообразных напряжений.  соответствувщих по  амплитуде   развертывающим   напряжениям,   пропорциональным синусу и косинусу угла перемещения  антенны  РЛС  по  азимуту  и углу места.</w:t>
            </w:r>
          </w:p>
          <w:p>
            <w:pPr>
              <w:pStyle w:val="Normal"/>
              <w:rPr>
                <w:sz w:val="10"/>
              </w:rPr>
            </w:pPr>
            <w:r>
              <w:rPr>
                <w:sz w:val="10"/>
              </w:rPr>
              <w:t>Оказанное напряжение используется  для  создания  разверток на экране индикатора в режимах ИКО и ИДВ.</w:t>
            </w:r>
          </w:p>
          <w:p>
            <w:pPr>
              <w:pStyle w:val="Normal"/>
              <w:rPr>
                <w:sz w:val="10"/>
              </w:rPr>
            </w:pPr>
            <w:r>
              <w:rPr>
                <w:sz w:val="10"/>
              </w:rPr>
              <w:t>Фдинциональная схема ГПН представлена на  рис.1.  Генератор пилообразных напряжений состоит из интегратора, построенного  на операционном  усилителе  92,  электронного   клвча   91,   схемы управления ключом Т1. Т2, инверторов НЗ и коммутирчвздих реле  Р1, ... Р11.</w:t>
            </w:r>
          </w:p>
          <w:p>
            <w:pPr>
              <w:pStyle w:val="Normal"/>
              <w:rPr>
                <w:sz w:val="10"/>
              </w:rPr>
            </w:pPr>
            <w:r>
              <w:rPr>
                <w:sz w:val="10"/>
              </w:rPr>
              <w:t>Операционный усилитель работает по схеме интегратора,  т.к. его выход соединен со входом через конденсатор С1.  Операционный усилитель  в  режиме  интегратора  работает  следущим   образом (рис.2).</w:t>
            </w:r>
          </w:p>
          <w:p>
            <w:pPr>
              <w:pStyle w:val="Normal"/>
              <w:jc w:val="center"/>
              <w:rPr>
                <w:sz w:val="10"/>
              </w:rPr>
            </w:pPr>
            <w:r>
              <w:rPr/>
              <w:drawing>
                <wp:inline distT="0" distB="0" distL="0" distR="0">
                  <wp:extent cx="146685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466850" cy="596900"/>
                          </a:xfrm>
                          <a:prstGeom prst="rect">
                            <a:avLst/>
                          </a:prstGeom>
                        </pic:spPr>
                      </pic:pic>
                    </a:graphicData>
                  </a:graphic>
                </wp:inline>
              </w:drawing>
            </w:r>
          </w:p>
          <w:p>
            <w:pPr>
              <w:pStyle w:val="Normal"/>
              <w:rPr>
                <w:sz w:val="10"/>
              </w:rPr>
            </w:pPr>
            <w:r>
              <w:rPr>
                <w:sz w:val="10"/>
              </w:rPr>
              <w:t xml:space="preserve"> </w:t>
            </w:r>
          </w:p>
          <w:p>
            <w:pPr>
              <w:pStyle w:val="Normal"/>
              <w:rPr>
                <w:sz w:val="10"/>
              </w:rPr>
            </w:pPr>
            <w:r>
              <w:rPr>
                <w:sz w:val="10"/>
              </w:rPr>
              <w:t xml:space="preserve"> </w:t>
            </w:r>
          </w:p>
          <w:p>
            <w:pPr>
              <w:pStyle w:val="Normal"/>
              <w:rPr>
                <w:sz w:val="10"/>
              </w:rPr>
            </w:pPr>
            <w:r>
              <w:rPr>
                <w:sz w:val="10"/>
              </w:rPr>
              <w:t>Рис.2. Интегратор на 09.</w:t>
            </w:r>
          </w:p>
          <w:p>
            <w:pPr>
              <w:pStyle w:val="Normal"/>
              <w:rPr>
                <w:sz w:val="10"/>
              </w:rPr>
            </w:pPr>
            <w:r>
              <w:rPr>
                <w:sz w:val="10"/>
              </w:rPr>
              <w:t xml:space="preserve">Полагая,  что  входное  сопротивление  09   велико,   можно утверждать, что j^- 0.  а  в  режиме  "искусственной  земли"  по входу При этом Ее-Us, ?, </w:t>
            </w:r>
          </w:p>
          <w:p>
            <w:pPr>
              <w:pStyle w:val="Normal"/>
              <w:rPr>
                <w:sz w:val="10"/>
              </w:rPr>
            </w:pPr>
            <w:r>
              <w:rPr>
                <w:sz w:val="10"/>
              </w:rPr>
              <w:t>Таким образом U.- ^''-дТГ . При подаче на вход 09 постоянного "скачка" напряжения в момент t - 0. на выходе 09 будет формироваться линейно падавщее напряжение (рис.3).</w:t>
            </w:r>
          </w:p>
          <w:p>
            <w:pPr>
              <w:pStyle w:val="Normal"/>
              <w:rPr>
                <w:sz w:val="10"/>
              </w:rPr>
            </w:pPr>
            <w:r>
              <w:rPr>
                <w:sz w:val="10"/>
              </w:rPr>
              <w:t xml:space="preserve"> </w:t>
            </w:r>
            <w:r>
              <w:rPr>
                <w:sz w:val="10"/>
              </w:rPr>
              <w:t>Рис.3.  Принципиальная  схема  генератора  пилообразных  напрявений представлена на ркс.З?' . На инвертирцвщий  вход  микросхемы  92  (контакт  9)  через резисторы R1 ... Е23 и контакты 3. 2 реле PI  ...  PiO  подается  развертыващее напрявение,  пропорциональное  синцсд  (косинусу) угла поворота антенны.  В  зависимости  от  выбранного  масвтаба дальности напряжение +27 В подается на одно кз реле Р1 ...  PIO. которое подклвчает резисторы,  определявшие  постоянную  времени заряда конденсатора С1.</w:t>
            </w:r>
          </w:p>
          <w:p>
            <w:pPr>
              <w:pStyle w:val="Normal"/>
              <w:rPr>
                <w:sz w:val="10"/>
              </w:rPr>
            </w:pPr>
            <w:r>
              <w:rPr>
                <w:sz w:val="10"/>
              </w:rPr>
              <w:t>При  масвтабе  дальности резисторы РЛ. R13.</w:t>
            </w:r>
          </w:p>
          <w:p>
            <w:pPr>
              <w:pStyle w:val="Normal"/>
              <w:rPr>
                <w:sz w:val="10"/>
              </w:rPr>
            </w:pPr>
            <w:r>
              <w:rPr>
                <w:sz w:val="10"/>
              </w:rPr>
              <w:t>ИДВ 12,5 км реле Р1 включает ИДВ 25 км реле   Р2   вклагчзет - переменные, что позволяет в</w:t>
            </w:r>
          </w:p>
          <w:p>
            <w:pPr>
              <w:pStyle w:val="Normal"/>
              <w:rPr>
                <w:sz w:val="10"/>
              </w:rPr>
            </w:pPr>
            <w:r>
              <w:rPr>
                <w:sz w:val="10"/>
              </w:rPr>
              <w:t>При  масвтабе  дальности резисторы R2, РЛ4 и т.д. Резисторы  РЛЗ  ...  R23 некоторых   пределах   регулировать &lt;, величину   развертывающего напряжения  и.  тем  самым,  амплитуду  импульсов   пилообразных напряжений. Длительность     импульсов     пилообразного     напряжения определяется  работой  кляча  91.  который,  в   СВОЕ   очередь. управляется транзисторами Tl. T2 и инвертором 93. Импульс управления клачом  пилы  положительной  полярности.  длительность   которого   определяется   выбранным     масвтабом дальности, поступает на контакт 13 инвертора  93.  Прямоугольный импульс  отрицательной  полярности  с  контактов   10,   11   93 поступает в цепь эмиттера транзистора T2. работавшего  в  режиме усиления по схеме с общей базой.</w:t>
            </w:r>
          </w:p>
          <w:p>
            <w:pPr>
              <w:pStyle w:val="Normal"/>
              <w:rPr>
                <w:sz w:val="10"/>
              </w:rPr>
            </w:pPr>
            <w:r>
              <w:rPr>
                <w:sz w:val="10"/>
              </w:rPr>
              <w:t xml:space="preserve">В отсутствие импульса управления ключом пилы  на  резисторе R43 (на коллекторе транзистора Tl) будет напряжение около  минус 17 В, которое подается  на  КЛЕЧ  91.  При  этом  кляч  замыкает конденсатор Ci.                          </w:t>
            </w:r>
          </w:p>
          <w:p>
            <w:pPr>
              <w:pStyle w:val="Normal"/>
              <w:rPr>
                <w:sz w:val="10"/>
              </w:rPr>
            </w:pPr>
            <w:r>
              <w:rPr>
                <w:sz w:val="10"/>
              </w:rPr>
              <w:t>Таким образом, пилообразные импульсы  на  выходе  усилителя 92  (контакт  5)  будет  лишь  в  том  случае,  когда  на   вход микросхемы 93  (контакт  13)  поступает  прямоугольные  импульсы управления ключом пилы.</w:t>
            </w:r>
          </w:p>
          <w:p>
            <w:pPr>
              <w:pStyle w:val="Normal"/>
              <w:rPr>
                <w:sz w:val="10"/>
              </w:rPr>
            </w:pPr>
            <w:r>
              <w:rPr>
                <w:sz w:val="10"/>
              </w:rPr>
              <w:t>На неинвертирующий вход (контакт 10) усилителя 92  подаатся перепады   напряжения   (импульсы)   положительной   полярности, снимаемые с делителя напряжения R46. РЛ?.  длительность  которых аналогична   импульсам   управления   кляпом   пилы.    Перепады напряжения   предназначены    для     предотвращения     наличия управлявшего  импульса  ключевой  схемы  в  цепи   операционного усилителя 92.</w:t>
            </w:r>
          </w:p>
          <w:p>
            <w:pPr>
              <w:pStyle w:val="Normal"/>
              <w:rPr>
                <w:sz w:val="10"/>
              </w:rPr>
            </w:pPr>
            <w:r>
              <w:rPr>
                <w:sz w:val="10"/>
              </w:rPr>
              <w:t>Потенциометры   R29:-R38   предназначена   для   компенсации импульсов пилообразного напряжения, которые могут  появиться  на выходе  усилителя  92  при  нулевом   значении   развертывающего напряжения.</w:t>
            </w:r>
          </w:p>
          <w:p>
            <w:pPr>
              <w:pStyle w:val="Normal"/>
              <w:rPr>
                <w:sz w:val="10"/>
              </w:rPr>
            </w:pPr>
            <w:r>
              <w:rPr>
                <w:sz w:val="10"/>
              </w:rPr>
              <w:t>Подключение  потенциометра,   соответствуяаого   выбранному масвтабу индикатора, производится с поко^ыс реле Р1 - Р11.</w:t>
            </w:r>
          </w:p>
        </w:tc>
        <w:tc>
          <w:tcPr>
            <w:tcW w:w="4113" w:type="dxa"/>
            <w:tcBorders/>
          </w:tcPr>
          <w:p>
            <w:pPr>
              <w:pStyle w:val="Normal"/>
              <w:rPr>
                <w:b/>
                <w:b/>
                <w:bCs/>
                <w:sz w:val="10"/>
              </w:rPr>
            </w:pPr>
            <w:r>
              <w:rPr>
                <w:b/>
                <w:bCs/>
                <w:sz w:val="10"/>
              </w:rPr>
              <w:t>ИНДИКПТОРНОЕ ЧСТРОИСТВО МРЛ-5. ( 2 )</w:t>
            </w:r>
          </w:p>
          <w:p>
            <w:pPr>
              <w:pStyle w:val="Normal"/>
              <w:rPr>
                <w:sz w:val="10"/>
              </w:rPr>
            </w:pPr>
            <w:r>
              <w:rPr>
                <w:sz w:val="10"/>
              </w:rPr>
              <w:t>Одним  из  основных  элементов  РЛС  КРЛ 5  является  пульт метеоролога, предназначенный для : - индикации эхо-сигналов метеоцелсй; - управления работой индикаторов:</w:t>
            </w:r>
          </w:p>
          <w:p>
            <w:pPr>
              <w:pStyle w:val="Normal"/>
              <w:rPr>
                <w:sz w:val="10"/>
              </w:rPr>
            </w:pPr>
            <w:r>
              <w:rPr>
                <w:sz w:val="10"/>
              </w:rPr>
              <w:t>- отображения на световой табло в цифровой виде  информации об основных данных радиолокатора: - управления приводом антенны:</w:t>
            </w:r>
          </w:p>
          <w:p>
            <w:pPr>
              <w:pStyle w:val="Normal"/>
              <w:rPr>
                <w:sz w:val="10"/>
              </w:rPr>
            </w:pPr>
            <w:r>
              <w:rPr>
                <w:sz w:val="10"/>
              </w:rPr>
              <w:t>- управления режимами работы блока БОЙО. В состав пульта метеоролога входят: - индикатор ИКО/ИДВ БИ-45-3: - световое табло: - панель управления индикатором: - панель управления приводом: - блок БОМО: - панель управления блоков БОМО. Структурная схема пульта метеоролога представлена на рис.1. СвЕТОЬОЕ ТАБЛО, БЛОК БОМО, ПАНЕЛЬ УПрaЛЕНИЯ, мнднкятором ,ПАНЕЛЬ УПрАЕИ14Я приводом , ПАНЕЛЬ упрдьл ,БЛОКОМ 60МО Ряс.1.  Структурная схема пульта кзтесролога. Индикатор БИ-45 3 предназначен для  индикации  эхо сигналов метеоцелей (в том числе и отображаемых D  блоке  БОМО)  и  имеет следующие технические характеристики: ~ индикатор совмещает в себе функции  индикатора  кругового обзора в полярных координатах  "азимуте   наклонная  дальность" (ИКО) и индикатора в прямоугольных  координатах  "горизонтальная дальность  -  высота"  (ИДЕ):  выбор  режима  работы  индикатора осуществляется оператором с панели управления индикатором; -  индикатор  обеспечивает  воспроизведение   видеосигналов 1-го и П-го каналов РЛС, отновенке  видеосигналов  1/П  или  П/1 или обработанных в блоке БОМО видеосигналов; - выбор отобраааемых на экране  видеосигналов  производится оператором с панели управления ЙРЛ или с панели управления БОМО; - на экране индикатора в режимах ИКО и ИДВ на мзсвтабах  до 1000 м отображается отаетка маркера; - управление  перемещением  отметки  маркера  по  дальности производится  оператором  с  панели  управления  МРЛ;    величина дальности индицируется на световом табло; - в индикаторе предусмотрена  возможность  отключение  всех меток   дальности   за   исключением   метки,    ссответствуящей максимальной дальности;</w:t>
            </w:r>
          </w:p>
          <w:p>
            <w:pPr>
              <w:pStyle w:val="Normal"/>
              <w:rPr>
                <w:sz w:val="10"/>
              </w:rPr>
            </w:pPr>
            <w:r>
              <w:rPr>
                <w:sz w:val="10"/>
              </w:rPr>
              <w:t>- в индикаторе  применена  ЭЛТ  типа  45ЛМ1В  с  длительным послесвечением; диаметр экрана ЭЛТ   450 км; - в индикаторе  осуществляется  аварийное  зт"лв'1с:п'с  всех источников питания при выходе из строя одного кз них; -  в   индикаторе   предусмотрена   возйоашость   вклаченкя бланкирования начала развертки; В режиме ИКО индикатор имеет следующие параметры: - масдтаба дальности: 25 км; 50 км; 100 км: 300 км. - возможность регулирования смещения  начала  развертки  на величину радиуса ЭЛТ в любом направлении на масктабах  дальности 100 км и 300 км; -  электронные  метки  дальности   (основные   и   опорные) формируются для каждого масктаба  соответственно: 5 км;  5  км/10 км; 10 км/50 км; 50 км/300 км;</w:t>
            </w:r>
          </w:p>
          <w:p>
            <w:pPr>
              <w:pStyle w:val="Normal"/>
              <w:rPr>
                <w:sz w:val="10"/>
              </w:rPr>
            </w:pPr>
            <w:r>
              <w:rPr>
                <w:sz w:val="10"/>
              </w:rPr>
              <w:t>- азимутальные метки   через 30 градусов поворота антенны. В режиме ИДВ индикатор имеет следующие параметры: - масагтабы  дальности/высоты    6,25/12" 5  км;  12,5/25  км; 25/50 км; 50/100 км;</w:t>
            </w:r>
          </w:p>
          <w:p>
            <w:pPr>
              <w:pStyle w:val="Normal"/>
              <w:rPr>
                <w:sz w:val="10"/>
              </w:rPr>
            </w:pPr>
            <w:r>
              <w:rPr>
                <w:sz w:val="10"/>
              </w:rPr>
              <w:t>- электронные  метки  дальности  (высоты)  формируются  для каждого  масштаба  соответственно  1;  5;  10;  20  км;   отсчет горизонтальной  дальности  к   высоты   на   экране   индикатора производится   по   горизонтальным   и   вертикальным    линиям. нанесенным на трафаретный прямоугольник ккалы индикатора. Функциональная  схема  индикатора  представлена  на  рис.2. Основные элементы  ункциональной схемы: - два идентичных канала развертки  "X"  и  "Y".  кахдый  из которых содервит плату генератора  пилообразных  напряжений  ГПН (910, 913), плату координатного усилителя (912,  911),  выходные каскады (Т1. Т2 и ТЗ. Т4) катушку отклонявшую  (91?)  и  катуаку фиксирующую (916); - плата управления к подсветки (99);</w:t>
            </w:r>
          </w:p>
          <w:p>
            <w:pPr>
              <w:pStyle w:val="Normal"/>
              <w:rPr>
                <w:sz w:val="10"/>
              </w:rPr>
            </w:pPr>
            <w:r>
              <w:rPr>
                <w:sz w:val="10"/>
              </w:rPr>
              <w:t>- плата видеоусилителя (98); - плата формирования маркера (91);</w:t>
            </w:r>
          </w:p>
          <w:p>
            <w:pPr>
              <w:pStyle w:val="Normal"/>
              <w:rPr>
                <w:sz w:val="10"/>
              </w:rPr>
            </w:pPr>
            <w:r>
              <w:rPr>
                <w:sz w:val="10"/>
              </w:rPr>
              <w:t>- плата формирования меток дальности (92); - плата счетчика (93);</w:t>
            </w:r>
          </w:p>
          <w:p>
            <w:pPr>
              <w:pStyle w:val="Normal"/>
              <w:rPr>
                <w:sz w:val="10"/>
              </w:rPr>
            </w:pPr>
            <w:r>
              <w:rPr>
                <w:sz w:val="10"/>
              </w:rPr>
              <w:t>- электронно-лучевая труба 45ЛМ1В; - плата защиты ЗЛТ от прожога, а также источники питания  и другие элементы. Включение   индикатора   осуществляется    оператором     и происходит  последовательно:  вначале  включаются  низковольтные источники  (накал,  +5  В,  +20  В),  а  затем  через   20   сек высоковольтный источник +12 кВ. Изображение  метеообразований  на  экране  ЭЛТ  в  полярных '  координатах "азимут - наклонная^дальность" (в  pesi'ae  ИКС)  или  "угол места -  наклснная^дальность".  преобразованное  с  помоцыо трафарета, нанесенного  на  икалу.  в  поямоугольпые  координаты  "горизонтальная дальность   высота" (в .режиме  ИДВ).  образуется путем формирования в неподвижной отклоняющей  катуеке  импульсов пилообразного  тока  в  соответствие  с  вксрапппым   масвтабом, который  создаст  магнитное  поле,  отклонявшее   луч   ЭЛТ   по заданному закону и подачей па модулятор ЭЛТ видеосигнала. Формирование импульсов  пилообразного  тока  осуществляется каналами развертки горизонтальной  и  вертикальной  составляюцей ("X" и "Y"). Каждый из каналов содержит  генератор  пилообразных напряжений - ГПН и координатный усилитель с выходным каскадом. На вход ГПН  в  зависимости  от  выбранного  режима  работы индикатора (ИКО, ИДВ), через коммутируемое  реле,  расположенное в панели управления индикатором,  от  датчиков  азимута  и  угла места, располовенных в вкафу угловой информации, поступаат  либо напряжения пропорциональные  синусу  и  косинусу  угла  поворота антенны   по   азимуту   (режим    ИКО),     либо     напряженке пропорциональное синусу и  косинусу  угла  поворота  антенны  по углу места (в режиме ИДВ). ГПН   вырабатывает   импульсы   пилообразного   напряжения. амплитуда  которых  промодулирована  по  закону    развертывавших напряжений, а  длительность  соответствует выбранному  масштабу индикатора.   Длительность   импульсов   определяется   клвчом. входящим в состав ГПН и управляемым импульсом управления  клачом пилы, псступаязкем с выхода платы управлений и подсвета.</w:t>
            </w:r>
          </w:p>
          <w:p>
            <w:pPr>
              <w:pStyle w:val="Normal"/>
              <w:rPr>
                <w:sz w:val="10"/>
              </w:rPr>
            </w:pPr>
            <w:r>
              <w:rPr>
                <w:sz w:val="10"/>
              </w:rPr>
              <w:t>v Импульсы пилообразного напряжения с  выхода  ГПН  поступаат на координатный усилитель, обеспеч^иващий необходимое  усиление их для  создания  импульсов  пилообразного  тока  в  отклоиявдей катуике, включенной  в  цепи  эмиттеров  транзисторов,  выходных каскадов Ti, Т2 и ТЗ. Т4. Для подсвета прямого хода развертки в  плате  управления  и подсвета  вырабатывается  прямоугольный  импульс  длительностью, соответствщодей  выбранному  масдтабц  ИКО  или   ИДВ.   который поступает па ЭЛТ. Пзимутальные  метки  30  градусов,  поступавщие   на   вход видеоусилителя, вырабатывавтся в плате управления к  подсвета  с помоаьв импульса 30 градусов, синхронного  с  импульсом  запуска РЛС.</w:t>
            </w:r>
          </w:p>
          <w:p>
            <w:pPr>
              <w:pStyle w:val="Normal"/>
              <w:rPr>
                <w:sz w:val="10"/>
              </w:rPr>
            </w:pPr>
            <w:r>
              <w:rPr>
                <w:sz w:val="10"/>
              </w:rPr>
              <w:t>Кроме  указанных  выве  импульсов,  в  плате  управления  и подсвета вырабатываются: - импульсы бланкирования начала развертки:</w:t>
            </w:r>
          </w:p>
          <w:p>
            <w:pPr>
              <w:pStyle w:val="Normal"/>
              <w:rPr>
                <w:sz w:val="10"/>
              </w:rPr>
            </w:pPr>
            <w:r>
              <w:rPr>
                <w:sz w:val="10"/>
              </w:rPr>
              <w:t xml:space="preserve">-  импульсы  управления  клвзчом  смещения,  располоаенным  в плате координатного усилителя; указанные  ккпульсы  ИСПОЛЬЗУЕТСЯ в режиме смещения начала развертки для облегчения редика  работы выходных каскадов координатного усилителя; -  импульсы  ограничения  клипы  лк.чки  развертки,   которые постцпавт  па  плату  формирований  меток  дальности.  В   плате формирования меток сальности вырабатываются кмпульсы,  соявавеие развертку за пределами диаметра ЭЛТ. Плата   видеоусилителя   предназначена     для     усиления видеосигналов 1-го  и  П-го  каналов.  смевивапия  видеосигналов 1-го и П-го каналов, или отновения  1/П  и Л/1,  замсвиванкя  в видеосигнал основных и  опорных  нетэк  дальности,  азимутальных меток, маркера и усиления суммарного видеосигнала. Осиленный  суммарный  видеосигнал  поступает  на  модулятор ЗЛТ.   Выбор   видеосигналов,   отображаемых   на   экране   ЭЛТ индикатора, производится  с  помокыс  клавившого  персклазчатсля "ВШзОР ВИДЕО", расположенного  на  панели  управления  МРЯ.  кли переключателя  "РЕ2ИМ  ОТОБРн2ЕНИ9",  расположенного  па  пульте управления БОМО. Регулировка яркости  основных  и  опорных  асток,  яарг:эра. азимутальных  меток  производится  с   помощыв   потенниоветров, расположенных в плате видеоусилителя. Отсчет дальности до метеообразований на  экране  индикатора производится двумя способами: приближенно, методой интсрполяции-по оснсвныа и опорным  меткам  дальности,  и  более  точно     с помощьи маркера и соответствуаяего отсчета  наклонной  дальности на клавиином переключателе, расположенном на  панеле  управления МРЛ и световом табло. Основные  и  опорные  метки   дальности,   импульса   конца дистанции, импульсы  подсвета  и  азимутальных  ксток,  а  также маркер вырабатываются устройством Формирования кеток  дальности. которое  состоит  из  трех  плат:   платы   фсржйрсвзнкя   меток дальности, платк формирования кавкера к платы счетчика. </w:t>
            </w:r>
          </w:p>
          <w:p>
            <w:pPr>
              <w:pStyle w:val="2"/>
              <w:rPr/>
            </w:pPr>
            <w:r>
              <w:rPr/>
              <w:t>Вкальное устройство (панель "IS) прсдназпгчснс для  отсчета азимутального положения линии развертки па экране индикатора  (в режиме ИКО) или - для отсчета горизонтальной  дальности,  высоты и положения линии развертки по углу места (в режиме ИДВ).</w:t>
            </w:r>
          </w:p>
          <w:p>
            <w:pPr>
              <w:pStyle w:val="Normal"/>
              <w:rPr>
                <w:sz w:val="10"/>
              </w:rPr>
            </w:pPr>
            <w:r>
              <w:rPr>
                <w:sz w:val="10"/>
              </w:rPr>
              <w:t>Соответствующая   азимутальная   икала   с   оцифровкой   и трафаретный прямоугольник, нанесенный на защитное стекло  экрана ЭЛТ, подсвечивается при переключении режимов ИКО к ИДВ.</w:t>
            </w:r>
          </w:p>
        </w:tc>
        <w:tc>
          <w:tcPr>
            <w:tcW w:w="3191" w:type="dxa"/>
            <w:tcBorders/>
          </w:tcPr>
          <w:p>
            <w:pPr>
              <w:pStyle w:val="Normal"/>
              <w:rPr>
                <w:b/>
                <w:b/>
                <w:bCs/>
                <w:sz w:val="10"/>
              </w:rPr>
            </w:pPr>
            <w:r>
              <w:rPr>
                <w:b/>
                <w:bCs/>
                <w:sz w:val="10"/>
              </w:rPr>
              <w:t xml:space="preserve"> </w:t>
            </w:r>
            <w:r>
              <w:rPr>
                <w:b/>
                <w:bCs/>
                <w:sz w:val="10"/>
              </w:rPr>
              <w:t xml:space="preserve">генератора развертки ИДВ МРЛ-2 </w:t>
            </w:r>
          </w:p>
          <w:p>
            <w:pPr>
              <w:pStyle w:val="Normal"/>
              <w:rPr/>
            </w:pPr>
            <w:r>
              <w:rPr>
                <w:sz w:val="10"/>
              </w:rPr>
              <w:t xml:space="preserve">Цель работы: Изучить конструкцию, принцип работы, технические характеристики генератора развертки ИДВ МРЛ-2 и экспериментально исследовать генератор, сняв эпюры напряжений и токов в контрольных точках.   </w:t>
            </w:r>
            <w:r>
              <w:rPr>
                <w:b/>
                <w:bCs/>
                <w:sz w:val="10"/>
              </w:rPr>
              <w:t>блок питания</w:t>
            </w:r>
            <w:r>
              <w:rPr>
                <w:sz w:val="10"/>
              </w:rPr>
              <w:t xml:space="preserve">  Рис.1 Структурная схема лабораторной установки. Генератор развертки ИДВ входит в состав линейки генератора развертки. Линейка генератора развертки ИДВ предназначена для формирования прямоугольных импульсов обеих полярностей длительностью, соответствующей четырем масштабам дапьностей: 10 км. 20 км, 40 км, 80 км, преобразования прямоугольных импульсов в трапецеидальные импульсы  напряжения, усиления этих импульсов и преобразования их в пилообразные импульсы тока в отклоняющей катушке.</w:t>
            </w:r>
          </w:p>
          <w:p>
            <w:pPr>
              <w:pStyle w:val="Normal"/>
              <w:rPr>
                <w:sz w:val="10"/>
              </w:rPr>
            </w:pPr>
            <w:r>
              <w:rPr>
                <w:sz w:val="10"/>
              </w:rPr>
              <w:t xml:space="preserve"> </w:t>
            </w:r>
            <w:r>
              <w:rPr>
                <w:sz w:val="10"/>
              </w:rPr>
              <w:t>Функциональная схема линейки генератора развертки представлена на рйс.2 я состоит из усилителя o инвертора запускающих импульсов Л1а, катодного повторителя Л4, мультивибратора Л5, генератора трапецеидального напряжения Л6, двухкаскадного усилителя Л7, выходного усилителя Л9,Л10,Л11, каскада восстановления постоянной составляющей подсветных импульсов Л8а, каскада фиксации начала развертки Л8б, демпферного диода Л 12 и фокусирующего каскаде Л 13.</w:t>
            </w:r>
          </w:p>
          <w:p>
            <w:pPr>
              <w:pStyle w:val="Normal"/>
              <w:rPr>
                <w:sz w:val="10"/>
              </w:rPr>
            </w:pPr>
            <w:r>
              <w:rPr>
                <w:sz w:val="10"/>
              </w:rPr>
              <w:t>Запускающие импульсы положительной полярности поступают на вход усилителя o инвертора Л1а. С выхода инвертора импульсы отрицательной полярности запускают мультивибратор Л5. С выхода мультивибратора Л5 импульсы положительной полярности поступают на вход катодного повторителя подсветных импульсов Л4. а импульсы отрицательной полярности поступают на вход генератора трапецеидальных напряжений Л6.</w:t>
            </w:r>
          </w:p>
          <w:p>
            <w:pPr>
              <w:pStyle w:val="Normal"/>
              <w:rPr>
                <w:sz w:val="10"/>
              </w:rPr>
            </w:pPr>
            <w:r>
              <w:rPr>
                <w:sz w:val="10"/>
              </w:rPr>
              <w:t>Генератор трапецеидальных напряжений преобразует прямоугольные импульсы отрицательной полярности в трапецеидальные импульсы, которые поступают на вход двухкаскадного усилителя Л7 и далее o на выходной усилитель Л9, Л10, ЛИ, где они усиливаются и преобразуются в отклоняющей катушке в пилообразные импульсы тока.</w:t>
            </w:r>
          </w:p>
          <w:p>
            <w:pPr>
              <w:pStyle w:val="Normal"/>
              <w:rPr>
                <w:sz w:val="10"/>
              </w:rPr>
            </w:pPr>
            <w:r>
              <w:rPr>
                <w:sz w:val="10"/>
              </w:rPr>
              <w:t>Демпферный диод Л 12, включенный параллельно отклоняющей катушке предназначен для ограничения положительных выбросов на отклоняющей катушке во время обратного хода развертки.</w:t>
            </w:r>
          </w:p>
          <w:p>
            <w:pPr>
              <w:pStyle w:val="Normal"/>
              <w:rPr>
                <w:sz w:val="10"/>
              </w:rPr>
            </w:pPr>
            <w:r>
              <w:rPr>
                <w:sz w:val="10"/>
              </w:rPr>
              <w:t>Каскад восстановления постоянной составляющей в цепи подсветных импульсов Л8а предназначен для поддержания постоянства уровня подсветных импульсов на входе катодного повторителя Л4 при изменении масштаба развертки.</w:t>
            </w:r>
          </w:p>
          <w:p>
            <w:pPr>
              <w:pStyle w:val="Normal"/>
              <w:rPr>
                <w:sz w:val="10"/>
              </w:rPr>
            </w:pPr>
            <w:r>
              <w:rPr>
                <w:sz w:val="10"/>
              </w:rPr>
              <w:t>Каскад фиксации начала развертки Л8б предназначен для поддержания постоянства смещения на управляющих сетках ламп Л9, Л10, ЛИ усилителя тока.</w:t>
            </w:r>
          </w:p>
          <w:p>
            <w:pPr>
              <w:pStyle w:val="Normal"/>
              <w:rPr>
                <w:sz w:val="10"/>
              </w:rPr>
            </w:pPr>
            <w:r>
              <w:rPr>
                <w:sz w:val="10"/>
              </w:rPr>
              <w:t>Запускающие импульсы положительной полярности через линию задержки ЛЗ-1, которая предназначена для задержки во времени запускающих импульсов с целью совпадения начала развертки и начала зондирующего радиоимпульса, по ст^п а^\ н". сетк^ Мл.</w:t>
            </w:r>
          </w:p>
          <w:p>
            <w:pPr>
              <w:pStyle w:val="Normal"/>
              <w:rPr>
                <w:sz w:val="10"/>
              </w:rPr>
            </w:pPr>
            <w:r>
              <w:rPr>
                <w:sz w:val="10"/>
              </w:rPr>
              <w:t>Усилитель - инвертор Л1а усиливает и инвертирует запускающий импульс и представляет собой усилитель с резисторной нагрузкой.</w:t>
            </w:r>
          </w:p>
          <w:p>
            <w:pPr>
              <w:pStyle w:val="Normal"/>
              <w:rPr>
                <w:sz w:val="10"/>
              </w:rPr>
            </w:pPr>
            <w:r>
              <w:rPr>
                <w:sz w:val="10"/>
              </w:rPr>
              <w:t>В отсутствие запускающих импульсов лампа Л1а заперта отрицательным напряжением смещения, снимаемым с делителя напряжения R3, R1, подключенному к источнику напряжения минус 200 В.    Анод лампы Л1а соединен с анодом лампы Л5а мультивибратора. При поступлении на сетку лампы Л1а запускающих импульсов на резисторах ее анодной нагрузки R26, R27, являющихся одновременно анодной нагрузкой лампы Л5 мультивибратора, выделяются запускающие импульсы отрицательной полярности, которые поступают в сеточную цепь лампы Л5б мультивибратора.    Мультивибратор собран на лампе Л5 по схеме ждущего мультивибратора с катодной связью и предназначен для формирования прямоугольных импульсов напряжения положительной и отрицательной полярности длительностью, равной, 80 мкс, 160 мкс, 320 мкс, 640 мкс соответственно четырем масштабам дальности: 10 км, 20 км, 40 км, 80км.   В отсутствие запускающих импульсов лампа Л5б открыта, т.е. ее сетка подключена через резистор R30 к источнику напряжения плюс 200 В, а лампа Л5а закрыта, т.к. положительный потенциал на ее сетке значительно ниже потенциала на катоде.</w:t>
            </w:r>
          </w:p>
          <w:p>
            <w:pPr>
              <w:pStyle w:val="Normal"/>
              <w:rPr>
                <w:sz w:val="10"/>
              </w:rPr>
            </w:pPr>
            <w:r>
              <w:rPr>
                <w:sz w:val="10"/>
              </w:rPr>
              <w:t>При поступлении на сетку нормально открытой лампы Л5б запускающих импульсов отрицательной полярности мультивибратор запускается и на резисторах анодной   4 нагрузки R26, R27 нормально закрытой лампы Л5а образуются прямоугольные импульсы отрицательной полярности, а на резисторе анодной нагрузки R29 лампы Л5б - прямоугольные импульсы положительной полярности. Длительность этих импульсов определяется, в основном, постоянной времени цепи С24, R28, R30; либо С25, R28, R30; либо С23, R28, R30; либо С22, R28, R30 o в зависимости от масштаба развертки -10 км, 20 км, 40 км, 80 км. Изменение длительности прямоугольных импульсов мультивибратора в соответствие с выбранным масштабом производится с помощью реле Р2, РЗ, Р4 путем подключения конденсаторов С22, С23, С24, С25 в анодно-сеточную цепь лампы Л5а мультивибратора.</w:t>
            </w:r>
          </w:p>
          <w:p>
            <w:pPr>
              <w:pStyle w:val="Normal"/>
              <w:rPr>
                <w:sz w:val="10"/>
              </w:rPr>
            </w:pPr>
            <w:r>
              <w:rPr>
                <w:sz w:val="10"/>
              </w:rPr>
              <w:t>Изменение длительностей прямоугольных импульсов в небольших пределах осуществляется путем изменения положительного потенциала на сетке лампы Л5а с помощью переменного резистора R22 o "Масштаб плавно". Прямоугольные импульсы напряжения отрицательной полярности с резистора R26 анодной нагрузки мультивибратора поступают через разделительный конденсатор С9 на сетку лампы Л6 генератора трапецеидального напряжения, а импульсы положительной полярности с резистора анодной нагрузки R29 через разделительный конденсатор С7 - на сетку лампы Л4 катодного повторителя подсветки импульсов. Катодный повторитель выполнен на двух триодах, включенных параллельно. С резистора R20 нагрузки катодного повторителя прямоугольные импульсы подсвета положительной полярности поступают на управляющий электрод ЭЛТ для подсвета прямого хода развертки. Каскад восстановления постоянной составляющей в цепи подсветки импульсов Л8а предназначен для поддержания начального уровня напряжения смещения на сетке лампы Л4 катодного повторителя при изменении масштаба развертки. Генератор трапецеидальных напряжений работает на двух триодах лампы Л8, соединенных параллельно, и предназначен для преобразования прямоугольных импульсов в трапецеидальные импульсы напряжения. Параллельное соединение двух триодов позволяет уменьшить внутреннее сопротивление лампы, а, следовательно, и время обратного хода развертки. В отсутствие прямоугольных импульсов лампа Л6 полностью открыта, т.к. потенциал на ее сетке равен нулю. При поступлении на сетку лампы прямоугольных импульсов  отрицательной полярности лампа Л6 закрывается, и потенциал на ее аноде начинает возрастать со скоростью, зависящей от постоянной времени цепи заряда конденсатора С21.</w:t>
            </w:r>
          </w:p>
          <w:p>
            <w:pPr>
              <w:pStyle w:val="Normal"/>
              <w:rPr>
                <w:sz w:val="10"/>
              </w:rPr>
            </w:pPr>
            <w:r>
              <w:rPr>
                <w:sz w:val="10"/>
              </w:rPr>
              <w:t>Постоянная времени цепи заряда выбрана таким образом, что за время действия прямоугольных импульсов отрицательной полярности заряд конденсатора С21 происходит на линейном участке экспоненциальной кривой. По окончании действия прямоугольных импульсов лампа Л6 открывается и конденсатор С21 разряжается по цепи С21 - Л6, R63. Заметим, что постоянная времени заряда С21 o R67, R63, R5 значительно больше постоянной времени разряда С21 - Л6, R63. Как результат работы каскада на Л6, на резисторе R67 анодной нагрузки Л6 образуются импульсы напряжения трапецеидальной формы положительной полярности. Переменные резисторы R60, R61, R62, R63 позволяют регулировать линейность развертки на экране ЭЛТ соответственно выбранному масштабу. Резисторы имеют маркировку "Линейность 80 км, 10 км, 20 км, 40 км". Переменные резисторы R5. R6, R7, R8 включены в зарядные цепи конденсаторов С21, С20, С 19, С 18 и позволяют регулировать постоянную времени заряда этих конденсаторов, а следовательно и амплитуду трапецеидальных импульсов. Эти резисторы установлены на передней панели и имеют маркировку "Амплитуда 80 км, 10 км, 20 км. 40 км". Импульсы трапецеидальной формы с выхода генератора через разделительный конденсатор С 10 поступают на вход трехкаскадного усилителя с обратной связью Л7, Л9, Л10, ЛИ, который служит для усиления импульсов трапецеидального напряжения и преобразования этих импульсов в пилообразные импульсы тока в отхлскяющбй катушке L3.</w:t>
            </w:r>
          </w:p>
          <w:p>
            <w:pPr>
              <w:pStyle w:val="Normal"/>
              <w:rPr>
                <w:sz w:val="10"/>
              </w:rPr>
            </w:pPr>
            <w:r>
              <w:rPr>
                <w:sz w:val="10"/>
              </w:rPr>
              <w:t>Первый каскад работает на лампе Л7 и представляет собой усилитель с большой отрицательной обратной связью по току. Отрицательная обратная связь образуется благодаря наличию катодной нагрузке резистора R44. являющегося одновременно и катодной нагрузкой выходного каскада в целом.</w:t>
            </w:r>
          </w:p>
          <w:p>
            <w:pPr>
              <w:pStyle w:val="Normal"/>
              <w:rPr>
                <w:sz w:val="10"/>
              </w:rPr>
            </w:pPr>
            <w:r>
              <w:rPr>
                <w:sz w:val="10"/>
              </w:rPr>
              <w:t>Падение напряжения, возникающее на этом резисторе при прохождении тока отклоняющей катушки, прикладывается к сетке лампы Л7а в противофазе со входным напряжением. Это обстоятельство уменьшает искажения при усилении трапецеидального импульса.</w:t>
            </w:r>
          </w:p>
          <w:p>
            <w:pPr>
              <w:pStyle w:val="Normal"/>
              <w:rPr>
                <w:sz w:val="10"/>
              </w:rPr>
            </w:pPr>
            <w:r>
              <w:rPr>
                <w:sz w:val="10"/>
              </w:rPr>
              <w:t>В отсутствии трапецеидальных импульсов рабочая точка лампы Л7а находится в середине линейного участка ее характеристики, благодаря наличию резистора автоматического смещения R43, заблокированного конденсатором С16.</w:t>
            </w:r>
          </w:p>
          <w:p>
            <w:pPr>
              <w:pStyle w:val="Normal"/>
              <w:rPr>
                <w:sz w:val="10"/>
              </w:rPr>
            </w:pPr>
            <w:r>
              <w:rPr>
                <w:sz w:val="10"/>
              </w:rPr>
              <w:t>При подаче на сетку лампы Л7а напряжения трапецеидальной формы положительной полярности на резисторе анодной нагрузим R39 образуются усиленные импульсы напряжения отрицательной полярности, которые через разделительный конденсатор С 14 подаются на сетку второго каскада усиления на лампе Л7б. Импульсы положитапь-ной полярности с резистора R40 анодной нагрузки лампы Л7б через разделительный конденсатор С 13 подаются на управляющие сетки ламп выходного каскада усилителя тока. Выходной каскад работает на трех лампах Л9, Л10, ЛИ. включенных параллельно. что обеспечивает необходимую величину тока для отклонения электронного луча по экрану ЭЛТ.</w:t>
            </w:r>
          </w:p>
          <w:p>
            <w:pPr>
              <w:pStyle w:val="Normal"/>
              <w:rPr>
                <w:sz w:val="10"/>
              </w:rPr>
            </w:pPr>
            <w:r>
              <w:rPr>
                <w:sz w:val="10"/>
              </w:rPr>
              <w:t>В отсутствие трапецеидальных импульсов лампы Л9, Л10, ЛИ заперты смещени-\ ем снимаемым с делителя напряжения R34.R37, подключенного к источнику напряжения минус 200 В.</w:t>
            </w:r>
          </w:p>
          <w:p>
            <w:pPr>
              <w:pStyle w:val="Normal"/>
              <w:rPr>
                <w:sz w:val="10"/>
              </w:rPr>
            </w:pPr>
            <w:r>
              <w:rPr>
                <w:sz w:val="10"/>
              </w:rPr>
              <w:t>Переменный резистор R34 позволяет установить необходимое смещение на управляющих сетках Л9, Л10, ЛИ, соответствующее полному их запиранию. Резистор имеет маркировку "Нуль развертки". С поступлением трапецеидальных импульсов положительной полярности лампы Л9, Л10, ЛИ открываются, что вызывает ток в отклоняющих катушках и, соответственно, отклонение электронного луча ЭЛТ, Резисторы R42. R49. R52 в цепи управляющих сеток Л9, Л10, ЛИ предотгрзщз-ют возникновение паразитных колебаний. Резистор R55, включенный параллельно отклоняющей катушке предназначен для подавления паразитных колебании, возникающих в отклоняющей катушке за счет ев собственной емкости.  Фиксирующий каскад работает на лампе Л8б и предназначен для поддержания на управляющих сетках ламп Л9, Л10, ЛИ. в интервалах между импульсами, начального уровня смещения, установленного переменным резистором R34.</w:t>
            </w:r>
          </w:p>
          <w:p>
            <w:pPr>
              <w:pStyle w:val="Normal"/>
              <w:rPr>
                <w:sz w:val="10"/>
              </w:rPr>
            </w:pPr>
            <w:r>
              <w:rPr>
                <w:sz w:val="10"/>
              </w:rPr>
              <w:t>Демпферный диод на лампе Л 12 предназначен для ограничения положительного выброса напряжения на отклоняющей катушке во время обратного хода развертки. Анод диода присоединен к анодам лампы усилителя тока, а катод, через резистор R56, - к источнику напряжения плюс 500 В. Демпферный диод не влияет на прямой ход развертки, т.к. трапецеидальные импульсы отрицательной полярности запирают его. Во время обратного хода диод открывается и ограничивает положительный выброс напряжения на отклоняющей катушке.</w:t>
            </w:r>
          </w:p>
          <w:p>
            <w:pPr>
              <w:pStyle w:val="Normal"/>
              <w:rPr>
                <w:sz w:val="10"/>
              </w:rPr>
            </w:pPr>
            <w:r>
              <w:rPr>
                <w:sz w:val="10"/>
              </w:rPr>
            </w:r>
          </w:p>
        </w:tc>
      </w:tr>
    </w:tbl>
    <w:p>
      <w:pPr>
        <w:pStyle w:val="Normal"/>
        <w:rPr/>
      </w:pPr>
      <w:r>
        <w:rPr/>
      </w:r>
    </w:p>
    <w:tbl>
      <w:tblPr>
        <w:tblW w:w="9572" w:type="dxa"/>
        <w:jc w:val="left"/>
        <w:tblInd w:w="-108" w:type="dxa"/>
        <w:tblLayout w:type="fixed"/>
        <w:tblCellMar>
          <w:top w:w="0" w:type="dxa"/>
          <w:left w:w="108" w:type="dxa"/>
          <w:bottom w:w="0" w:type="dxa"/>
          <w:right w:w="108" w:type="dxa"/>
        </w:tblCellMar>
      </w:tblPr>
      <w:tblGrid>
        <w:gridCol w:w="2988"/>
        <w:gridCol w:w="3240"/>
        <w:gridCol w:w="3344"/>
      </w:tblGrid>
      <w:tr>
        <w:trPr/>
        <w:tc>
          <w:tcPr>
            <w:tcW w:w="2988" w:type="dxa"/>
            <w:tcBorders/>
          </w:tcPr>
          <w:p>
            <w:pPr>
              <w:pStyle w:val="Normal"/>
              <w:rPr>
                <w:b/>
                <w:b/>
                <w:bCs/>
                <w:sz w:val="10"/>
              </w:rPr>
            </w:pPr>
            <w:r>
              <w:rPr>
                <w:b/>
                <w:bCs/>
                <w:sz w:val="10"/>
              </w:rPr>
              <w:t>ПЛАТА ВЫЧИТАНИЯ ВИДЕО</w:t>
            </w:r>
          </w:p>
          <w:p>
            <w:pPr>
              <w:pStyle w:val="Normal"/>
              <w:rPr>
                <w:sz w:val="10"/>
              </w:rPr>
            </w:pPr>
            <w:r>
              <w:rPr>
                <w:sz w:val="10"/>
              </w:rPr>
              <w:t>Плата вычитания видео выполняет следующие Функции;</w:t>
            </w:r>
          </w:p>
          <w:p>
            <w:pPr>
              <w:pStyle w:val="Normal"/>
              <w:rPr>
                <w:sz w:val="10"/>
              </w:rPr>
            </w:pPr>
            <w:r>
              <w:rPr>
                <w:sz w:val="10"/>
              </w:rPr>
              <w:t>- вырабатывает сигналы постоянного  тока,  пропорциональные импульсным сигналам  1-го  и  П-го  каналов  радиолокатора;  эти сигналы регистрируются на  электроизмерительных  приборах  блока обработки видео;</w:t>
            </w:r>
          </w:p>
          <w:p>
            <w:pPr>
              <w:pStyle w:val="Normal"/>
              <w:rPr>
                <w:sz w:val="10"/>
              </w:rPr>
            </w:pPr>
            <w:r>
              <w:rPr>
                <w:sz w:val="10"/>
              </w:rPr>
              <w:t>-  вырабатывает   разностный   сигнал   постоянного   тока, получаемый вычитанием сигналов  постоянного  тока  1-го  и  П-го каналов    радиолокатора;     этот     сигнал     регистрируется электроизмерительным прибором блока обработки видео;</w:t>
            </w:r>
          </w:p>
          <w:p>
            <w:pPr>
              <w:pStyle w:val="Normal"/>
              <w:rPr>
                <w:sz w:val="10"/>
              </w:rPr>
            </w:pPr>
            <w:r>
              <w:rPr>
                <w:sz w:val="10"/>
              </w:rPr>
              <w:t>- вырабатывает разностные  импульсные  сигналы,  получаемые вычитанием видеоимпульсов 1-го  и  П-го  каналов  радиолокатора;</w:t>
            </w:r>
          </w:p>
          <w:p>
            <w:pPr>
              <w:pStyle w:val="Normal"/>
              <w:rPr>
                <w:sz w:val="10"/>
              </w:rPr>
            </w:pPr>
            <w:r>
              <w:rPr>
                <w:sz w:val="10"/>
              </w:rPr>
              <w:t>эти разностные  видеосигналы  поступают  на  индикаторы  ИКО/ИДВ индикатор типа "А".</w:t>
            </w:r>
          </w:p>
          <w:p>
            <w:pPr>
              <w:pStyle w:val="Normal"/>
              <w:rPr>
                <w:sz w:val="10"/>
              </w:rPr>
            </w:pPr>
            <w:r>
              <w:rPr>
                <w:sz w:val="10"/>
              </w:rPr>
              <w:t>Функциональная схема платы вычитания представлена на рис.1.</w:t>
            </w:r>
          </w:p>
          <w:p>
            <w:pPr>
              <w:pStyle w:val="Normal"/>
              <w:rPr>
                <w:sz w:val="10"/>
              </w:rPr>
            </w:pPr>
            <w:r>
              <w:rPr>
                <w:sz w:val="10"/>
              </w:rPr>
              <w:t>Тракт, ФОРМИРУЮЩИЙ сигналы  постоянного  тока,  состоит  из Формирователя селектирующего импульса,  двух  ключевых  схем  по 1-го  и  П-го  каналам,  двух  зарядно-разрядных   цепей,   двух операционных  усилителей,  работающих  в   режиме   повторителей напряжений   с   высокоомным   входом   и   с     выходом     на электроизмерительные приборы 1-го  и  П-го  каналов,  вычитающей схемы с выходом на разностный электроизмерительный прибор.</w:t>
            </w:r>
          </w:p>
          <w:p>
            <w:pPr>
              <w:pStyle w:val="Normal"/>
              <w:rPr>
                <w:sz w:val="10"/>
              </w:rPr>
            </w:pPr>
            <w:r>
              <w:rPr>
                <w:sz w:val="10"/>
              </w:rPr>
              <w:t>Тракт, Формирующий импульсные разностные сигналы,   состоит из  вычитающей  схемы  и  эмиттерного  повторителя,   с   выхода КОТОРОГО сигналы поступают на  индикаторы  ИКО/ИДВ  и  на  плату смесителя видео для смешивания видеосигнала с импульсом  маркера и затем на выход для индикатора ИДА.</w:t>
            </w:r>
          </w:p>
          <w:p>
            <w:pPr>
              <w:pStyle w:val="Normal"/>
              <w:rPr>
                <w:sz w:val="10"/>
              </w:rPr>
            </w:pPr>
            <w:r>
              <w:rPr>
                <w:sz w:val="10"/>
              </w:rPr>
              <w:t>Принципиальная   схема   тракта,   Формирующего     сигналы постоянного  тока  с  выходом  на  электроизмерительные  приборы представлена на РИС.2.</w:t>
            </w:r>
          </w:p>
          <w:p>
            <w:pPr>
              <w:pStyle w:val="Normal"/>
              <w:rPr>
                <w:sz w:val="10"/>
              </w:rPr>
            </w:pPr>
            <w:r>
              <w:rPr>
                <w:sz w:val="10"/>
              </w:rPr>
              <w:t>С   целью   локализации   наблюдаемого   объекта    введено селектирование  видеосигналов  1-го  и  П-го  каналов.   Импульс селекции  Формируется  блокинг-генератором  на  транзисторе  Т2, КОТОРЫЙ   запускается   импульсом   маркера,    подаваемым     в коллекторную  цепь  блокинга   с   выхода   усилителя   на   Т1. Бпокинг-генератор  построен  по  схеме   с   коллекторно-базовой обратной связью и  ФОРМИРУЮЩИМИ  конденсаторами  СЗ,  С4  и  С5. Длительность  селектирующего  импульса  изменяется  с  изменения режима  работы  станции.  ПРИ  режиме  работы  "1"  мкс  в  цепь Формирования  длительности  селектирующего   импульса   включены конденсаторы  СЗ и С6; длительность импульса ПРИ этом составляет</w:t>
            </w:r>
          </w:p>
          <w:p>
            <w:pPr>
              <w:pStyle w:val="Normal"/>
              <w:rPr>
                <w:sz w:val="10"/>
              </w:rPr>
            </w:pPr>
            <w:r>
              <w:rPr>
                <w:sz w:val="10"/>
              </w:rPr>
              <w:t>= (1,5-0,5) мкс. ПРИ режиме станции  "2"  мкс  включаются конденсаторы СЗ, С4 и С5; длительность  селектирующего  импульса ПРИ этом равна        = (3,0 - 0,5) мкс.  Резистор  R4 уменьшает влияние параметров транзистора на длительность  импульсов.  Диод Д2   шунтирует     отрицательные     выбросы.     Сформированный селектируюший импульс подается на вход  эмиттерного  повторителя ТЗ, в  эмиттер  КОТОРОГО  включен  трансформатор  Тр2.  Диод  ДЗ шунтирует  отрицательные  выбросы.  С  одинаковых  обмоток   Тр2 .ссепектирующий импульс подается на входы ключей на  транзисторах Т4, Т5, Т6 и  Т7;  на  другие  входы  этих  ключей  воздействует видеосигналы 1-го и П-го  каналов.  ПРИ  совпадении  по  времени</w:t>
            </w:r>
          </w:p>
          <w:p>
            <w:pPr>
              <w:pStyle w:val="Normal"/>
              <w:rPr>
                <w:sz w:val="10"/>
              </w:rPr>
            </w:pPr>
            <w:r>
              <w:rPr>
                <w:sz w:val="10"/>
              </w:rPr>
            </w:r>
          </w:p>
          <w:p>
            <w:pPr>
              <w:pStyle w:val="Normal"/>
              <w:rPr>
                <w:sz w:val="10"/>
              </w:rPr>
            </w:pPr>
            <w:r>
              <w:rPr>
                <w:sz w:val="10"/>
              </w:rPr>
              <w:t>селектирующего  импульса   и   видеосигнала   ключи   становятся ПРОВОДИМЫМИ на время действия селектирующего импульса  и  на  их выходах выделяются просепектированные видеосигналы.</w:t>
            </w:r>
          </w:p>
          <w:p>
            <w:pPr>
              <w:pStyle w:val="Normal"/>
              <w:rPr>
                <w:sz w:val="10"/>
              </w:rPr>
            </w:pPr>
            <w:r>
              <w:rPr>
                <w:sz w:val="10"/>
              </w:rPr>
              <w:t>Скважность проселектированных видеосигналов весьма  велика, и электроизмерительный прибор, практически не Будет  Фиксировать их;  поэтому  возникает   необходимость   расширить   иимпульсы, полученные  после  селекции,  и   усиипить   их   по   мощности. Расширение  ПРОИЗВОДИТСЯ  с  помощью   зарядно-разрядной   цепи, включающей конденсаторы С7 (П-й канал( и С8 (1-й  канал).  Заряд ПРОИСХОДИТ по цепи;  ОТКРЫТЫЙ  ключ  -  конденсатор;  разряд  по цепи!  конденсатор   -   входное   сопротивление   операционного усилителя на  микросхемах  У1  и  У2.  Постоянная  времени  цепи разряда весьма велика по сравнению  с  постоянной  времени  цепи заряда;   поэтому   за   период   следования   импульсов   заряд конденсатора  практически  не  изменяется,  то  есть  ПРОИСХОДИТ преобразование  импульсного  сигнала  в   пропорциональный   ему сигнал постоянного  тока.  Диоды  Д6,  Д7  и  Д8,  Д9  шунтируют входной  ток  микросхем,  КОТОРЫЙ  имеет  место  ПРИ  отсутствии видеосигнала, таким образом предотвращается  возможность  выхода из  СТРОЯ  микросхем  от  заряда  конденсаторов  входным  током. Проселектированные видеосигналы 1-го и  П-го  каналов  поступают на входы микросхем У1 и У2,  работающих  в  режиме  повторителей напряжения с высокоомным входом и низкоомным выхдом. Этот  режим обеспечивается цепью отрицательной обратной связью  R18  и  R19. Цепочки СИ, R20, С13, С15 для микросхемы У1 и  С12,  R21,  С14, С 16  для  микросхемы  У2  являются  частотно-корректирующими.  С выходов   повторителей   напряжения   сигналы    подаются     на электроизмерительные приборы 1-го и  П-го  каналов  и  на  входы разностного   дифференциального   усилителя   УЗ.   Подстроечные резисторы R24, R31, R38  включены  в  цепь  электроизмерительных приборов  1-го  и  П-го  каналов  и  служат  для  приведения   в соответствие показателя прибора с величиной подаваемого на  него сигнала,  то  есть  масштабирования  прибора.   Эта   подстройка ПРОИЗВОДИТСЯ в комплексе с настройкой приемного  тракта  станции по калибровочным сигналам.</w:t>
            </w:r>
          </w:p>
          <w:p>
            <w:pPr>
              <w:pStyle w:val="Normal"/>
              <w:rPr>
                <w:sz w:val="10"/>
              </w:rPr>
            </w:pPr>
            <w:r>
              <w:rPr>
                <w:sz w:val="10"/>
              </w:rPr>
              <w:t>В  разностном   дифференциальном   усилителе   ПРОИЗВОДИТСЯ вычитание сигналов 1-го и П-го каналов. Режим  усилителя  выбран таким образом, чтобы его чувствительность по обоим каналам  была равной,  а  коэффициент  передачи  сигнала  риблизительно  равен единице. Это достигается выбором делителя R27, R33  и  резистора R32 в  цепи  отрицательной  обратной  связи.  Разностный  сигнал подается на ПРИБОР 1/П канала. Резисторы R39...R44 стоят в  цепи установки "О" приборов.</w:t>
            </w:r>
          </w:p>
          <w:p>
            <w:pPr>
              <w:pStyle w:val="Normal"/>
              <w:rPr>
                <w:sz w:val="10"/>
              </w:rPr>
            </w:pPr>
            <w:r>
              <w:rPr>
                <w:sz w:val="10"/>
              </w:rPr>
              <w:t>Тракт  Формирования  разностного  сигнала   1-го   и   П-го каналов, подаваемого на индикаторы ИКО/ИДВ и на плату  смесителя видео, собран на  дифференциальном  усилителе  (микросхема  У4&gt;. Режим  дифференциального  усиилителя  выбран  таким,  чтобы  ПРИ отсутствии сигналов на обоих входах  или  ПРИ  их  равенстве  на выходе  был  нулевой   уровень   напряжения.   Цепь   R49,   С20 осуществляет частотную коррекцию;  цепь  R51,  С21  осуществляет отрицательную  обратную  связь.  Подстроечным   резистором   R48 выбирается оптимальный  ПОРОГОВЫЙ  уровень  разностного  сигнала ПРИ наблюдении его на индикаторах  ИКО/ИДВ.  С  выхода У4 сигнал поступает  на  вход  двуполярного  эмиттерного  повторителя   на транзисторах  tS,  Т9, "усиливается  им  и  далее  подается   нТ индикаторы ИКО/ИДВ и на плату смесителя видео.</w:t>
            </w:r>
          </w:p>
        </w:tc>
        <w:tc>
          <w:tcPr>
            <w:tcW w:w="3240" w:type="dxa"/>
            <w:tcBorders/>
          </w:tcPr>
          <w:p>
            <w:pPr>
              <w:pStyle w:val="Heading1"/>
              <w:rPr/>
            </w:pPr>
            <w:r>
              <w:rPr/>
              <w:t>" Исследование линейки запуска  МРЛ-2 "</w:t>
            </w:r>
          </w:p>
          <w:p>
            <w:pPr>
              <w:pStyle w:val="Normal"/>
              <w:rPr>
                <w:sz w:val="10"/>
              </w:rPr>
            </w:pPr>
            <w:r>
              <w:rPr>
                <w:sz w:val="10"/>
              </w:rPr>
              <w:t>Структурная схема лабораторной установки приведена на рис.1.</w:t>
            </w:r>
          </w:p>
          <w:p>
            <w:pPr>
              <w:pStyle w:val="Normal"/>
              <w:rPr>
                <w:sz w:val="10"/>
              </w:rPr>
            </w:pPr>
            <w:r>
              <w:rPr>
                <w:sz w:val="10"/>
              </w:rPr>
              <w:t>Функциональная схема линейки запуска приведена на рис.2. Линейка запуска предназначена для формирования запускающих импульсов, синхронизирующих работу  всех  элементов  РЛС,  с частотой  600 Гц  и длительностью радиоимпульса</w:t>
            </w:r>
          </w:p>
          <w:p>
            <w:pPr>
              <w:pStyle w:val="Normal"/>
              <w:rPr>
                <w:sz w:val="10"/>
              </w:rPr>
            </w:pPr>
            <w:r>
              <w:rPr>
                <w:sz w:val="10"/>
              </w:rPr>
              <w:t>1 мкс или с частотой 300 Гц и длительностью радиоимпульса 2 мкс.</w:t>
            </w:r>
          </w:p>
          <w:p>
            <w:pPr>
              <w:pStyle w:val="Normal"/>
              <w:rPr>
                <w:sz w:val="10"/>
              </w:rPr>
            </w:pPr>
            <w:r>
              <w:rPr>
                <w:sz w:val="10"/>
              </w:rPr>
              <w:t>Переключение частоты следования запускающих импульсов и их длительности  осуществляется оператором с пульта управления и контроля РЛС.</w:t>
            </w:r>
          </w:p>
          <w:p>
            <w:pPr>
              <w:pStyle w:val="Normal"/>
              <w:rPr>
                <w:sz w:val="10"/>
              </w:rPr>
            </w:pPr>
            <w:r>
              <w:rPr>
                <w:sz w:val="10"/>
              </w:rPr>
              <w:t>Питание линейки  запуска осуществляется стабилизированным напряжением плюс 250 В и минус 200 В,  вырабатываемыми соответствующими выпрямителями и стабилизаторами, в которых два реле блокировки обеспечивают последовательное включение питающих напряжений: сначала минус 200 В, а затем плюс 250 В.</w:t>
            </w:r>
          </w:p>
          <w:p>
            <w:pPr>
              <w:pStyle w:val="Normal"/>
              <w:rPr>
                <w:sz w:val="10"/>
              </w:rPr>
            </w:pPr>
            <w:r>
              <w:rPr>
                <w:sz w:val="10"/>
              </w:rPr>
              <w:t>В блоке запуска имеется реле (РЗ), которое служит для включения резервного комплекта запуска РЛС.</w:t>
            </w:r>
          </w:p>
          <w:p>
            <w:pPr>
              <w:pStyle w:val="Normal"/>
              <w:rPr>
                <w:sz w:val="10"/>
              </w:rPr>
            </w:pPr>
            <w:r>
              <w:rPr>
                <w:sz w:val="10"/>
              </w:rPr>
              <w:t>Линейка запуска (рис.2) состоит из генератора синусоидальных колебаний Л1, буферного каскада Л2а, блокинг-генератора запускающих импульсов с частотой следования 600 Гц   Л2б, буферного каскада  Л3а, блокинг-генератора запускающих импульсов с частотой следования 300 Гц Л3б, выходных катодных повторителей Л4а и Л4б. Реле Р1 служит для переключения сигналов запускающих импульсов с частотой 600 Гц либо 300  Гц.</w:t>
            </w:r>
          </w:p>
          <w:p>
            <w:pPr>
              <w:pStyle w:val="Normal"/>
              <w:rPr>
                <w:sz w:val="10"/>
              </w:rPr>
            </w:pPr>
            <w:r>
              <w:rPr>
                <w:sz w:val="10"/>
              </w:rPr>
              <w:t>Генератор синусоидальных  колебаний Л1 формирует  синусоидальные колебания с частотой 600 Гц,  которые поступают на вход буферного каскада Л2а.</w:t>
            </w:r>
          </w:p>
          <w:p>
            <w:pPr>
              <w:pStyle w:val="Normal"/>
              <w:rPr>
                <w:sz w:val="10"/>
              </w:rPr>
            </w:pPr>
            <w:r>
              <w:rPr>
                <w:sz w:val="10"/>
              </w:rPr>
              <w:t>Полуволны синусоидального напряжения положительной полярности с выхода  буферного каскада поступают на вход блокинг-генератора. Блокинг-генератор Л2б работает в режиме синхронизации и формирует короткие (1 мкс) запускающие импульсы с частотой 600 Гц.  С выхода блокинг-генератора  Л2б запускающие импульсы через контакты реле Р1 подаются на катодные повторители Л4а и Л4б и далее с выхода катодных повторителей по коаксиальным кабелям в блоки РЛС.</w:t>
            </w:r>
          </w:p>
          <w:p>
            <w:pPr>
              <w:pStyle w:val="Normal"/>
              <w:rPr>
                <w:sz w:val="10"/>
              </w:rPr>
            </w:pPr>
            <w:r>
              <w:rPr>
                <w:sz w:val="10"/>
              </w:rPr>
              <w:t>Одновременно с выхода первого блокинг-генератора Л2б короткие импульсы поступают на буферный каскад Л3а, а с выхода буферного каскада - на вход второго блокинг-генератора Л3б, работающего в режиме деления частоты 1 :2. С выхода блокинг-генеретора Л3б запускающие импульсы положительной полярности с частотой следования 300 Гц поступают через контакты реле Р1 ( при включении режима 300 Гц ) на вход катодного повторителя Л4а и Л4б, а далее на блоки РЛС.</w:t>
            </w:r>
          </w:p>
          <w:p>
            <w:pPr>
              <w:pStyle w:val="Normal"/>
              <w:rPr>
                <w:sz w:val="10"/>
              </w:rPr>
            </w:pPr>
            <w:r>
              <w:rPr>
                <w:sz w:val="10"/>
              </w:rPr>
              <w:t>Генератор синусоидальных колебаний (см. принципиальную схему) собран на лампе Л1-6141П-ЕВ и предназначен для генерирования колебаний с частотой 600В, обеспечивающих стабильность работы блокинг-генератора Л2б на частоте 600 Гц.Генератор синусоидальных колебаний выполнен по схеме двойного Т-образного моста и представляет собой RC-генератор. Такая схема генератора обеспечивает высокую (до   ) стабильность частот колебаний, которая определяется параметрами двойного Т-образного моста, т.е. стабильностью величин резисторов и конденсаторов схемы.Схема двойного Т-образного моста представлена на рис.3.</w:t>
            </w:r>
          </w:p>
          <w:p>
            <w:pPr>
              <w:pStyle w:val="Normal"/>
              <w:rPr>
                <w:sz w:val="10"/>
              </w:rPr>
            </w:pPr>
            <w:r>
              <w:rPr>
                <w:sz w:val="10"/>
              </w:rPr>
              <w:t>При   и   R1 = R2 = 2 ( R4 + R5 ) = R  такая схема обеспечивает сдвиг фаз на частоте          =      на угол  180  относительно фазы колебаний, снимаемых с анодной цепи лампы. Усиление лампы компенсирует затухание Т-образного моста, а это приводит к возникновению незатухающих колебаний. С анодной нагрузки RC-генератора резистора R6 синусоидальные колебания с частотой 600 Гц подаются через разделительный конденсатор С6 на сетку буферного каскада Л2а для синхронизации блокинг-генератора Л2б.</w:t>
            </w:r>
          </w:p>
          <w:p>
            <w:pPr>
              <w:pStyle w:val="Normal"/>
              <w:rPr>
                <w:sz w:val="10"/>
              </w:rPr>
            </w:pPr>
            <w:r>
              <w:rPr>
                <w:sz w:val="10"/>
              </w:rPr>
              <w:t>Переменный резистор R4 имеет маркировку "Частота 600 Гц" и предназначен для подстройки частоты генератора.</w:t>
            </w:r>
          </w:p>
          <w:p>
            <w:pPr>
              <w:pStyle w:val="Normal"/>
              <w:rPr>
                <w:sz w:val="10"/>
              </w:rPr>
            </w:pPr>
            <w:r>
              <w:rPr>
                <w:sz w:val="10"/>
              </w:rPr>
              <w:t>Буферный каскад Л2а представляет собой катодный повторитель и предназначен для ослабления реакции блокинг-генератopа на режим работы генератора синусоидальных колебаний.</w:t>
            </w:r>
          </w:p>
          <w:p>
            <w:pPr>
              <w:pStyle w:val="Normal"/>
              <w:rPr>
                <w:sz w:val="10"/>
              </w:rPr>
            </w:pPr>
            <w:r>
              <w:rPr>
                <w:sz w:val="10"/>
              </w:rPr>
              <w:t>На сетку лампы буферного каскада Л2а подано отрицательное напряжение смещения,  снимаемое с делителя напряжения R10, R11, превышающее потенциал ее запирания. Поступающее на сетку лампы синусоидальное напряжение положительными  полуволнами  отпирает лампу, и  в катодной цепи ее на резисторе R12 образуются  полуволны синусоидального напряжения, ограниченные по минимуму.  Эти  положительные  импульсы подаются через разделительный конденсатор С7 в сеточную цепь блокинг-генератора для его синхронизации. Блокинг-генератор Л2б формирует импульсы длительностью 1мкс с частотой следования 600 Гц. На сетку лампы Л2б подается отрицательное напряжение  смещения, запирающее лампу в исходном состоянии. Запирающее напряжение снимается с делителя напряжения R14, R16.Постоянная времени сеточной цепи блокинг-генератора выбрана таким образом, что он срабатывает от каждой полуволны синусоидального апряжения,синхронизирующего блокинг-генератор. На выходной обмотке (5,6) импульсного трансформатора  Тр1  образуются импульсы положительной полярности с частотой следования 600 Гц и длительностью 1 мкс.  Эти импульсы через нормально замкнутые контакты (3,4) реле Р1 поступают на сетку лампы Л4а катодного повторителя . Одновременно с резистора R18 делителя напряжения R17,R18 запускающие импульсы поступают на сетку лампы буферного каскада Л3а для синхронизации блокинг-генератора Л3б.</w:t>
            </w:r>
          </w:p>
          <w:p>
            <w:pPr>
              <w:pStyle w:val="Normal"/>
              <w:rPr>
                <w:sz w:val="10"/>
              </w:rPr>
            </w:pPr>
            <w:r>
              <w:rPr>
                <w:sz w:val="10"/>
              </w:rPr>
              <w:t>Буферный каскад Л3а предназначен для ослабления реакции блокинг-генератора Л3б на режим работы блокинг-генератора Л2б.</w:t>
            </w:r>
          </w:p>
          <w:p>
            <w:pPr>
              <w:pStyle w:val="Normal"/>
              <w:rPr>
                <w:sz w:val="10"/>
              </w:rPr>
            </w:pPr>
            <w:r>
              <w:rPr>
                <w:sz w:val="10"/>
              </w:rPr>
              <w:t>С резистора R19 катодной нагрузки буферного каскада Л3а запускающие импульсы с частотой следования 600 Гц через разделительный конденсатор С8 поступают в сеточную цепь блокинг-генератора Л3б, который формирует запускающие импульсы с частотой следования 300 Гц. На сетку лампы Л3б подается отрицательное напряжение смещения,  запирающее лампу. Это напряжение снимается с резистора R20, входящего в делитель напряжения R20,R23.  Постоянная времени сеточной цепи блокинг-генератора выбрана таким образом, что он срабатывает от каждого второго синхронизирующего импульса. Постоянная времени регулируется с помощью переменного резистора R22, который имеет маркировку "деление 300 Гц". Таким образом, блокинг-генератор Л3б работает в режиме деления 1:2. В результате на выходной обмотке (5,6) импульсного трансформатора Тр2 образуются импульсы положительной полярности с частотой следования 300 Гц и длительностью около 2 мкс. С выхода блокинг-генератора эти импульсы через нормально разомкнутые контакты (4,5) реле Р1 поступают на сетку лампы катодного повторителя.</w:t>
            </w:r>
          </w:p>
          <w:p>
            <w:pPr>
              <w:pStyle w:val="Normal"/>
              <w:rPr>
                <w:sz w:val="10"/>
              </w:rPr>
            </w:pPr>
            <w:r>
              <w:rPr>
                <w:sz w:val="10"/>
              </w:rPr>
              <w:t xml:space="preserve">В  отсутствии запускающих импульсов лампы Л4а и Л4б  заперты отрицательным напряжением, снимаемым с делителя напряжения R26, R28 и R31,R33 соответственно. При поступлении на сетку лампы Л4с запускающих импульсов положительной полярности  лампа открывается и на резисторе R29 катодной нагрузки Л4а  выделяются импульсы положительной полярности, которые через разделительный конденсатор С11  поступают на сетку лампы Л4б. </w:t>
            </w:r>
          </w:p>
          <w:p>
            <w:pPr>
              <w:pStyle w:val="Normal"/>
              <w:rPr>
                <w:sz w:val="10"/>
              </w:rPr>
            </w:pPr>
            <w:r>
              <w:rPr>
                <w:sz w:val="10"/>
              </w:rPr>
              <w:t xml:space="preserve">Резистор R25 является эквивалентом нагрузки блокинг-генератора Л3б при обесточенном реле Р1. </w:t>
              <w:tab/>
              <w:t>С резистора R30 катодной нагрузки Л4б запускающие импульсы поступают в передающие, приемные, индикаторные и измерительные устройства РЛС.</w:t>
            </w:r>
          </w:p>
        </w:tc>
        <w:tc>
          <w:tcPr>
            <w:tcW w:w="3344" w:type="dxa"/>
            <w:tcBorders/>
          </w:tcPr>
          <w:p>
            <w:pPr>
              <w:pStyle w:val="Normal"/>
              <w:rPr>
                <w:b/>
                <w:b/>
                <w:bCs/>
                <w:sz w:val="10"/>
              </w:rPr>
            </w:pPr>
            <w:r>
              <w:rPr>
                <w:b/>
                <w:bCs/>
                <w:sz w:val="10"/>
              </w:rPr>
              <w:t>" Исследование  линейки   меток  дальности   ИКО"</w:t>
            </w:r>
          </w:p>
          <w:p>
            <w:pPr>
              <w:pStyle w:val="Normal"/>
              <w:rPr>
                <w:sz w:val="8"/>
              </w:rPr>
            </w:pPr>
            <w:r>
              <w:rPr>
                <w:sz w:val="8"/>
              </w:rPr>
              <w:t>Структурная схема лабораторной установки приведена на рис.1.</w:t>
            </w:r>
          </w:p>
          <w:p>
            <w:pPr>
              <w:pStyle w:val="Normal"/>
              <w:rPr>
                <w:sz w:val="8"/>
              </w:rPr>
            </w:pPr>
            <w:r>
              <w:rPr>
                <w:sz w:val="8"/>
              </w:rPr>
              <w:t>Принципиальная схема линейки меток дальности приведена на рнс.2.  Линейка меток дальности предназначена для формирования импульсов (меток) дальности основных (5, 10, 50 км) и опорных (50, 100 км). Линейка меток дальности состоит из буферного усилителя Л1а, мультивибратора  Л2, усилителя - инвертора прямоугольных импульсов Л1б, генератора ударного возбуждения Л3, ограничителя Д', обостряющего каскада Л4, катодных повторителей Л5а, Л6а, Л7а, блокинг-генераторов Л5б, Л6б, Л7б, выходного каскада смесителя основных и опорных меток  Л8 и реле Р1-:-Р4.</w:t>
            </w:r>
          </w:p>
          <w:p>
            <w:pPr>
              <w:pStyle w:val="Normal"/>
              <w:rPr>
                <w:sz w:val="8"/>
              </w:rPr>
            </w:pPr>
            <w:r>
              <w:rPr>
                <w:sz w:val="8"/>
              </w:rPr>
              <w:t>Запускающие импульсы положительной полярности с выхода линейки запуска через конденсатор  С1 (см. принципиальную схему) поступают на вход буферного каскада Л1а, который предназначен для усиления и изменения полярности запускающих импульсов. В отсутствие запускающих импульсов усилитель заперт отрицательным напряжением смещения, снимаемым с делителя напряжения R3, R2, подключенному к источнику напряжения минус 200 В. При поступлении на сетку запускающих импульсов положительной полярности лампа Л1а отпирается и на ее нагрузочном резисторе R6, являющимся одновременно анодной нагрузкой лампы мультивибратора Л2б, образуются запускающие импульсы отрицательной полярности, которые запускают мультивибратор. Мультивибратор формирует прямоугольные импульсы, длительность которых на масштабе 25 и 100 км составляет 1000 мкс, а на масштабе 300 км - 2500 мкс. Увеличение длительности импульсов на масштабе 300 км достигается путем подключения конденсатора С2 через контакты реле Р1.</w:t>
            </w:r>
          </w:p>
          <w:p>
            <w:pPr>
              <w:pStyle w:val="Normal"/>
              <w:rPr>
                <w:sz w:val="8"/>
              </w:rPr>
            </w:pPr>
            <w:r>
              <w:rPr>
                <w:sz w:val="8"/>
              </w:rPr>
              <w:t>На резисторе анодной нагрузки R5 мультивибратора выделяются прямоугольные импульсы положительной полярности, а на резисторе R6 - отрицательной полярности.</w:t>
            </w:r>
          </w:p>
          <w:p>
            <w:pPr>
              <w:pStyle w:val="Normal"/>
              <w:rPr>
                <w:sz w:val="8"/>
              </w:rPr>
            </w:pPr>
            <w:r>
              <w:rPr>
                <w:sz w:val="8"/>
              </w:rPr>
              <w:t>Длительность этих импульсов зависит от постоянной времени цепи разряда R8C3 ( при масштабах 25 км и 100 км) или R8(C2+C3) (при масштабах 300 км). Прямоугольные импульсы положительной полярности поступают на сетку усилителя - инвертора Л1б.</w:t>
            </w:r>
          </w:p>
          <w:p>
            <w:pPr>
              <w:pStyle w:val="Normal"/>
              <w:rPr>
                <w:sz w:val="8"/>
              </w:rPr>
            </w:pPr>
            <w:r>
              <w:rPr>
                <w:sz w:val="8"/>
              </w:rPr>
              <w:t>Усилитель - инвертор предназначен для усиления и изменения полярности прямоугольных импульсов, а также для уменьшения влияния последующих цепей на режим работы мультивибратора Л2, что обеспечивает более стабильную работу последнего.</w:t>
            </w:r>
          </w:p>
          <w:p>
            <w:pPr>
              <w:pStyle w:val="Normal"/>
              <w:rPr>
                <w:sz w:val="8"/>
              </w:rPr>
            </w:pPr>
            <w:r>
              <w:rPr>
                <w:sz w:val="8"/>
              </w:rPr>
              <w:t>Усилитель - инвертор представляет собой усилительный каскад на резисторах. В отсутствие прямоугольных импульсов положительной полярности лампа Л1б заперта отрицательным напряжением смещения, т.к. сетка ее непосредственно соединене с сеткой лампы Л2б. Прямоугольные импульсы отрицательной полярности с резистора анодной нагрузки R4 поступают через переходной конденсатор С5 на управляющую сетку лампы Л3а генератора ударного возбуждения. Генератор ударного возбуждения Л3 представляет собой генератор незатухающих колебаний, собранный по трехточечной схеме с автотрансформаторной связью, и генерирует синусоидальные колебания на частоте 30 кГц, соответствующие пятикилометровым меткам дальности. Частота колебаний определяется параметрами контура L1  и  С6.</w:t>
            </w:r>
          </w:p>
          <w:p>
            <w:pPr>
              <w:pStyle w:val="Normal"/>
              <w:rPr>
                <w:sz w:val="8"/>
              </w:rPr>
            </w:pPr>
            <w:r>
              <w:rPr>
                <w:sz w:val="8"/>
              </w:rPr>
              <w:t>Образующиеся в генераторе синусоидальные колебания поступают на диодный ограничитель D1.Ограничитель предназначен для ограничения по максимуму синусоидального напряжения. В цепь ограничителя включены нагрузочные сопротивления R15 и R19.</w:t>
            </w:r>
          </w:p>
          <w:p>
            <w:pPr>
              <w:pStyle w:val="Normal"/>
              <w:rPr>
                <w:sz w:val="8"/>
              </w:rPr>
            </w:pPr>
            <w:r>
              <w:rPr>
                <w:sz w:val="8"/>
              </w:rPr>
              <w:t>Образующиеся на резисторе R15 отрицательные полуволны синусоидального напряжения поступают на управляющую сетку обостряющего каскада Л4. Обостряющий каскад предназначен для обострения отрицательных полуволн синусоидального напряжения, снимаемых с выхода ограничителя. В анодной цепи обостряющего каскада включены резисторы R16 и R17 и катушка индуктивности Dp1. В отсутствие колебаний в контуре ударного возбуждения лампа Л4 открыта, т.к. ее сетка находится под нулевым потенциалом. С поступлением отрицательных полуволн синусоидального напряжения на сетку лампы последняя запирается и, благодаря дифференцирующему действию катушки индуктивности, в анодной цепи ее появляются кратковременные импульсы положительной полярности, соответствующие началу отрицательной полуволны синусоидального напряжения. Короткие положительные импульсы поступают на сетку буферного каскада Л5а.</w:t>
            </w:r>
          </w:p>
          <w:p>
            <w:pPr>
              <w:pStyle w:val="Normal"/>
              <w:rPr>
                <w:sz w:val="8"/>
              </w:rPr>
            </w:pPr>
            <w:r>
              <w:rPr>
                <w:sz w:val="8"/>
              </w:rPr>
              <w:t xml:space="preserve">Буферный каскад Л5а предназначен для ослабления реакции последующего блокинг-генератора на режим работы обостряющего каскада. Буферный каскад собран по схеме катодного повторителя с нагрузкой R23.С сопротивления нагрузки катодного повторителя импульсы положительной полярности поступают в цепь сетки блокинг-генератора Л5б.Блокинг-генератор Л5б предназначен для генерирования коротких импульсов пятикилометровых или десятикилометровых меток дальности длительностью около 1 мкс. В отсутствие положительных импульсов обостряющего каскада лампа Л5б блокинг-генератора заперта отрицательным напряжением смещения, снимаемым с делителя R28, R29, подключенному к источнику напряжения минус 200 В. При поступлении на сетку лампы блокинг-генератора положительных импульсов лампа Л5б отпирается, и, в результате блокинг-процесса, на аноде лампы Л5б образуются импульсы отрицательной полярности длительностью 1 мкс. После окончания действия импульса на сетке лампы Л5б остается значительное отрицательное напряжение, основным источником которого является энергия, накопленная на конденсаторе С10. Это напряжение уменьшается по  экспоненциальному закону за счет разряда конденсотора С10 через резисторы R23, R30, R28 (R23, R28), приближаясь к приложенному отрицательному напряжению смещения.При масштабе 25 км постоянная времени разряда конденсатора С10 зависит, в основном, от величины резистора R28 и выбирается такой, что блокинг-генератор синхронизируется каждым импульсом, т.е. конденсатор С10 успевает разрядится кприходу импульса, следующего с периодом 33,5 мкс, соответствующим пятикилометровым меткам дальности. В этом случае блокинг-генератор формирует импульсы пятикилометровых меток дальности. При масштабах 100 км и 300 км постоянная времени разряда конденсатора С10 увеличивается за счет резистора R30, подключенного через нормально замкнутые контакты 7 - 8 реле Р2 последовательно с резистором R23. В этом случае блокинг-генератор синхронизируется каждым вторым импульсом, и, следовательно, работает в режиме деления на 2, формируя импульсы с периодом 67 мкс, соответствующие деятикилометровым меткам дальности. С резисторов R24, R25, (R26, R27) катодной нагрузки лампы Л5б пятикилометровые (десятикилометровые) метки дальности через контакты реле Р3, Р4 при масштабе 25 км (100 км) поступают через конденсатор С17 на сетку лампы Л8а смесителя. Резисторы R24, R26 - переменные; они предназначены для регулировки амплитуды меток 5 км и 10 км и имеют маркировку "Амплитуда меток 5 км и 10 км". С третьей обмотки (5,6) импульсного трансформатора Тр1 через делитель напряжения R33, R34 масштабные метки дальности поступают на вход буферного каскада Л6а и далее на вход блокинг-генератора Л6б для синхронизации его работы. Особенностью блокинг-генератора Л6б является то, что он работает в режиме деления на пять, а, следовательно, формирует пятидесятикилометровые метки дальности. Режим деления зависит от постоянной времени разряда С14 через резисторы R37 и R38. Резистор R38 - переменный и имеет маркировку "деление 50 км". С резистора R36 катодной нагрузки лампы Л6б пятидесятикилометровые метки дальности при масштабе 100 км поступают через нормально замкнутые контакты реле Р2, Р4 и конденсатор С18 на сетку лампы смесителя Л8б и являются при этом масштабе опорными метками дальности. При включении масштаба 300 км пятидесятикилометровые метки дальности поступают через нормально разомкнутые контакты реле Р4 и конденсатор С17 на сетку лампы Л8а смесителя и являются основными метками дальности. </w:t>
              <w:tab/>
              <w:t>Резистор R38 является переменным и имеет маркировку "Амплитуда меток 50 км". Пятидесятикилометровые метки дальности с третьей обмотки (5,6) импульсного трансформатора Тр2 через делитель R45, R46 поступают на сетку буферного каскада Л7а, а затем на блокинг-генератор Л7б, который работает в режиме деления  1 : 2 и соответственно вырабатывает стокилометровые метки дальности.</w:t>
            </w:r>
          </w:p>
          <w:p>
            <w:pPr>
              <w:pStyle w:val="3"/>
              <w:rPr/>
            </w:pPr>
            <w:r>
              <w:rPr/>
              <w:t xml:space="preserve">Постоянная времени разряда конденсатора С15  зависит от величины резистороы R49, R50. Резистор R50 - переменный и имеет маркировку "Деление 100 км". Стокилометровые метки дальности с резистора R48 катодной нагрузки лампы Л7б поступают через нормально разомкнутые контакты (5,4) реле Р4, конденсатор С18 на сетку лампы Л8б смесителя и являются при масштабе 300 км опорными метками дальности. </w:t>
              <w:tab/>
              <w:t>Резистор R48  - переменный и имеет маркировку " Амплитуда 100 км". Смеситель Л8а и Л8б предназначен для смешивания опорных и основных меток дальности в соответствии с выбранными масштабами. На выходе смесителя образуются: на масштабе 25 км - только пятикилометровые метки дальности; на масштабе 100 км - десятикилометровые (основные) и пятидесятикилометровые (опорные) метки дальности; на масштабе 300 км - пятидесятикилометровые (основные) и стокилометровые (опорные) метки дальности. Смеситель представляет собой два катодных повторителя Л8а и Л8б, работающих на общую нагрузку R59. Отрицательное напряжение смещения на сетку лампы Л8а подается с переменного резистора R57, включенного в цепь делителя напряжения R58, R57, R60, а на сетку лампы Л8б - с переменного резистора R64, включенного в цепь делителя напряжения R58, R64, R60. Оба указанных делителя подключены к источнику напряжения минус 200 В. Переменные резисторы R57 и R64  позволяют регулировать амплитуду основных и опорных меток  (соответственно) и имеют маркировку "Амплитуда основных меток", "Амплитуда опорных меток". Смешанные метки дальности с резистора катодной нагрузки R59 поступают на видеоусилитель индикатора ИКО. Для контроля работы блокинг-генератора Л6б, обеспечивающего деление частоты 1 : 5, предусмотрена подача десятикилометровых меток дальности с катодной нагрузки Л5б, через нормально разомкнутые контакты (7,6) реле Р1 и резисторы R43, R44 - на выход линейки включения масштаба 300 км.</w:t>
            </w:r>
          </w:p>
          <w:p>
            <w:pPr>
              <w:pStyle w:val="Normal"/>
              <w:rPr>
                <w:sz w:val="10"/>
              </w:rPr>
            </w:pPr>
            <w:r>
              <w:rPr>
                <w:sz w:val="8"/>
              </w:rPr>
              <w:t xml:space="preserve">Резистор R44 - переменный и имеет маркировку "Амплитуда контрольных меток".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3">
    <w:name w:val="Основной текст 3"/>
    <w:basedOn w:val="Normal"/>
    <w:qFormat/>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8:32:00Z</dcterms:created>
  <dc:creator>sp</dc:creator>
  <dc:description/>
  <dc:language>en-US</dc:language>
  <cp:lastModifiedBy>sp</cp:lastModifiedBy>
  <cp:lastPrinted>2001-12-19T22:20:00Z</cp:lastPrinted>
  <dcterms:modified xsi:type="dcterms:W3CDTF">2001-12-20T18:33:00Z</dcterms:modified>
  <cp:revision>3</cp:revision>
  <dc:subject/>
  <dc:title>ВИДЕ0УСИЛИТЕЛЬ</dc:title>
</cp:coreProperties>
</file>