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УСТРОЙСТВО И РАБОТА ПНЕВМАТИЧЕСКОГО ПРИВОДА ТОРМОЗОВ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b/>
          <w:color w:val="000000"/>
          <w:spacing w:val="4"/>
          <w:sz w:val="28"/>
          <w:szCs w:val="28"/>
        </w:rPr>
        <w:t>СТОЯНОЧНАЯ ТОРМОЗНАЯ СИСТЕМА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  <w:spacing w:val="4"/>
          <w:sz w:val="28"/>
          <w:szCs w:val="28"/>
        </w:rPr>
        <w:t>СПИСОК ИСПОЛЬЗОВАННОЙ ЛИТЕРАТУРЫ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меньшения скорости движения, остановки и </w:t>
      </w:r>
      <w:r>
        <w:rPr>
          <w:color w:val="000000"/>
          <w:spacing w:val="-1"/>
          <w:sz w:val="28"/>
          <w:szCs w:val="28"/>
        </w:rPr>
        <w:t>удержания в неподвижном состоянии автомобили обору</w:t>
        <w:softHyphen/>
      </w:r>
      <w:r>
        <w:rPr>
          <w:color w:val="000000"/>
          <w:spacing w:val="-2"/>
          <w:sz w:val="28"/>
          <w:szCs w:val="28"/>
        </w:rPr>
        <w:t xml:space="preserve">дуют тормозной системой. Тормозная система состоит из </w:t>
      </w:r>
      <w:r>
        <w:rPr>
          <w:color w:val="000000"/>
          <w:spacing w:val="-1"/>
          <w:sz w:val="28"/>
          <w:szCs w:val="28"/>
        </w:rPr>
        <w:t>тормозного механизма и привода. В современных авто</w:t>
        <w:softHyphen/>
      </w:r>
      <w:r>
        <w:rPr>
          <w:color w:val="000000"/>
          <w:sz w:val="28"/>
          <w:szCs w:val="28"/>
        </w:rPr>
        <w:t xml:space="preserve">мобилях применяют два типа тормозных механизмов: </w:t>
      </w:r>
      <w:r>
        <w:rPr>
          <w:color w:val="000000"/>
          <w:spacing w:val="2"/>
          <w:sz w:val="28"/>
          <w:szCs w:val="28"/>
        </w:rPr>
        <w:t>колесный и центр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есный колодочный тормоз размещен в колесах. </w:t>
      </w:r>
      <w:r>
        <w:rPr>
          <w:color w:val="000000"/>
          <w:sz w:val="28"/>
          <w:szCs w:val="28"/>
        </w:rPr>
        <w:t>Он состоит из тормозного барабана, разжимного устрой</w:t>
        <w:softHyphen/>
      </w:r>
      <w:r>
        <w:rPr>
          <w:color w:val="000000"/>
          <w:spacing w:val="4"/>
          <w:sz w:val="28"/>
          <w:szCs w:val="28"/>
        </w:rPr>
        <w:t xml:space="preserve">ства, стягивающей пружины, неподвижного опорного </w:t>
      </w:r>
      <w:r>
        <w:rPr>
          <w:color w:val="000000"/>
          <w:spacing w:val="12"/>
          <w:sz w:val="28"/>
          <w:szCs w:val="28"/>
        </w:rPr>
        <w:t>диска, двух колодок с фрикционными накладками 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8995" cy="235267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 Схема тормозного устр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орных пальцев (рис. 1, а). Неподвижный опорный </w:t>
      </w:r>
      <w:r>
        <w:rPr>
          <w:color w:val="000000"/>
          <w:spacing w:val="-1"/>
          <w:sz w:val="28"/>
          <w:szCs w:val="28"/>
        </w:rPr>
        <w:t>диск закреплен на фланце кожуха полуоси или на пово</w:t>
        <w:softHyphen/>
        <w:t xml:space="preserve">ротной цапфе. Тормозной барабан закреплен на ступице </w:t>
      </w:r>
      <w:r>
        <w:rPr>
          <w:color w:val="000000"/>
          <w:sz w:val="28"/>
          <w:szCs w:val="28"/>
        </w:rPr>
        <w:t>колеса. Между его внутренней поверхностью и фрик</w:t>
        <w:softHyphen/>
      </w:r>
      <w:r>
        <w:rPr>
          <w:color w:val="000000"/>
          <w:spacing w:val="7"/>
          <w:sz w:val="28"/>
          <w:szCs w:val="28"/>
        </w:rPr>
        <w:t xml:space="preserve">ционными накладками колодок предусмотрен зазор. </w:t>
      </w:r>
      <w:r>
        <w:rPr>
          <w:color w:val="000000"/>
          <w:spacing w:val="3"/>
          <w:sz w:val="28"/>
          <w:szCs w:val="28"/>
        </w:rPr>
        <w:t>Когда необходимо затормозить, водитель нажимает но</w:t>
        <w:softHyphen/>
      </w:r>
      <w:r>
        <w:rPr>
          <w:color w:val="000000"/>
          <w:sz w:val="28"/>
          <w:szCs w:val="28"/>
        </w:rPr>
        <w:t>гой на педаль (рис. 1, б), разжимное устройство раз</w:t>
        <w:softHyphen/>
      </w:r>
      <w:r>
        <w:rPr>
          <w:color w:val="000000"/>
          <w:spacing w:val="1"/>
          <w:sz w:val="28"/>
          <w:szCs w:val="28"/>
        </w:rPr>
        <w:t xml:space="preserve">двигает колодки и прижимает их к барабану. Благодаря </w:t>
      </w:r>
      <w:r>
        <w:rPr>
          <w:color w:val="000000"/>
          <w:spacing w:val="-2"/>
          <w:sz w:val="28"/>
          <w:szCs w:val="28"/>
        </w:rPr>
        <w:t xml:space="preserve">трению, которое возникает при этом между тормозным </w:t>
      </w:r>
      <w:r>
        <w:rPr>
          <w:color w:val="000000"/>
          <w:spacing w:val="4"/>
          <w:sz w:val="28"/>
          <w:szCs w:val="28"/>
        </w:rPr>
        <w:t>барабаном и фрикционными накладками колодок, коле</w:t>
        <w:softHyphen/>
      </w:r>
      <w:r>
        <w:rPr>
          <w:color w:val="000000"/>
          <w:sz w:val="28"/>
          <w:szCs w:val="28"/>
        </w:rPr>
        <w:t>са тормозятся и автомобиль останавливается. На авто</w:t>
        <w:softHyphen/>
      </w:r>
      <w:r>
        <w:rPr>
          <w:color w:val="000000"/>
          <w:spacing w:val="-2"/>
          <w:sz w:val="28"/>
          <w:szCs w:val="28"/>
        </w:rPr>
        <w:t xml:space="preserve">мобилях применяют ножной и ручной тормозы. Приводы </w:t>
      </w:r>
      <w:r>
        <w:rPr>
          <w:color w:val="000000"/>
          <w:spacing w:val="2"/>
          <w:sz w:val="28"/>
          <w:szCs w:val="28"/>
        </w:rPr>
        <w:t>этих тормозов действуют независимо один от друг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торможения автомобиля во время движения, как </w:t>
      </w:r>
      <w:r>
        <w:rPr>
          <w:color w:val="000000"/>
          <w:spacing w:val="7"/>
          <w:sz w:val="28"/>
          <w:szCs w:val="28"/>
        </w:rPr>
        <w:t xml:space="preserve">правило, пользуются ножным тормозом: при нажатии </w:t>
      </w:r>
      <w:r>
        <w:rPr>
          <w:color w:val="000000"/>
          <w:spacing w:val="1"/>
          <w:sz w:val="28"/>
          <w:szCs w:val="28"/>
        </w:rPr>
        <w:t>на педаль колодочные механизмы одновременно дейст</w:t>
        <w:softHyphen/>
      </w:r>
      <w:r>
        <w:rPr>
          <w:color w:val="000000"/>
          <w:spacing w:val="-2"/>
          <w:sz w:val="28"/>
          <w:szCs w:val="28"/>
        </w:rPr>
        <w:t xml:space="preserve">вуют на все четыре колеса. На стоянках или остановках </w:t>
      </w:r>
      <w:r>
        <w:rPr>
          <w:color w:val="000000"/>
          <w:spacing w:val="1"/>
          <w:sz w:val="28"/>
          <w:szCs w:val="28"/>
        </w:rPr>
        <w:t>пользуются ручным тормоз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На автомобилях тормозные механизмы приводятся в действие при помощи механического, гидравлического или пневматического приводов. Механический привод применен в ручном тормозе, которым оборудованы все автомоби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тличии от гидравлического </w:t>
      </w:r>
      <w:r>
        <w:rPr>
          <w:color w:val="000000"/>
          <w:spacing w:val="2"/>
          <w:sz w:val="28"/>
          <w:szCs w:val="28"/>
        </w:rPr>
        <w:t>пневматический при</w:t>
      </w:r>
      <w:r>
        <w:rPr>
          <w:color w:val="000000"/>
          <w:spacing w:val="5"/>
          <w:sz w:val="28"/>
          <w:szCs w:val="28"/>
        </w:rPr>
        <w:t>вод тормозов установлен только на грузовых автомоби</w:t>
        <w:softHyphen/>
      </w:r>
      <w:r>
        <w:rPr>
          <w:color w:val="000000"/>
          <w:sz w:val="28"/>
          <w:szCs w:val="28"/>
        </w:rPr>
        <w:t>лях большой грузоподъемности. Привод состоит из тор</w:t>
      </w:r>
      <w:r>
        <w:rPr>
          <w:color w:val="000000"/>
          <w:spacing w:val="4"/>
          <w:sz w:val="28"/>
          <w:szCs w:val="28"/>
        </w:rPr>
        <w:t>мозного крана автомобиля, воздухопроводов н соедини</w:t>
      </w:r>
      <w:r>
        <w:rPr>
          <w:color w:val="000000"/>
          <w:sz w:val="28"/>
          <w:szCs w:val="28"/>
        </w:rPr>
        <w:t>тельных шлангов,  компрессора, регулятора давления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нометра, воздушных баллонов, тормазного крана прицепа, соединительной голов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850" cy="264541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ис. 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а пневматического привода тормозов автомоби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Л-13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невматический привод тормозов действует так. При работающем двигателе компрессор нагнетает воздух в баллоны под определенным давлением. Если нажать на </w:t>
      </w:r>
      <w:r>
        <w:rPr>
          <w:color w:val="000000"/>
          <w:spacing w:val="2"/>
          <w:sz w:val="28"/>
          <w:szCs w:val="28"/>
        </w:rPr>
        <w:t>тормозную педаль, воздух через тормозной кран начина</w:t>
        <w:softHyphen/>
      </w:r>
      <w:r>
        <w:rPr>
          <w:color w:val="000000"/>
          <w:spacing w:val="-1"/>
          <w:sz w:val="28"/>
          <w:szCs w:val="28"/>
        </w:rPr>
        <w:t xml:space="preserve">ет поступать в передние и задние тормозные камеры, </w:t>
      </w:r>
      <w:r>
        <w:rPr>
          <w:color w:val="000000"/>
          <w:sz w:val="28"/>
          <w:szCs w:val="28"/>
        </w:rPr>
        <w:t>расположенные около соответствующих колес автомоби</w:t>
        <w:softHyphen/>
      </w:r>
      <w:r>
        <w:rPr>
          <w:color w:val="000000"/>
          <w:spacing w:val="2"/>
          <w:sz w:val="28"/>
          <w:szCs w:val="28"/>
        </w:rPr>
        <w:t xml:space="preserve">ля. Каждая тормозная камера имеет диафрагму. При </w:t>
      </w:r>
      <w:r>
        <w:rPr>
          <w:color w:val="000000"/>
          <w:spacing w:val="5"/>
          <w:sz w:val="28"/>
          <w:szCs w:val="28"/>
        </w:rPr>
        <w:t>увеличении давления диафрагма прогибается и приво</w:t>
        <w:softHyphen/>
      </w:r>
      <w:r>
        <w:rPr>
          <w:color w:val="000000"/>
          <w:sz w:val="28"/>
          <w:szCs w:val="28"/>
        </w:rPr>
        <w:t>дит в движение шток и рычаги, вал с разжимными кула</w:t>
        <w:softHyphen/>
      </w:r>
      <w:r>
        <w:rPr>
          <w:color w:val="000000"/>
          <w:spacing w:val="4"/>
          <w:sz w:val="28"/>
          <w:szCs w:val="28"/>
        </w:rPr>
        <w:t>ками поворачивается, раздвигает колодки, прижимая их к тормозному бараба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отпускании педали тормоза растормаживаются </w:t>
      </w:r>
      <w:r>
        <w:rPr>
          <w:color w:val="000000"/>
          <w:spacing w:val="4"/>
          <w:sz w:val="28"/>
          <w:szCs w:val="28"/>
        </w:rPr>
        <w:t>колеса, так как тормозной кран перекрывает путь сжа</w:t>
        <w:softHyphen/>
      </w:r>
      <w:r>
        <w:rPr>
          <w:color w:val="000000"/>
          <w:spacing w:val="1"/>
          <w:sz w:val="28"/>
          <w:szCs w:val="28"/>
        </w:rPr>
        <w:t xml:space="preserve">тому воздуху, который поступал из воздушных баллонов, </w:t>
      </w:r>
      <w:r>
        <w:rPr>
          <w:color w:val="000000"/>
          <w:sz w:val="28"/>
          <w:szCs w:val="28"/>
        </w:rPr>
        <w:t>и соединяет тормозные камеры с атмосферой. Когда дав</w:t>
        <w:softHyphen/>
      </w:r>
      <w:r>
        <w:rPr>
          <w:color w:val="000000"/>
          <w:spacing w:val="3"/>
          <w:sz w:val="28"/>
          <w:szCs w:val="28"/>
        </w:rPr>
        <w:t>ление уменьшается, пружины стягивают колодки и ко</w:t>
        <w:softHyphen/>
      </w:r>
      <w:r>
        <w:rPr>
          <w:color w:val="000000"/>
          <w:spacing w:val="4"/>
          <w:sz w:val="28"/>
          <w:szCs w:val="28"/>
        </w:rPr>
        <w:t>леса автомобиля могут свободно вращ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УСТРОЙСТВО И РАБОТА ПНЕВМАТИЧЕСКОГО ПРИВОДА ТОРМОЗОВ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автомобиле ЗИЛ-130 применена тормозная систе</w:t>
        <w:softHyphen/>
      </w:r>
      <w:r>
        <w:rPr>
          <w:color w:val="000000"/>
          <w:spacing w:val="-1"/>
          <w:sz w:val="28"/>
          <w:szCs w:val="28"/>
        </w:rPr>
        <w:t xml:space="preserve">ма с пневматическим приводом. Такая система тормозов </w:t>
      </w:r>
      <w:r>
        <w:rPr>
          <w:color w:val="000000"/>
          <w:spacing w:val="-2"/>
          <w:sz w:val="28"/>
          <w:szCs w:val="28"/>
        </w:rPr>
        <w:t>состоит из колесных тормозных механизмов и пневмати</w:t>
        <w:softHyphen/>
      </w:r>
      <w:r>
        <w:rPr>
          <w:color w:val="000000"/>
          <w:sz w:val="28"/>
          <w:szCs w:val="28"/>
        </w:rPr>
        <w:t>ческого при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мозной механизм колес автомобиля ЗИЛ-130 по</w:t>
        <w:softHyphen/>
        <w:t>казан на рис. 3. Чугунные тормозные колодки стяги</w:t>
        <w:softHyphen/>
      </w:r>
      <w:r>
        <w:rPr>
          <w:color w:val="000000"/>
          <w:spacing w:val="-2"/>
          <w:sz w:val="28"/>
          <w:szCs w:val="28"/>
        </w:rPr>
        <w:t xml:space="preserve">ваются пружиной, верхними концами они опираются на </w:t>
      </w:r>
      <w:r>
        <w:rPr>
          <w:color w:val="000000"/>
          <w:sz w:val="28"/>
          <w:szCs w:val="28"/>
        </w:rPr>
        <w:t xml:space="preserve">разжимный кулак, а нижними — на эксцентриковые </w:t>
      </w:r>
      <w:r>
        <w:rPr>
          <w:color w:val="000000"/>
          <w:spacing w:val="-2"/>
          <w:sz w:val="28"/>
          <w:szCs w:val="28"/>
        </w:rPr>
        <w:t>паль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ждая тормозная колодка имеет по две прикле</w:t>
        <w:softHyphen/>
      </w:r>
      <w:r>
        <w:rPr>
          <w:color w:val="000000"/>
          <w:spacing w:val="4"/>
          <w:sz w:val="28"/>
          <w:szCs w:val="28"/>
        </w:rPr>
        <w:t>панные к ней фрикционные накладки. Чтобы не допу</w:t>
        <w:softHyphen/>
      </w:r>
      <w:r>
        <w:rPr>
          <w:color w:val="000000"/>
          <w:spacing w:val="-2"/>
          <w:sz w:val="28"/>
          <w:szCs w:val="28"/>
        </w:rPr>
        <w:t xml:space="preserve">стить бокового смещения колодок, они на одном конце </w:t>
      </w:r>
      <w:r>
        <w:rPr>
          <w:color w:val="000000"/>
          <w:spacing w:val="3"/>
          <w:sz w:val="28"/>
          <w:szCs w:val="28"/>
        </w:rPr>
        <w:t>удерживаются накладкой, надетой на пальцы, а на дру</w:t>
        <w:softHyphen/>
      </w:r>
      <w:r>
        <w:rPr>
          <w:color w:val="000000"/>
          <w:sz w:val="28"/>
          <w:szCs w:val="28"/>
        </w:rPr>
        <w:t xml:space="preserve">гом — скобой, охватывающей стягивающую пружину. </w:t>
      </w:r>
      <w:r>
        <w:rPr>
          <w:color w:val="000000"/>
          <w:spacing w:val="3"/>
          <w:sz w:val="28"/>
          <w:szCs w:val="28"/>
        </w:rPr>
        <w:t>Разжимный кулак изготовлен вместе с валом. На внеш</w:t>
        <w:softHyphen/>
      </w:r>
      <w:r>
        <w:rPr>
          <w:color w:val="000000"/>
          <w:spacing w:val="-2"/>
          <w:sz w:val="28"/>
          <w:szCs w:val="28"/>
        </w:rPr>
        <w:t>нем шлицованном конце вала укреплен рычаг, внутри ко</w:t>
        <w:softHyphen/>
      </w:r>
      <w:r>
        <w:rPr>
          <w:color w:val="000000"/>
          <w:spacing w:val="3"/>
          <w:sz w:val="28"/>
          <w:szCs w:val="28"/>
        </w:rPr>
        <w:t xml:space="preserve">торого размещены червячная шестерня и червяк. Рычаг </w:t>
      </w:r>
      <w:r>
        <w:rPr>
          <w:color w:val="000000"/>
          <w:spacing w:val="6"/>
          <w:sz w:val="28"/>
          <w:szCs w:val="28"/>
        </w:rPr>
        <w:t xml:space="preserve">при помощи штока соединен с диафрагмой, зажатой </w:t>
      </w:r>
      <w:r>
        <w:rPr>
          <w:color w:val="000000"/>
          <w:spacing w:val="7"/>
          <w:sz w:val="28"/>
          <w:szCs w:val="28"/>
        </w:rPr>
        <w:t>между корпусом и крышкой тормозной камеры.</w:t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автомобилях с пневматическим приводом тормо</w:t>
        <w:softHyphen/>
        <w:t xml:space="preserve">зов для создания постоянного запаса сжатого воздуха </w:t>
      </w:r>
      <w:r>
        <w:rPr>
          <w:color w:val="000000"/>
          <w:spacing w:val="4"/>
          <w:sz w:val="28"/>
          <w:szCs w:val="28"/>
        </w:rPr>
        <w:t>служит компрессор и воздушные баллоны. На автомо</w:t>
        <w:softHyphen/>
      </w:r>
      <w:r>
        <w:rPr>
          <w:color w:val="000000"/>
          <w:spacing w:val="2"/>
          <w:sz w:val="28"/>
          <w:szCs w:val="28"/>
        </w:rPr>
        <w:t>биле ЗИЛ-130 для этой цели установлен двухцилиндро</w:t>
        <w:softHyphen/>
        <w:t xml:space="preserve">вый поршневой </w:t>
      </w:r>
      <w:r>
        <w:rPr>
          <w:color w:val="000000"/>
          <w:spacing w:val="59"/>
          <w:sz w:val="28"/>
          <w:szCs w:val="28"/>
        </w:rPr>
        <w:t>компрессор,</w:t>
      </w:r>
      <w:r>
        <w:rPr>
          <w:color w:val="000000"/>
          <w:spacing w:val="2"/>
          <w:sz w:val="28"/>
          <w:szCs w:val="28"/>
        </w:rPr>
        <w:t xml:space="preserve"> который укреплен на</w:t>
      </w:r>
      <w:r>
        <w:rPr>
          <w:color w:val="000000"/>
          <w:spacing w:val="7"/>
          <w:sz w:val="28"/>
          <w:szCs w:val="28"/>
        </w:rPr>
        <w:t xml:space="preserve"> головке цилиндров и при</w:t>
        <w:softHyphen/>
        <w:t>водится в действие рем</w:t>
        <w:softHyphen/>
        <w:t>нем от шкива вентилято</w:t>
        <w:softHyphen/>
        <w:t>ра системы охлаждения</w:t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7780" distR="17780" simplePos="0" locked="0" layoutInCell="0" allowOverlap="1" relativeHeight="46">
            <wp:simplePos x="0" y="0"/>
            <wp:positionH relativeFrom="margin">
              <wp:posOffset>114300</wp:posOffset>
            </wp:positionH>
            <wp:positionV relativeFrom="paragraph">
              <wp:posOffset>183515</wp:posOffset>
            </wp:positionV>
            <wp:extent cx="2743200" cy="1628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ис. 3. Тормозной механизм автомобиля ЗИЛ-13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Компрессор (рис. 4 а) состоит из карте</w:t>
        <w:softHyphen/>
        <w:t>ра, блока цилиндров, го</w:t>
        <w:softHyphen/>
        <w:t>ловки, поршней с кольца</w:t>
        <w:softHyphen/>
        <w:t>ми, шатунов, коленчатого вала, двух нагнетатель</w:t>
        <w:softHyphen/>
        <w:t>ных и двух впускных кла</w:t>
        <w:softHyphen/>
        <w:t>панов с пружинами, коро</w:t>
        <w:softHyphen/>
        <w:t>мысла, двух плунжеров, двух штоков и приводного шк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Под действием разре</w:t>
        <w:softHyphen/>
        <w:t>жения, создаваемого в ци</w:t>
        <w:softHyphen/>
        <w:t>линдре компрессора, ког</w:t>
        <w:softHyphen/>
        <w:t>да   порине-нь   опускается вниз, а нагнетательный клапан закрывается, впускной клапан открывается и в цилиндр по патрубку поступает воздух, предварительно очищающийся в воздушном фильтре карбюратора. При движении поршня вверх впускной клапан закрывается, воздух в цилиндре сжи</w:t>
        <w:softHyphen/>
        <w:t>мается и под его давлением открывается нагнетательный клапан, через который воздух поступает в камеру голов</w:t>
        <w:softHyphen/>
        <w:t>ки. Для охлаждения головки, которая нагревается во время работы компрессора, к ней по гибким резиновым шлангам от системы охлаждения двигателя подводится вода. На рис. 4 б показано разгрузочное устройство, которое имеет компрессор. Разгрузочное устройство со</w:t>
        <w:softHyphen/>
        <w:t>единено с регулятором давления, который автоматически поддерживает заданное давление воздуха в системе пнев</w:t>
        <w:softHyphen/>
        <w:t>матического привода тормо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сли давление сжатого воздуха в системе находится в пределах 5,6—7,4 кГ/см2, при помощи регулятора дав</w:t>
        <w:softHyphen/>
        <w:t>ления полость разгрузочного устройства соединяется с воздушными баллонами, в которых содержится запас сжатого воздуха. Поступление воздуха в систему прекра</w:t>
        <w:softHyphen/>
        <w:t>щается, как только под давлением воздуха плунжеры и штоки разгрузочного устройства поднимутся вверх и впускные клапаны при этом откро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давление сжатого воздуха в системе снизится до 5,6 кГ/см2, впускные клапаны под воздействием пру</w:t>
        <w:softHyphen/>
        <w:t>жины через коромысла опускаются и сжатый воздух бу</w:t>
        <w:softHyphen/>
        <w:t>дет поступать в воздушные баллоны до тех пор, пока давление воздуха в них не достигнет 7,4 кГ/см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5465" cy="233172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3" w:after="0"/>
        <w:rPr/>
      </w:pPr>
      <w:r>
        <w:rPr>
          <w:color w:val="000000"/>
          <w:spacing w:val="7"/>
          <w:sz w:val="28"/>
          <w:szCs w:val="28"/>
        </w:rPr>
        <w:t>Рис. 4 Компрессор автомобиля ЗИЛ-13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смазки трущихся деталей компрессора масло от главной магистрали системы смазки двигателя по мас</w:t>
        <w:softHyphen/>
        <w:t>лопроводу, подведенному к торцу коленчатого вала, по</w:t>
        <w:softHyphen/>
        <w:t>ступает в масляный канал в коленчатом валу, к шатун</w:t>
        <w:softHyphen/>
        <w:t>ным подшипникам и по каналу в шатуне к поршневым пальцам. Из картера компрессора масло по маслопро</w:t>
        <w:softHyphen/>
        <w:t>воду вновь возвращается в картер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оздушные баллоны, устанавливаемые на автомобилях с пневматическим приводом тормозов, из</w:t>
        <w:softHyphen/>
        <w:t>готовлены из стали; объем их позволяет производить 8—10 торможений без пополнения запаса сжатого воз</w:t>
        <w:softHyphen/>
        <w:t>духа, когда компрессор по каким-либо причинам не наг</w:t>
        <w:softHyphen/>
        <w:t>нетает воздух. Баллоны (рис. 5) укреплены на про</w:t>
        <w:softHyphen/>
        <w:t>дольных балках рамы и имеют штуцера для присоедине ния воздухопровода от компрессора , и воздухо</w:t>
        <w:softHyphen/>
        <w:t>проводы для подачи сжа</w:t>
        <w:softHyphen/>
        <w:t>того воздуха к тормозно</w:t>
        <w:softHyphen/>
        <w:t>му крану автомобиля, а в днище баллона вмонтиро</w:t>
        <w:softHyphen/>
        <w:t>ван кран для слива кон</w:t>
        <w:softHyphen/>
        <w:t>денсата, : образующегося при нагнетании в баллон сжатого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228600</wp:posOffset>
            </wp:positionH>
            <wp:positionV relativeFrom="paragraph">
              <wp:posOffset>-342900</wp:posOffset>
            </wp:positionV>
            <wp:extent cx="2195830" cy="1891665"/>
            <wp:effectExtent l="0" t="0" r="0" b="0"/>
            <wp:wrapTight wrapText="bothSides">
              <wp:wrapPolygon edited="0">
                <wp:start x="490" y="0"/>
                <wp:lineTo x="490" y="41"/>
                <wp:lineTo x="-2" y="41"/>
                <wp:lineTo x="-2" y="21598"/>
                <wp:lineTo x="21599" y="21598"/>
                <wp:lineTo x="21599" y="41"/>
                <wp:lineTo x="20043" y="41"/>
                <wp:lineTo x="20043" y="0"/>
                <wp:lineTo x="4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ис. 5. Воздушный баллон с предохранительным клапаном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5">
                <wp:simplePos x="0" y="0"/>
                <wp:positionH relativeFrom="margin">
                  <wp:posOffset>-76200</wp:posOffset>
                </wp:positionH>
                <wp:positionV relativeFrom="paragraph">
                  <wp:posOffset>29210</wp:posOffset>
                </wp:positionV>
                <wp:extent cx="14605" cy="71247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pt;mso-wrap-distance-left:1.5pt;mso-wrap-distance-right:1.5pt;mso-wrap-distance-top:0pt;mso-wrap-distance-bottom:0pt;margin-top:2.3pt;mso-position-vertical-relative:text;margin-left:-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6">
                <wp:simplePos x="0" y="0"/>
                <wp:positionH relativeFrom="margin">
                  <wp:posOffset>16325215</wp:posOffset>
                </wp:positionH>
                <wp:positionV relativeFrom="paragraph">
                  <wp:posOffset>250825</wp:posOffset>
                </wp:positionV>
                <wp:extent cx="1408430" cy="577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64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г  .     \  .  .-  -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4.55pt;mso-wrap-distance-left:1.5pt;mso-wrap-distance-right:1.5pt;mso-wrap-distance-top:0pt;mso-wrap-distance-bottom:0pt;margin-top:19.75pt;mso-position-vertical-relative:text;margin-left:128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64" w:leader="none"/>
                        </w:tabs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г  .     \  .  .-  -</w:t>
                        <w:tab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7">
                <wp:simplePos x="0" y="0"/>
                <wp:positionH relativeFrom="margin">
                  <wp:posOffset>16180435</wp:posOffset>
                </wp:positionH>
                <wp:positionV relativeFrom="paragraph">
                  <wp:posOffset>481965</wp:posOffset>
                </wp:positionV>
                <wp:extent cx="14605" cy="863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pt;mso-wrap-distance-left:1.5pt;mso-wrap-distance-right:1.5pt;mso-wrap-distance-top:0pt;mso-wrap-distance-bottom:0pt;margin-top:37.95pt;mso-position-vertical-relative:text;margin-left:12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8">
                <wp:simplePos x="0" y="0"/>
                <wp:positionH relativeFrom="margin">
                  <wp:posOffset>16421100</wp:posOffset>
                </wp:positionH>
                <wp:positionV relativeFrom="paragraph">
                  <wp:posOffset>558800</wp:posOffset>
                </wp:positionV>
                <wp:extent cx="1343025" cy="7683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.  .  .  .". .  .".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.'.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6.05pt;mso-wrap-distance-left:1.5pt;mso-wrap-distance-right:1.5pt;mso-wrap-distance-top:0pt;mso-wrap-distance-bottom:0pt;margin-top:44pt;mso-position-vertical-relative:text;margin-left:12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Г.  .  .  .". .  .".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.'.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9">
                <wp:simplePos x="0" y="0"/>
                <wp:positionH relativeFrom="margin">
                  <wp:posOffset>18519775</wp:posOffset>
                </wp:positionH>
                <wp:positionV relativeFrom="paragraph">
                  <wp:posOffset>588010</wp:posOffset>
                </wp:positionV>
                <wp:extent cx="5308600" cy="12509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mallCaps/>
                                <w:color w:val="000000"/>
                                <w:sz w:val="28"/>
                                <w:szCs w:val="28"/>
                              </w:rPr>
                              <w:t xml:space="preserve">-----'-•ж£г^:-ух+'.\-?-&lt;&lt;*:±Уж~-'+--'---: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-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■■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:."^'i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,-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'-:-:■.■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-№:"'*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:':■&gt;:':":-" -."'■■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.85pt;mso-wrap-distance-left:1.5pt;mso-wrap-distance-right:1.5pt;mso-wrap-distance-top:0pt;mso-wrap-distance-bottom:0pt;margin-top:46.3pt;mso-position-vertical-relative:text;margin-left:145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mallCaps/>
                          <w:color w:val="000000"/>
                          <w:sz w:val="28"/>
                          <w:szCs w:val="28"/>
                        </w:rPr>
                        <w:t xml:space="preserve">-----'-•ж£г^:-ух+'.\-?-&lt;&lt;*:±Уж~-'+--'---:-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-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■■■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:."^'i 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,-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'-:-:■.■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-№:"'*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:':■&gt;:':":-" -."'■■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1723390</wp:posOffset>
                </wp:positionV>
                <wp:extent cx="14605" cy="6731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3pt;mso-wrap-distance-left:1.5pt;mso-wrap-distance-right:1.5pt;mso-wrap-distance-top:0pt;mso-wrap-distance-bottom:0pt;margin-top:135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1">
                <wp:simplePos x="0" y="0"/>
                <wp:positionH relativeFrom="margin">
                  <wp:posOffset>18952845</wp:posOffset>
                </wp:positionH>
                <wp:positionV relativeFrom="paragraph">
                  <wp:posOffset>5563870</wp:posOffset>
                </wp:positionV>
                <wp:extent cx="183515" cy="14478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1.4pt;mso-wrap-distance-left:1.5pt;mso-wrap-distance-right:1.5pt;mso-wrap-distance-top:0pt;mso-wrap-distance-bottom:0pt;margin-top:438.1pt;mso-position-vertical-relative:text;margin-left:14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2">
                <wp:simplePos x="0" y="0"/>
                <wp:positionH relativeFrom="margin">
                  <wp:posOffset>18009235</wp:posOffset>
                </wp:positionH>
                <wp:positionV relativeFrom="paragraph">
                  <wp:posOffset>8086090</wp:posOffset>
                </wp:positionV>
                <wp:extent cx="496570" cy="7683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;&lt;-■-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6.05pt;mso-wrap-distance-left:1.5pt;mso-wrap-distance-right:1.5pt;mso-wrap-distance-top:0pt;mso-wrap-distance-bottom:0pt;margin-top:636.7pt;mso-position-vertical-relative:text;margin-left:14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;&lt;-■-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3">
                <wp:simplePos x="0" y="0"/>
                <wp:positionH relativeFrom="margin">
                  <wp:posOffset>15584170</wp:posOffset>
                </wp:positionH>
                <wp:positionV relativeFrom="paragraph">
                  <wp:posOffset>8653780</wp:posOffset>
                </wp:positionV>
                <wp:extent cx="379095" cy="12509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■■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*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9.85pt;mso-wrap-distance-left:1.5pt;mso-wrap-distance-right:1.5pt;mso-wrap-distance-top:0pt;mso-wrap-distance-bottom:0pt;margin-top:681.4pt;mso-position-vertical-relative:text;margin-left:1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■■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*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4">
                <wp:simplePos x="0" y="0"/>
                <wp:positionH relativeFrom="margin">
                  <wp:posOffset>18740755</wp:posOffset>
                </wp:positionH>
                <wp:positionV relativeFrom="paragraph">
                  <wp:posOffset>8788400</wp:posOffset>
                </wp:positionV>
                <wp:extent cx="236220" cy="21209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6.7pt;mso-wrap-distance-left:1.5pt;mso-wrap-distance-right:1.5pt;mso-wrap-distance-top:0pt;mso-wrap-distance-bottom:0pt;margin-top:692pt;mso-position-vertical-relative:text;margin-left:14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■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бы исключить по</w:t>
        <w:softHyphen/>
        <w:t>вышение давления сжато</w:t>
        <w:softHyphen/>
        <w:t>го воздуха в системе пнев</w:t>
        <w:softHyphen/>
        <w:t>матического привода тор мозов сверх допустимого, которое может быть п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рушении работы регулятора давления, в одном из бал</w:t>
        <w:softHyphen/>
        <w:t>лонов (обычно в правом) установлен предохранительный клапан, который автоматически открывается, если дав</w:t>
        <w:softHyphen/>
        <w:t>ление воздуха в системе достигнет 9,0—9,5 кГ/см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Система пневматического привода тормозов может быть использована в случае необходимости для накачи</w:t>
        <w:softHyphen/>
        <w:t>вания шин и других работ, выполняемых с использова</w:t>
        <w:softHyphen/>
        <w:t>нием сжатого воздуха, для чего имеется кран отбора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автомобиле ЗИЛ-130 установлен тормозной кран (рис. 6) с эластичной диафрагмой из прорезиненной ткани и коническими клапанами, изготовленными из рез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афрагма зажата между корпусом и крышкой кра</w:t>
        <w:softHyphen/>
        <w:t>на и соединена с направляющим стаканом. Рычаг тор</w:t>
        <w:softHyphen/>
        <w:t>мозного крана установлен на оси, закрепленной в кор</w:t>
        <w:softHyphen/>
        <w:t>пусе. В корпусе помещены уравновешивающая пружина со стаканом и клапан, закрывающий выпускное отвер</w:t>
        <w:softHyphen/>
        <w:t>стие. Впускной и выпускной конические клапаны с воз</w:t>
        <w:softHyphen/>
        <w:t>вратной пружиной, возвратная пружина диафрагмы я включатель стоп-сигнала находятся в крышке тормозно</w:t>
        <w:softHyphen/>
        <w:t>го кр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Когда колеса автомобиля расторможены, выпускной конический клапан открыт и внутренняя полость тормоз</w:t>
        <w:softHyphen/>
        <w:t>ных камер сообщена с полостью тормозного крана, ко</w:t>
        <w:softHyphen/>
        <w:t>торая, в свою очередь, соединена с атмосферой, а впускной конический клапан закрыт под давлением возврат</w:t>
        <w:softHyphen/>
        <w:t>ной пружины. В тормозные камеры сжатый воздух по</w:t>
        <w:softHyphen/>
        <w:t>ступать не будет. Схема работы тормозного крана в этом положений показана на рис. 6, 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  <w:drawing>
          <wp:anchor behindDoc="0" distT="0" distB="0" distL="17780" distR="17780" simplePos="0" locked="0" layoutInCell="0" allowOverlap="1" relativeHeight="47">
            <wp:simplePos x="0" y="0"/>
            <wp:positionH relativeFrom="margin">
              <wp:posOffset>114300</wp:posOffset>
            </wp:positionH>
            <wp:positionV relativeFrom="paragraph">
              <wp:posOffset>157480</wp:posOffset>
            </wp:positionV>
            <wp:extent cx="3200400" cy="224790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228600</wp:posOffset>
            </wp:positionH>
            <wp:positionV relativeFrom="paragraph">
              <wp:posOffset>62230</wp:posOffset>
            </wp:positionV>
            <wp:extent cx="2971800" cy="1959610"/>
            <wp:effectExtent l="0" t="0" r="0" b="0"/>
            <wp:wrapTight wrapText="bothSides">
              <wp:wrapPolygon edited="0">
                <wp:start x="-2" y="0"/>
                <wp:lineTo x="-2" y="7136"/>
                <wp:lineTo x="-2" y="7136"/>
                <wp:lineTo x="-2" y="7534"/>
                <wp:lineTo x="-2" y="7534"/>
                <wp:lineTo x="-2" y="19793"/>
                <wp:lineTo x="-2" y="19793"/>
                <wp:lineTo x="-2" y="21598"/>
                <wp:lineTo x="21249" y="21598"/>
                <wp:lineTo x="21249" y="19793"/>
                <wp:lineTo x="21600" y="19793"/>
                <wp:lineTo x="21600" y="7534"/>
                <wp:lineTo x="21249" y="7534"/>
                <wp:lineTo x="21249" y="7136"/>
                <wp:lineTo x="21269" y="7136"/>
                <wp:lineTo x="21269" y="0"/>
                <wp:lineTo x="-2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ис. 6 Тормозной кран автомобиля ЗИЛ 130 а) торможение, б) растормажи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drawing>
          <wp:anchor behindDoc="0" distT="0" distB="0" distL="17780" distR="17780" simplePos="0" locked="0" layoutInCell="0" allowOverlap="1" relativeHeight="48">
            <wp:simplePos x="0" y="0"/>
            <wp:positionH relativeFrom="margin">
              <wp:posOffset>342900</wp:posOffset>
            </wp:positionH>
            <wp:positionV relativeFrom="paragraph">
              <wp:posOffset>457200</wp:posOffset>
            </wp:positionV>
            <wp:extent cx="2743200" cy="2324100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>Рис. 7. Комбинированный тормозной кр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 момент торможения педаль тормоза опускается, соединенная с ней тяга перемещает рычаг тормозного крана, который при помощи уравновешивающей пружи</w:t>
        <w:softHyphen/>
        <w:t>ны прижимает седло к выпускному клапану. Одновре</w:t>
        <w:softHyphen/>
        <w:t>менно шток, связывающий между собой клапаны, откры</w:t>
        <w:softHyphen/>
        <w:t>вает впускной клапан, и сжатый воздух поступает в тор</w:t>
        <w:softHyphen/>
        <w:t>мозные камеры—колеса затормаживаются (рис. 6, 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Когда отпускают педаль тормоза, рычаг тормозного крана возвращается в первоначальное положение, урав</w:t>
        <w:softHyphen/>
        <w:t>новешивающая пружина освобождается, впускной кла</w:t>
        <w:softHyphen/>
        <w:t>пан закрывается, выпускной открывается и сжатый воз</w:t>
        <w:softHyphen/>
        <w:t>дух через клапан выпускного отверстия свободно выходит из тормазных камер в атмосферу – колеса растор</w:t>
        <w:softHyphen/>
        <w:t>мажива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сли грузовой автомобиль, имеющий пневматический привод тормозов, используют для работы с прицепом, то на нем устанавливают комбинированный тормозной кран, в котором предусмотрено устрой</w:t>
        <w:softHyphen/>
        <w:t>ство для управления тормозами автомобиля и прицепа. Это устройство предусматривает торможение прицепа (полуприцепа) несколько раньше торможения автомо</w:t>
        <w:softHyphen/>
        <w:t>биля, в результате чего исключается «набег» прицепа на автомобиль в момент торможения и увеличение нагруз</w:t>
        <w:softHyphen/>
        <w:t>ки на его ходовую ча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 отличие от тормозного крана автомобиля в комби</w:t>
        <w:softHyphen/>
        <w:t>нированном тормозном кране, устройство которого пока</w:t>
        <w:softHyphen/>
        <w:t>зано на рис. 7, имеются две камеры, нижняя и верх</w:t>
        <w:softHyphen/>
        <w:t>няя. Нижняя камера предназначена для управления тормозами автомобиля, а устройство ее и принцип рабо</w:t>
        <w:softHyphen/>
        <w:t>ты подобны камере тормозного крана автомобиля. Верх</w:t>
        <w:softHyphen/>
        <w:t>няя камера служит для управления тормозами прицепа или полуприце</w:t>
        <w:softHyphen/>
        <w:t>па. В верхней тормозной камере комбинированно</w:t>
        <w:softHyphen/>
        <w:t>го тормозного крана вме</w:t>
        <w:softHyphen/>
        <w:t>сто стакана уравновеши</w:t>
        <w:softHyphen/>
        <w:t>вающей пружины, имею</w:t>
        <w:softHyphen/>
        <w:t>щегося в тормозном кра</w:t>
        <w:softHyphen/>
        <w:t>не автомобиля, установ</w:t>
        <w:softHyphen/>
        <w:t>лен шток. Привод комби</w:t>
        <w:softHyphen/>
        <w:t>нированного тормозного крана осуществляется от тормозной педали тягой, соединенной с большим и малым рычагами.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5">
                <wp:simplePos x="0" y="0"/>
                <wp:positionH relativeFrom="column">
                  <wp:posOffset>3831590</wp:posOffset>
                </wp:positionH>
                <wp:positionV relativeFrom="paragraph">
                  <wp:posOffset>3042285</wp:posOffset>
                </wp:positionV>
                <wp:extent cx="471805" cy="8636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6.8pt;mso-wrap-distance-left:1.5pt;mso-wrap-distance-right:1.5pt;mso-wrap-distance-top:0pt;mso-wrap-distance-bottom:0pt;margin-top:239.55pt;mso-position-vertical-relative:text;margin-left:30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сли автомобиль не заторможен, впускной клапан камеры управле</w:t>
        <w:softHyphen/>
        <w:t>ния тормозами прицепа открыт и сжатый воздух из воздушных баллонов проходит в магистраль прицепа, а довление воз</w:t>
      </w:r>
      <w:r>
        <w:rPr>
          <w:color w:val="000000"/>
          <w:spacing w:val="4"/>
          <w:sz w:val="28"/>
          <w:szCs w:val="28"/>
        </w:rPr>
        <w:t>духа регулируется уравновешивающей пружиной верх</w:t>
        <w:softHyphen/>
      </w:r>
      <w:r>
        <w:rPr>
          <w:color w:val="000000"/>
          <w:sz w:val="28"/>
          <w:szCs w:val="28"/>
        </w:rPr>
        <w:t>ней 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-457200</wp:posOffset>
            </wp:positionH>
            <wp:positionV relativeFrom="paragraph">
              <wp:posOffset>-114300</wp:posOffset>
            </wp:positionV>
            <wp:extent cx="2971800" cy="2665730"/>
            <wp:effectExtent l="0" t="0" r="0" b="0"/>
            <wp:wrapTight wrapText="bothSides">
              <wp:wrapPolygon edited="0">
                <wp:start x="-2" y="0"/>
                <wp:lineTo x="-2" y="830"/>
                <wp:lineTo x="-2" y="830"/>
                <wp:lineTo x="-2" y="5810"/>
                <wp:lineTo x="-2" y="5810"/>
                <wp:lineTo x="-2" y="17151"/>
                <wp:lineTo x="-2" y="17151"/>
                <wp:lineTo x="-2" y="21598"/>
                <wp:lineTo x="4461" y="21598"/>
                <wp:lineTo x="4461" y="17151"/>
                <wp:lineTo x="21447" y="17151"/>
                <wp:lineTo x="21447" y="5810"/>
                <wp:lineTo x="21599" y="5810"/>
                <wp:lineTo x="21599" y="830"/>
                <wp:lineTo x="2924" y="830"/>
                <wp:lineTo x="2924" y="0"/>
                <wp:lineTo x="-2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ис. 8 Тормозной кран прице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давление достигнет 4,8—5,3 </w:t>
      </w:r>
      <w:r>
        <w:rPr>
          <w:iCs/>
          <w:color w:val="000000"/>
          <w:sz w:val="28"/>
          <w:szCs w:val="28"/>
        </w:rPr>
        <w:t>кГ/с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та пружи</w:t>
        <w:softHyphen/>
      </w:r>
      <w:r>
        <w:rPr>
          <w:color w:val="000000"/>
          <w:spacing w:val="3"/>
          <w:sz w:val="28"/>
          <w:szCs w:val="28"/>
        </w:rPr>
        <w:t>на сжимается и впускной клапан перекрывает дальней</w:t>
        <w:softHyphen/>
      </w:r>
      <w:r>
        <w:rPr>
          <w:color w:val="000000"/>
          <w:spacing w:val="2"/>
          <w:sz w:val="28"/>
          <w:szCs w:val="28"/>
        </w:rPr>
        <w:t>шее поступление воздуха в магистраль прицепа. Впуск</w:t>
        <w:softHyphen/>
      </w:r>
      <w:r>
        <w:rPr>
          <w:color w:val="000000"/>
          <w:sz w:val="28"/>
          <w:szCs w:val="28"/>
        </w:rPr>
        <w:t>ной клапан нижней камеры закрыт, а выпускной — от</w:t>
        <w:softHyphen/>
      </w:r>
      <w:r>
        <w:rPr>
          <w:color w:val="000000"/>
          <w:spacing w:val="4"/>
          <w:sz w:val="28"/>
          <w:szCs w:val="28"/>
        </w:rPr>
        <w:t xml:space="preserve">крыт, сжатый воздух к тормозным камерам автомобиля </w:t>
      </w:r>
      <w:r>
        <w:rPr>
          <w:color w:val="000000"/>
          <w:spacing w:val="-4"/>
          <w:sz w:val="28"/>
          <w:szCs w:val="28"/>
        </w:rPr>
        <w:t>Не поступ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торможении усилие от педали тормоза через тя</w:t>
        <w:softHyphen/>
      </w:r>
      <w:r>
        <w:rPr>
          <w:color w:val="000000"/>
          <w:spacing w:val="-2"/>
          <w:sz w:val="28"/>
          <w:szCs w:val="28"/>
        </w:rPr>
        <w:t>гу передается на большой рычаг комбинированного тор</w:t>
        <w:softHyphen/>
      </w:r>
      <w:r>
        <w:rPr>
          <w:color w:val="000000"/>
          <w:spacing w:val="3"/>
          <w:sz w:val="28"/>
          <w:szCs w:val="28"/>
        </w:rPr>
        <w:t>мозного крана, шток перемещается, открывает выпуск</w:t>
        <w:softHyphen/>
      </w:r>
      <w:r>
        <w:rPr>
          <w:color w:val="000000"/>
          <w:sz w:val="28"/>
          <w:szCs w:val="28"/>
        </w:rPr>
        <w:t>ной клапан камеры управления тормозами прицепа, со</w:t>
        <w:softHyphen/>
      </w:r>
      <w:r>
        <w:rPr>
          <w:color w:val="000000"/>
          <w:spacing w:val="7"/>
          <w:sz w:val="28"/>
          <w:szCs w:val="28"/>
        </w:rPr>
        <w:t xml:space="preserve">общая тормозной кран прицепа с атмосферой. В это </w:t>
      </w:r>
      <w:r>
        <w:rPr>
          <w:color w:val="000000"/>
          <w:spacing w:val="2"/>
          <w:sz w:val="28"/>
          <w:szCs w:val="28"/>
        </w:rPr>
        <w:t>время нижний конец большого рычага нажимает на ма</w:t>
        <w:softHyphen/>
      </w:r>
      <w:r>
        <w:rPr>
          <w:color w:val="000000"/>
          <w:sz w:val="28"/>
          <w:szCs w:val="28"/>
        </w:rPr>
        <w:t>лый рычаг, который перемещает стакан с уравновеши</w:t>
        <w:softHyphen/>
      </w:r>
      <w:r>
        <w:rPr>
          <w:color w:val="000000"/>
          <w:spacing w:val="-1"/>
          <w:sz w:val="28"/>
          <w:szCs w:val="28"/>
        </w:rPr>
        <w:t xml:space="preserve">вающей пружиной, закрывает выпускной клапан камеры </w:t>
      </w:r>
      <w:r>
        <w:rPr>
          <w:color w:val="000000"/>
          <w:spacing w:val="4"/>
          <w:sz w:val="28"/>
          <w:szCs w:val="28"/>
        </w:rPr>
        <w:t>управления тормозами автомобиля и открывает впуск</w:t>
        <w:softHyphen/>
      </w:r>
      <w:r>
        <w:rPr>
          <w:color w:val="000000"/>
          <w:spacing w:val="-2"/>
          <w:sz w:val="28"/>
          <w:szCs w:val="28"/>
        </w:rPr>
        <w:t>ной клапан. Сжатый воздух из воздушных баллонов по</w:t>
        <w:softHyphen/>
      </w:r>
      <w:r>
        <w:rPr>
          <w:color w:val="000000"/>
          <w:spacing w:val="3"/>
          <w:sz w:val="28"/>
          <w:szCs w:val="28"/>
        </w:rPr>
        <w:t>ступает к тормозным камерам, происходит тормо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тпускании педали тормоза большой рычаг дает </w:t>
      </w:r>
      <w:r>
        <w:rPr>
          <w:color w:val="000000"/>
          <w:spacing w:val="1"/>
          <w:sz w:val="28"/>
          <w:szCs w:val="28"/>
        </w:rPr>
        <w:t>возможность уравновешивающей пружине камеры при</w:t>
        <w:softHyphen/>
      </w:r>
      <w:r>
        <w:rPr>
          <w:color w:val="000000"/>
          <w:sz w:val="28"/>
          <w:szCs w:val="28"/>
        </w:rPr>
        <w:t>цепа переместить шток обратно, закрыть выпускной кла</w:t>
        <w:softHyphen/>
        <w:t xml:space="preserve">пан камеры управления тормозами прицепа и открыть </w:t>
      </w:r>
      <w:r>
        <w:rPr>
          <w:color w:val="000000"/>
          <w:spacing w:val="5"/>
          <w:sz w:val="28"/>
          <w:szCs w:val="28"/>
        </w:rPr>
        <w:t>впускной клапан. Поступающий в магистраль тормоз</w:t>
        <w:softHyphen/>
      </w:r>
      <w:r>
        <w:rPr>
          <w:color w:val="000000"/>
          <w:spacing w:val="-2"/>
          <w:sz w:val="28"/>
          <w:szCs w:val="28"/>
        </w:rPr>
        <w:t>ной системы прицепа сжатый воздух, воздействуя на тор</w:t>
        <w:softHyphen/>
      </w:r>
      <w:r>
        <w:rPr>
          <w:color w:val="000000"/>
          <w:spacing w:val="1"/>
          <w:sz w:val="28"/>
          <w:szCs w:val="28"/>
        </w:rPr>
        <w:t>мозной кран прицепа, растормаживает его. В это же вре</w:t>
        <w:softHyphen/>
      </w:r>
      <w:r>
        <w:rPr>
          <w:color w:val="000000"/>
          <w:spacing w:val="-1"/>
          <w:sz w:val="28"/>
          <w:szCs w:val="28"/>
        </w:rPr>
        <w:t>мя малый рычаг комбинированного тормозного крана от</w:t>
        <w:softHyphen/>
      </w:r>
      <w:r>
        <w:rPr>
          <w:color w:val="000000"/>
          <w:spacing w:val="4"/>
          <w:sz w:val="28"/>
          <w:szCs w:val="28"/>
        </w:rPr>
        <w:t>ходит, впускной клапан закрывается, а выпускной кла</w:t>
        <w:softHyphen/>
      </w:r>
      <w:r>
        <w:rPr>
          <w:color w:val="000000"/>
          <w:spacing w:val="1"/>
          <w:sz w:val="28"/>
          <w:szCs w:val="28"/>
        </w:rPr>
        <w:t>пан камеры управления тормозами автомобиля откры</w:t>
        <w:softHyphen/>
      </w:r>
      <w:r>
        <w:rPr>
          <w:color w:val="000000"/>
          <w:spacing w:val="-1"/>
          <w:sz w:val="28"/>
          <w:szCs w:val="28"/>
        </w:rPr>
        <w:t xml:space="preserve">вается. Сжатый воздух из тормозных камер автомобиля </w:t>
      </w:r>
      <w:r>
        <w:rPr>
          <w:color w:val="000000"/>
          <w:spacing w:val="1"/>
          <w:sz w:val="28"/>
          <w:szCs w:val="28"/>
        </w:rPr>
        <w:t>выходит в атмосф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тормаживании автомобиля ручным тормозом, </w:t>
      </w:r>
      <w:r>
        <w:rPr>
          <w:color w:val="000000"/>
          <w:spacing w:val="1"/>
          <w:sz w:val="28"/>
          <w:szCs w:val="28"/>
        </w:rPr>
        <w:t>благодаря тому что его привод соединен с комбиниро</w:t>
        <w:softHyphen/>
      </w:r>
      <w:r>
        <w:rPr>
          <w:color w:val="000000"/>
          <w:spacing w:val="4"/>
          <w:sz w:val="28"/>
          <w:szCs w:val="28"/>
        </w:rPr>
        <w:t>ванным тормозным краном, прекращается подача воз</w:t>
        <w:softHyphen/>
      </w:r>
      <w:r>
        <w:rPr>
          <w:color w:val="000000"/>
          <w:spacing w:val="-3"/>
          <w:sz w:val="28"/>
          <w:szCs w:val="28"/>
        </w:rPr>
        <w:t>духа в тормозную систему прицепа, и при наличии необ</w:t>
        <w:softHyphen/>
      </w:r>
      <w:r>
        <w:rPr>
          <w:color w:val="000000"/>
          <w:spacing w:val="5"/>
          <w:sz w:val="28"/>
          <w:szCs w:val="28"/>
        </w:rPr>
        <w:t>ходимого запаса сжатого воздуха в воздушных балло</w:t>
        <w:softHyphen/>
        <w:t>нах прицеп также затормаж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0"/>
          <w:sz w:val="28"/>
          <w:szCs w:val="28"/>
        </w:rPr>
        <w:t>Тормоз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кра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>прице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лужит для уп</w:t>
        <w:softHyphen/>
      </w:r>
      <w:r>
        <w:rPr>
          <w:color w:val="000000"/>
          <w:spacing w:val="3"/>
          <w:sz w:val="28"/>
          <w:szCs w:val="28"/>
        </w:rPr>
        <w:t xml:space="preserve">равления тормозами. Он состоит из корпуса, клапана, </w:t>
      </w:r>
      <w:r>
        <w:rPr>
          <w:color w:val="000000"/>
          <w:spacing w:val="-2"/>
          <w:sz w:val="28"/>
          <w:szCs w:val="28"/>
        </w:rPr>
        <w:t xml:space="preserve">штока, уравновешивающего поршня с манжетой, поршня </w:t>
      </w:r>
      <w:r>
        <w:rPr>
          <w:color w:val="000000"/>
          <w:spacing w:val="-1"/>
          <w:sz w:val="28"/>
          <w:szCs w:val="28"/>
        </w:rPr>
        <w:t xml:space="preserve">привода </w:t>
      </w:r>
      <w:r>
        <w:rPr>
          <w:color w:val="000000"/>
          <w:sz w:val="28"/>
          <w:szCs w:val="28"/>
        </w:rPr>
        <w:t>с манжетой и уравновешивающей пружины с регулировочным болтом (рис. 8). Сжатый воздух из воздушного  баллона  автомобиля  при  недействующих тормозах автомобиля (педаль тормоза находится в вёрхнем крайнем положении) поступает в воздушный бал</w:t>
        <w:softHyphen/>
        <w:t>лон прицепа через тормозной кран прицепа, разобщи</w:t>
        <w:softHyphen/>
        <w:t>тельный крап, соединительную головку и воздухораспределитель прицепа (рис. 9, 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5745" cy="16090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16516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9. Схема действия тормозов прицепа: а — в расторможенном состоянии; в— при торможении.      .       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;;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торможении автомобиля тормозным краном прицепа  снижается давление воздуха в магистрали, подводящeй воздух от автомобиля к прицепу, срабатывает воздухораспределитель прицепа и колеса прицепа затор</w:t>
        <w:softHyphen/>
        <w:t>маживаются (рис. 9, 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49">
            <wp:simplePos x="0" y="0"/>
            <wp:positionH relativeFrom="margin">
              <wp:posOffset>114300</wp:posOffset>
            </wp:positionH>
            <wp:positionV relativeFrom="paragraph">
              <wp:posOffset>1021715</wp:posOffset>
            </wp:positionV>
            <wp:extent cx="1072515" cy="1430020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онструкцией тормозной системы предусмотрено ав</w:t>
        <w:softHyphen/>
        <w:t xml:space="preserve">томатическое затормаживание прицепа при его обрыве </w:t>
      </w:r>
      <w:r>
        <w:rPr>
          <w:color w:val="000000"/>
          <w:spacing w:val="2"/>
          <w:sz w:val="28"/>
          <w:szCs w:val="28"/>
        </w:rPr>
        <w:t>во время движения, так как при разъединении магистра</w:t>
        <w:softHyphen/>
      </w:r>
      <w:r>
        <w:rPr>
          <w:color w:val="000000"/>
          <w:spacing w:val="6"/>
          <w:sz w:val="28"/>
          <w:szCs w:val="28"/>
        </w:rPr>
        <w:t xml:space="preserve">ли от автомобиля до прицепа давление воздуха в ней </w:t>
      </w:r>
      <w:r>
        <w:rPr>
          <w:color w:val="000000"/>
          <w:spacing w:val="5"/>
          <w:sz w:val="28"/>
          <w:szCs w:val="28"/>
        </w:rPr>
        <w:t>резко упадет и система тормозов прицепа срабатывает гак же, как в предыдущем случа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2422525</wp:posOffset>
                </wp:positionH>
                <wp:positionV relativeFrom="paragraph">
                  <wp:posOffset>1026160</wp:posOffset>
                </wp:positionV>
                <wp:extent cx="2146300" cy="13531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88465" cy="135318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06.55pt;mso-wrap-distance-left:1.9pt;mso-wrap-distance-right:1.9pt;mso-wrap-distance-top:0pt;mso-wrap-distance-bottom:0pt;margin-top:80.8pt;mso-position-vertical-relative:text;margin-left:1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88465" cy="1353185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10. Соединительная головка (а) </w:t>
      </w:r>
      <w:r>
        <w:rPr>
          <w:color w:val="000000"/>
          <w:spacing w:val="11"/>
          <w:sz w:val="28"/>
          <w:szCs w:val="28"/>
        </w:rPr>
        <w:t xml:space="preserve">и разобщительный кран </w:t>
      </w:r>
      <w:r>
        <w:rPr>
          <w:color w:val="000000"/>
          <w:spacing w:val="24"/>
          <w:sz w:val="28"/>
          <w:szCs w:val="28"/>
        </w:rPr>
        <w:t>(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Разобщите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6"/>
          <w:sz w:val="28"/>
          <w:szCs w:val="28"/>
        </w:rPr>
        <w:t>кран</w:t>
      </w:r>
      <w:r>
        <w:rPr>
          <w:color w:val="000000"/>
          <w:sz w:val="28"/>
          <w:szCs w:val="28"/>
        </w:rPr>
        <w:t xml:space="preserve"> (рис. 10) служит </w:t>
      </w:r>
      <w:r>
        <w:rPr>
          <w:color w:val="000000"/>
          <w:spacing w:val="-3"/>
          <w:sz w:val="28"/>
          <w:szCs w:val="28"/>
        </w:rPr>
        <w:t xml:space="preserve">для отключения магистрали от прицепа, а при помощи </w:t>
      </w:r>
      <w:r>
        <w:rPr>
          <w:color w:val="000000"/>
          <w:spacing w:val="-1"/>
          <w:sz w:val="28"/>
          <w:szCs w:val="28"/>
        </w:rPr>
        <w:t>соединительной головки система пневматического приво</w:t>
        <w:softHyphen/>
      </w:r>
      <w:r>
        <w:rPr>
          <w:color w:val="000000"/>
          <w:spacing w:val="-2"/>
          <w:sz w:val="28"/>
          <w:szCs w:val="28"/>
        </w:rPr>
        <w:t xml:space="preserve">да тормозов прицепа соединяется с воздухопроводом от </w:t>
      </w:r>
      <w:r>
        <w:rPr>
          <w:color w:val="000000"/>
          <w:sz w:val="28"/>
          <w:szCs w:val="28"/>
        </w:rPr>
        <w:t>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ормоз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0"/>
          <w:sz w:val="28"/>
          <w:szCs w:val="28"/>
        </w:rPr>
        <w:t>кам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3"/>
          <w:sz w:val="28"/>
          <w:szCs w:val="28"/>
        </w:rPr>
        <w:t>коле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лужат для при</w:t>
        <w:softHyphen/>
      </w:r>
      <w:r>
        <w:rPr>
          <w:color w:val="000000"/>
          <w:sz w:val="28"/>
          <w:szCs w:val="28"/>
        </w:rPr>
        <w:t>ведения в действие разжимных кулаков (рис. 11). Ре</w:t>
        <w:softHyphen/>
      </w:r>
      <w:r>
        <w:rPr>
          <w:color w:val="000000"/>
          <w:spacing w:val="-1"/>
          <w:sz w:val="28"/>
          <w:szCs w:val="28"/>
        </w:rPr>
        <w:t>зинотканевая диафрагма с диском, штоком и двумя пру</w:t>
        <w:softHyphen/>
      </w:r>
      <w:r>
        <w:rPr>
          <w:color w:val="000000"/>
          <w:spacing w:val="1"/>
          <w:sz w:val="28"/>
          <w:szCs w:val="28"/>
        </w:rPr>
        <w:t xml:space="preserve">жинами помещена между штампованным корпусом и </w:t>
      </w:r>
      <w:r>
        <w:rPr>
          <w:color w:val="000000"/>
          <w:spacing w:val="-1"/>
          <w:sz w:val="28"/>
          <w:szCs w:val="28"/>
        </w:rPr>
        <w:t xml:space="preserve">крышкой камеры, которые скреплены болтами. Когда </w:t>
      </w:r>
      <w:r>
        <w:rPr>
          <w:color w:val="000000"/>
          <w:spacing w:val="1"/>
          <w:sz w:val="28"/>
          <w:szCs w:val="28"/>
        </w:rPr>
        <w:t>тормозная педаль находится в крайнем верхнем положе</w:t>
        <w:softHyphen/>
      </w:r>
      <w:r>
        <w:rPr>
          <w:color w:val="000000"/>
          <w:spacing w:val="7"/>
          <w:sz w:val="28"/>
          <w:szCs w:val="28"/>
        </w:rPr>
        <w:t xml:space="preserve">нии, под действием пружины диафрагма прижата к </w:t>
      </w:r>
      <w:r>
        <w:rPr>
          <w:color w:val="000000"/>
          <w:spacing w:val="5"/>
          <w:sz w:val="28"/>
          <w:szCs w:val="28"/>
        </w:rPr>
        <w:t xml:space="preserve">крышке корпуса и находится в нерабочем положении. </w:t>
      </w:r>
      <w:r>
        <w:rPr>
          <w:color w:val="000000"/>
          <w:sz w:val="28"/>
          <w:szCs w:val="28"/>
        </w:rPr>
        <w:t>При нажатии на педаль тормоза под давлением сжатого воздуха, поступающего в тормозную камеру через тор</w:t>
        <w:softHyphen/>
        <w:t>мозной кран, диафрагма прогибается к корпусу, переме</w:t>
        <w:softHyphen/>
      </w:r>
      <w:r>
        <w:rPr>
          <w:color w:val="000000"/>
          <w:spacing w:val="2"/>
          <w:sz w:val="28"/>
          <w:szCs w:val="28"/>
        </w:rPr>
        <w:t xml:space="preserve">щает диск, находящийся на ней, и через него передает </w:t>
      </w:r>
      <w:r>
        <w:rPr>
          <w:color w:val="000000"/>
          <w:sz w:val="28"/>
          <w:szCs w:val="28"/>
        </w:rPr>
        <w:t>усилие на шток, а затем — на рычаг вала разжимного ку</w:t>
        <w:softHyphen/>
      </w:r>
      <w:r>
        <w:rPr>
          <w:color w:val="000000"/>
          <w:spacing w:val="5"/>
          <w:sz w:val="28"/>
          <w:szCs w:val="28"/>
        </w:rPr>
        <w:t>лака. Тормозные колодки прижимаются к барабанам, и колеса затормаживаются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Рис. 11. Тормозная </w:t>
      </w:r>
      <w:r>
        <w:rPr>
          <w:color w:val="000000"/>
          <w:spacing w:val="1"/>
          <w:sz w:val="28"/>
          <w:szCs w:val="28"/>
        </w:rPr>
        <w:t>камера с регулировоч</w:t>
        <w:softHyphen/>
      </w:r>
      <w:r>
        <w:rPr>
          <w:color w:val="000000"/>
          <w:sz w:val="28"/>
          <w:szCs w:val="28"/>
        </w:rPr>
        <w:t>ным рычагом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180403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 отпускании педали сжа</w:t>
        <w:softHyphen/>
      </w:r>
      <w:r>
        <w:rPr>
          <w:color w:val="000000"/>
          <w:spacing w:val="7"/>
          <w:sz w:val="28"/>
          <w:szCs w:val="28"/>
        </w:rPr>
        <w:t xml:space="preserve">тый воздух выпускается в атмосферу через тормозной </w:t>
      </w:r>
      <w:r>
        <w:rPr>
          <w:color w:val="000000"/>
          <w:spacing w:val="8"/>
          <w:sz w:val="28"/>
          <w:szCs w:val="28"/>
        </w:rPr>
        <w:t xml:space="preserve">кран, диафрагма под действием пружин возвращается </w:t>
      </w:r>
      <w:r>
        <w:rPr>
          <w:color w:val="000000"/>
          <w:spacing w:val="7"/>
          <w:sz w:val="28"/>
          <w:szCs w:val="28"/>
        </w:rPr>
        <w:t xml:space="preserve">в нерабочее положение, вал разжимного кулака также </w:t>
      </w:r>
      <w:r>
        <w:rPr>
          <w:color w:val="000000"/>
          <w:spacing w:val="5"/>
          <w:sz w:val="28"/>
          <w:szCs w:val="28"/>
        </w:rPr>
        <w:t>возвращается в исходное положение, тормозные колод</w:t>
        <w:softHyphen/>
        <w:t>ки освобождают тормозной барабан и колеса расторма</w:t>
        <w:softHyphen/>
      </w:r>
      <w:r>
        <w:rPr>
          <w:color w:val="000000"/>
          <w:spacing w:val="10"/>
          <w:sz w:val="28"/>
          <w:szCs w:val="28"/>
        </w:rPr>
        <w:t xml:space="preserve">живаются. Для увеличения усилия, передаваемого на </w:t>
      </w:r>
      <w:r>
        <w:rPr>
          <w:color w:val="000000"/>
          <w:spacing w:val="2"/>
          <w:sz w:val="28"/>
          <w:szCs w:val="28"/>
        </w:rPr>
        <w:t>тормозные колодки, и обеспечения возможности регули</w:t>
        <w:softHyphen/>
      </w:r>
      <w:r>
        <w:rPr>
          <w:color w:val="000000"/>
          <w:spacing w:val="6"/>
          <w:sz w:val="28"/>
          <w:szCs w:val="28"/>
        </w:rPr>
        <w:t xml:space="preserve">ровки колесных тормозных механизмов, усилие на вал разжимного кулака передается от рычага через червяк, </w:t>
      </w:r>
      <w:r>
        <w:rPr>
          <w:color w:val="000000"/>
          <w:spacing w:val="4"/>
          <w:sz w:val="28"/>
          <w:szCs w:val="28"/>
        </w:rPr>
        <w:t>установленный в расточке вала, и связанную с ним чер</w:t>
        <w:softHyphen/>
      </w:r>
      <w:r>
        <w:rPr>
          <w:color w:val="000000"/>
          <w:spacing w:val="5"/>
          <w:sz w:val="28"/>
          <w:szCs w:val="28"/>
        </w:rPr>
        <w:t>вячную шестерню, находящуюся на шлицованном кон</w:t>
        <w:softHyphen/>
        <w:t>це в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вление сжатого воздуха в пневматической системе </w:t>
      </w:r>
      <w:r>
        <w:rPr>
          <w:color w:val="000000"/>
          <w:spacing w:val="-1"/>
          <w:sz w:val="28"/>
          <w:szCs w:val="28"/>
        </w:rPr>
        <w:t>тормозов постоянно контролируют манометром, установ</w:t>
        <w:softHyphen/>
      </w:r>
      <w:r>
        <w:rPr>
          <w:color w:val="000000"/>
          <w:sz w:val="28"/>
          <w:szCs w:val="28"/>
        </w:rPr>
        <w:t>ленным на щитке приборов. Контрольный манометр име</w:t>
        <w:softHyphen/>
      </w:r>
      <w:r>
        <w:rPr>
          <w:color w:val="000000"/>
          <w:spacing w:val="-1"/>
          <w:sz w:val="28"/>
          <w:szCs w:val="28"/>
        </w:rPr>
        <w:t>ет верхнюю и нижнюю шкалы. По верхней шкале опре</w:t>
        <w:softHyphen/>
      </w:r>
      <w:r>
        <w:rPr>
          <w:color w:val="000000"/>
          <w:spacing w:val="4"/>
          <w:sz w:val="28"/>
          <w:szCs w:val="28"/>
        </w:rPr>
        <w:t>деляют давление сжатого воздуха в воздушных балло</w:t>
        <w:softHyphen/>
      </w:r>
      <w:r>
        <w:rPr>
          <w:color w:val="000000"/>
          <w:spacing w:val="1"/>
          <w:sz w:val="28"/>
          <w:szCs w:val="28"/>
        </w:rPr>
        <w:t>нах. Водитель должен следить, чтобы ь баллонах всегда был необходимый запас воздуха: если его нет, то движе</w:t>
        <w:softHyphen/>
      </w:r>
      <w:r>
        <w:rPr>
          <w:color w:val="000000"/>
          <w:spacing w:val="2"/>
          <w:sz w:val="28"/>
          <w:szCs w:val="28"/>
        </w:rPr>
        <w:t>ние нельзя начинать, а если при движении давление рез</w:t>
        <w:softHyphen/>
      </w:r>
      <w:r>
        <w:rPr>
          <w:color w:val="000000"/>
          <w:spacing w:val="-1"/>
          <w:sz w:val="28"/>
          <w:szCs w:val="28"/>
        </w:rPr>
        <w:t>ко снизилось, необходимо остановиться и устранить не</w:t>
        <w:softHyphen/>
      </w:r>
      <w:r>
        <w:rPr>
          <w:color w:val="000000"/>
          <w:spacing w:val="4"/>
          <w:sz w:val="28"/>
          <w:szCs w:val="28"/>
        </w:rPr>
        <w:t>исправность. Нижняя шкала показывает давление воз</w:t>
        <w:softHyphen/>
        <w:t>духа в тормозных камерах при торможении. Если тор</w:t>
        <w:softHyphen/>
      </w:r>
      <w:r>
        <w:rPr>
          <w:color w:val="000000"/>
          <w:spacing w:val="5"/>
          <w:sz w:val="28"/>
          <w:szCs w:val="28"/>
        </w:rPr>
        <w:t>моза не применяют, то стрелка стоит на ну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соединения всех приборов тормозной системы с пневматическим приводом используют металлические </w:t>
      </w:r>
      <w:r>
        <w:rPr>
          <w:color w:val="000000"/>
          <w:spacing w:val="2"/>
          <w:sz w:val="28"/>
          <w:szCs w:val="28"/>
        </w:rPr>
        <w:t>трубопроводы и гибкие резинотканевые шланги высоко</w:t>
        <w:softHyphen/>
        <w:t>го давления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ТОЯНОЧНАЯ ТОРМОЗНАЯ СИСТЕМА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ояночная тормозная система грузовых автомобилей имеет только |дин тормозной механизм, устанавливаемый на выходных концах эричного вала коробки передач, ведомого вала раздаточной коробки 1и ведущего вала главной передачи. Применяют преимущественно подочные тормозные механизмы барабанно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Рис. 12. Ручной тормоз автомобиля ЗИЛ-130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 — фрикционная накладка; 2 — тормоз</w:t>
        <w:softHyphen/>
        <w:t>ной барабан; 3 — задняя крышка коробки передач; 4 — уплотнение; 5 —• малая от-тяжная пружина колодок; 6 — чека опор</w:t>
        <w:softHyphen/>
        <w:t>ного  пальца;   7 — опорный   палец;   8  — гайки;  9 — винт; 10 — фланец вто</w:t>
        <w:softHyphen/>
        <w:t>ричного вала короб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3543300" cy="2896870"/>
            <wp:effectExtent l="0" t="0" r="0" b="0"/>
            <wp:wrapTight wrapText="bothSides">
              <wp:wrapPolygon edited="0">
                <wp:start x="-2" y="0"/>
                <wp:lineTo x="-2" y="7598"/>
                <wp:lineTo x="-2" y="7598"/>
                <wp:lineTo x="-2" y="18294"/>
                <wp:lineTo x="-2" y="18294"/>
                <wp:lineTo x="-2" y="18399"/>
                <wp:lineTo x="-2" y="18399"/>
                <wp:lineTo x="-2" y="18765"/>
                <wp:lineTo x="-2" y="18765"/>
                <wp:lineTo x="-2" y="19499"/>
                <wp:lineTo x="-2" y="19499"/>
                <wp:lineTo x="-2" y="19709"/>
                <wp:lineTo x="-2" y="19709"/>
                <wp:lineTo x="-2" y="20705"/>
                <wp:lineTo x="4126" y="20705"/>
                <wp:lineTo x="4126" y="21598"/>
                <wp:lineTo x="6098" y="21598"/>
                <wp:lineTo x="6098" y="20705"/>
                <wp:lineTo x="16449" y="20705"/>
                <wp:lineTo x="16449" y="19709"/>
                <wp:lineTo x="16808" y="19709"/>
                <wp:lineTo x="16808" y="19499"/>
                <wp:lineTo x="16928" y="19499"/>
                <wp:lineTo x="16928" y="18765"/>
                <wp:lineTo x="18004" y="18765"/>
                <wp:lineTo x="18004" y="18399"/>
                <wp:lineTo x="18724" y="18399"/>
                <wp:lineTo x="18724" y="18294"/>
                <wp:lineTo x="21600" y="18294"/>
                <wp:lineTo x="21600" y="7598"/>
                <wp:lineTo x="9629" y="7598"/>
                <wp:lineTo x="9629" y="0"/>
                <wp:lineTo x="-2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остраненная конструкция такого типа изображена на рис. 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Отлитый из серого чугуна тормозной барабан 2 прикреплен к фланцу вторичного вала коробки передач. Две одинаковые отлитые из алю</w:t>
        <w:softHyphen/>
        <w:t>миниевого сплава колодки 13 с фрикционными накладками 1 и сталь</w:t>
        <w:softHyphen/>
        <w:t>ными опорными сухарями 15 притянуты пружинами 5 и 14 к опорному пальцу 7 и разжимающему кулаку 16 и удерживаются болтами 11 (не препятствующими разжиманию колодок) от боковых смещ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зор между барабаном и колодками регулируют изменением длины тяги 21 путем навинчивания на нее или свинчивания вилки 19 или перестановкой пальца 22 в одно из отверстий рычага 1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anchor behindDoc="1" distT="0" distB="0" distL="0" distR="0" simplePos="0" locked="0" layoutInCell="0" allowOverlap="1" relativeHeight="45">
            <wp:simplePos x="0" y="0"/>
            <wp:positionH relativeFrom="margin">
              <wp:posOffset>-342900</wp:posOffset>
            </wp:positionH>
            <wp:positionV relativeFrom="paragraph">
              <wp:posOffset>24130</wp:posOffset>
            </wp:positionV>
            <wp:extent cx="3657600" cy="2785745"/>
            <wp:effectExtent l="0" t="0" r="0" b="0"/>
            <wp:wrapTight wrapText="bothSides">
              <wp:wrapPolygon edited="0">
                <wp:start x="-3" y="0"/>
                <wp:lineTo x="-3" y="15689"/>
                <wp:lineTo x="-3" y="15689"/>
                <wp:lineTo x="-3" y="21598"/>
                <wp:lineTo x="11662" y="21598"/>
                <wp:lineTo x="11662" y="15689"/>
                <wp:lineTo x="21600" y="15689"/>
                <wp:lineTo x="21600" y="0"/>
                <wp:lineTo x="-3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Рис. 13. Схема работы тормоз</w:t>
        <w:softHyphen/>
        <w:t>ной камеры с пружинным акку</w:t>
        <w:softHyphen/>
        <w:t>мулятором энерг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а — тормоз выключен; б — рабочее торможение; е — торможение с ис</w:t>
        <w:softHyphen/>
        <w:t>пользованием аккумулятора; А и В — полости; 1 — рычаг разжима</w:t>
        <w:softHyphen/>
        <w:t>ющего устройства; 2 н 4 — штоки; 3 — диафрагма; 5 — поршень; 6 — «пружин»;   7 — вин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ПИСОК ИСПОЛЬЗОВАННОЙ ЛИТЕРАТУРЫ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.В. Гуревич, Р.А. Меламуд «Пневматический тормозной привод автотранспортных средств». Изд «Транспорт» 1988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Атоян К.М., Каминский Я.Н., Старинский А.Д. «Пневматические системы автомобилей», Москва, «Транспорт» 1989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Бухарин А.А. «Тормозные системы автомобилей», Москва, «Машизд», 1950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уревич П.В. «Перспективный тормозной привод», Автомобильная промышленность, 1985г. №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уревич П.В., Меламуд Р.А. «Тормозное управление автомобилем», Москва, «Транспорт», 1978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«Армейские автомобили» Конструкция и расчёт, Часть1, 2, Под редакцией А.С. Антонов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8190" w:leader="none"/>
        </w:tabs>
        <w:autoSpaceDE w:val="true"/>
        <w:spacing w:lineRule="auto" w:line="360"/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Н.Н. Вишняков, В.К. Вахламов, А.Н. Нарбут «Автомобиль. Основы конструкции» Москва, «Машиностроение», 1986г.</w:t>
      </w:r>
    </w:p>
    <w:p>
      <w:pPr>
        <w:pStyle w:val="Normal"/>
        <w:shd w:fill="FFFFFF" w:val="clear"/>
        <w:spacing w:lineRule="auto" w:line="360"/>
        <w:ind w:firstLine="18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8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3:48:00Z</dcterms:created>
  <dc:creator>gas</dc:creator>
  <dc:description>gas-rolf@rambler.ru</dc:description>
  <cp:keywords/>
  <dc:language>en-US</dc:language>
  <cp:lastModifiedBy>gas</cp:lastModifiedBy>
  <dcterms:modified xsi:type="dcterms:W3CDTF">2008-01-12T23:48:00Z</dcterms:modified>
  <cp:revision>2</cp:revision>
  <dc:subject/>
  <dc:title>Тормозная система Зил-130</dc:title>
</cp:coreProperties>
</file>