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рминологический словарь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по специальности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Электротехнические комплекс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Выполнил: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аспирант каф. ЭССиС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оверил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. филолог. н., доцен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ИРКУТСК</w:t>
      </w:r>
      <w:r>
        <w:rPr>
          <w:sz w:val="28"/>
          <w:lang w:val="en-US"/>
        </w:rPr>
        <w:t xml:space="preserve">, 2002 </w:t>
      </w:r>
      <w:r>
        <w:rPr>
          <w:sz w:val="28"/>
        </w:rPr>
        <w:t>г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8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3360"/>
        <w:gridCol w:w="1320"/>
        <w:gridCol w:w="4274"/>
      </w:tblGrid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bsolutely convergent serie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словно сходящийся ря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c measure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мерения на переменном ток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cceptance test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ритери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иемк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ccessory apparatu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спомогательное приспособ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ccident-sensitiv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надеж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ctive power me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аттмет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dition formulas of trigonometr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ригонометрические формулы слож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ministration manage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дминистративное управ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larm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rintou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ывод аварийной сигнализац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lgebraic express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лгебраическо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ыраж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lternating curr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мен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ltitude indic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дикатор высот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mpere dens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лотность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mplifying transi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ход с усиление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mplitude fil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мплитуд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ильт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mplitude-frequency characterist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мплитудно-частотная характеристи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ngle of diverg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гол расходим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ngular frequenc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глов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частот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node circuit-break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нодный выключа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nti-capacity oil swit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лообъемный масляный выключа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ntistatic ag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нтистатический материал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rc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scharg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уговой разрядни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rc voltage dro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пряжение на дуг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rc-ov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крытие через дугу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rmored insul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щищен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оля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rray integrated circui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тричная интегральная схем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scending power serie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тепенной ря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scending sor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ортировка по возрастанию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symmetrical circui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симметричн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цеп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symmetrical conductiv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симметричная проводим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ttention devi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стройство сигнализац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ttenuation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o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теря на затух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uto-oscill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втоколеб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verag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средняющ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xisymmetr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сесимметрич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ck ampere-tur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тиводействующий ампер-вито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ck bia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братное смещ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ckplan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u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онтажная шин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lancing resis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равнительный резис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nd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op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il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граждающий фильт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rrage jamm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граждающая помех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rrier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ay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арьерный сло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ttery charg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рядное устройств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ttery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ja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анка аккумулятор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ttery suppl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итание от батаре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eats metho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етод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иен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ell insul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юбочный изоля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ias curr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к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мещ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imodal distribu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имодальное распреде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inomial serie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иномиаль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я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iquadratic equ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равнение четвертой степен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isecting point of a seg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ередина отрез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ivariate distribu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вумерное распреде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lock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la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локирующее рел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lowable fu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лавкая перемыч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low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ентиля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oard radio st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ортовая радиостан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othwa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вусторонн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ottom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сыщ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raking resist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рмозное сопротив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6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ranch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urr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к ветв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ridge arm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лечо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ост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ridge circui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остовая схем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rush ang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гол наклона щето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uilt-up tim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ремя нараста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urn-ou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гор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usbar coupl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шиносоединительный выключа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ble box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абельн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уфт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6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ble splic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ращивание кабел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ble transmiss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дача по кабелю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p insul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арельчат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оля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pacitance to ca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емкость относительно корпус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pacity curr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емкост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rtwheel antenn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нтенна в форме колес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talogue microprocess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тандарт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икропроцесс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thode ray oscillograp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лектронно-лучевой осциллограф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enter frequenc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центральная частот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7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entral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a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тветвление от средней точк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7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hannel amplifi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анальный усили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hannel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бразование канал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8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harge capac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рядн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емк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8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harging curv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рядная крива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8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harging volta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рядное напряж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8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hok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i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россельная катуш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8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ircuit-open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змыкающ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8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lamping circui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хема привязк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8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lass a-amplifi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силитель в режиме класса 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8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limbing ir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онтерский кого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8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los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ack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лотная упаков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losed curv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мкнут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рива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losed loo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мкнут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нту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losing electromagne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ключающий электромагни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losing operat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мык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arse mes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рупная сет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llector r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косъемно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льц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mbination frequenc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мбинационная частот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mmon bu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бщ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шин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mmut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ммута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9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mpensation fac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тепень компенсац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0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mpensator brid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мпенсационный мос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0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mplex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umb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мплексное числ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0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mponent integr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теграция компонент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0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mpound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las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ногокомпонентное стекл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0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ndu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водим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0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nfidence limi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оверительный предел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0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njugat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mplex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umber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опряженные комплексные числ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0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nnected grap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вяз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раф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0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ntact dro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нтактная разность потенциал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0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ntinued fra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цепн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роб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1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ntinuous proces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прерывный процесс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1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rrection fac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правочный коэффициен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1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ulomb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улон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1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unter r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льцевой счетчи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1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reate/upd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оздание \ обнов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1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riterion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un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ценочная функ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1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ross-hair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крест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1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ryogenic engineer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риогенная техни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1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ubic equ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убическое уравн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urrent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ns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лотность то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urrent limi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граничитель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urrent regul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табилизатор то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urrent transform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рансформатор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ustom hardwar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казное оборудо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amage-tolerant desig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тказоустойчивая конструк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ad poi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ертвая точ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2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couple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сцеплен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ep accep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лубокий акцепторный уровен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fault is 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verb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 умолчанию включен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2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fined valu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пределенное знач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laye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медлен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3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riv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изводна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3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tun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сстрой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3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evelopment flow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следовательность этапов проектирова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3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fference equ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равнение в конечных разностях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3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fferentiabil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фференцируем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3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ffusion dept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лубина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ффуз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3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gital proces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скретный процесс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3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ode-transis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одно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ранзистор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3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rect-current resist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опротивление постоянному току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screte semiconduc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скретный п/п приб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4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sk spa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сково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странств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4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stance prot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станционная защит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4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stanc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la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станционное рел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4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stribution bu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спределительная шин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4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stribution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os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теря в распределительной се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4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ouble circuit lin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вухцепная ли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4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ouble-angle formula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ормулы функций двойного угл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4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ouble-du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вухрежим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4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ouble-loo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вухконтур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raw-out uni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ыдвижная ячей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arth conn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зем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arth detec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дикатор замыкания на землю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dge irregular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ровность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ра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ffect of inductiv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лияние индуктивн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fficiency tes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спытание по определению КП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lectrical potential differ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зность электрических потенциал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lectrode volta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пряжение на электрод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5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lectrolythic oxid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лектролитическое оксидиро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5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lectromagnetic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iel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лектромагнитное пол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lectrostatic dischar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зряд электростатического электричеств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mergency suppl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варийно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ит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mitter-base jun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ход "эмиттер-база"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mpirical distribu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мпирическое распреде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6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nergy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e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лектрический счетчи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ntropy r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эффициент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нтроп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ntry block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ходной бло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qual odd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вны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шанс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qual-arm brid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вноплечий мос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6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quipotential lin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квипотенциальная ли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rror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urv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ривая плотности распределения ошибо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7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xcitation contro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гулирование возбужд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7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xistenc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heorem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орема существова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7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xpected lif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едполагаемый срок служб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7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xtension cor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длинитель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шну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7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xternal characterist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нешняя характеристи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7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xtraction of a roo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влечение корн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7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ace-down chi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вернутый кристалл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7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actoriz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акториза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7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alling characterist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адающая характеристи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ara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ара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8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ault det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бнаружение неисправносте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8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aulte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врежден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8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eed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итающая ли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8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emtosecon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емтосекунд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8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erromagnetism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ерромагнетиз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8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ield rheosta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остат возбужд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8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inal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lu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становившееся знач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8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ine align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чное совмещ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18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initest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неч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irst order system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истема первого поряд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lip-flo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ригге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loating char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дзаря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luid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куче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ocal lengt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окусное расстоя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orward bia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ямо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мещ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ree carri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вободный носитель заряд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requency analysi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частот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нализ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requency collap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лавина частот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19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ull-fiel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verb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и полном возбужден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0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use link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лавкая перемыч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0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ap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idt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ширина воздушного зазор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0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asproof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азонепроницаем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0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eneral compu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ниверсаль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мпьюте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0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eneral problem solv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ниверсальный решатель задач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0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eometrical avera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еометрическое средне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0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lass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psul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ерметизация стекло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0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olden s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олото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еч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0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old-plated lea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олоченый выво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0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raphic plot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рафопострои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1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round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aul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мыкание на землю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1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alf cyc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луперио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1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alf-wave antenn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луволновая антенн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1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and oper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учное управ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1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ard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X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ay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жесткое рентгеновское излуч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1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armonics gener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енерация гармони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1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eat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l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пловой баланс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1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eat condu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плопровод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1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eater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i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гревательная катуш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ertz dipo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поль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ерц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2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eurist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вристическ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2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igh noise immun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ысокая помехоустойчив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2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igher derivativ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изводная высшего поряд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2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igh-frequency measure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мерение на высокой частот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2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igh-pass fil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ильтр верхних часто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2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ole condu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ырочная электропровод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2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umidity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e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игромет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ydroelectric power st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идроэлектростан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2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ydrogen spectrum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пектр водород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2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yperson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иперзвуково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ysteresis loo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истерезисная петл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3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c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oa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ололедная нагруз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3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deal black bod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бсолютно черное тел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3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deal synchroniz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чная синхрониза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3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mpact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xcit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дарное возбужд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3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mped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лное сопротивл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3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coming insp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ходно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нтро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3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crement of a fun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иращение функц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3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duction gener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синхрон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енера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3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ductive coupl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дуктивн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вяз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finite bu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шина бесконечной мощн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4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finite integra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теграл с бесконечным предело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4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itial st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чальное состоя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4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serted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b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абельная встав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4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sul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оля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4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tegrabil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тегрируем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4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tegrated square err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теграл квадрата ошибк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4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terference zon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бласть интерференц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4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terlayer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sol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ежслойная изоля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4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terpol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терполя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terrupted curr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к отключ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5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vari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вариант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5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version lay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версионный сло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5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onization chamb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онизационная камер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5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oniz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ониза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5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rradiation tim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ремя облуч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5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terative match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теративное согласо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5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jump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scontinu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чка разрыва с конечным скачко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5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junction capaci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/п конденса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5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keywor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лючевое слов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knife swit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убильни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knowledge engineer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хника представления знан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aplacian oper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ператор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Лаплас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aser coher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герентность лазерного излуч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aser explod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лазерный взрыва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6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asing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ow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ощность лазерного излуч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atch-in rela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ле с запоминание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ayou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хем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eastsquar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именьши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вадра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6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eft-hand ru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авило левой рук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ight detec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отоприемни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ight theor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ория свет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ightning dischar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розово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зря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imit of det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раница обнаруж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inear depend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линейн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висим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oad-frequency contro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гулирование частоты и мощн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ogarithmic spira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логарифмическ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пира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oss of suppl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рушение электроснабж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7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oss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ow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ощность потер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7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umin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ярк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agnetic bia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дмагничи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8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agnetic converg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гнитное свед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8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anagement system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истема управл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8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any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lay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ногослой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8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argin of stabil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пас устойчив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8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aximum voltage rela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ле максимального напряж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8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axwellian distribu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спределение Максвелл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8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easuring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ccurac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чность измер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8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emory effec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ффект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амя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8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ethod of discharg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етод разряд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9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idlin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редняя ли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9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illiamper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иллиампе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9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illivoltme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илливольтмет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9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inmax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спользование минимаксной стратег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9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isconn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правильное соедин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9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odulation noi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одуляцион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шу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9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oisture-repellent cab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лагонепроницаемый каб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9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ounting cab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онтажный каб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29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ulticor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ногожиль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29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ultileve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ногоуровнев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ultipha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ногофаз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ultiple acces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ногостанционный доступ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ultiple-wir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ногопровод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0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and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логический элемент И-Н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-doped semiconduc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лупроводник n-тип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eedle-poi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гольчат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etwork analysi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ория цепе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dal solu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етод узловых напряжен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ise factor me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меритель коэффициента шум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0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ise limit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граничение помех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1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is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odul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одуляция шумам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1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n-magnet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магнит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1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n-plana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плоск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1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nsaturated log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насыщенные логические схем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1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vice us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опыт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льзова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1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umerical model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численное моделиро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1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hm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мическ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1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il-level indic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слоуказа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1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n-off cyc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цикл включения-отключ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pen waveguid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ткрытый волново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2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ptoelectronic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птоэлектрони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2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rigin of coordinate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чало координа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2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rthogonaliz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ртогонализа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2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ut-of-tun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сстроен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2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utput equip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ыходные устройств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2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verexcit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возбужд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2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verload fre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вободный от перегрузо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xidiz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кисли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2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 a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порциональное воздейств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2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araboloi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араболои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arallel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зервиро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arasitic oscill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аразитная генера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artial derivativ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частная производна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3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attern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lign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овмещение изображен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eak power outpu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ксимальная выходная мощ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eriodic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иодич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hase adjust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азиро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hase-angle me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азомет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hotoconductive detector arra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трица фотодетектор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3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hoto-respon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оточувствитель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i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har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руговая диаграмм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4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iecewise harmon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усочно-гармоническ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4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ilot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ode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пытная мод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4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lanar packag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ланарная компонов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4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lug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nd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ocke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штепсельный разъе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4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oint of discontinu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чка разрыв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4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otential differ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зность потенциал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4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ower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ngineer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нергети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4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reacceler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едварительное ускор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4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recheck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филактическая провер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reventive mainten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филакти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robability dens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лотность вероятн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rocess sequ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следовательность технологических операц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rotect mod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щищенный режи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5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seudonoi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севдошу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ulse compress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жатие импульс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ulse interva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ежымпульс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нтервал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quadratic equ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вадратное уравн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quality-fac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оброт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5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quarterwave lengt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четверть длины волн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quasilinea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вазилиней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adio noi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диопомех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adio-activ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диоактив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adio-frequenc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диочастот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andom parallel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рубая синхрониза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andom serie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лучайная последователь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6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ang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f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ust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апазон регулировк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apidity of converg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ыстрота сходим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ay optic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еометрическ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пти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6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al part of a complex numb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ействительная часть комплексного числ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clos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вторное включ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7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closing tim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ремя паузы АП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7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combination veloc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корость рекомбинац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7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cursion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formul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куррентная формул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7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ference valu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порная величин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7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filtered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i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генерированное масл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7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generation of curr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куперация энерг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7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gulator deadban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она нечувствительности регулятор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7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man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статоч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7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mote indic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ыносной индика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se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озвра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8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sistance start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остатный пус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8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sonatorles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езрезонанс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8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sponsiv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чувствитель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8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turn los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братны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тер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8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evolutions per minu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частота вращ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8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om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ЗУ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8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oot mean squar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реднее квадратично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8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otary swit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воротный выключа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8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ound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ff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rr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шибка округл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unaway spee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гонная частота вращ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running-ou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ыбег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ampling cyc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цикл замер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aturation characterist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характеристика насыщ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39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calab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сштабируем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econd derivation contro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гулирование по второй производно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ectionally smoot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усочно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ладк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elf-adjust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амонастраивающийс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elf-capacit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обственная емк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39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elfrunn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синхронизирован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0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emi-circ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лукруг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0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eries conn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следовательное соедин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0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ervicer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бслуживающий персонал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0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ervomo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ерводвига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0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hock wav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дарная волн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0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hop instru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водская инструк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0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hunt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ox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газин шунт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0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ign of equal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нак равенств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0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ignal-noise ratio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тношение сигнал / шу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0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igned min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лгебраическое дополн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1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impl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equ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линейное уравн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1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ine wav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инусоидальн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олн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1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ingle-core cab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дножильный каб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1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ingle-wir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днопровод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1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inus-wave oscill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армоническое колеб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1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kin effec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кин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ффек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1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lave rela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ле - повтори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1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lot pack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азовое уплотн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1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lowly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ry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едленно изменяющийс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mooth ro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явнополюс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о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2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pace fac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эффициент заполн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2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park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apaci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скрогасительный конденса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2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park suppress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скрогаш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2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park volta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пряжение искрового разряд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2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quare bracket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вадратны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кобк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2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quare-loop materia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териал с прямоугольной петлей гистерезис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2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ability are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бласть устойчив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abl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roces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тационарный процесс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2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ar-delta star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усковой переключатель со звезды а треугольни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2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art butt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усков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ноп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eel-tape arm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тальная ленточная брон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3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ep tun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тупенчатая перестрой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3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ochastic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proces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тохастический процесс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3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orage capac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емкость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амя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3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rop insul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олирующий трос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3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tructural strengt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чность конструкц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3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ubprogram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дпрограмм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3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ubstitution metho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етод замещ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3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ummation of divergent serie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уммирование расходящихся ряд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3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umming network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уммирующ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хем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upply by accumulator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ккумуляторное пит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4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upply volta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итающее напряж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4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urfac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integra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верхностный интеграл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4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urge tank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сширительный ба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4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witching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yc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цикл переключ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4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witch-yar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спределительное устройств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4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ymbolical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etho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ператорный мето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4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ynchronization by the light-lam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инхронизация "на светлую"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4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ynchrotron radi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инхротронно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луч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4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ystem frequenc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частота в энергосистем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angent curv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ангенсоид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apping swit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ключатель отпае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elecontrolle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леуправляем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5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elecopy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лекопиро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eleindic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лесигнализа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elemeter transduc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атчик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леизмерен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emperature alarm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игнализатор перегрев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emperature-resista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рмостойк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erminal po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нцевая опор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5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est char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бны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ряд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est of converg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изнак сходим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hin-film dielectr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нкопленочный диэлектри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hree-core cab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рехжильный каб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ime depend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висящий от времен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ime resolu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ременное разреш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6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im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sampl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искретиза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ip of a hysteresis loo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ершина петли гистерезис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orque transduc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атчик крутящего момент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otal available capac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лная располагаемая мощ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6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cking subst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яговая подстан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in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of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ve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олновой паке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7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nscendenta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рансцендент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7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nsfer bu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обходн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шин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7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nsformation ratio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эффициент трансформац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7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nsient analysi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нализ переходных процесс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7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nsient st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ходное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остоя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7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nsmission line capabilit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пускная способность линии электропередач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7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nsmit-receive swit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ключатель "прием-передача"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7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ansversal blowou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перечное дуть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7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eelik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ревовид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ial a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бное воздейств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8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iangulabl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риангулируем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8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iple-frequency harmoni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армоника третьего поряд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8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ipping prot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щита с действием на отключ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8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rue-value transduc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атчик действительных значен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8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umbler switc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кидной переключа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8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urbogenerator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i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пловой энергоблок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8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urn ratio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эффициент трансформац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8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win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ntact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арный контакт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8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two-way classific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лассификация по двум признака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9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ltimate design load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едельная расчетная нагруз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9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mbrella antenna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онтичная антенн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9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coupl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зъедин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9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der-compens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докомпенса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9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dercurrent circuit break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втомат минимального то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9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derfrequency load shedd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втоматическая частотная разгруз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9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derfrequency rela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ле понижения частот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9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ified field theor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единая теория пол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49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it prot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защита энергобло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49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known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еизвестные величин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0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nmanned subst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дстанция без обслуживающего персонал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0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pper level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ерхний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уровен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0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tilization of pow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требление электроэнерг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0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utilities equip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нергетическое оборудо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0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cuum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gau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аномет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0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cuum-tube detec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ламповый детек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0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lidation tes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верка пригодн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0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poriz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спар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0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riable ran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еременный диапазон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0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riable-ratio transform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гулируемый трансформа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1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ried directl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erb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изменился прямо пропорционально 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1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aried inversel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erb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менился обратно пропорциональн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1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ector produc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екторное произвед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1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elocity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dispers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азброс по скор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1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ibration isolato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иброгасител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1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ibration measureme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мерение вибрац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1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ibrational-proof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иброустойчив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1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iew poi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очка наблюд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1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oid se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устое множество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oltage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l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аланс напряжени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oltage build-u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растание напряж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oltage recovery r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корость восстановления напряж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oltage sur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олна импульсного перенапряжен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volt-ampere-hour me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четчик полной энерги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ll bush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ходной изолято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2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rm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backu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еплое резервирова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rning beep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едупреждающий звуковой сигал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ter circul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циркуляци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од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ter power st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гидроэлектростан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2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ter-cooled transform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трансформатор с водяным охлаждение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tt consump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отребляемая мощн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3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tt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hour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me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четчик ватт-часов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3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ve amplitud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амплитуда волны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3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aveguid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adjective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олноводный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3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eighting fun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есовая функц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3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elding arc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варочна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дуг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3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hite nois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белый шу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3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ind pow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нергия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етр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3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inding capacita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межвитковая емкость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3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inding insula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изоляция между обмоткам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inding path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правление намотки обмотк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41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ire armor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проволочная брон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4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irema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электромонтер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4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orking hours of failure shooting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время поиска неисправности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44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worst-case conditions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аихудшее услови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4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x-ray tub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рентгеновская трубка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46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y-voltag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фазовое напряжение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</w:rPr>
            </w:pPr>
            <w:r>
              <w:rPr>
                <w:rFonts w:cs="Times New Roman"/>
                <w:sz w:val="28"/>
                <w:szCs w:val="20"/>
              </w:rPr>
              <w:t>54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z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-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connection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соединение зигзагом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48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zero adjuster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корректор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уля</w:t>
            </w:r>
          </w:p>
        </w:tc>
      </w:tr>
      <w:tr>
        <w:trPr>
          <w:trHeight w:val="256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8"/>
                <w:szCs w:val="20"/>
                <w:lang w:val="en-US"/>
              </w:rPr>
            </w:pPr>
            <w:r>
              <w:rPr>
                <w:rFonts w:cs="Times New Roman"/>
                <w:sz w:val="28"/>
                <w:szCs w:val="20"/>
                <w:lang w:val="en-US"/>
              </w:rPr>
              <w:t>54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zero-phase-sequenc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cs="Times New Roman"/>
                <w:iCs w:val="false"/>
                <w:color w:val="000000"/>
                <w:sz w:val="28"/>
                <w:szCs w:val="20"/>
              </w:rPr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  <w:lang w:val="en-US"/>
              </w:rPr>
              <w:t>noun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Times New Roman"/>
                <w:iCs w:val="false"/>
                <w:color w:val="000000"/>
                <w:sz w:val="28"/>
                <w:szCs w:val="20"/>
              </w:rPr>
              <w:t>нулевая последовате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Nouns</w:t>
        <w:tab/>
        <w:tab/>
        <w:tab/>
        <w:t>500</w:t>
      </w:r>
    </w:p>
    <w:p>
      <w:pPr>
        <w:pStyle w:val="Normal"/>
        <w:ind w:firstLine="708"/>
        <w:rPr/>
      </w:pPr>
      <w:r>
        <w:rPr>
          <w:rFonts w:cs="Times New Roman"/>
          <w:iCs w:val="false"/>
          <w:color w:val="000000"/>
          <w:sz w:val="28"/>
          <w:szCs w:val="20"/>
          <w:lang w:val="en-US"/>
        </w:rPr>
        <w:t>Adjectives</w:t>
      </w:r>
      <w:r>
        <w:rPr>
          <w:sz w:val="28"/>
          <w:lang w:val="en-US"/>
        </w:rPr>
        <w:tab/>
        <w:tab/>
        <w:tab/>
        <w:t>45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>Verbs</w:t>
        <w:tab/>
        <w:tab/>
        <w:tab/>
        <w:tab/>
        <w:t>2</w:t>
      </w:r>
    </w:p>
    <w:p>
      <w:pPr>
        <w:pStyle w:val="Heading4"/>
        <w:ind w:firstLine="708"/>
        <w:rPr/>
      </w:pPr>
      <w:r>
        <w:rPr/>
        <w:t>Adverbs</w:t>
        <w:tab/>
        <w:tab/>
        <w:tab/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</w:rPr>
        <w:t>Всего</w:t>
      </w:r>
      <w:r>
        <w:rPr>
          <w:sz w:val="28"/>
          <w:lang w:val="en-US"/>
        </w:rPr>
        <w:t xml:space="preserve"> </w:t>
        <w:tab/>
        <w:tab/>
      </w:r>
      <w:r>
        <w:rPr>
          <w:sz w:val="28"/>
        </w:rPr>
        <w:tab/>
      </w:r>
      <w:r>
        <w:rPr>
          <w:sz w:val="28"/>
          <w:lang w:val="en-US"/>
        </w:rPr>
        <w:t>549.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49465</wp:posOffset>
              </wp:positionH>
              <wp:positionV relativeFrom="paragraph">
                <wp:posOffset>-1517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1.95pt;mso-position-vertical-relative:text;margin-left:56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710"/>
        </w:tabs>
        <w:ind w:left="171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</w:lvl>
    <w:lvl w:ilvl="3">
      <w:start w:val="1"/>
      <w:numFmt w:val="decimal"/>
      <w:lvlText w:val="%1.%2.%3.%4."/>
      <w:lvlJc w:val="left"/>
      <w:pPr>
        <w:tabs>
          <w:tab w:val="num" w:pos="2934"/>
        </w:tabs>
        <w:ind w:left="2862" w:hanging="648"/>
      </w:p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</w:lvl>
    <w:lvl w:ilvl="5">
      <w:start w:val="1"/>
      <w:numFmt w:val="decimal"/>
      <w:lvlText w:val="%1.%2.%3.%4.%5.%6."/>
      <w:lvlJc w:val="left"/>
      <w:pPr>
        <w:tabs>
          <w:tab w:val="num" w:pos="4014"/>
        </w:tabs>
        <w:ind w:left="387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34"/>
        </w:tabs>
        <w:ind w:left="437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94"/>
        </w:tabs>
        <w:ind w:left="487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814"/>
        </w:tabs>
        <w:ind w:left="545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Arial"/>
      <w:i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20" w:leader="none"/>
      </w:tabs>
      <w:spacing w:before="240" w:after="60"/>
      <w:ind w:right="1701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12" w:right="1134" w:hanging="578"/>
      <w:outlineLvl w:val="1"/>
    </w:pPr>
    <w:rPr>
      <w:rFonts w:cs="Arial"/>
      <w:b/>
      <w:bCs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571" w:right="851" w:hanging="0"/>
      <w:outlineLvl w:val="2"/>
    </w:pPr>
    <w:rPr>
      <w:rFonts w:cs="Arial"/>
      <w:b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ормула"/>
    <w:basedOn w:val="Normal"/>
    <w:next w:val="Style12"/>
    <w:qFormat/>
    <w:pPr>
      <w:tabs>
        <w:tab w:val="clear" w:pos="708"/>
        <w:tab w:val="left" w:pos="8505" w:leader="none"/>
      </w:tabs>
      <w:ind w:left="1701" w:hanging="0"/>
    </w:pPr>
    <w:rPr/>
  </w:style>
  <w:style w:type="paragraph" w:styleId="Style12">
    <w:name w:val="описание формулы"/>
    <w:basedOn w:val="Normal"/>
    <w:next w:val="Style13"/>
    <w:qFormat/>
    <w:pPr>
      <w:tabs>
        <w:tab w:val="clear" w:pos="708"/>
        <w:tab w:val="left" w:pos="1134" w:leader="none"/>
      </w:tabs>
      <w:ind w:left="720" w:hanging="0"/>
    </w:pPr>
    <w:rPr/>
  </w:style>
  <w:style w:type="paragraph" w:styleId="Style13">
    <w:name w:val="продолжение описания"/>
    <w:basedOn w:val="Normal"/>
    <w:qFormat/>
    <w:pPr>
      <w:ind w:lef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4:25:00Z</dcterms:created>
  <dc:creator>Oleg I. Bagleybter</dc:creator>
  <dc:description/>
  <dc:language>en-US</dc:language>
  <cp:lastModifiedBy>Oleg I. Bagleybter</cp:lastModifiedBy>
  <dcterms:modified xsi:type="dcterms:W3CDTF">2002-05-26T12:12:00Z</dcterms:modified>
  <cp:revision>11</cp:revision>
  <dc:subject/>
  <dc:title>МИНИСТЕРСТВО ОБРАЗОВАНИЯ РФ</dc:title>
</cp:coreProperties>
</file>