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6.png" ContentType="image/png"/>
  <Override PartName="/word/media/image11.png" ContentType="image/png"/>
  <Override PartName="/word/media/image51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37.wmf" ContentType="image/x-wmf"/>
  <Override PartName="/word/media/image49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53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52.wmf" ContentType="image/x-wmf"/>
  <Override PartName="/word/media/image40.wmf" ContentType="image/x-wmf"/>
  <Override PartName="/word/media/image7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89810</wp:posOffset>
            </wp:positionH>
            <wp:positionV relativeFrom="paragraph">
              <wp:posOffset>203200</wp:posOffset>
            </wp:positionV>
            <wp:extent cx="1943100" cy="1809750"/>
            <wp:effectExtent l="0" t="0" r="0" b="0"/>
            <wp:wrapSquare wrapText="bothSides"/>
            <wp:docPr id="1" name="Рисунок 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67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Технико-экономические показатели работы ТЭС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Смеркалов Д.Г.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руппа</w:t>
        <w:tab/>
        <w:t>ТЭ-52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9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счекие показатели ТЭС являются важнейшими показателями работы энергетического оборудования. Не зря когда распалось РАО ЕЭС России и станции продавались в частные руки, именно ими интересовались бизнесмены, чтобы получить максимальную выгоду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ономичность строительства и эксплуатации ТЭС оценивается рядом показателей: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Стоимость установленного киловатта мощности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КПД паротурбинной электростанции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Расход тепла и топлива на производство электрической и тепловой энергии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Число часов использования установленной мощности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установленной мощности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Число часов использования максимума нагрузки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Коэффициент заполнения суточного графика нагрузки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Коэффициент экстенсивного использования оборудования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>Коэффициент надежности работы оборудования</w:t>
      </w:r>
    </w:p>
    <w:p>
      <w:pPr>
        <w:pStyle w:val="Style18"/>
        <w:numPr>
          <w:ilvl w:val="0"/>
          <w:numId w:val="3"/>
        </w:numPr>
        <w:ind w:left="1287" w:firstLine="567"/>
        <w:rPr>
          <w:sz w:val="28"/>
          <w:szCs w:val="28"/>
        </w:rPr>
      </w:pPr>
      <w:r>
        <w:rPr>
          <w:sz w:val="28"/>
          <w:szCs w:val="28"/>
        </w:rPr>
        <w:t xml:space="preserve">Себестоимость отпускаемой энерги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месте  с тем определяющим фактором экономичности для электрических станций является их тепловая эффективность. Показатели тепловой эффективности (экономичности) подробно рассмотрены в реферат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тепловой экономичности КЭС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пловая экономичность КЭС характеризуется значениями КПД удельного расхода тепла и удельного расхода условного топлива. При этом на обычных ТЭС удельный расход удельного топлива является основным показател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к известно, в основе цикла паротурбинной установки лежит цикл Ренкина. 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9690" cy="3104515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28850" cy="16383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 рисунке показана схема простейшей паротурбинной установки (а) и циклы Ренкина для нее при работе на насыщенном (б) и перегретом паре (в).  Где: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-ПГ; 2-турбогенератор; 3-конденсатор; 4-насос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ермический КПД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19100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количество тепла, подведенного к 1 кг пара в котле и отведенного от него в конденсаторе соответственно, кДж/кг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/>
      </w:pPr>
      <w:r>
        <w:rPr>
          <w:sz w:val="28"/>
          <w:szCs w:val="28"/>
        </w:rPr>
        <w:t xml:space="preserve">Термический КПД оценивает эффективность идеального цикла(когда используется весь располагаемый перепад энтальпий ). В реальных условиях из-за потерь энергии потоком в проточной части турбины, во входных и регулирующих устройствах, с выходной скоростью, а так же из-за протечек пара через уплотнения используется лишь часть этого перепад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ношени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к располагаемом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ли внутренней работы 1 кг пара в турбин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к располагаемой работ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, характеризующие совершенство проточной части турбины, входных и регулирующих устройств, называют внутренним относительным КПД турбины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. Обычн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0" cy="209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для современных мощных турбин при номинальной нагрузке. КПД парового котла обычно находится в пределах 0,90÷0,93, а КПД генератора – 0,97÷0,98 при воздушном охлаждении и 0,98÷0,99 при водородном его охлаждении. </w:t>
      </w:r>
      <w:r>
        <w:rPr>
          <w:sz w:val="28"/>
          <w:szCs w:val="28"/>
          <w:lang w:val="en-US"/>
        </w:rPr>
        <w:t>[1]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Абсолютный электрический КПД турбогенераторной установки,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/>
        <w:drawing>
          <wp:inline distT="0" distB="0" distL="0" distR="0">
            <wp:extent cx="1095375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 электростанциях, работающих на органическом топливе, наряду с потерями в турбогенераторе и паровом котле имеются потери в трубопроводах, следовательно КПД станции определяется следующим образом,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/>
        <w:drawing>
          <wp:inline distT="0" distB="0" distL="0" distR="0">
            <wp:extent cx="11430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тепловой экономичности ТЭЦ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93030" cy="35877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1000</wp:posOffset>
            </wp:positionH>
            <wp:positionV relativeFrom="paragraph">
              <wp:posOffset>4445</wp:posOffset>
            </wp:positionV>
            <wp:extent cx="2295525" cy="1819275"/>
            <wp:effectExtent l="0" t="0" r="0" b="0"/>
            <wp:wrapTight wrapText="bothSides">
              <wp:wrapPolygon edited="0">
                <wp:start x="-177" y="0"/>
                <wp:lineTo x="-177" y="21485"/>
                <wp:lineTo x="21688" y="21485"/>
                <wp:lineTo x="21688" y="0"/>
                <wp:lineTo x="-177" y="0"/>
              </wp:wrapPolygon>
            </wp:wrapTight>
            <wp:docPr id="1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 рисунке показана принципиальная схема отопительной ТЭЦ с теплофикационной турбиной и цикл Ренкина для нее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-энергетический котел; 2-сетевой подогреватель; 3-конденсатор;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-потребитель тепла; 5-сетевой насос;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>6-конденсатный насос; 7-питательный насос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ТЭЦ, подведенное к рабочей среде тепло, включает в себя не только энергию, необходимую для выработки электроэнергии требуемой мощности, но и тепло, отдаваемое тепловому потребителю. Поэтому тепловая экономичность ТЭЦ характеризуется показателями тепловой экономичности по производству электроэнергии и отдельно показателями по производству тепла. 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ля определения этих показателей необходимо общий расход тепла по установке разделить на доли, затрачиваемые на производство отдельных видов энергии. Метод распределения израсходованного энергетическими котлами ТЭС топлива между отпускаемыми электроэнергией и тепл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распределение общего расхода топлива между отпускаемыми электроэнергией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теплом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тэ</w:t>
      </w:r>
      <w:r>
        <w:rPr>
          <w:sz w:val="28"/>
          <w:szCs w:val="28"/>
        </w:rPr>
        <w:t xml:space="preserve"> производится для групп, подгрупп оборудования и энергоблоков, отдающих переток тепла,[2]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60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6pt" filled="f" o:ole="">
            <v:imagedata r:id="rId19" o:title=""/>
          </v:shape>
          <o:OLEObject Type="Embed" ProgID="" ShapeID="ole_rId18" DrawAspect="Content" ObjectID="_544115491" r:id="rId18"/>
        </w:object>
      </w:r>
      <w:r>
        <w:rPr>
          <w:sz w:val="28"/>
          <w:szCs w:val="28"/>
        </w:rPr>
        <w:t xml:space="preserve">,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- количество топлива в условном исчислении, сожженного энергетическими котлами, т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Э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выработка и отпуск электроэнергии, тыс. кВт·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5pt;height:19.5pt" filled="f" o:ole="">
            <v:imagedata r:id="rId21" o:title=""/>
          </v:shape>
          <o:OLEObject Type="Embed" ProgID="" ShapeID="ole_rId20" DrawAspect="Content" ObjectID="_1471904846" r:id="rId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электроэнергии на собственные нужды, связанный с производством электроэнергии, тыс. кВт·ч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коэффициент отнесения затрат топлива энергетическими котлами на производство электроэнергии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8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8.5pt;height:40.5pt" filled="f" o:ole="">
            <v:imagedata r:id="rId23" o:title=""/>
          </v:shape>
          <o:OLEObject Type="Embed" ProgID="" ShapeID="ole_rId22" DrawAspect="Content" ObjectID="_1593588068" r:id="rId22"/>
        </w:objec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расход тепла на производство электроэнергии, Гкал (ГДж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25pt;height:15.7pt" filled="f" o:ole="">
            <v:imagedata r:id="rId25" o:title=""/>
          </v:shape>
          <o:OLEObject Type="Embed" ProgID="" ShapeID="ole_rId24" DrawAspect="Content" ObjectID="_438698539" r:id="rId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тепла на собственные нужды турбоагрегатов, Гкал (ГДж)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- суммарный отпуск тепла внешним потребителям, Гкал (ГДж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8.75pt" filled="f" o:ole="">
            <v:imagedata r:id="rId27" o:title=""/>
          </v:shape>
          <o:OLEObject Type="Embed" ProgID="" ShapeID="ole_rId26" DrawAspect="Content" ObjectID="_1653215075" r:id="rId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сительная величина потерь, %, связанных с отпуском тепла от энергетических котлов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.5pt;height:45.7pt" filled="f" o:ole="">
            <v:imagedata r:id="rId29" o:title=""/>
          </v:shape>
          <o:OLEObject Type="Embed" ProgID="" ShapeID="ole_rId28" DrawAspect="Content" ObjectID="_1539281236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8pt" filled="f" o:ole="">
            <v:imagedata r:id="rId31" o:title=""/>
          </v:shape>
          <o:OLEObject Type="Embed" ProgID="" ShapeID="ole_rId30" DrawAspect="Content" ObjectID="_1219400342" r:id="rId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пуск тепла ПВК, отнесенный к данной группе, подгруппе оборудования, данному энергоблоку, Гкал (ГДж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3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.25pt;height:19.5pt" filled="f" o:ole="">
            <v:imagedata r:id="rId33" o:title=""/>
          </v:shape>
          <o:OLEObject Type="Embed" ProgID="" ShapeID="ole_rId32" DrawAspect="Content" ObjectID="_1667425776" r:id="rId3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пла, Гкал (ГДж), полученное водой за счет нагрева ее в сетевых и перекачивающих насос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object w:dxaOrig="63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.5pt;height:20.2pt" filled="f" o:ole="">
            <v:imagedata r:id="rId35" o:title=""/>
          </v:shape>
          <o:OLEObject Type="Embed" ProgID="" ShapeID="ole_rId34" DrawAspect="Content" ObjectID="_25706339" r:id="rId3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хнологические потери, связанные с отпуском тепла от энергетических котлов, Гкал (ГДж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4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2pt;height:18.75pt" filled="f" o:ole="">
            <v:imagedata r:id="rId37" o:title=""/>
          </v:shape>
          <o:OLEObject Type="Embed" ProgID="" ShapeID="ole_rId36" DrawAspect="Content" ObjectID="_251725312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пла, отданное в виде перетока, Гкал (ГДж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э(отр)</w:t>
      </w:r>
      <w:r>
        <w:rPr>
          <w:sz w:val="28"/>
          <w:szCs w:val="28"/>
        </w:rPr>
        <w:t xml:space="preserve"> - увеличение расхода тепла на производство электроэнергии при условном отсутствии отпуска тепла внешним потребителям из отборов и от конденсаторов турбоагрегатов, тыс. Гкал (тыс. ГДж)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56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2.6pt;height:24pt" filled="f" o:ole="">
            <v:imagedata r:id="rId39" o:title=""/>
          </v:shape>
          <o:OLEObject Type="Embed" ProgID="" ShapeID="ole_rId38" DrawAspect="Content" ObjectID="_1891051086" r:id="rId38"/>
        </w:object>
      </w:r>
      <w:r>
        <w:rPr>
          <w:sz w:val="28"/>
          <w:szCs w:val="28"/>
        </w:rPr>
        <w:t>,                (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есь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т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тепла, отпущенного внешним потребителям и на собственные нужды, Гкал (ГДж), от турбоагрегатов всего и из отборов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- то же от конденсаторов всего, в том числе при работе с ухудшенным вакуум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.7pt;height:22.45pt" filled="f" o:ole="">
            <v:imagedata r:id="rId41" o:title=""/>
          </v:shape>
          <o:OLEObject Type="Embed" ProgID="" ShapeID="ole_rId40" DrawAspect="Content" ObjectID="_345301843" r:id="rId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пуск тепла отработавшим паром (суммарный отпуск за счет пара, полностью или частично отработавшего в турбине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- коэффициент ценности тепла, отпускаемого из каждого отбора и от конденсатора при работе с ухудшенным вакуумо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3518" w:dyaOrig="6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.05pt;height:39pt" filled="f" o:ole="">
            <v:imagedata r:id="rId43" o:title=""/>
          </v:shape>
          <o:OLEObject Type="Embed" ProgID="" ShapeID="ole_rId42" DrawAspect="Content" ObjectID="_483754275" r:id="rId42"/>
        </w:object>
      </w:r>
      <w:r>
        <w:rPr>
          <w:sz w:val="28"/>
          <w:szCs w:val="28"/>
        </w:rPr>
        <w:t>,                                     (2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от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энтальпия пара перед турбоагрегатом и в каждом из отборов, ккал/кг (кДж/кг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повышение энтальпии пара в промежуточном пароперегревателе (разность энтальпий пара перед ЦСД и за ЦВД турбоагрегата), ккал/кг (кДж/кг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числителе первой дроби формулы (2) член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применяется только для отборов, расположенных до промежуточного пароперегревателя, а в числителе второй дроби только для отборов, расположенных за промежуточным пароперегревателем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энтальпия пара в конденсаторе при фактической электрической мощности турбоагрегата, но при условии работы его в конденсационном режиме, ккал/кг (кДж/кг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турбоагрегатов с противодавлением и ухудшенным вакуумом значени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условно принимается таким же, как и для конденсационных турбоагрегатов соответствующих параметров свежего пара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, зависящий от давления пара перед турбо</w:t>
      </w:r>
      <w:r>
        <w:rPr/>
        <w:t>агрегатом; его значение принимается следующим:</w:t>
      </w:r>
    </w:p>
    <w:tbl>
      <w:tblPr>
        <w:tblW w:w="2900" w:type="pct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651"/>
      </w:tblGrid>
      <w:tr>
        <w:trPr>
          <w:trHeight w:val="23" w:hRule="atLeast"/>
        </w:trPr>
        <w:tc>
          <w:tcPr>
            <w:tcW w:w="5132" w:type="dxa"/>
            <w:tcBorders/>
            <w:shd w:fill="FFFFF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sz w:val="28"/>
                <w:szCs w:val="28"/>
              </w:rPr>
              <w:t>Давление пара перед турбоагрегатом, 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132" w:type="dxa"/>
            <w:tcBorders/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5132" w:type="dxa"/>
            <w:tcBorders/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132" w:type="dxa"/>
            <w:tcBorders/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5132" w:type="dxa"/>
            <w:tcBorders/>
            <w:shd w:fill="FFFFFF" w:val="clear"/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i/>
          <w:iCs/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также определяется по формуле (2) с подстановкой в нее вместо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от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энтальпии пара в конденсатор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при работе турбоагрегата с ухудшенным вакуумом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.75pt;height:23.25pt" filled="f" o:ole="">
            <v:imagedata r:id="rId45" o:title=""/>
          </v:shape>
          <o:OLEObject Type="Embed" ProgID="" ShapeID="ole_rId44" DrawAspect="Content" ObjectID="_653309617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условного топлива, эквивалентный отданному перетоку тепла, т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18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5.5pt;height:42pt" filled="f" o:ole="">
            <v:imagedata r:id="rId47" o:title=""/>
          </v:shape>
          <o:OLEObject Type="Embed" ProgID="" ShapeID="ole_rId46" DrawAspect="Content" ObjectID="_24620089" r:id="rId46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пвк</w:t>
      </w:r>
      <w:r>
        <w:rPr>
          <w:sz w:val="28"/>
          <w:szCs w:val="28"/>
        </w:rPr>
        <w:t xml:space="preserve"> - расход условного топлива ПВК, отнесенный к данной группе, подгруппе оборудования, данному энергоблоку, 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групп, подгрупп оборудования и энергоблоков, принимающих переток тепла, расходы условного топлива, относимые на отпуск электроэнергии и тепла (т), определяется по формулам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878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7.65pt;height:39.7pt" filled="f" o:ole="">
            <v:imagedata r:id="rId49" o:title=""/>
          </v:shape>
          <o:OLEObject Type="Embed" ProgID="" ShapeID="ole_rId48" DrawAspect="Content" ObjectID="_1788601545" r:id="rId48"/>
        </w:objec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object w:dxaOrig="20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7pt;height:23.25pt" filled="f" o:ole="">
            <v:imagedata r:id="rId51" o:title=""/>
          </v:shape>
          <o:OLEObject Type="Embed" ProgID="" ShapeID="ole_rId50" DrawAspect="Content" ObjectID="_1587168244" r:id="rId50"/>
        </w:objec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75pt;height:17.25pt" filled="f" o:ole="">
            <v:imagedata r:id="rId53" o:title=""/>
          </v:shape>
          <o:OLEObject Type="Embed" ProgID="" ShapeID="ole_rId52" DrawAspect="Content" ObjectID="_2071551628" r:id="rId52"/>
        </w:object>
      </w:r>
      <w:r>
        <w:rPr>
          <w:sz w:val="28"/>
          <w:szCs w:val="28"/>
        </w:rPr>
        <w:t xml:space="preserve"> - расход условного топлива, эквивалентный принятому перетоку тепла, т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79" w:dyaOrig="6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0.5pt;height:42pt" filled="f" o:ole="">
            <v:imagedata r:id="rId55" o:title=""/>
          </v:shape>
          <o:OLEObject Type="Embed" ProgID="" ShapeID="ole_rId54" DrawAspect="Content" ObjectID="_644266230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7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75pt;height:39pt" filled="f" o:ole="">
            <v:imagedata r:id="rId57" o:title=""/>
          </v:shape>
          <o:OLEObject Type="Embed" ProgID="" ShapeID="ole_rId56" DrawAspect="Content" ObjectID="_1896380634" r:id="rId56"/>
        </w:object>
      </w:r>
      <w:r>
        <w:rPr>
          <w:sz w:val="28"/>
          <w:szCs w:val="28"/>
        </w:rPr>
        <w:t xml:space="preserve"> - средний по электростанции удельный расход условного топлива на тепло, отдаваемое в виде перетоков, т/Гкал (т/ГДж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актические значения удельных расходов условного топлива на отпуск электроэнерги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(г/кВт·ч) и тепла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тэ</w:t>
      </w:r>
      <w:r>
        <w:rPr>
          <w:sz w:val="28"/>
          <w:szCs w:val="28"/>
        </w:rPr>
        <w:t xml:space="preserve"> [кг/Гкал (кг/ГДж)] определяется по формулам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object w:dxaOrig="1039" w:dyaOrig="5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.45pt;height:37.5pt" filled="f" o:ole="">
            <v:imagedata r:id="rId59" o:title=""/>
          </v:shape>
          <o:OLEObject Type="Embed" ProgID="" ShapeID="ole_rId58" DrawAspect="Content" ObjectID="_2141066004" r:id="rId58"/>
        </w:objec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1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.5pt;height:37.5pt" filled="f" o:ole="">
            <v:imagedata r:id="rId61" o:title=""/>
          </v:shape>
          <o:OLEObject Type="Embed" ProgID="" ShapeID="ole_rId60" DrawAspect="Content" ObjectID="_1359721760" r:id="rId60"/>
        </w:objec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оминальные и нормативные значения удельных расходов топлива на отпуск электроэнергии </w:t>
      </w:r>
      <w:r>
        <w:rPr>
          <w:sz w:val="28"/>
          <w:szCs w:val="28"/>
        </w:rPr>
        <w:object w:dxaOrig="239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9.5pt" filled="f" o:ole="">
            <v:imagedata r:id="rId63" o:title=""/>
          </v:shape>
          <o:OLEObject Type="Embed" ProgID="" ShapeID="ole_rId62" DrawAspect="Content" ObjectID="_1351062507" r:id="rId6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75pt;height:19.5pt" filled="f" o:ole="">
            <v:imagedata r:id="rId65" o:title=""/>
          </v:shape>
          <o:OLEObject Type="Embed" ProgID="" ShapeID="ole_rId64" DrawAspect="Content" ObjectID="_1741184503" r:id="rId64"/>
        </w:object>
      </w:r>
      <w:r>
        <w:rPr>
          <w:sz w:val="28"/>
          <w:szCs w:val="28"/>
        </w:rPr>
        <w:t xml:space="preserve"> (г/кВт·ч) и тепла </w:t>
      </w:r>
      <w:r>
        <w:rPr>
          <w:sz w:val="28"/>
          <w:szCs w:val="28"/>
        </w:rPr>
        <w:object w:dxaOrig="2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.75pt;height:19.5pt" filled="f" o:ole="">
            <v:imagedata r:id="rId67" o:title=""/>
          </v:shape>
          <o:OLEObject Type="Embed" ProgID="" ShapeID="ole_rId66" DrawAspect="Content" ObjectID="_856542801" r:id="rId6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9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.75pt;height:19.5pt" filled="f" o:ole="">
            <v:imagedata r:id="rId69" o:title=""/>
          </v:shape>
          <o:OLEObject Type="Embed" ProgID="" ShapeID="ole_rId68" DrawAspect="Content" ObjectID="_1306894137" r:id="rId68"/>
        </w:object>
      </w:r>
      <w:r>
        <w:rPr>
          <w:sz w:val="28"/>
          <w:szCs w:val="28"/>
        </w:rPr>
        <w:t xml:space="preserve"> [кг/Гкал (кг/ГДж)] определяются на основе энергетических характеристик оборудования в соответствии с утвержденным для каждой электростанции макетом (алгоритмом расчета этих показател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электроэнергии на собственные нужды (тыс. кВт·ч) должен отвечать соотношению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object w:dxaOrig="23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9.25pt;height:21.7pt" filled="f" o:ole="">
            <v:imagedata r:id="rId71" o:title=""/>
          </v:shape>
          <o:OLEObject Type="Embed" ProgID="" ShapeID="ole_rId70" DrawAspect="Content" ObjectID="_297617065" r:id="rId70"/>
        </w:objec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7pt;height:19.5pt" filled="f" o:ole="">
            <v:imagedata r:id="rId73" o:title=""/>
          </v:shape>
          <o:OLEObject Type="Embed" ProgID="" ShapeID="ole_rId72" DrawAspect="Content" ObjectID="_867799200" r:id="rId72"/>
        </w:object>
      </w:r>
      <w:r>
        <w:rPr>
          <w:sz w:val="28"/>
          <w:szCs w:val="28"/>
        </w:rPr>
        <w:t xml:space="preserve"> - расход электроэнергии на собственные нужды энергетических котлов, тыс. кВт·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25pt;height:21.7pt" filled="f" o:ole="">
            <v:imagedata r:id="rId75" o:title=""/>
          </v:shape>
          <o:OLEObject Type="Embed" ProgID="" ShapeID="ole_rId74" DrawAspect="Content" ObjectID="_201189601" r:id="rId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электроэнергии на собственные нужды турбоагрегатов, тыс. кВт·ч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тепл</w:t>
      </w:r>
      <w:r>
        <w:rPr>
          <w:sz w:val="28"/>
          <w:szCs w:val="28"/>
        </w:rPr>
        <w:t xml:space="preserve"> - расход электроэнергии на насосы теплофикационной установки, тыс. кВт·ч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- дополнительный расход электроэнергии на собственные нужды, связанный с отпуском тепла в виде пара, тыс. кВт·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брутто котлов, %, по прямому балансу определяется по формуле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object w:dxaOrig="1938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6pt" filled="f" o:ole="">
            <v:imagedata r:id="rId77" o:title=""/>
          </v:shape>
          <o:OLEObject Type="Embed" ProgID="" ShapeID="ole_rId76" DrawAspect="Content" ObjectID="_831357834" r:id="rId76"/>
        </w:objec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7pt;height:19.5pt" filled="f" o:ole="">
            <v:imagedata r:id="rId79" o:title=""/>
          </v:shape>
          <o:OLEObject Type="Embed" ProgID="" ShapeID="ole_rId78" DrawAspect="Content" ObjectID="_1353011437" r:id="rId78"/>
        </w:object>
      </w:r>
      <w:r>
        <w:rPr>
          <w:sz w:val="28"/>
          <w:szCs w:val="28"/>
        </w:rPr>
        <w:t xml:space="preserve"> - выработка тепла брутто котлами, Гкал (ГДж)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- количество топлива в условном исчислении, сожженного котлами, т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ут</w:t>
      </w:r>
      <w:r>
        <w:rPr>
          <w:sz w:val="28"/>
          <w:szCs w:val="28"/>
        </w:rPr>
        <w:t xml:space="preserve"> - теплота сгорания условного топлива, равная 7 Гкал/т (29,31 ГДж/т);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количество тепла, Гкал (ГДж), дополнительно (сверх химического тепла топлива) внесенного в топку и включающее в себя: тепло, полученное воздухом при его предварительной подогреве в калориферах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кф</w:t>
      </w:r>
      <w:r>
        <w:rPr>
          <w:sz w:val="28"/>
          <w:szCs w:val="28"/>
        </w:rPr>
        <w:t xml:space="preserve">; физическое тепло предварительно подогретого топлива (мазута)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тл</w:t>
      </w:r>
      <w:r>
        <w:rPr>
          <w:sz w:val="28"/>
          <w:szCs w:val="28"/>
        </w:rPr>
        <w:t xml:space="preserve">; тепло парового дутья ("форсуночного" пара)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; тепло пара, транспортирующего угольную пыль в топку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или поданного в топку при обдувке поверхностей нагрев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д.п</w:t>
      </w:r>
      <w:r>
        <w:rPr>
          <w:sz w:val="28"/>
          <w:szCs w:val="28"/>
        </w:rPr>
        <w:t xml:space="preserve">; тепло на испарение воды, поданной в топку для предотвращения образования оксидов азота </w:t>
      </w:r>
      <w:r>
        <w:rPr>
          <w:sz w:val="28"/>
          <w:szCs w:val="28"/>
        </w:rPr>
        <w:object w:dxaOrig="4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.75pt;height:17.25pt" filled="f" o:ole="">
            <v:imagedata r:id="rId81" o:title=""/>
          </v:shape>
          <o:OLEObject Type="Embed" ProgID="" ShapeID="ole_rId80" DrawAspect="Content" ObjectID="_1298746145" r:id="rId80"/>
        </w:object>
      </w:r>
      <w:r>
        <w:rPr>
          <w:sz w:val="28"/>
          <w:szCs w:val="28"/>
        </w:rPr>
        <w:t xml:space="preserve"> или при водяной обдувке и расшлаковке поверхностей нагрев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бд.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лектроэнергии, выработанной по теплофикационному циклу, тыс. кВт·ч, определяется по формуле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object w:dxaOrig="680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3.65pt;height:49.5pt" filled="f" o:ole="">
            <v:imagedata r:id="rId83" o:title=""/>
          </v:shape>
          <o:OLEObject Type="Embed" ProgID="" ShapeID="ole_rId82" DrawAspect="Content" ObjectID="_1452043820" r:id="rId82"/>
        </w:object>
      </w:r>
      <w:r>
        <w:rPr>
          <w:sz w:val="28"/>
          <w:szCs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отборов, из которых отпускается пар для теплоснабжения, на собственные и хозяйственные нужды и другим потребителям сверх нужд регенерации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- энтальпия свежего пара, ккал/кг (кДж/кг)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от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личество пара, отпускаемого из каждого отбора (сверх регенерации), тыс. т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приращение энтальпии пара во вторичном пароперегревателе (для турбоагрегатов без промперегрева и для отборов из ЦВД до промперегревател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принимается равный нулю), ккал/кг (кДж/кг)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от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энтальпия пара каждого отбора, определяемая по фактическим значениям давления и температуры пара в отборе; при работе отбора в зоне влажного пар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отб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ется по энергетической характеристике турбоагрегата при фактическом давлении пара, ккал/кг (кДж/кг)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количество потоков конденсата, возвращаемого потребителями, и добавка, восполняющего невозврат, поступающих в тепловую схему турбоагрегата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рег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расход пара из отборов и противодавления турбоагрегата на регенерацию (нагрев до температуры питательной воды) каждого потока конденсата, возвращаемого от внешних и внутренних тепловых потребителей, и добавка, восполняющего невозврат (определяется по формуле (3), тыс. т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безразмерный коэффициент, определяемый для турбин с промежуточным перегревом пара по формуле (4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25pt;height:17.25pt" filled="f" o:ole="">
            <v:imagedata r:id="rId85" o:title=""/>
          </v:shape>
          <o:OLEObject Type="Embed" ProgID="" ShapeID="ole_rId84" DrawAspect="Content" ObjectID="_456695882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взвешенная по расходам энтальпия пара регенеративных отборов, участвующих в подогреве каждого потока конденсата, возвращаемого от потребителей, и добавка, восполняющего невозврат, ккал/кг (кДж/кг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i/>
          <w:iCs/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- электромеханический КПД турбоагрегата, %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Э</w:t>
      </w:r>
      <w:r>
        <w:rPr>
          <w:sz w:val="28"/>
          <w:szCs w:val="28"/>
        </w:rPr>
        <w:t xml:space="preserve"> - выработка электроэнергии, тыс. кВт·ч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- физический эквивалент, равный 860 ккал/(кВт·ч) [3601 кДж/(кВт·ч)]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тн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твд</w:t>
      </w:r>
      <w:r>
        <w:rPr>
          <w:sz w:val="28"/>
          <w:szCs w:val="28"/>
        </w:rPr>
        <w:t xml:space="preserve"> – электроэнергия, эквивалентная внутренней мощности питательных турбонасосов и турбовоздуходувок, тыс. кВт·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регенерацию каждого потока конденсата, возвращаемого от потребителей, и добавка, восполняющего невозврат, тыс. т, определяется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1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7.5pt;height:42pt" filled="f" o:ole="">
            <v:imagedata r:id="rId87" o:title=""/>
          </v:shape>
          <o:OLEObject Type="Embed" ProgID="" ShapeID="ole_rId86" DrawAspect="Content" ObjectID="_1008000182" r:id="rId86"/>
        </w:object>
      </w:r>
      <w:r>
        <w:rPr>
          <w:sz w:val="28"/>
          <w:szCs w:val="28"/>
        </w:rPr>
        <w:t>,                                                   (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расход каждого потока конденсата, возвращаемого от потребителей, и добавка, восполняющего невозврат, поступающих в тепловую схему турбины, тыс. т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 - энтальпия питательной воды за ПВД, ккал/кг (кДж/кг)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энтальпия каждого потока конденсата и добавка в месте ввода его в линию основного конденсата турбоагрегата, ккал/кг (кДж/кг)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- повышение энтальпии воды в питательном насосе, ккал/кг (кДж/кг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размерный коэффициент для соответствующего потока конденсата, возвращаемого в тепловую схему турбин с промежуточным перегревом пара, определяется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02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.3pt;height:47.2pt" filled="f" o:ole="">
            <v:imagedata r:id="rId89" o:title=""/>
          </v:shape>
          <o:OLEObject Type="Embed" ProgID="" ShapeID="ole_rId88" DrawAspect="Content" ObjectID="_1744628407" r:id="rId88"/>
        </w:object>
      </w:r>
      <w:r>
        <w:rPr>
          <w:sz w:val="28"/>
          <w:szCs w:val="28"/>
        </w:rPr>
        <w:t>,                                                    (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4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pt" filled="f" o:ole="">
            <v:imagedata r:id="rId91" o:title=""/>
          </v:shape>
          <o:OLEObject Type="Embed" ProgID="" ShapeID="ole_rId90" DrawAspect="Content" ObjectID="_2047717800" r:id="rId90"/>
        </w:object>
      </w:r>
      <w:r>
        <w:rPr>
          <w:sz w:val="28"/>
          <w:szCs w:val="28"/>
        </w:rPr>
        <w:t xml:space="preserve"> - энтальпия питательной воды за последним (по ходу питательной воды) ПВД, подключенным к ЧСД, ккал/кг (кДж/к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object w:dxaOrig="34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25pt;height:17.25pt" filled="f" o:ole="">
            <v:imagedata r:id="rId93" o:title=""/>
          </v:shape>
          <o:OLEObject Type="Embed" ProgID="" ShapeID="ole_rId92" DrawAspect="Content" ObjectID="_852434073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евзвешенная энтальпия пара регенеративных отборов (за исключением отборов из ЦВД), осуществляющих подогрев каждого потока конденсата, возвращаемого от потребителей, от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</w:rPr>
        <w:object w:dxaOrig="24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5pt" filled="f" o:ole="">
            <v:imagedata r:id="rId95" o:title=""/>
          </v:shape>
          <o:OLEObject Type="Embed" ProgID="" ShapeID="ole_rId94" DrawAspect="Content" ObjectID="_1721995926" r:id="rId94"/>
        </w:object>
      </w:r>
      <w:r>
        <w:rPr>
          <w:sz w:val="28"/>
          <w:szCs w:val="28"/>
        </w:rPr>
        <w:t>, ккал/кг (кДж/кг)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 определяются показатели тепловой экономичности ТЭС. Особое внимание уделено методу разнесения расходов топлива на ТЭЦ. Такой метод принято называть “пропорциональным”.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1134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пловые и атомные электростанции” Стерман Л.С., Тевлин С.А., Шарков А.Т., 1982г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276" w:leader="none"/>
        </w:tabs>
        <w:ind w:left="1134" w:hanging="283"/>
        <w:rPr/>
      </w:pPr>
      <w:r>
        <w:rPr>
          <w:sz w:val="28"/>
          <w:szCs w:val="28"/>
        </w:rPr>
        <w:t>“</w:t>
      </w:r>
      <w:r>
        <w:rPr>
          <w:bCs/>
          <w:sz w:val="28"/>
          <w:szCs w:val="28"/>
        </w:rPr>
        <w:t>Методические указания по составлению отчета электростанции и акционерного общества энергетики и элекрофикации о тепловой экономичности оборудования</w:t>
      </w:r>
      <w:r>
        <w:rPr>
          <w:sz w:val="28"/>
          <w:szCs w:val="28"/>
        </w:rPr>
        <w:t>” Городницкий В.И., Берсенев А.П., Образцов С.В., Новожилов И.А., Калинов В.Ф., Кузьмин В.В., Кутовой Г.П., Денисенко А.Г., 1995г.</w:t>
      </w:r>
    </w:p>
    <w:sectPr>
      <w:headerReference w:type="default" r:id="rId96"/>
      <w:headerReference w:type="first" r:id="rId97"/>
      <w:type w:val="nextPage"/>
      <w:pgSz w:w="12240" w:h="15840"/>
      <w:pgMar w:left="1701" w:right="567" w:gutter="0" w:header="720" w:top="1134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aaieiaie1">
    <w:name w:val="Caaieiaie 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Iauiue">
    <w:name w:val="Iau.iue"/>
    <w:basedOn w:val="Default"/>
    <w:next w:val="Default"/>
    <w:qFormat/>
    <w:pPr/>
    <w:rPr>
      <w:rFonts w:cs="Times New Roman"/>
      <w:color w:val="000000"/>
    </w:rPr>
  </w:style>
  <w:style w:type="paragraph" w:styleId="Caaieiaie2">
    <w:name w:val="Caaieiaie 2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oleObject" Target="embeddings/oleObject1.bin"/><Relationship Id="rId19" Type="http://schemas.openxmlformats.org/officeDocument/2006/relationships/image" Target="media/image16.wmf"/><Relationship Id="rId20" Type="http://schemas.openxmlformats.org/officeDocument/2006/relationships/oleObject" Target="embeddings/oleObject2.bin"/><Relationship Id="rId21" Type="http://schemas.openxmlformats.org/officeDocument/2006/relationships/image" Target="media/image17.wmf"/><Relationship Id="rId22" Type="http://schemas.openxmlformats.org/officeDocument/2006/relationships/oleObject" Target="embeddings/oleObject3.bin"/><Relationship Id="rId23" Type="http://schemas.openxmlformats.org/officeDocument/2006/relationships/image" Target="media/image18.wmf"/><Relationship Id="rId24" Type="http://schemas.openxmlformats.org/officeDocument/2006/relationships/oleObject" Target="embeddings/oleObject4.bin"/><Relationship Id="rId25" Type="http://schemas.openxmlformats.org/officeDocument/2006/relationships/image" Target="media/image19.wmf"/><Relationship Id="rId26" Type="http://schemas.openxmlformats.org/officeDocument/2006/relationships/oleObject" Target="embeddings/oleObject5.bin"/><Relationship Id="rId27" Type="http://schemas.openxmlformats.org/officeDocument/2006/relationships/image" Target="media/image20.wmf"/><Relationship Id="rId28" Type="http://schemas.openxmlformats.org/officeDocument/2006/relationships/oleObject" Target="embeddings/oleObject6.bin"/><Relationship Id="rId29" Type="http://schemas.openxmlformats.org/officeDocument/2006/relationships/image" Target="media/image21.wmf"/><Relationship Id="rId30" Type="http://schemas.openxmlformats.org/officeDocument/2006/relationships/oleObject" Target="embeddings/oleObject7.bin"/><Relationship Id="rId31" Type="http://schemas.openxmlformats.org/officeDocument/2006/relationships/image" Target="media/image22.wmf"/><Relationship Id="rId32" Type="http://schemas.openxmlformats.org/officeDocument/2006/relationships/oleObject" Target="embeddings/oleObject8.bin"/><Relationship Id="rId33" Type="http://schemas.openxmlformats.org/officeDocument/2006/relationships/image" Target="media/image23.wmf"/><Relationship Id="rId34" Type="http://schemas.openxmlformats.org/officeDocument/2006/relationships/oleObject" Target="embeddings/oleObject9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6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7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8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5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6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5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6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3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58:00Z</dcterms:created>
  <dc:creator>Кирилл</dc:creator>
  <dc:description/>
  <cp:keywords/>
  <dc:language>en-US</dc:language>
  <cp:lastModifiedBy>David Blain</cp:lastModifiedBy>
  <cp:lastPrinted>2008-06-22T11:51:00Z</cp:lastPrinted>
  <dcterms:modified xsi:type="dcterms:W3CDTF">2009-05-27T16:02:00Z</dcterms:modified>
  <cp:revision>3</cp:revision>
  <dc:subject/>
  <dc:title>Постановка задачи определения тепловой экономичности паротурбинного энергоблока в рамках расчетно-графического задания</dc:title>
</cp:coreProperties>
</file>