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419382463"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370212843"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967202206"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2105039471"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382086792"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790876076"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376501942"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942123829"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2136912068"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