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Тепловая схема ТЭЦ на органическом топли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Пинаев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ТЭ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</w:t>
      </w:r>
    </w:p>
    <w:p>
      <w:pPr>
        <w:pStyle w:val="Heading3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рассмотрены общие положения о принципиальной тепловой схеме электростанций. Как ПТС изображается при блочной и неблочной структуре и с турбоагрегатами разных типов. Описано какие оборудование изображается на ПТС, даны указания по составлению ПТС электростанций, особенности составления ПТС ТЭЦ и этапы ее разработки. В конце реферата приведены примеры принципиальных тепловых схем теплоэлектроцентралей с различными турбоустановками.</w:t>
      </w:r>
    </w:p>
    <w:p>
      <w:pPr>
        <w:pStyle w:val="Heading3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значение ПТ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(ПТС) электростанции определяет основное содержание технологического процесса преобразования тепловой энергии на электростанции. Она включает основное и вспомогательное теплоэнергетическое оборудование, участвующее в осуществлении этого процесса и входящие в состав пароводяного тракта электростан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чертеже, изображающем ПТС, показывают теплоэнергетическое оборудование вместе с линиями (трубопроводами) пара и воды (конденсата), связывающими это оборудование в единую установ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электростанции входят несколько турбоагрегатов и парогенераторов с вспомогательным оборудованием. Принципиальная тепловая схема изображается обычно как одноагрегатная и однолинейная схема, одинаковое оборудование изображается в схеме условно один раз; линии технологической связи одинакового назначения также показываются в виде одной линии; иначе говоря, каждый элемент данного рода показывают в ПТС один раз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317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1. Схема ТЭС с блочной структур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ТС электростанции с блочной структурой при одинаковых энергоблоках сводится к принципиальной тепловой схеме энергобло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неблочной структуре электростанции, имеющей одинаковые турбоустановки и одинаковые парогенераторы, ПТС также сводится к принципиальной тепловой схеме одноагрегатной электростанции. Принципиальная тепловая схема электростанций с разнотипным оборудованием составляется из ПТС частей (секций) электростанций с одинаковыми агрегатами. Так, например,  если на блочной конденсационной электростанции имеются турбоагрегаты 300 и 800 МВт, то ПТС составляется из схем этих энергобло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ЭЦ с промышленной и отопительной нагрузкой и разнотипными теплофикационными турбоагрегатами (ПТ, Р, Т), технологически связанными между собой (линиями промышленного отбора пара, подогрева добавочной и подпиточной воды и обратного конденсата и т. п.), ПТС составляется как единая схема, состоящая из связанных схем агрегатов разных тип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6375" cy="413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ис.2. Тепловая схема ТЭЦ с турбинами типов ПТ, Р и 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инципиальной тепловой схемы, кроме основных агрегатов и связывающих их линий пара и воды, входят: регенеративные подогреватели высокого и низкого давления с охладителями пара и дренажей; деаэраторы питательной и добавочной воды; трубопроводы отборов пара от турбин к подогревателям; питательные, конденсационные и дренажные насосы; линии основного конденсата и дренажей, добавочной воды. При термической водоподготовке в схему включают испарительную установку. Схемы ТЭЦ включают, кроме того, сетевые подогревательные установки, иногда - испарительные или паропреобразовательные установки с соответствующими линиями трубопроводов. Сетевые подогреватели входят также в схемы первых энергоблоков КЭС и используются для отопления зданий жилого поселка и служебных помещений электростанции. В состав ПТС входят также вспомогательные устройства и теплообменники; расширители и охладители продувочной воды парогенераторов барабанного типа; охладители пара эжекторных установок и уплотнений; линии отвода пара из уплотнений турбин к различным подогревателям в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ТС электростанций с энергоблоками мощностью 250 МВт и больше входят также приводные турбины питательных насосов и линиями пара и воды. В схему ТЭС могут входить также приводные турбины воздуходувок газомазутных парогенераторов под наддувом, паровые или водяные подогреватели воздуха; линии отвода пара на сушку топлива с охладителями, отвода пара на разогрев мазута; водяные экономайзеры высокого и низкого да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ой ПТС является схема технологической связи парогенератора и турбоустановки совместно со схемой регенеративного подогрева воды, на ТЭЦ, кроме того, вместе со схемами отпуска тепла с паром и водой (включая, в частности, пиковые водогрейные котлы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ТС показывают также часть арматуры, необходимой для нормальной работы элементов оборудования, например дроссельный регулирующий клапан на подводе пара к деаэратору и т.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с указанием параметров пара и воды и полученные в результате ее расчета значения энергетических показателей определяют уровень технического совершенства энергоблока и электростанции, а также в значительной мере их экономические показатели. ПТС является основной расчетной технологической схемой проектируемой электростанции, позволяющей по заданным энергетическим нагрузкам определить расходы пара и воды во всех частях установки, ее энергетические показател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основе расчета ПТС определяют технические характеристики и выбирают тепловое оборудование, разрабатывают </w:t>
      </w:r>
      <w:r>
        <w:rPr>
          <w:i/>
          <w:sz w:val="28"/>
          <w:szCs w:val="28"/>
        </w:rPr>
        <w:t xml:space="preserve">развернутую </w:t>
      </w:r>
      <w:r>
        <w:rPr>
          <w:sz w:val="28"/>
          <w:szCs w:val="28"/>
        </w:rPr>
        <w:t>(детальную) тепловую схему энергоблоков и электростанции в цел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ю и модернизацию тепловой схемы действующих электростанций осуществляют также на основе расчетов ПТ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является основной технологической и расчетной схемой электростанции любого типа: паротурбинной и газотурбинной на органическом топливе, атомной электростанции на ядерном горючем.</w:t>
      </w:r>
    </w:p>
    <w:p>
      <w:pPr>
        <w:pStyle w:val="Heading3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инципиальной тепловой схемы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указа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ю принципиальной тепловой схемы электростанции предшествует решение следующий существенных вопросов, определяющих профиль электростан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основании данных об энергетических нагрузках выбирают энергетический тип электростанции – чисто конденсационный или теплофикационны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конденсационной электростанции устанавливают общую электрическую мощность, тип и мощность отдельных энергоблоков, определяют начальные параметры пара, число ступеней и параметры пара промежуточного перегре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ТЭЦ устанавливают электрическую и тепловую ее мощность, намечают тип и число теплофикационных турбоагрегатов, уточняемые в результате расчета ПТ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ют тип парогенератора: при докритическом давлении пара барабанный или прямоточный; при сверхкритическом давлении - прямоточны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ида топлива выбирают способ его подготов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нятых решений по профилю электростанции и основного ее оборудования переходят непосредственно к разработке принципиальной тепловой схе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ТС электростанции (энергоблока) нового типа разрабатывают на основе имеющихся теоретических исследований, опыта эксплуатации действующих электростанций, новых технических предложений и результатов технико-экономических расч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ТС электростанции на существующем оборудовании вносят изменения и дополнения, обусловленные местными условиями: характером энергетических нагрузок, видом и стоимостью топлива, качеством исходной воды и т.п. Так, при базовой нагрузке и дорогом топливе целесообразно развивать схему регенеративного подогрева воды, в частности установкой охладителей регенеративного пара и дренажей и т. п. в зависимости от качества исходной сырой воды в источнике водоснабжения выбирают термическую или химическую подготовку добавочной воды. При использовании испарителей и дорогом топливе в схему включают отдельный конденсатор испарительной установки; при дешевом топливе вторичный пар испарителей конденсируют в регенеративном подогревателе, присоединенном к отбору более низкого давления, следующему за отбором пара на испарите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 ПТС промышленной ТЭЦ зависит существенно от начальных параметров, типа парогенераторов, принятого способа отпуска пар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ая тепловая схема теплоэлектроцентрал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инципиальной тепловой схемы ТЭЦ имеет ряд особенностей. Для ТЭЦ с однотипными турбоагрегатами (типа Т или ПТ) составляют схему данной турбоустановки. На ТЭЦ с промышленной и отопительной нагрузкой устанавливают теплофикационные турбоагрегаты двух или трех различных типов (ПТ, Р, Т) технологически связанные между собой. Так, общими являются линии промышленного отбора пара турбин ПТ и Р, линии обратного конденсата внешних потребителей, добавочной воды, подпиточной воды тепловой сети. Однако, сетевые подогревательные установки выполняют обычно индивидуальными у каждого турбоагрегата типа Т или ПТ. На такой сложной ТЭЦ с разнотипными турбоагрегатами ПТС включает по одному турбоагрегату каждого тип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ТС такой ТЭЦ включает схемы отпуска пара и горячей воды, а также регенеративного подогрева воды для каждого турбоагрегата, подготовки подпиточной и добавочной воды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хеме с разнотипными турбоагрегатами, но с одинаковыми парогенераторами, показывают условно один парогенератор, при разнотипных парогенераторах – по одному парогенератору каждого тип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ую тепловую схему ТЭЦ с разнотипными турбоагрегатами можно при предварительных ориентировочных расчетах представить схемой одного условного «эквивалентного» турбоагрегата типа ПТ, обеспечивающего заданную электрическую мощность, отпуск пара и горячей воды данных парамет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ТЭЦ необходимо в результате расчетов ПТС уточнить состав ее основного и вспомогательного оборудования в соответствии с заданными значениями электрической и тепловой нагруз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набор турбоагрегатов ТЭЦ производят на основании расчетов ПТС и последующего технико-экономического сравнения вариан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нципиальной тепловой схемы ТЭЦ включает следующие этап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турбоагрегатов одного или разных типов, обеспечивающих заданную тепловую нагруз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отпуска тепла с паром или горячей водой (или только с одним теплоносителем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хемы подготовки конденсата и питательной воды, включающие регенеративные подогреватели, деаэратор дополнительные теплообменники, насосы питательные, конденсационные, дренажные и т.п., для каждого типа турбоагрег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подготовки добавочной воды для питания парогенераторов и подпиточной воды для тепловой сети, с включением дополнительных деаэраторов, подогревателей и т.п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075" cy="297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ис.3. Принципиальная тепловая схема ТЭЦ Линден (США): 1- парогенератор; 2- пароперегреватель; 3- турбоагрегат; 4- электрический генератор; 5- конденсатор; 6- конденсатный насос; 7- охладители; 8- конденсатный насос второго подъема; 9- регенеративные ПНД; 10- протечки из уплотнений; 11- питательный насос; 12- регенеративные ПВД; 13- дренажный насос; 14- подогреватель воздуха; 15- промежуточный пароперегреватель; 16- отбор пара на производство; 17- подвод добавочной воды.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080" cy="347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>Рис. 4. Принципиальная тепловая схема теплоэлектроцентрали с турбоустановкой типа Т-100-130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8110" cy="3275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>Рис. 5. Принципиальная тепловая схема теплоэлектроцентрали с турбоустановкой типа ПТ-135-130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870" cy="4821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 6. Принципиальная тепловая схема теплоэлектроцентрали с турбоустановкой типа Т-250-240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является основой проектируемой электростанции. В результате расчетов определяют расход свежего пара на турбину,  для контроля правильности выбора исходных данных используют значения энергетических показателей (удельный расход условного топлива на каждый вид вырабатываемой энергии). Составлять и рассчитывать принципиальную тепловую схему ТЭЦ нужно очень внимательно, чтобы не пришлось пересчитыв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firstLine="360"/>
        <w:rPr/>
      </w:pPr>
      <w:r>
        <w:rPr>
          <w:sz w:val="28"/>
          <w:szCs w:val="28"/>
        </w:rPr>
        <w:t>1. В.Я. Рыжкин «Тепловые электрические станции». Изд. 2-е, перераб. и доп. М., «Энергия», 1976. 448 с.</w:t>
      </w:r>
    </w:p>
    <w:sectPr>
      <w:type w:val="nextPage"/>
      <w:pgSz w:w="11906" w:h="16613"/>
      <w:pgMar w:left="1701" w:right="56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32:00Z</dcterms:created>
  <dc:creator>Щинников</dc:creator>
  <dc:description/>
  <cp:keywords/>
  <dc:language>en-US</dc:language>
  <cp:lastModifiedBy>FreaK</cp:lastModifiedBy>
  <dcterms:modified xsi:type="dcterms:W3CDTF">2008-04-17T13:43:00Z</dcterms:modified>
  <cp:revision>19</cp:revision>
  <dc:subject/>
  <dc:title/>
</cp:coreProperties>
</file>