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кагская школа оказала огромное влияние на развитие мировой социологии, в особенности благодаря таким видным чикагским социологам, как Парк, Берджесс, и другие. Существование школы условно можно разделить на три периода, каждый из которых имел своих идейных лидеров, основные направления деятельности, теоретические и практические достижения. В целом, интеллектуальным лидером Чикагской школы является Роберт Э. Парк, основоположник социально-экологического подхода в социологии. Со дня своего основания чикагские социологи придерживались мнения, что задача социолога - открыть знание и предоставить его управляющим органам. Во многом благодаря Чикагской школе в общественном мнении США превалировала реформаторская традиция - стремление преобразования многих сторон жизни. Основной характеристической особенностью школы является сочетание эмпирических исследований с теоретическими обобщениями, направленными на устранение конкретных практических проблем. Чикагские социологи стремились к универсальности подхода к определению и трактовке предмета социологии, также их деятельность была направлена на поиск практического знания. Во многом они достигли впечатляющих результатов, поэтому вклад школы в теоретическую и практическую социологию нельзя переоценить.  </w:t>
      </w:r>
      <w:r>
        <w:rPr>
          <w:bCs/>
          <w:sz w:val="28"/>
          <w:szCs w:val="28"/>
        </w:rPr>
        <w:t>Чикагская школа</w:t>
      </w:r>
      <w:r>
        <w:rPr>
          <w:sz w:val="28"/>
          <w:szCs w:val="28"/>
        </w:rPr>
        <w:t xml:space="preserve">  - явление в социологической науке действительно уникальное, не только вызывающее интерес у исследователей, но и имеющее безусловную значимость для развития социологии и ее утверждения как академической дисциплины. Синтез многих часто противоречивых теорий, сочетание различных подходов и методов, непрекращающаяся академическая работа наряду с активной практикой проведения эмпирических исследований - таковы основные черты Чикагской школы. 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. Ритцер, Дж. Современные социологические теории /Дж. Ритцер. – СПб.: Питер, 2002. – 68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Громов, И. А. Западная социология: Учебное пособие.  /И. А. Громов, А. Ю. Мацкевич, В. А. Семёнов. – СПб.: Ольга, 1997. – 371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выдов, Ю. Н. Современная западная социология: Учебное пособие. /Ю. Н. Давыдов. – М.: Политиздат, 1990. – 432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567" w:gutter="0" w:header="709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4:33:00Z</dcterms:created>
  <dc:creator>User</dc:creator>
  <dc:description/>
  <cp:keywords/>
  <dc:language>en-US</dc:language>
  <cp:lastModifiedBy>User</cp:lastModifiedBy>
  <dcterms:modified xsi:type="dcterms:W3CDTF">2005-05-30T06:04:00Z</dcterms:modified>
  <cp:revision>16</cp:revision>
  <dc:subject/>
  <dc:title>Заключение</dc:title>
</cp:coreProperties>
</file>