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ский Государственный Университет Экономики и Серви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сихологии педагогики и соци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й работы и соци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 0401016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кагская школа и основные  подходы Парка и Берджес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ки: 2 курса гр. СР-03-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фанасьевой Н.Ю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. с. н. ст. преподаватель Кошевая О. 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ладивост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4:24:00Z</dcterms:created>
  <dc:creator>User</dc:creator>
  <dc:description/>
  <cp:keywords/>
  <dc:language>en-US</dc:language>
  <cp:lastModifiedBy>User</cp:lastModifiedBy>
  <dcterms:modified xsi:type="dcterms:W3CDTF">2005-05-30T06:12:00Z</dcterms:modified>
  <cp:revision>2</cp:revision>
  <dc:subject/>
  <dc:title>Министерство образования и науки Российской Федерации</dc:title>
</cp:coreProperties>
</file>