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университе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Ки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Реферат по дисциплине “Социология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“Ценностные ориентации и предпочтения современной городской молодежи”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ыполнил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БС-3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Чагина В.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Бойнова Е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05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1800" w:hanging="1091"/>
        <w:rPr>
          <w:sz w:val="28"/>
          <w:szCs w:val="28"/>
        </w:rPr>
      </w:pPr>
      <w:r>
        <w:rPr>
          <w:sz w:val="28"/>
          <w:szCs w:val="28"/>
        </w:rPr>
        <w:t>Глава 1. Причины и предпосылки формирования ценностей                        современной молодежи                                                         с.4</w:t>
      </w:r>
    </w:p>
    <w:p>
      <w:pPr>
        <w:pStyle w:val="Normal"/>
        <w:spacing w:lineRule="auto" w:line="360"/>
        <w:ind w:left="1800" w:hanging="1091"/>
        <w:rPr>
          <w:sz w:val="28"/>
          <w:szCs w:val="28"/>
        </w:rPr>
      </w:pPr>
      <w:r>
        <w:rPr>
          <w:sz w:val="28"/>
          <w:szCs w:val="28"/>
        </w:rPr>
        <w:t>Глава 2. Система ценностей молодого поколения                             с.8</w:t>
      </w:r>
    </w:p>
    <w:p>
      <w:pPr>
        <w:pStyle w:val="Normal"/>
        <w:spacing w:lineRule="auto" w:line="360"/>
        <w:ind w:left="1800" w:hanging="1091"/>
        <w:rPr>
          <w:sz w:val="28"/>
          <w:szCs w:val="28"/>
        </w:rPr>
      </w:pPr>
      <w:r>
        <w:rPr>
          <w:sz w:val="28"/>
          <w:szCs w:val="28"/>
        </w:rPr>
        <w:t>Глава 3. Исследование предпочтений и ценностных ориентаций городской молодежи                                                             с.1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с.2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 с.2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           с.2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работа посвящена анализу предпочтений и ценностных ориентаций современной городской молодежи. Тема показалась мне интересной, потому что от того, каким будет уровень образования и профессиональной подготовки нынешнего молодого поколения, от его мировоззренческих позиций, желания и умения активно участвовать в возрождении России во многом зависит завтрашний день нашей стр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ценностных ориентаций, жизненных приоритетов, профессиональных предпочтений современной молодежи весьма актуально: растет первое поколение нового времени, от которого зависит будущее нашей страны. Кроме того, интересными показались следующие вопросы: религиозные предпочтения, отношение к общественной жизни, моральные принципы и приемлемость их нарушения, представления о счастье и д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– важный субъект социальных перемен, огромная инновационная сила. И необходимо разумно использовать эту силу. Но не следует забывать, что представители различных социальных групп и регионов имеют неодинаковую направленность на образование и воспитание, отличаются разным уровнем образовательной и культурной подготовки. А требования к ним чаще всего предъявляются одинаковые. И не все выдерживают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ынешнему молодому поколению предстоит решить немало важнейших задач в самых различных областях и сферах жизни. И от этих решений зависит то, как будет развиваться страна, что мы сможем оставить после себя своим потомка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актической части работы представлены результаты исследования сверстников на предмет их жизненных предпочтений и ценностей. Я попыталась проанализировать ответы, полученные с помощью анкетирования, и составить социальный портрет современной молодежи от 17 до 21 года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0" w:hanging="1091"/>
        <w:rPr>
          <w:sz w:val="32"/>
          <w:szCs w:val="32"/>
        </w:rPr>
      </w:pPr>
      <w:r>
        <w:rPr>
          <w:sz w:val="32"/>
          <w:szCs w:val="32"/>
        </w:rPr>
        <w:t>Глава 1. Причины и предпосылки формирования ценностей                        современной молодежи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временная молодежь проходит свое становление в очень сложных условиях ломки многих старых ценностей и формирования новых социальных отношений. Отсюда растерянност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ссимиз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верие в настоящее и будуще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дни живут в прошлом, слушая рассказы старших о прекрасном времени, когда якобы успешно решались все проблемы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ругие, наоборот, агрессивно ведут себя по отношению ко всем нововведениям, критикуют все и вс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ретьи, отчаявшись, уходят в никуда, пьянствуют, употребляют наркотики, превращаются в бомжей, становятся на преступный пу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етвертые начинают искать “путь к Богу”, вступают в различного рода околорелигиозные секты, увлекаются мистикой и колдовств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ятые, понимая, что только с помощью собственной активности можно добиться успеха в жизни, ищут пути решения возникающих проблем.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Молодой человек формируется как личность по мере того, как развиваются его социальные качества, определяющие его как члена конкретно – исторического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циализация подрастающего поколения должна быть опережающей, учитывающей возможные в будущем измен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любую историческую эпоху молодежи приходится нелегко в силу маргинальности ее социального положения. Сегодняшние молодые россияне поставлены во вдвойне экстремальные условия: переворот в социально – экономическом укладе сопровождается обвальным кризисом ценностного сознания. В отличие от старшего поколения молодым терять нечего, но и приобретать нечего, т. к. старшие, не жившие в капитализирующемся обществе, ничем не могут им помочь. Молодым приходится самим решать, что ценнее – быстрое обогащение любыми средствами или приобретение высокой квалификации, обеспечивающей способность адаптироваться к новым условиям, отрицание прежних морально – нравственных норм или гибкость, приспособляемость к новой действительности, безграничная свобода межличностных взаимоотношений или семья как оплот успешного существ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рушительное влияние на процессы образования и воспитания оказал развал СССР. Тем самым было уничтожено единое экономическое, культурное и образовательное простран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оциально – политический кризис в стране влияет не только на образование, но и на гражданское воспитание молодежи. Низкий авторитет власти, особенно исполнительной, межнациональные конфликты, криминальная обстановка в стране, неопределенность перспектив развития, тяготы экономики – все это не способствует воспитанию патриота своей страны, человека достойного, ориентированного на честный труд, терпимо и дружелюбно настроенного к другим людям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разование должно быть более глубоким, разносторонним. Вступающее в жизнь поколение понимает, что без хорошего, высококлассного образования в 21 веке делать нечег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правосознания идет с серьезным отставанием от происходящих в стране политических процессов. Молодежь быстро убеждается, что живет в неправовом государстве, где законы нарушать очень и очень легко, где многие жулики и воры, создатели разного рода “пирамид”, взяточники остаются безнаказанным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редствами массовой информации постоянно называются стремление к успеху любой ценой, принцип “деньги не пахнут”, модель так называемой “жизнеспособной личности”, расталкивающей крепкими локтями окружающих и исповедующей социальный расизм. Прагматики предлагают пожертвовать “слабыми и неприспособленными к жизни людьми, чтобы смогли выжить наиболее сильные и продвинутые”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то же время часто можно услышать, что нынешней молодежи жить непросто: надо учиться, добиваться новых ступеней развития в условиях “новой” Росси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За последние годы было создано немало мифов о молодежи. Но для прогнозирования настоящих и будущих процессов необходимо знание реальной картины, глубокое изучение интересов и жизненных планов, ценностных ориентаций и реального поведения молодежи с учетом всех конкретных исторических и социальных условий, в которых она воспитывает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ресы молодежи определяются ее экономической, социальной и политической ролью в обществе, однако необходимо учитывать следующее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лодежь – одна из самых незащищенных в экономическом отношении часть населения. В обществе крайне низок престиж профессионализма. Талант и знания оказываются невостребованными, что формирует растерянность, неуверенность в настоящем и будущем, приводит к “утечке мозгов”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 значительной части молодежи укоренились представления об ошибочности исторического выбора, о том, что прошлое нашей страны – это лишь цепь трагических преступлений и обман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Ценностные установки и духовный мир молодого человека формируются в семье и в обществе в процессе образования и воспит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Разумеется, ценности могут усваиваться человеком осознанно и неосознанно. В последнем случае он не всегда может понять и объяснить, почему отдано предпочтение тем или другим ценностям, тем более – ложным и безнравственным. Они сегодня активно внедряются в сознание подрастающего поколения российскими СМИ. Причем этим же ценностям стараются придать привлекательный вид, чтобы люди легче усваивали их на образно – эмоциональном уровн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формировании собственной системы ценностей молодые люди ориентируются не только на общественную аксиологическую систему, но и на выбранные ими самими образцы для подражания. Еще недавно молодое поколение стремилось быть похожим на космонавтов и геологов, воспитывалось на благородных поступках литературных героев. Сейчас же в качестве примеров для подражания подростки зачастую выбирают далеко не самых “правильных” героев телевизионных сериал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основных причин негативных тенденций в духовной сфере подростков является разрушение системы воспитания. Сегодня воспитывают главным образом семья, улица, телевидение. Но не всякая семья может дать достойное воспитание, а телевидение из воспитательного превратилось в развлекательное, формирующее ценностные установки, стиль, образ жизни молодежи в духе культуры массового потребления. Подростки принимают за “правду жизни” все то, что транслируется по ТВ и видео, часто не подозревая о том, что это вовсе не жизнь. Пока взрослые спорили  о том, какой должна быть идеологическая основа воспитания, оно шло своим чередом, неконтролируемо и порой разрушительно влияя на молодое поколение. Его плоды воспитания уже дают свои всходы. Проблемой воспитания немедленно нужно начать заниматься вновь, восстанавливая систему воспитательной работы, иначе наше общество ждет катастроф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32"/>
          <w:szCs w:val="32"/>
        </w:rPr>
        <w:t>Глава 2. Система ценностей молодого покол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лодое поколение – это особая социальная общность, находящаяся в стадии становления, формирования структуры ценностной системы, выбора профессионального и жизненного пути, не имеющая реального положения на социальной лестнице, поскольку либо “наследует” социальный статус семьи, либо характеризуется “будущим” социальным статус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зучение динамики жизненных ориентаций и ценностей подростков – благодатная почва для анализа различных аспектов жизни общества и тенденций его развития. В этой области отечественной наукой накоплен богатый опыт проведения эмпирических и теоретических исследований, получены важные научные результаты. Изменения, происходящие в обществе, создают постоянную потребность в продолжении этих исследований, ведь сегодняшние подростки – завтрашние активные участники всех социальных процессо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цифическим объектом исследований является старшая возрастная группа подростков. Старшие подростки, с одной стороны, уже несут в себе результаты влияния различных факторов, в целом представляют собой сформированные личности, а с другой – их ценности остаются достаточно гибкими, подверженными различным влияниям. Жизненный опыт этой группы небогат, представления о морально-этических ценностях часто окончательно не определены; проблемы, связанные с особенностями возраста, усугубляются психофизиологическим дисбалансом, наличием “взрослых” потребностей и желаний при отсутствии адекватных возможностей. Именно эта группа – хороший “барометр” протекающих в обществе процессов идеологической, ценностной реконструкции. Интерес к данной когорте определяется и тем, что сегодняшнему подростку особенно трудно – в сложных социально-экономических условиях нужно сориентироваться и выбрать профессию, определить идеалы, жизненные цели и путь. Поэтому исследование смысложизненных ориентаций и ценностей молодых людей этого возраста имеет особое значение для понимания настоящего и будущего обще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нностями в нашем понимании являются любые материальные или идеальные явления, ради которых индивид, социальная группа, общество предпринимают усилия, чтобы их получить, сохранить и обладать ими, то есть ценности – это то, ради чего люди живут и что ценя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квозным ценностям, которые являются стержневыми практически в любой сфере деятельности, можно отнести трудолюбие, инициативность, честность, порядочность, терпимость, доброжелательность, милосердие и другие. Фундаментальными мы называем ценности, которые не зависят от сферы жизне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ность социальна по своей природе и складывается лишь на уровне социальной общности. Сформированные в процессе деятельности индивидуальные ценностные значения – явления общественные, коллективные. Ценностное отношение формируется в процессе деятельности и реализуется через деятельность. Человек может выбрать цель, сформировать стратегию будущего поведения, исходя из индивидуальной системы ценностей. Диапазон и количество социальных ролей личности определяется многообразием социальных групп, с которыми она себя идентифицирует, разнообразной структурой деятельности и отношений, в которые она включена. Каждая роль – совокупность общих значений, без освоения которых невозможна коммуникация, установление социальных связей человека с мир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а выбора побуждает рассмотреть вопрос о свободе и необходимости в ценностном отношении. Свобода тут проявляется не только как выбор возможностей, но и как возможность выбора, которая зависит от объективных социальных условий, а также от осознания этой возможности самим человеком и его желания совершить определенный выбор. Можно сказать, что в социологии изучение ценностей связано с анализом их “индивидуальных эквивалентов” – ценностных ориентаций. При анализе динамики ценностных ориентаций молодежи необходимо учитывать действие двух механизмов – преемственности и изменчивости. Искусственная смена общественной модели, когда процесс формирования ценностей идет сверху, приводит к несовпадению общественных и индивидуальных изменений. Например, общечеловеческие ценности для многих молодых людей являются лишь потенциальными ценностями, имеют характер довольно абстрактных ид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ечном счете, традиционные ценности – это ценности, усвоенные поколением родителей. Отказ детей от них вольно или невольно означает и  критику, осуждение ими образа мыслей и жизни отцов. Здесь важно учесть ряд моментов. Первый связан с двумя уровнями отношения детей к ценностям родителей. На индивидуальном уровне – конкретные родители влияют на своих детей. На поколенческом -  молодое поколение в целом так или иначе воспринимает ценности старшего поколения. Присущая ситуации кризиса ломка ценностных ориентаций молодых чаще всего переходит с поколенческого уровня на индивидуальный. Это не может не восприниматься родителями болезненно, с чувством горечи и обиды. Тем более, - и тут проявляется второй момент, - что они не могут прожить свои молодые годы заново по иным меркам и критериям. Наконец, сегодняшняя ситуация необычна тем, что “подростковый период” переживают не одни подростки и юноши, а все общество. Сегодня “отцам” открывается знание того, насколько иррационально пропитано мифами и идеологическими миражами их сознание, насколько оно неадекватно современной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иентация – это целая система установок, в свете которых индивид (группа) воспринимает ситуацию и выбирает соответствующий образ действия. Ориентации, направленные на какие-либо социальные ценности, называются ценностными ориентациям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нностные ориентации являются важнейшим компонентом структуры личности, в них как бы резюмируется весь жизненный опыт, накопленный личностью в ее индивидуальном развитии. Это то компонент структуры личности, который представляет собой некоторую ось сознания, вокруг которой вращаются помыслы и  чувства человека и с точки зрения которой решаются многие жизненные вопросы. Наличие устоявшихся ценностных ориентаций характеризует зрелость человек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нностные ориентации очень тесно связаны с идеалом. Мы вправе сказать, что ценностное отношение возникает при сравнении, сопоставлении объекта с идеал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социальных условий, смена общественных ценностных ориентиров ведут к тому, что механизм воспроизводства ценностных ориентаций перестает быть ведущим, уступая место адаптационным механизмам. Динамику этого процесса можно проследить через анализ индивидуальной ценностной системы личн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хранение прежней ценностной системы субъекта, несмотря на происходящие общественные перемены. Сформированная в процессе прошлого опыта индивидуальная система ценностных ориентаций служит своеобразным фильтром для поступающей извне ценностной информаци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стройство индивидуальной ценностной системы. Состояние, которое означает индивидуальный ценностный вакуум, состояние отчужде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ие – такое изменение в ценностно – ориентационной системе личности, когда обогащается внутренне содержание ценностных ориентаций с помощью механизма адаптации к изменившейся социокультурной сфер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циальном портрете современной молодежи можно выделить следующие противоречивые характеристик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озросший уровень образованности и недостаточную согласованность социального и личностного смысла образован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изнание молодежи социальной значимости участия в общественной жизни и стремление самоутвердиться в непроизводственной сфере, главным образом, в сфере досуг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ремление к активному участию в социальных преобразованиях и фактическое отстранение, особенно учащейся молодежи, от многообразных видов социальной деятельност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желание что-то изменить к лучшему в окружающей действительности и пассивность в поиске и реализации возможностей для самостоятельного улучшения жизн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ое положение дел явилось следствием ряда причин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ношение к подрастающему поколению как к объекту воспитания, что подкреплялось авторитарной методикой, рассчитанной на получение результатов, в которых проявляются прежде всего исполнительские, конформистские наклонности человека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траненность молодежи от власти и от решения задач, стоящих перед обществом (социальное отчуждение)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олжительное пребывание молодых людей в заниженном социальном статусе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утствие социальных программ, рассчитанных на воспитание самодеятельности подрастающего поколения, развитие таких качеств личности, как самостоятельность, творчество, деловитость;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готовность, а порой и нежелание педагогов работать над развитием самодеятельности подрастающего покол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ое поколение оказывается более категоричным в суждениях и, что на первый взгляд парадоксально, более сплоченным, чем их родители. Например, анализ смысложизненных ценностей показывает, что имеются некоторые существенные различия в распределении альтернатив, по сравнению с родительской структурой ценностей. Смысложизненные ценности молодого поколения распределились следующим образом (в порядке убывания значимости): 1. “Свобода человека то, без чего жизнь теряет смысл. 2. “Вера в бога – это только обряды, имеющие какой-то не совсем понятный смысл”. 3. “Бывают условия, что никакая красота не сделает человека лучше”. 4. “Человеку свойственно разное, но все-таки по природе он добр”. 5. “Смысл жизни не в том, чтобы улучшить свою собственную жизнь, а в том, чтобы обеспечить достойное продолжение своего рода .” 6. “Не всегда нужно стремиться к правде, иногда нужна ложь во спасение”. 7. “Только содержательная работа заслуживает того, чтобы заниматься ею значительную часть своей жизни”. 8. “Жизнь человека – высшая ценность, только закон может посягнуть не нее”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Ценности добра, свободы и достойного продолжения своего рода не подвержены влиянию перемен в обществ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отметить существенное противоречие в формировании ценностного сознания молодого поколения: при установке “иногда нужна ложь во спасение” оно попытается достичь “спокойной совести и душевного покоя”. Данная установка достаточно интересна и может служить темой отдельного научного поиска в анализе молодого поколения. Конечно, им трудно будет сочетать стремление к душевному покою вместе с “ложью во спасение”, однако это не означает, что ребята неискренны. Скорее, это проявление общей закономерности противоречивости общественного сознания эпохи как общей закономерности трансформации, когда один и тот же социальный субъект искренне убежден в ценности альтернативных подходов. Система ценностей молодого поколения – в стадии становления, причем четко видна ориентация на дифференцирующие или интегрирующие систем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ая роль в жизни каждого человека принадлежит правильному выбору профессии. Выявить дарование, помочь человеку определить призвание – важная задача школы и вуз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ональные планы у молодежи возникают, как правило, под влиянием различных причин: мнения родителей, учителей, друзей, книг, телепередач, собственных размышлений и про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сшее образование стремятся получить многие люди. И это очень отрадное явление. Но вузы не могут принять всех желающих. Многие поступают на платные формы обучения, но  в нынешней ситуации это очень дорого. Отсюда масса разочарований и огорчени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ногие молодые люди осознанно связывают свое будущее с интересной и хорошо оплачиваемой работой. Хотя в условиях рыночной экономики появилось немало возможностей иметь хороший заработок, не имея высокой квалифика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лодежь является большой социальной группой населения России. В силу возрастных и социально-психологических особенностей молодежь тяготеет к новым видам деятельности, сравнительно легко овладевает сложными професси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фессиональные предпочтения отражают реальное социальное положение разных профессиональных групп, а также косвенную профориентационную деятельность средств массовой информации. Многие подростки хотят иметь интересную и высокооплачиваемую работу, но какая профессия обеспечит это – не знают. Им явно не хватает информации – и о том, как тот или иной вид занятости может быть связан с их долговременными ориентациями и жизненными целями. От правильного выбора профессии зависит судьба молодого человека и ничто, кроме нормальной жизни общества и научно – обоснованной профориентации, не может реально помочь молодым людя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 из важных для будущего общества проблем – соотношение предпочтений, отдаваемых коллективистскому или индивидуалистическому типу общественного устройства. Оказалось, что несмотря на возросший прагматизм жизни, жесткие условия социальной действительности индивидуализм преобладает. Молодые люди в большей степени согласились бы работать в хорошем коллективе, чем в одиночку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0% молодых людей считают, что человек должен жить в той стране, где ему больше нравится. “Заграница” них более привлекательна, этим можно объяснить стремление молодых людей получить образование за рубежом или в престижных вузах нашей страны, имеющих связи с иностранными учебными заведениями. Такое образование становится для них залогом, первой ступенью к достижению своей цели – возможности состояться профессионально. Молодые люди часто не только не отождествляют себя с Родиной, “которая у человека одна”, но и со своим поколением. Личную жизнь соотносят с жизнью своего поколения только 31%; остальные считают, что “дл человека важна оценка своей личной жизни по собственным индивидуальным критериям”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у предпочтений молодежи можно разделить на три подгруппы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феры жизни, значимые в высокой степени – работа, досуг, общение со сверстниками, отношения с родителя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феры жизни, значимые на среднем уровне – учеба, здоровье, семья, брак, любовь, сек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феры жизни, значимые в низкой степени – религия, общество, страна, город, среда обит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наруживаются существенные различия у молодежи и взрослого населения в отношении значимости различных сфер жизни. Для молодежи более важны досуг, работа, общение; для взрослых – город, среда обитания, страна, обществ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Большинство молодых людей удовлетворяет жизнь в целом  и отдельные ее стороны. Неудовлетворенность молодые ощущают в отношении общества, страны и работы (настоящей или перспектив ее получения)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касается социализационных ценностей, то здесь не выявлены существенные отклонения от созданного в литературе образа молодого поколения как поколения, стремящегося проявить свою индивидуальность, не приемлющего традиционных ценностей – норм, что сказывается даже в отсутствии ориентации на ценности своей социальной общности. Так, при анализе социализационной системы была выявлена склонность к расслоению внутри поколения. В процессе социализации молодежь усвоила основной принцип рыночных отношений, какую бы сферу он не затрагивал: экономическую, политическую либо духовную: “главное – инициатива, предприимчивость и поиск нового”. Уже  по этим двум выборам можно сделать вывод, что перед нами обновленное поколение, освободившееся от контроля обычаев и норм, принятых большинством. Оно пойдет по пути поиска нового, приобретая при этом, возможно, не только положительный опы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11"/>
        <w:rPr/>
      </w:pPr>
      <w:r>
        <w:rPr>
          <w:sz w:val="32"/>
          <w:szCs w:val="32"/>
        </w:rPr>
        <w:t>Глава 3. Исследование предпочтений и ценностных ориентаций городской молодеж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м исследовании принимали участие молодые люди и девушки в возрасте от 17 до 21 года. Всего было опрошено 22 человека, в том числе 10 юношей и 12 девушек. Опрос проводился с помощью анонимного анкетирования (анкету см. в Приложении 1), результаты которого представлены ниж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Ценностные ориентации. </w:t>
      </w:r>
      <w:r>
        <w:rPr>
          <w:sz w:val="28"/>
          <w:szCs w:val="28"/>
        </w:rPr>
        <w:t xml:space="preserve">При оценке этого параметра было выявлено, что наиболее ценными в жизни для молодых людей являются семья (31,8%),общение с друзьями(27,2%), работа и здоровье (по 22,7%). Также назывались такие ответы как родные, близкие и независимость (по 13,6%), деньги (9%). Единичными оказались варианты: развлечения, учеба, благополучие и удача, жизнь, секс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достоинств, которые наиболее ценны в людях</w:t>
      </w:r>
      <w:r>
        <w:rPr>
          <w:sz w:val="28"/>
          <w:szCs w:val="28"/>
        </w:rPr>
        <w:t>, особенно часто упоминались доброжелательность и честность (по 37,4%). На втором месте отзывчивость – 22,7%. Для некоторых немаловажное значение имеет культура общения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спитанность – 18</w:t>
      </w:r>
      <w:r>
        <w:rPr>
          <w:sz w:val="28"/>
          <w:szCs w:val="28"/>
          <w:lang w:val="en-US"/>
        </w:rPr>
        <w:t>,2</w:t>
      </w:r>
      <w:r>
        <w:rPr>
          <w:sz w:val="28"/>
          <w:szCs w:val="28"/>
        </w:rPr>
        <w:t>%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На вопрос </w:t>
      </w:r>
      <w:r>
        <w:rPr>
          <w:b/>
          <w:sz w:val="28"/>
          <w:szCs w:val="28"/>
        </w:rPr>
        <w:t>“Что Вам прежде всего нужно для счастья?”</w:t>
      </w:r>
      <w:r>
        <w:rPr>
          <w:sz w:val="28"/>
          <w:szCs w:val="28"/>
        </w:rPr>
        <w:t xml:space="preserve"> 36,4% опрошенных ответили “друзья”. 31,8% предпочли любовь. Лишь 13,2% считают, что для счастья им не хватает дене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из способов </w:t>
      </w:r>
      <w:r>
        <w:rPr>
          <w:b/>
          <w:sz w:val="28"/>
          <w:szCs w:val="28"/>
        </w:rPr>
        <w:t xml:space="preserve">проведения досуга </w:t>
      </w:r>
      <w:r>
        <w:rPr>
          <w:sz w:val="28"/>
          <w:szCs w:val="28"/>
        </w:rPr>
        <w:t>д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результаты. Дома большинство молодежи свободное время посвящает просмотру телевизионных программ (32%) и чтению различных изданий (18,2%). Среди других вариантов были выпечка, вязание, рисование, разговоры по телефону. У двух респондентов выбор занятий зависит от настроен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Увлечения, интересы  </w:t>
      </w:r>
      <w:r>
        <w:rPr>
          <w:sz w:val="28"/>
          <w:szCs w:val="28"/>
        </w:rPr>
        <w:t>достаточно разнообразны. Наибольшей популярностью пользуется спорт – 40,9% всех опрошенных. Чтение книг и посещение кинотеатров, клубов и т.п. предпочитают 9% молодых людей. Приведем и другие ответы, которые не набрали большое количество голосов: отдых, шоппинг, компьютеры, сетевой маркетинг.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Отношение к религии. </w:t>
      </w:r>
      <w:r>
        <w:rPr>
          <w:sz w:val="28"/>
          <w:szCs w:val="28"/>
        </w:rPr>
        <w:t>Неверующих людей среди опрошенных не оказалось совсем. Оценить свое отношение затруднились 31,8%. Остальные 68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% </w:t>
      </w:r>
      <w:r>
        <w:rPr>
          <w:sz w:val="28"/>
          <w:szCs w:val="28"/>
        </w:rPr>
        <w:t>верят в Бога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несомненно радует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нение о работе </w:t>
      </w:r>
      <w:r>
        <w:rPr>
          <w:sz w:val="28"/>
          <w:szCs w:val="28"/>
        </w:rPr>
        <w:t xml:space="preserve">у большинства респондентов оказалось схожим: 54,5% считают, что “заработок – главное, но надо думать и о смысле работы, о ее общественной полезности, творческом характере и собственной заинтересованности”;18,2% склоняются к тому, что “важен смысл работы, но нельзя забывать и о заработке”. Варианты “хороша для меня та работа, где я могу принести больше пользы” и “хороша работа, которую я люблю, которая дает возможность реализовать мои личные интересы и планы” получили одинаковое количество голосов - по 9%. Причем все молодые люди хотели бы работать в коллективе, а не одни, рассчитывая только на себ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этого и стоило ожидать, у всех, без исключения, опрошенных имеется </w:t>
      </w:r>
      <w:r>
        <w:rPr>
          <w:b/>
          <w:sz w:val="28"/>
          <w:szCs w:val="28"/>
        </w:rPr>
        <w:t>цель в жизни</w:t>
      </w:r>
      <w:r>
        <w:rPr>
          <w:sz w:val="28"/>
          <w:szCs w:val="28"/>
        </w:rPr>
        <w:t>. Сейчас трудно найти тех, кто не знает, чего бы хотел добиться, каких вершин желал бы достичь. Чаще всего встречаются такие ответы, как иметь семью, детей (59%), получить хорошую профессию, иметь много денег, много друзей, стать сильным и независимым. Также несколько человек хотели бы добиться своих целей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 </w:t>
      </w:r>
      <w:r>
        <w:rPr>
          <w:b/>
          <w:sz w:val="28"/>
          <w:szCs w:val="28"/>
        </w:rPr>
        <w:t>“С каким чувством Вы смотрите в будущее?”</w:t>
      </w:r>
      <w:r>
        <w:rPr>
          <w:sz w:val="28"/>
          <w:szCs w:val="28"/>
        </w:rPr>
        <w:t xml:space="preserve"> особых разногласий на вызвал. Большинство участников исследования смотрят в будущее с чувством надежды и оптимизма (72,7%). Остальные 27,3% относятся к будущему спокойно, хотя  значительных перемен для себя не ждут. Пассивного настроя ни у кого выявлено не было. Остается надеяться, что со временем нынешняя молодежь не растеряет имеющийся у нее оптимиз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Мнения относительно негативных действий. </w:t>
      </w:r>
      <w:r>
        <w:rPr>
          <w:sz w:val="28"/>
          <w:szCs w:val="28"/>
        </w:rPr>
        <w:t>Опрашиваемые высказывали свое мнение относительно того, насколько оправданы различные действия, имеющие негативный характер (см. табл. 1.). Была использована шкала от 1 до 10, где 1 – никогда не оправдано, 10 – всегда оправдано. Перевод шкалы в качественную дал следующие оценки в баллах: от 1 до 2,5 – отрицательное отношение; от 2,5 до 4,5 – осуждающее отношение; от 4,5 до 5,5 – среднее отношение; от 5,5 до 7,5 – отношение, стремящееся оправдать действия; от 7,5 до 10 – позитивное отношени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нение молодежи относительно оправданности различных негативных поступ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в общественном транспорте бесплат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крытие доходов, чтобы не платить налог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ение от воинской служб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наркотик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ь в личных интерес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ые отношения до достижения совершеннолет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упружеская измена, измена половому партнеру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итуц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р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ить в общественном мест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ом в нетрезвом вид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,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,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и респондентов сложились в целом следующие позиции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рицательная относительно употребления наркотиков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- осуждающее отношение ко лжи в личных целях, супружеской измене, проституции, абортам, управлению транспортом в нетрезвом виде;</w:t>
      </w:r>
    </w:p>
    <w:p>
      <w:pPr>
        <w:pStyle w:val="Normal"/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- среднее отношение сложилось к проезду в общественном транспорте бесплатно, скрытию доходов, уклонению от воинской службы;</w:t>
      </w:r>
    </w:p>
    <w:p>
      <w:pPr>
        <w:pStyle w:val="Normal"/>
        <w:spacing w:lineRule="auto" w:line="360"/>
        <w:ind w:left="900" w:hanging="180"/>
        <w:rPr>
          <w:sz w:val="28"/>
          <w:szCs w:val="28"/>
        </w:rPr>
      </w:pPr>
      <w:r>
        <w:rPr>
          <w:sz w:val="28"/>
          <w:szCs w:val="28"/>
        </w:rPr>
        <w:t>- стремятся оправдать такие действия как половые отношения до достижения совершеннолетия, развод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сли подвести итог всему исследованию, то можно сказать, что ценностные ориентации и предпочтения современной молодежи в принципе достаточно разнообразны. Относительное единодушие молодые люди высказали по вопросам ценностей в жизни, отношения к религии, к будущему. Интересы и увлечения весьма отличаютс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рогнозам, в середине 21 века в общем составе населения люди до 30 лет могут составить около половины всего населения планет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ие идеалы и ценности они унаследуют? Каких политических взглядов будут придерживаться? Какими станут родителями? Какие специальности и профессии их привлекут? Какие религиозные взгляды будут исповедовать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ейчас очень сложно прогнозировать ответы на эти вопросы. Важно другое – верить и надеяться, что не прервутся преемственность поколений и диалог культур, что потребительская психология не станет смыслом жизни, что судьбы страны не будут для молодых чужим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учение ценностных ориентаций молодежи дает возможность выявить степень ее адаптации к новым социальным условиям и ее инновационный потенциал. От того, какой ценностный фундамент будет сформирован, во многом зависит будущее состояние об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веденное исследование доказывает, что социальный портрет молодого поколения, как и во все времена, очень противоречив. С одной стороны, это романтики, для которых очень важны семейное счастье, верная дружба, взаимная любовь. С другой стороны, они жесткие прагматики, ценящие здоровье, престиж, материальное благополучие. Они готовы прилагать серьезные усилия для получения хорошего образования, но при этом желают после учебы иметь легкую и прибыльную работу. Для них очень важна свобода мыслей, суждений, действ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труктуре молодежного досуга преобладают пассивно - потребительские типы времяпрепровождения, снижаются созидательно – творческие формы актив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 современной молодежи не сформировано общее ценностное поле: нет сфер жизни, однозначно значимых или незначимых для большинства. Не проявилось и ярких различий в ориентации в зависимости от пола, возраста, образ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олодежные проблемы – это не только и не столько проблемы самой молодежи, но и проблемы всего общества, если оно заинтересовано в своем настоящем и будущем. Ибо молодежь – главная ценность общества. Через успешное решение социальных проблем вступающих в жизнь поколений страны выходят на новый уровень развития цивилизации и социального прогресса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ировой опыт свидетельствует, что недостаточное внимание к вступающему в жизнь молодому поколению превращает его в мощный фактор дестабилизации общества. 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32"/>
          <w:szCs w:val="32"/>
        </w:rPr>
        <w:t>Список использованн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овский В. Духовный мир и ценностные ориентации молодежи России: Учебное пособие.- СПб.;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бГУП</w:t>
      </w:r>
      <w:r>
        <w:rPr>
          <w:sz w:val="28"/>
          <w:szCs w:val="28"/>
          <w:lang w:val="en-US"/>
        </w:rPr>
        <w:t>, 200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// СОЦИС: Селиванова З.К. Смысложизненные ориентации подростков, М., “Наука”, № 2, 2001, с. 87-9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// СОЦИС: Гаврилюк В.В., Трикоз Н.А. Динамика ценностных ориентаций в период социальной трансформации, М., “Наука”, № 1, 2002,с.96-1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// СОЦИС: Скриптунова Е.А., Морозов А.А. О предпочтениях городской молодежи, М., “Наука”,  № 1, 2002, с.105-1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620" w:hanging="1620"/>
        <w:rPr>
          <w:sz w:val="28"/>
          <w:szCs w:val="28"/>
        </w:rPr>
      </w:pPr>
      <w:r>
        <w:rPr>
          <w:sz w:val="28"/>
          <w:szCs w:val="28"/>
        </w:rPr>
        <w:t>Укажите Ваш пол:          Мужской              Женск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620" w:hanging="16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 Ваш возраст</w:t>
      </w:r>
      <w:r>
        <w:rPr>
          <w:sz w:val="28"/>
          <w:szCs w:val="28"/>
          <w:lang w:val="en-US"/>
        </w:rPr>
        <w:t>: 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ind w:left="1620" w:hanging="16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для Вас самое ценное в жизни?(3 пункта в порядке убывания значимости): </w:t>
      </w:r>
    </w:p>
    <w:p>
      <w:pPr>
        <w:pStyle w:val="Normal"/>
        <w:spacing w:lineRule="auto" w:line="360"/>
        <w:ind w:hanging="216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1. _</w:t>
      </w:r>
      <w:r>
        <w:rPr>
          <w:sz w:val="28"/>
          <w:szCs w:val="28"/>
          <w:lang w:val="en-US"/>
        </w:rPr>
        <w:t>_______________________________________________________</w:t>
      </w:r>
    </w:p>
    <w:p>
      <w:pPr>
        <w:pStyle w:val="Normal"/>
        <w:spacing w:lineRule="auto" w:line="360"/>
        <w:ind w:left="1080" w:hanging="21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_</w:t>
      </w:r>
      <w:r>
        <w:rPr>
          <w:sz w:val="28"/>
          <w:szCs w:val="28"/>
          <w:lang w:val="en-US"/>
        </w:rPr>
        <w:t>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. _</w:t>
      </w:r>
      <w:r>
        <w:rPr>
          <w:sz w:val="28"/>
          <w:szCs w:val="28"/>
          <w:lang w:val="en-US"/>
        </w:rPr>
        <w:t>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стоинства, которые Вы больше всего цените в людях: </w:t>
      </w:r>
    </w:p>
    <w:p>
      <w:pPr>
        <w:pStyle w:val="Normal"/>
        <w:spacing w:lineRule="auto" w:line="360"/>
        <w:ind w:left="900" w:hanging="21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720" w:hanging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ше представление о счастье</w:t>
      </w:r>
      <w:r>
        <w:rPr>
          <w:sz w:val="28"/>
          <w:szCs w:val="28"/>
          <w:lang w:val="en-US"/>
        </w:rPr>
        <w:t>? 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ам прежде всего нужно, чтобы быть счастливым?</w:t>
      </w:r>
    </w:p>
    <w:p>
      <w:pPr>
        <w:pStyle w:val="Normal"/>
        <w:spacing w:lineRule="auto" w:line="360"/>
        <w:ind w:left="-54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      Насколько, по Вашему мнению, оправданы следующие действия? Оцените по 10-бальной шкале, где 1–никогда не оправдано,10–всегда оправдан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зд в общественном транспорте бесплатно  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ытие, если представится такая возможность, доходов, чтобы не платить налоги 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лонение от воинской службы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отребление наркотиков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жь в личных интересах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вые отношения до достижения совершеннолетия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пружеская измена, измена половому партнеру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итуция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орт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од 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ить в общественном месте 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>Управление транспортом в нетрезвом виде  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ы предпочитаете проводить свой досуг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2149" w:hanging="1609"/>
        <w:rPr>
          <w:sz w:val="28"/>
          <w:szCs w:val="28"/>
        </w:rPr>
      </w:pPr>
      <w:r>
        <w:rPr>
          <w:sz w:val="28"/>
          <w:szCs w:val="28"/>
        </w:rPr>
        <w:t>Дома  __________________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2149" w:hanging="1609"/>
        <w:rPr>
          <w:sz w:val="28"/>
          <w:szCs w:val="28"/>
          <w:u w:val="single"/>
        </w:rPr>
      </w:pPr>
      <w:r>
        <w:rPr>
          <w:sz w:val="28"/>
          <w:szCs w:val="28"/>
        </w:rPr>
        <w:t>Вне дома  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бы Ваше свободное время увеличилось, на что бы Вы предпочли его израсходовать? 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Ваши интересы, хобби, увлечения? 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   Ваше отношение к религии?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верующий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неверующий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12.    Отметьте наиболее близкое Вам утверждение, характеризующее Ваше мнение о работе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ороша для меня та работа, где я могу принести больше пользы”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ажен смысл работы, но нельзя забывать и о заработке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работок – главное, но надо думать и о смысле работы, о ее общественной полезности, творческом характере и собственной заинтересованности”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Работа не нравится, но она нужна”</w:t>
      </w:r>
    </w:p>
    <w:p>
      <w:pPr>
        <w:pStyle w:val="Normal"/>
        <w:numPr>
          <w:ilvl w:val="0"/>
          <w:numId w:val="3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ороша любая работа, если она высоко оплачивается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Хороша работа, которую я люблю, которая дает возможность реализовать мои личные интересы и планы”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3.    Что для Вас наиболее важно в работе?  ____________________________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Как Вы хотели бы работать?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/>
      </w:pPr>
      <w:r>
        <w:rPr>
          <w:sz w:val="28"/>
          <w:szCs w:val="28"/>
        </w:rPr>
        <w:t>один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считывая только на себя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хорошем коллекти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   Есть ли у Вас друзья в учебном заведении и (или) вне его?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то бы Вы выбрали?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оллективное, общее дело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бственное материальное положение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араюсь соединить и то, и друг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    Есть ли лично у Вас цель в жизни?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uto" w:line="360"/>
        <w:ind w:left="1080" w:hanging="72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18.    Если у вас есть цель, то чего Вы больше всего хотите добитьс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Иметь хорошую професси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Иметь семью, дет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Иметь много друз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Встретить большую любовь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Иметь много дене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Открыть свое дело, предприяти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  <w:szCs w:val="28"/>
        </w:rPr>
        <w:t>Иметь квартир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ного веще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ашин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Стать сильным и независимы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Другое (укажит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) 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   Считаете ли Вы получение высшего образования необходимым в современной жизни?</w:t>
      </w:r>
    </w:p>
    <w:p>
      <w:pPr>
        <w:pStyle w:val="Normal"/>
        <w:numPr>
          <w:ilvl w:val="0"/>
          <w:numId w:val="13"/>
        </w:numPr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3"/>
        </w:numPr>
        <w:spacing w:lineRule="auto" w:line="360"/>
        <w:ind w:left="180" w:firstLine="18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   С каким чувством Вы смотрите в будущее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С чувством надежды и оптимизм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Спокойно, хотя особых перемен для себя не жд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80" w:firstLine="540"/>
        <w:rPr>
          <w:sz w:val="28"/>
          <w:szCs w:val="28"/>
        </w:rPr>
      </w:pPr>
      <w:r>
        <w:rPr>
          <w:sz w:val="28"/>
          <w:szCs w:val="28"/>
        </w:rPr>
        <w:t>С тревогой и неуверенностью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180" w:firstLine="540"/>
        <w:rPr/>
      </w:pPr>
      <w:r>
        <w:rPr>
          <w:sz w:val="28"/>
          <w:szCs w:val="28"/>
        </w:rPr>
        <w:t>Скоре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 страхом и отчаянием</w:t>
      </w:r>
    </w:p>
    <w:p>
      <w:pPr>
        <w:pStyle w:val="Normal"/>
        <w:numPr>
          <w:ilvl w:val="0"/>
          <w:numId w:val="10"/>
        </w:numPr>
        <w:spacing w:lineRule="auto" w:line="360"/>
        <w:ind w:left="180" w:firstLine="540"/>
        <w:rPr/>
      </w:pPr>
      <w:r>
        <w:rPr>
          <w:sz w:val="28"/>
          <w:szCs w:val="28"/>
        </w:rPr>
        <w:t>Другое (укажит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) 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º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1"/>
      <w:numFmt w:val="bullet"/>
      <w:lvlText w:val="º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4">
    <w:lvl w:ilvl="0">
      <w:start w:val="1"/>
      <w:numFmt w:val="bullet"/>
      <w:lvlText w:val="º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1"/>
        </w:tabs>
        <w:ind w:left="318" w:hanging="318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bullet"/>
      <w:lvlText w:val="º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36"/>
        <w:u w:val="none"/>
        <w:szCs w:val="3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º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2"/>
        <w:i w:val="false"/>
        <w:b w:val="false"/>
        <w:szCs w:val="32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4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bullet"/>
      <w:lvlText w:val="º"/>
      <w:lvlJc w:val="left"/>
      <w:pPr>
        <w:tabs>
          <w:tab w:val="num" w:pos="708"/>
        </w:tabs>
        <w:ind w:left="1080" w:hanging="360"/>
      </w:pPr>
      <w:rPr>
        <w:rFonts w:ascii="Courier New" w:hAnsi="Courier New" w:cs="Courier New" w:hint="default"/>
        <w:sz w:val="36"/>
        <w:szCs w:val="36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º"/>
      <w:lvlJc w:val="left"/>
      <w:pPr>
        <w:tabs>
          <w:tab w:val="num" w:pos="708"/>
        </w:tabs>
        <w:ind w:left="18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08"/>
        </w:tabs>
        <w:ind w:left="214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º"/>
      <w:lvlJc w:val="left"/>
      <w:pPr>
        <w:tabs>
          <w:tab w:val="num" w:pos="708"/>
        </w:tabs>
        <w:ind w:left="18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13">
    <w:lvl w:ilvl="0">
      <w:start w:val="1"/>
      <w:numFmt w:val="bullet"/>
      <w:lvlText w:val="º"/>
      <w:lvlJc w:val="left"/>
      <w:pPr>
        <w:tabs>
          <w:tab w:val="num" w:pos="708"/>
        </w:tabs>
        <w:ind w:left="18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14">
    <w:lvl w:ilvl="0">
      <w:start w:val="1"/>
      <w:numFmt w:val="bullet"/>
      <w:lvlText w:val="º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Courier New" w:hAnsi="Courier New" w:cs="Courier New"/>
      <w:sz w:val="36"/>
      <w:szCs w:val="36"/>
      <w:u w:val="none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  <w:sz w:val="36"/>
      <w:szCs w:val="36"/>
    </w:rPr>
  </w:style>
  <w:style w:type="character" w:styleId="WW8Num10z0">
    <w:name w:val="WW8Num10z0"/>
    <w:qFormat/>
    <w:rPr>
      <w:rFonts w:ascii="Courier New" w:hAnsi="Courier New" w:cs="Courier New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9:25:00Z</dcterms:created>
  <dc:creator>Vika</dc:creator>
  <dc:description/>
  <cp:keywords/>
  <dc:language>en-US</dc:language>
  <cp:lastModifiedBy>Vika</cp:lastModifiedBy>
  <cp:lastPrinted>2005-04-08T23:08:00Z</cp:lastPrinted>
  <dcterms:modified xsi:type="dcterms:W3CDTF">2005-04-08T16:14:00Z</dcterms:modified>
  <cp:revision>11</cp:revision>
  <dc:subject/>
  <dc:title>Молодое поколение – это особая социальная общность, состоящая из когорты сверстников в возрасте 15 – 17 лет, находящаяся в стадии становления, формирования структуры ценностной системы, выбора профессионального и жизненного пути, не имеющая реального пол</dc:title>
</cp:coreProperties>
</file>