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осковский Государственный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циальный Университе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итут Социологи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фера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упени восхождения человека: индивид, индивидуальность, лично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удента 3курса факультета  социологии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ванова Михаила Сергеевича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на просматривает свежие газеты и говорит мужу: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таки недотепы эти журналисты!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чем дело?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ают одну и туже ошибку. О смерти выдающихся людей сообщают регулярно, а об их рождении – никогда.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Журнал «Сатирикон» №3 1997 г.)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зяв эпиграфом следующий анекдот, я прежде всего хотел подчеркнуть то, что действительно великими, да и просто нормальными людьми не рождаются, а становятся благодаря длительному и весьма сложному процессу социализации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нная проблема давно волновала умы человечества и не только представителей общественных наук, таких, как история,  психология, философия, социология, но и писателей, поэтов. Так, феномен превращения почти чисто биологического существа, каким в детстве является каждый из нас, в высокоорганизованную социобиологическую систему, не смотря на его, казалось бы очевидность, вызывает немало споров и в наши дн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жде, чем преступать к рассмотрению этой темы, я считаю, необходимо разобраться в рассматриваемых понятиях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дивид – представитель какой либо социальной группы , с которой он себя отождествляет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дивидуальность –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чность – результат общественного развития на данном этапе, результат социализации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изация – последовательная смена состояний стадий социального развития. С. – процесс формирования, становления личности.</w:t>
      </w:r>
    </w:p>
    <w:p>
      <w:pPr>
        <w:pStyle w:val="TextBody"/>
        <w:rPr/>
      </w:pPr>
      <w:r>
        <w:rPr/>
        <w:tab/>
        <w:t>Процесс восхождения от индивида через индивидуальность к  личности можно в какай то мере рассматривать и как процесс социализации ( влияния общества ) с одной стороны и как процесс самосовершенствования человека изнутри, с другой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изация человека начинается с самого раннего возраста и продолжается на протяжении всей его жизни. Избежать этого процесса во взрослом возрасте человек может,  лишь изолировав себя от общества. Процесс социализации человека представляет собой взаимосвязь трех других процессов: идентификация, индивидуализация, персонализация. Эти процессы не происходят автономно, а взаимно дополняют друг друга. Другое дело, что в начале становления личности  все-таки превалирует процесс идентификации. Уникальность процесса социализации для человека состоит еще и в том, что он одновременно является и ее объектом и ее предметом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процесс социализации личности влияет всякого рода  факторы, но основными можно выделить биологические и социальные. От того, какого рода гены заложены в человека, во многом зависит его развитие, особенно на ранней стадии. Но не обязательно у гениальных родителей рождаются гениальные дети. Очень многое зависит и от окружения, в котором воспитывается человек. Так, наглядным примером этому может служить русские народные сказки, в одной из которых волею судеб в младенческом возрасте поменялись семьи у представителей разных социальных слоев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цесс социализации в основном идет в семье, но чем старше ребенок, тем менее он зависим от семьи, и тем большее влияние на него оказывает « улица », школа и т. д. Причем очень важно наличие и женского и мужского начала в процессе первичной социализации, когда большая часть информации закладывается на подсознательном уровне. В более же старшем возрасте, на социализацию человека особенно важное влияние оказывает трудовой коллектив и общество в целом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оцесс социализации отдельной личности неразрывно связан с развитием всего общества, а в настоящее время,  в связи с открытость границ  и возможностью получения информации со всего мира, и всего человечеств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</w:rPr>
        <w:t xml:space="preserve">По мнению Нейла Смелзора процесс социализации обусловлен тремя факторами: ожиданиями, изменитнием поведия, стремлением к конформизму. Он приводит пример из жизни школьников, когда часть ребят, выделившись из общей массы, навязывают  модели поведения другим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мелзер выделяет три основных аспекта социализации: биологический, культурный и социокультурный. Автор считает, что уже при рождении в человеческом организме заложены определенные элементарные модели поведения и навыки, которые помогают ему органично вливаться в общество. Но, навыки эти очень и очень ограниченны и поэтому, особенно в первые годы для ребенка столь важно присутствие родителей. С точки зрения Смелзара для процесса социализации особенно важно влияние культуры, сложившейся в том или ином обществе. Так, в соответствии с культурными традициями ребенок с самого начала жизни через коммуникативные каналы вынужден усваивать нормы и ценности принятые в данном обществе. Все проявления индивидуальности в той или иной мере наказуемы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9:47:00Z</dcterms:created>
  <dc:creator>Иванов Михаил</dc:creator>
  <dc:description/>
  <dc:language>en-US</dc:language>
  <cp:lastModifiedBy>Alexander V. Pisarev</cp:lastModifiedBy>
  <dcterms:modified xsi:type="dcterms:W3CDTF">1998-06-11T11:31:00Z</dcterms:modified>
  <cp:revision>5</cp:revision>
  <dc:subject/>
  <dc:title>Московский Государственный</dc:title>
</cp:coreProperties>
</file>