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i/>
          <w:iCs/>
        </w:rPr>
        <w:t>Ld-2.</w:t>
      </w:r>
      <w:r>
        <w:rPr/>
        <w:t xml:space="preserve"> Раздел 2. Методология, методика и  техника прикладных соц. исследований</w:t>
      </w:r>
    </w:p>
    <w:p>
      <w:pPr>
        <w:pStyle w:val="Heading2"/>
        <w:spacing w:before="0" w:after="0"/>
        <w:rPr/>
      </w:pPr>
      <w:r>
        <w:rPr/>
        <w:t xml:space="preserve">Тема 1. Программа прикладного исследова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щая структура прикладного соц. исс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держание и функции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следовательность разработки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Ядов В, </w:t>
      </w:r>
    </w:p>
    <w:p>
      <w:pPr>
        <w:pStyle w:val="Normal"/>
        <w:rPr/>
      </w:pPr>
      <w:r>
        <w:rPr>
          <w:sz w:val="24"/>
          <w:szCs w:val="24"/>
        </w:rPr>
        <w:t>2. Как провести социологическое исследование: по ред., Шереги и Горш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апитонов  Социология ХХ 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 Общая структура прикладного социологического  исследов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>Социологическое исследование - это инструмент изучения социальных явлений в их конкретном состоянии с помощью количественных и качественных методов. Общая структура п.с.и    приведена на схеме 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Содержание и функции  программы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грамма  - это изложение основных задач исследования и предпосылок их решения. Основной раздел программы - </w:t>
      </w:r>
      <w:r>
        <w:rPr>
          <w:b/>
          <w:bCs/>
          <w:sz w:val="22"/>
          <w:szCs w:val="22"/>
        </w:rPr>
        <w:t>теоретический (1).</w:t>
      </w:r>
    </w:p>
    <w:p>
      <w:pPr>
        <w:pStyle w:val="Normal"/>
        <w:rPr/>
      </w:pPr>
      <w:r>
        <w:rPr>
          <w:sz w:val="22"/>
          <w:szCs w:val="22"/>
        </w:rPr>
        <w:t xml:space="preserve">Он начинается с целеориентации исследования </w:t>
      </w:r>
      <w:r>
        <w:rPr>
          <w:b/>
          <w:bCs/>
          <w:sz w:val="22"/>
          <w:szCs w:val="22"/>
        </w:rPr>
        <w:t>(а).</w:t>
      </w:r>
      <w:r>
        <w:rPr>
          <w:sz w:val="22"/>
          <w:szCs w:val="22"/>
        </w:rPr>
        <w:t xml:space="preserve"> В основе иссл. лежит </w:t>
      </w:r>
      <w:r>
        <w:rPr>
          <w:b/>
          <w:bCs/>
          <w:sz w:val="22"/>
          <w:szCs w:val="22"/>
        </w:rPr>
        <w:t>проблема</w:t>
      </w:r>
      <w:r>
        <w:rPr>
          <w:sz w:val="22"/>
          <w:szCs w:val="22"/>
        </w:rPr>
        <w:t>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-16510</wp:posOffset>
                </wp:positionV>
                <wp:extent cx="2578735" cy="4089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68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азработка программ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сслед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.6pt;margin-top:-1.3pt;width:203pt;height:3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азработка программ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исследования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1620</wp:posOffset>
                </wp:positionH>
                <wp:positionV relativeFrom="paragraph">
                  <wp:posOffset>146050</wp:posOffset>
                </wp:positionV>
                <wp:extent cx="2159635" cy="2419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оретический разде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6pt;margin-top:11.5pt;width:170pt;height:1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оретический раздел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52220</wp:posOffset>
                </wp:positionH>
                <wp:positionV relativeFrom="paragraph">
                  <wp:posOffset>79375</wp:posOffset>
                </wp:positionV>
                <wp:extent cx="0" cy="63500"/>
                <wp:effectExtent l="69850" t="16764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6.25pt" to="98.6pt,1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-3810</wp:posOffset>
                </wp:positionV>
                <wp:extent cx="2159635" cy="25463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40" cy="25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дурно-методический  разде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6pt;margin-top:-0.3pt;width:170pt;height:2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дурно-методический  раздел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01420</wp:posOffset>
                </wp:positionH>
                <wp:positionV relativeFrom="paragraph">
                  <wp:posOffset>89535</wp:posOffset>
                </wp:positionV>
                <wp:extent cx="0" cy="76200"/>
                <wp:effectExtent l="70485" t="15494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.05pt" to="94.6pt,1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44450</wp:posOffset>
                </wp:positionV>
                <wp:extent cx="2159635" cy="2800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рганизационный разде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3.5pt;width:170pt;height:2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рганизационный раздел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26820</wp:posOffset>
                </wp:positionH>
                <wp:positionV relativeFrom="paragraph">
                  <wp:posOffset>99695</wp:posOffset>
                </wp:positionV>
                <wp:extent cx="0" cy="254000"/>
                <wp:effectExtent l="69850" t="508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7.85pt" to="96.6pt,2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3820</wp:posOffset>
                </wp:positionH>
                <wp:positionV relativeFrom="paragraph">
                  <wp:posOffset>21590</wp:posOffset>
                </wp:positionV>
                <wp:extent cx="2604135" cy="36893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240" cy="3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бор первичных данны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6pt;margin-top:1.7pt;width:205pt;height:2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бор первичных данных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26820</wp:posOffset>
                </wp:positionH>
                <wp:positionV relativeFrom="paragraph">
                  <wp:posOffset>31115</wp:posOffset>
                </wp:positionV>
                <wp:extent cx="0" cy="127000"/>
                <wp:effectExtent l="69850" t="10414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.45pt" to="96.6pt,1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6520</wp:posOffset>
                </wp:positionH>
                <wp:positionV relativeFrom="paragraph">
                  <wp:posOffset>36830</wp:posOffset>
                </wp:positionV>
                <wp:extent cx="2604135" cy="38163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тематическая обработка данны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pt;margin-top:2.9pt;width:205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тематическая обработка данных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77620</wp:posOffset>
                </wp:positionH>
                <wp:positionV relativeFrom="paragraph">
                  <wp:posOffset>109855</wp:posOffset>
                </wp:positionV>
                <wp:extent cx="12700" cy="165100"/>
                <wp:effectExtent l="52070" t="70485" r="7493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8.65pt" to="101.55pt,21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820</wp:posOffset>
                </wp:positionH>
                <wp:positionV relativeFrom="paragraph">
                  <wp:posOffset>115570</wp:posOffset>
                </wp:positionV>
                <wp:extent cx="2629535" cy="3816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результатов исслед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6pt;margin-top:9.1pt;width:207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результатов исследования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90320</wp:posOffset>
                </wp:positionH>
                <wp:positionV relativeFrom="paragraph">
                  <wp:posOffset>3175</wp:posOffset>
                </wp:positionV>
                <wp:extent cx="0" cy="25400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0.25pt" to="101.6pt,2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820</wp:posOffset>
                </wp:positionH>
                <wp:positionV relativeFrom="paragraph">
                  <wp:posOffset>98425</wp:posOffset>
                </wp:positionV>
                <wp:extent cx="2642235" cy="40703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40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дготовка и оформление отче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6pt;margin-top:7.75pt;width:208pt;height:3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дготовка и оформление отчета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77620</wp:posOffset>
                </wp:positionH>
                <wp:positionV relativeFrom="paragraph">
                  <wp:posOffset>145415</wp:posOffset>
                </wp:positionV>
                <wp:extent cx="0" cy="29210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1.45pt" to="100.6pt,3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520</wp:posOffset>
                </wp:positionH>
                <wp:positionV relativeFrom="paragraph">
                  <wp:posOffset>80010</wp:posOffset>
                </wp:positionV>
                <wp:extent cx="2667635" cy="36893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0" cy="3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работка рекомендаций и технолог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6pt;margin-top:6.3pt;width:210pt;height:2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работка рекомендаций и технологий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Схема 1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как область затруднений; предметный аспект проблемы - это определенная социальная задача; гносеологический аспект - осознание  к-л общ. потребности и способов ее решения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Объект иссл</w:t>
      </w:r>
      <w:r>
        <w:rPr>
          <w:sz w:val="22"/>
          <w:szCs w:val="22"/>
        </w:rPr>
        <w:t>. - область соц. действительности (соц. процесс, сфера жизни, общность), содержащая проблему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едмет исследования</w:t>
      </w:r>
      <w:r>
        <w:rPr>
          <w:sz w:val="22"/>
          <w:szCs w:val="22"/>
        </w:rPr>
        <w:t xml:space="preserve"> - значимые стороны объекта, подлежащие изучению. Как правило</w:t>
      </w:r>
      <w:r>
        <w:rPr>
          <w:b/>
          <w:bCs/>
          <w:sz w:val="22"/>
          <w:szCs w:val="22"/>
        </w:rPr>
        <w:t xml:space="preserve"> предмет</w:t>
      </w:r>
      <w:r>
        <w:rPr>
          <w:sz w:val="22"/>
          <w:szCs w:val="22"/>
        </w:rPr>
        <w:t xml:space="preserve"> фиксируется в </w:t>
      </w:r>
      <w:r>
        <w:rPr>
          <w:b/>
          <w:bCs/>
          <w:sz w:val="22"/>
          <w:szCs w:val="22"/>
        </w:rPr>
        <w:t>исходном теоретическом понятии</w:t>
      </w:r>
      <w:r>
        <w:rPr>
          <w:sz w:val="22"/>
          <w:szCs w:val="22"/>
        </w:rPr>
        <w:t xml:space="preserve"> и включается в формулировку темы исслед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Описать проблемную ситуацию помогают предварительные или разведывательные исследования - интервью, анализ статистики и  документов, мнение эксперт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кретные границы исследования устанавливаются путем формулировки </w:t>
      </w:r>
      <w:r>
        <w:rPr>
          <w:b/>
          <w:bCs/>
          <w:sz w:val="22"/>
          <w:szCs w:val="22"/>
        </w:rPr>
        <w:t>целей и  задач исследовани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определение и интерпретация теоретических понятий  </w:t>
      </w:r>
      <w:r>
        <w:rPr>
          <w:sz w:val="24"/>
          <w:szCs w:val="24"/>
        </w:rPr>
        <w:t>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18"/>
          <w:szCs w:val="18"/>
        </w:rPr>
      </w:pPr>
      <w:r>
        <w:rPr>
          <w:sz w:val="18"/>
          <w:szCs w:val="18"/>
        </w:rPr>
        <w:t>соотнесение понятия с теоретической системой (выбор теории, описывающей явле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18"/>
          <w:szCs w:val="18"/>
        </w:rPr>
        <w:t>достижение однозначности в понимании (составление  тезаурус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18"/>
          <w:szCs w:val="18"/>
        </w:rPr>
        <w:t>достижение точности понятия (спецификация понятий и определение новых 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) эмпирическая интерпретация понятий </w:t>
      </w:r>
      <w:r>
        <w:rPr>
          <w:sz w:val="22"/>
          <w:szCs w:val="22"/>
        </w:rPr>
        <w:t>включает переход от теоретических конструктов к эмпирически фиксируемым  процессам. В ходе  э.и.п. происходит конкретизация теор.  понятия  в различных аспектах проявления описываемого процесса по схеме</w:t>
      </w:r>
      <w:r>
        <w:rPr/>
        <w:t xml:space="preserve"> ПОНЯТИЕ - ПОКАЗАТЕЛЬ - ИНДИКАТОР - (ИСТОЧНИК ИНФОРМАЦИИ - ИНСТРУМЕНТ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г) построение модели   </w:t>
      </w:r>
      <w:r>
        <w:rPr>
          <w:sz w:val="22"/>
          <w:szCs w:val="22"/>
        </w:rPr>
        <w:t xml:space="preserve">- это системное описание существенных сторон  предмета иссл. , охватывающее факторы, влияющие на его функцию. Основанием для построения модели являются теоретические представления, выводы ранее проведенных исследований. Отдельные элементы  вводятся в модель в форме гипотез или предположен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ипотезы могут быть объяснительными (интерес к социологии определяется будущей спец. студента), описательными (не все студенты стремятся изучать социологию) и детерминирующими (активность на семинарах влияет на оценку на экзамене). Гипотезы должны быть преемственными, то есть отражать преемственность в развитии научного знания, не противоречить фактам науки и, проверяться средствами данного исследования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е теор. модели разрабатывается рабочая модель, при этом из теор. модели исключают факторы не характерные для конкретного объекта; факторы которые не могут быть измерены в связи с конкретными условиями данного исследования; факторы которые не являются управляемыми с позиции субъекта, для которого проводится исследование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) процедурно-методический раздел программы </w:t>
      </w:r>
      <w:r>
        <w:rPr>
          <w:sz w:val="22"/>
          <w:szCs w:val="22"/>
        </w:rPr>
        <w:t>включает  выбор методов получения информации, проектирование  инструментов и выбор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  - это система правил изучения объекта на основе закономерностей его функционир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Инструмент- специально разработанные документы, с помощью которых обеспечивается сбор и фиксация информации об  объекте (анкета, бланк интервью, карта наблюдения, таблиц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тодика  - система  операций, обеспечивающих получение валидной (соответствие измеренного показателя тому, что измерялось), релевантной (отражающей различия) и репрезентативной социологической информаци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ы получения информ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2"/>
          <w:szCs w:val="22"/>
        </w:rPr>
        <w:t>опрос (</w:t>
      </w:r>
      <w:r>
        <w:rPr>
          <w:sz w:val="22"/>
          <w:szCs w:val="22"/>
        </w:rPr>
        <w:t>анкетирование, интервью, экспертный опрос, социометрический опрос, социологическое тестирова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блюдение (</w:t>
      </w:r>
      <w:r>
        <w:rPr>
          <w:sz w:val="22"/>
          <w:szCs w:val="22"/>
        </w:rPr>
        <w:t>стандартизированное и свободное, включенное и не включенное, открытое или инкогнито, лабораторное или полево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ализ документов  (</w:t>
      </w:r>
      <w:r>
        <w:rPr>
          <w:sz w:val="22"/>
          <w:szCs w:val="22"/>
        </w:rPr>
        <w:t>традиционный, формализованный, контент-анализ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ксперимент (</w:t>
      </w:r>
      <w:r>
        <w:rPr>
          <w:sz w:val="22"/>
          <w:szCs w:val="22"/>
        </w:rPr>
        <w:t>лабораторный или полевой, линейный или параллельный, констатирующий  или формирующий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выборочный метод - </w:t>
      </w:r>
      <w:r>
        <w:rPr>
          <w:sz w:val="22"/>
          <w:szCs w:val="22"/>
        </w:rPr>
        <w:t xml:space="preserve"> метод получения информации, основанный на изучении  небольшой части потенциальной  совокупности объектов (генеральной совокупности), выводы которого затем распространяются на всю совокупность объ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ирование выборки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Определение границ и состава генеральной совокупности (сплошное или выборочное исследова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Определение типа выборки (случайная, квотная, гнездовая, простая  или многоcступенчата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пределение объема выбор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чет предельной ошибки выборки (репрезентативност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пределение технологии отбора объектов</w:t>
      </w:r>
    </w:p>
    <w:p>
      <w:pPr>
        <w:pStyle w:val="Normal"/>
        <w:jc w:val="both"/>
        <w:rPr/>
      </w:pPr>
      <w:r>
        <w:rPr>
          <w:sz w:val="22"/>
          <w:szCs w:val="22"/>
        </w:rPr>
        <w:t>Репрезентативность (представительность) - свойство выборки отражать характеристики генеральной совокупност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Формулы для определения объема выборк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 =  2 </w:t>
      </w:r>
      <w:r>
        <w:rPr>
          <w:b/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 =   ( (), 25 t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N )/ (A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N+0,25t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)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де  n - объем выборочной совокупност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- объем генеральной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>-  число определяемое по спец. таблицам с учетом предельной  ошибки выборки и доверительной вероятност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  - предельная ошибка выборк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организационный раздел  программы</w:t>
      </w:r>
    </w:p>
    <w:p>
      <w:pPr>
        <w:pStyle w:val="Normal"/>
        <w:jc w:val="both"/>
        <w:rPr/>
      </w:pPr>
      <w:r>
        <w:rPr>
          <w:sz w:val="22"/>
          <w:szCs w:val="22"/>
        </w:rPr>
        <w:t>Рабочий план исследования - схема действий с распределением времени и ресур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чий план включает следующие основные эта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рабочей групп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программы исслед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 инструментар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расчет выбор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илотажных  исследова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размножение инструмен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инструктаж участников полевого исслед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полевого  исслед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контроль качества заполненных докумен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одготовку инструментов  к обработ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бработ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анализ результа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одготовку отче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архива исследова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Р2. Тема 2. Опрос как метод социологическ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ды опрос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Анкетир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Интервьюир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Экспертный опро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оциометрический опро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>Социологическое  тестиров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ы опрос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онтакт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чтов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елефон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ессовы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месту проведения различаю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осы по месту рабо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осы по месту житель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ос целевых аудитор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азы опрос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Адапта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бор основной информ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вершение опрос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ассификация вопрос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содержани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 событиях и факта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мотивах, оценках, мнениях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форм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рямы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свен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структур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ткрыты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закрыты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функция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сновны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фильтрующи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нтрольны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 построения вопрос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опрос не должен содержать ожидаемый ответ или определенным образом стимулировать его  (Изучение социологии расширяет кругозор человека ?  Да, Нет, Не знаю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опрос не должен дискриминировать респондента или его возможную позицию (Человек не знающий социологию не может считаться культурным .  А Ваше мнение ? Да, Нет, Не знаю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опросы должны формулироваться с учетом предполагаемой компетентности опрашиваемых и не должны содержать слов или выражений, которые могут быть не поняты респондентом (за исключением вопросов- “ловушек”)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количество вариантов ответов не должны превышать возможностей памяти опрашиваемого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вопрос  и предлагаемые варианты ответов должны логически соответствовать друг-другу (Как часто Вы смотрите передачи ? -по радио, - телевидению, - в газетах и журналах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Измерение в социолог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мерить - значит сравнить с эталоном.</w:t>
      </w:r>
    </w:p>
    <w:p>
      <w:pPr>
        <w:pStyle w:val="Normal"/>
        <w:rPr/>
      </w:pPr>
      <w:r>
        <w:rPr>
          <w:sz w:val="22"/>
          <w:szCs w:val="22"/>
        </w:rPr>
        <w:t>Эталоном служит шкала. Шкала это измерительная часть инструмента, оценивающая эмпирические индикаторы, расположенные в определенной последова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ды шка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Номинальна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орядковая (номинально-порядковая, ранговая, интервальная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Числовая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шкал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валидность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2"/>
          <w:szCs w:val="22"/>
        </w:rPr>
        <w:t>полнота (учет всех значений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чувствите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b/>
          <w:bCs/>
          <w:sz w:val="22"/>
          <w:szCs w:val="22"/>
        </w:rPr>
        <w:t>Титульный лис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иту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звание анкет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дентификатор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одная часть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щени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яснени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гарантии анонимности опрос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что делать с анкето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благодарность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ая часть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расположение вопросов (контактные, сложные, простые, разгрузочные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ринцип “воронки”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дымовая” техника (общий открытый, блок закрытых, открытый на уточнение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цильно-демографическая часть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зрас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ование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циально-проф. положение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культурная идентификация (семья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национальность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место жительств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ила группового анкетирован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редставитьс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2"/>
          <w:szCs w:val="22"/>
        </w:rPr>
        <w:t>Дать общие пояснения по цели анкетирования и работе с анкетой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ояснить гарантии анономност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Ответить на вопрос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2"/>
          <w:szCs w:val="22"/>
        </w:rPr>
        <w:t>Не навязчиво контролировать поведение аудитории  (обсуждения, подсказки друг-другу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2"/>
          <w:szCs w:val="22"/>
        </w:rPr>
        <w:t>Пресекать демонстративность в поведении отдельных людей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2"/>
          <w:szCs w:val="22"/>
        </w:rPr>
        <w:t>Оказывать помощь в заполнении анкет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2"/>
          <w:szCs w:val="22"/>
        </w:rPr>
        <w:t>Организовать сбор и косвенный контроль качества заполнения анк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b w:val="false"/>
          <w:bCs w:val="false"/>
        </w:rPr>
        <w:t>Р2</w:t>
      </w:r>
      <w:r>
        <w:rPr/>
        <w:t>. Тема 3.  Обработка и анализ данных социологических опросо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ботка данных социологических опросов включает ряд этапов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Подготовка данных к вводу в ПВМ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Ввод данных в ПВМ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Математическая обработка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Создание электронных и физических архив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. Подготовка данных к вводу</w:t>
      </w:r>
      <w:r>
        <w:rPr>
          <w:sz w:val="22"/>
          <w:szCs w:val="22"/>
        </w:rPr>
        <w:t xml:space="preserve">  включает проверку и кодировку  массива заполненных анкет. Для этого массив заполненных анкет просматривается, при этом из массива исключаются 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анкеты заполенные менее чам на 2\3 (по количеству ответов на закрытые вопросы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претенциозно заполненные анкеты (имеющие “минусы” в ответах на вопросы “ловушки”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анкеты не прошедшие тест по совокупности контрольных вопросов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анкеты у кторых не заполнен социально-демографический блок</w:t>
      </w:r>
    </w:p>
    <w:p>
      <w:pPr>
        <w:pStyle w:val="Normal"/>
        <w:rPr/>
      </w:pPr>
      <w:r>
        <w:rPr/>
        <w:t>Каждая годная анкета номеруется. Из нее выписываются ответы на открытые вопросы. Если необходимо, то соответствующие позиции открытых вопросов кодиру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Ввод данных в ПВМ</w:t>
      </w:r>
      <w:r>
        <w:rPr>
          <w:sz w:val="22"/>
          <w:szCs w:val="22"/>
        </w:rPr>
        <w:t xml:space="preserve"> производится в соответствии с инструкциями по вводу данных конкретного пакета программ, при этом желательно, чтобы номер анкеты в физическом массиве и номер анкеты в электронном  виде совпадали. </w:t>
      </w:r>
    </w:p>
    <w:p>
      <w:pPr>
        <w:pStyle w:val="Normal"/>
        <w:jc w:val="both"/>
        <w:rPr/>
      </w:pPr>
      <w:r>
        <w:rPr>
          <w:sz w:val="22"/>
          <w:szCs w:val="22"/>
        </w:rPr>
        <w:t>Во время ввода рекомендуется копировать массив введенных в память данных на дискету и защищать его от постороннего вмешательства. По окончании ввода данных делаются 2 копии введенного массива, при этом одна копия считается рабочей, а дольная копия описывается и бочей, а другая контрольной, которая хранится в архиве вместе с  архивированной копией программы, с помощью которой производился ввод и обработка данных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Математическая обработка данных</w:t>
      </w:r>
      <w:r>
        <w:rPr>
          <w:sz w:val="22"/>
          <w:szCs w:val="22"/>
        </w:rPr>
        <w:t xml:space="preserve">  включает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Расчет и анализ одномерных распределений ответов по каждому вопросу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Расчет и анализ группировочных таблиц сопряжения по всем основным социально-демографическим признакам, включенным в анкету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Анализ влияния факторов на изучаемые процессы в соответствии с гипотезами исследован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>Построение математической факторной модели изучаемого процесса</w:t>
      </w:r>
    </w:p>
    <w:p>
      <w:pPr>
        <w:pStyle w:val="Normal"/>
        <w:jc w:val="both"/>
        <w:rPr/>
      </w:pPr>
      <w:r>
        <w:rPr>
          <w:sz w:val="22"/>
          <w:szCs w:val="22"/>
        </w:rPr>
        <w:t>Математическая обработка результатов производится с использованием стандартных пакетов обработки информации наиболее известными из которых являются система “САНИ”  и “АСТРА”.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b/>
          <w:bCs/>
          <w:sz w:val="22"/>
          <w:szCs w:val="22"/>
        </w:rPr>
        <w:t>.Расчет и анализ одномерных распределений ответов</w:t>
      </w:r>
      <w:r>
        <w:rPr>
          <w:sz w:val="22"/>
          <w:szCs w:val="22"/>
        </w:rPr>
        <w:t xml:space="preserve"> производится в отношении доли отметивших  каждую альтернативу. При этом расчитываются следующие показатели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Доля отметивших каждую альтернативу в % к числу ответивших на данный вопрос (Этот показатель используется наиболее часто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Доля отметивших  каждую альтернативу в % к  числу опрошенных (Этот показатель часто используется, когда анализируются ответы на вопросы касающиеся только части респондентов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Доля отметивших каждую альтернативу  в % к  сумме ответов на все альтернативы данного вопроса (Этот показатель иногда используют, если по содержанию вопроса можно было отметить несколько альтернатив) </w:t>
      </w:r>
    </w:p>
    <w:p>
      <w:pPr>
        <w:pStyle w:val="Normal"/>
        <w:jc w:val="both"/>
        <w:rPr/>
      </w:pPr>
      <w:r>
        <w:rPr>
          <w:sz w:val="22"/>
          <w:szCs w:val="22"/>
        </w:rPr>
        <w:t>Данные о линейных распределениях ответов удобно занести на бланк анкеты. По результатам анализа делается заклю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 модальности ответов и их вариабельности. Из дальнейшего анализа,как правило исключают ответы на вопросы, у которых  респондентами использовано менее половины позиций шкалы, а также вопросы на которые более трети респондентов отказались отвечать ( нет ответа или отмечена позиция “Не знаю”, “Не могу сказать” и т.д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 xml:space="preserve">Расчет и анализ группировочных таблиц сопряжения  </w:t>
      </w:r>
      <w:r>
        <w:rPr>
          <w:sz w:val="22"/>
          <w:szCs w:val="22"/>
        </w:rPr>
        <w:t xml:space="preserve">позволяет сделать заключение о различии  модальности в группах опрошенных по основным социально-демографическим признакам: полу, возрасту, уровню образования и т.д. </w:t>
      </w:r>
    </w:p>
    <w:p>
      <w:pPr>
        <w:pStyle w:val="Normal"/>
        <w:ind w:firstLine="709"/>
        <w:jc w:val="both"/>
        <w:rPr/>
      </w:pPr>
      <w:r>
        <w:rPr/>
        <w:t>Как правило такой анализ производится по основным показателям изучаемого процесса.Перед построением таблиц сопряжения полезно проанализировать коэффициенты связи (по Пирсону) включенных в анализ показателей состояния изучаемого процесса с социально -   демографическими показателями. Как правило различия в распределении  модальности наблюдаются, если соотвтетсвующий коэффициент связи существенен с Р &gt; 0, 95.  Группировочные таблицы строятся с указанием доли ответивших на вопрос из числа респондентов соответствующей группы.</w:t>
      </w:r>
      <w:r>
        <w:rPr>
          <w:sz w:val="22"/>
          <w:szCs w:val="22"/>
        </w:rPr>
        <w:t>Пример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Как по Вашему, нужна ли социология экономистам ?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4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045"/>
        <w:gridCol w:w="104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вушк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оши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но нужн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ее нужн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ее не нужн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но не нужн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наю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Коэфф. Пирсона   0, 6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идим, налицо различие в отношении к социологии по полу опрошенных. Этот факт необходимо учитывать в дальнейшем анализ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Анализ влияния факторов</w:t>
      </w:r>
      <w:r>
        <w:rPr>
          <w:sz w:val="22"/>
          <w:szCs w:val="22"/>
        </w:rPr>
        <w:t xml:space="preserve"> на изучаемые процессы производится с использованием статистических мер вязи, к которым относятся коэффициенты сопряженности Пирсона, Крамера, Чупрова, информационные меры связи. Коэффициенты расчитываются с использованием стандартных программ и показывают меру взаимообусловленности в распределении частот появления соответствующих признаков. Один из признаков условно считается зависимым, другой - детерминирующим, однако</w:t>
      </w:r>
      <w:r>
        <w:rPr>
          <w:b/>
          <w:bCs/>
          <w:sz w:val="22"/>
          <w:szCs w:val="22"/>
        </w:rPr>
        <w:t xml:space="preserve"> заключение о наличиии связи может дать только качественный анализ всей сосвкупности связей.</w:t>
      </w:r>
      <w:r>
        <w:rPr>
          <w:sz w:val="22"/>
          <w:szCs w:val="22"/>
        </w:rPr>
        <w:t xml:space="preserve"> Анализ коэффициентов связи  позволя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ыделить факторы статистический уровень влияния которых позволяет исключить их из дальнейшего анализа (гипотеза о наличии связи отрицается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проранжировать оставшиеся связи по уровню взаимной сопряженности с изучаемым процессом, при этом следует иметь ввиду, что уровень взаимной сопряженности может определяться как влиянием данного фактора на процесс, так и взаимным изменением данного фактора и процесса под влиянием третьего фактора. Вывод о связи может быть сделан только на основании анализа всей совокупности связей в системе “изучаемый процесс” - “факторные признаки”,  поэтому расчитывают не отдельные коэффициенты, а таблицу коэффяициентов.</w:t>
      </w:r>
      <w:r>
        <w:rPr>
          <w:sz w:val="22"/>
          <w:szCs w:val="22"/>
        </w:rPr>
        <w:t>Пример:</w:t>
      </w:r>
    </w:p>
    <w:p>
      <w:pPr>
        <w:pStyle w:val="Normal"/>
        <w:jc w:val="both"/>
        <w:rPr/>
      </w:pPr>
      <w:r>
        <w:rPr>
          <w:sz w:val="22"/>
          <w:szCs w:val="22"/>
        </w:rPr>
        <w:t>Пусть S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- показатель, отражающий уровень интереса студентов к социологии, а 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F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- факторы учебного процесса, отражающие содержание программы, уровень квалификации преподавателей и объем программы в часах. Матрица ко</w:t>
      </w:r>
      <w:r>
        <w:rPr/>
        <w:t>эффициентов связи может выглядеть так:</w:t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850"/>
        <w:gridCol w:w="85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</w:t>
            </w:r>
            <w:r>
              <w:rPr>
                <w:vertAlign w:val="subscript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 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72820</wp:posOffset>
                </wp:positionH>
                <wp:positionV relativeFrom="paragraph">
                  <wp:posOffset>2756535</wp:posOffset>
                </wp:positionV>
                <wp:extent cx="330835" cy="3308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3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6pt;margin-top:217.05pt;width:26pt;height:2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3620</wp:posOffset>
                </wp:positionH>
                <wp:positionV relativeFrom="paragraph">
                  <wp:posOffset>2845435</wp:posOffset>
                </wp:positionV>
                <wp:extent cx="216535" cy="1784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6pt;margin-top:224.05pt;width:17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7320</wp:posOffset>
                </wp:positionH>
                <wp:positionV relativeFrom="paragraph">
                  <wp:posOffset>3721735</wp:posOffset>
                </wp:positionV>
                <wp:extent cx="356235" cy="3562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6pt;margin-top:293.05pt;width:28pt;height:28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23620</wp:posOffset>
                </wp:positionH>
                <wp:positionV relativeFrom="paragraph">
                  <wp:posOffset>3670935</wp:posOffset>
                </wp:positionV>
                <wp:extent cx="318135" cy="3181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31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6pt;margin-top:289.05pt;width:25pt;height:2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12620</wp:posOffset>
                </wp:positionH>
                <wp:positionV relativeFrom="paragraph">
                  <wp:posOffset>3670935</wp:posOffset>
                </wp:positionV>
                <wp:extent cx="318135" cy="3181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31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6pt;margin-top:289.05pt;width:25pt;height:2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0820</wp:posOffset>
                </wp:positionH>
                <wp:positionV relativeFrom="paragraph">
                  <wp:posOffset>3797935</wp:posOffset>
                </wp:positionV>
                <wp:extent cx="241935" cy="1911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6pt;margin-top:299.05pt;width:19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61720</wp:posOffset>
                </wp:positionH>
                <wp:positionV relativeFrom="paragraph">
                  <wp:posOffset>3657600</wp:posOffset>
                </wp:positionV>
                <wp:extent cx="229235" cy="305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6pt;margin-top:288pt;width:18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50720</wp:posOffset>
                </wp:positionH>
                <wp:positionV relativeFrom="paragraph">
                  <wp:posOffset>3747135</wp:posOffset>
                </wp:positionV>
                <wp:extent cx="241935" cy="1911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F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6pt;margin-top:295.05pt;width:19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F3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8620</wp:posOffset>
                </wp:positionH>
                <wp:positionV relativeFrom="paragraph">
                  <wp:posOffset>3035935</wp:posOffset>
                </wp:positionV>
                <wp:extent cx="596900" cy="749300"/>
                <wp:effectExtent l="508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39.05pt" to="77.55pt,298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90320</wp:posOffset>
                </wp:positionH>
                <wp:positionV relativeFrom="paragraph">
                  <wp:posOffset>3048635</wp:posOffset>
                </wp:positionV>
                <wp:extent cx="673100" cy="673100"/>
                <wp:effectExtent l="0" t="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240.05pt" to="154.55pt,293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0220</wp:posOffset>
                </wp:positionH>
                <wp:positionV relativeFrom="paragraph">
                  <wp:posOffset>3861435</wp:posOffset>
                </wp:positionV>
                <wp:extent cx="520700" cy="12700"/>
                <wp:effectExtent l="5080" t="62865" r="0" b="647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05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304.05pt" to="79.55pt,30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3820</wp:posOffset>
                </wp:positionH>
                <wp:positionV relativeFrom="paragraph">
                  <wp:posOffset>3848735</wp:posOffset>
                </wp:positionV>
                <wp:extent cx="546100" cy="0"/>
                <wp:effectExtent l="0" t="69850" r="508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03.05pt" to="149.55pt,303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37920</wp:posOffset>
                </wp:positionH>
                <wp:positionV relativeFrom="paragraph">
                  <wp:posOffset>3099435</wp:posOffset>
                </wp:positionV>
                <wp:extent cx="14605" cy="558800"/>
                <wp:effectExtent l="3810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5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244.05pt" to="90.7pt,28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Чисто внешне значимы все три фактора, однако при анализе внутренних связей можно заметить, что оценка содержания программы оказалась зависимой от ее объема в часах, поэтому не смотря на то, что уровень связи изучаемого процесса с показателем “содержание...” выше, детерминирующим следует считать фактор “объем программы в часах”, так как именно он определяет меру содержательности программы. Кроме того на содержание программы оказывает значимое влияние и фактор “квалификация ...”, поэтому результат анализа может быть графически отражен в виде следующей схемы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Построение математической факторной модели </w:t>
      </w:r>
      <w:r>
        <w:rPr>
          <w:sz w:val="22"/>
          <w:szCs w:val="22"/>
        </w:rPr>
        <w:t>включает оценку количественного  влияния факторов на изучаемый процесс. Модель разрабатывается после качественного анализа влияния факторов и требует включения только тех факторов, влияние которых на изучаемый процесс доказано на предыдущем этапе. Модель как правило представляется в виде регрессионной функции вида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Y  </w:t>
      </w:r>
      <w:r>
        <w:rPr>
          <w:sz w:val="28"/>
          <w:szCs w:val="28"/>
        </w:rPr>
        <w:t xml:space="preserve">  = </w:t>
      </w: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 xml:space="preserve"> ( f2,f3, ... ,f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,</w:t>
      </w:r>
    </w:p>
    <w:p>
      <w:pPr>
        <w:pStyle w:val="Normal"/>
        <w:rPr/>
      </w:pPr>
      <w:r>
        <w:rPr>
          <w:sz w:val="22"/>
          <w:szCs w:val="22"/>
        </w:rPr>
        <w:t>вид функции выбирается исходя из качественного анализа процесса или подбирается путем  перебора. Для моделирования часто используют стандартные пакеты типа Statgraf  или Statistica для Windows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Анализ завершается </w:t>
      </w:r>
      <w:r>
        <w:rPr>
          <w:sz w:val="22"/>
          <w:szCs w:val="22"/>
        </w:rPr>
        <w:t xml:space="preserve"> подготовкой  отчета по результатам проведенного исследования. Отчет включает описание всех основных этапов исследования: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Во введении</w:t>
      </w:r>
      <w:r>
        <w:rPr>
          <w:sz w:val="22"/>
          <w:szCs w:val="22"/>
        </w:rPr>
        <w:t xml:space="preserve"> дается развернутая характеристика проблемной ситуации, описывается объект, предмет, цели и задачи исследования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Теоретический раздел</w:t>
      </w:r>
      <w:r>
        <w:rPr>
          <w:sz w:val="22"/>
          <w:szCs w:val="22"/>
        </w:rPr>
        <w:t xml:space="preserve"> отчета включает анализ публикаций по данной проблеме, теоретический анализ основных понятий исследлования, теоретическую и рабочую модель с необходимыми обоснованиями и выкладками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Процедурно-методический раздел</w:t>
      </w:r>
      <w:r>
        <w:rPr>
          <w:sz w:val="22"/>
          <w:szCs w:val="22"/>
        </w:rPr>
        <w:t xml:space="preserve"> включает обоснование выбора метода исследования, макеты инструментов, расчет и обоснование выборки, а также краткое описание процедур отбора единиц наблюдения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Аналитический раздел</w:t>
      </w:r>
      <w:r>
        <w:rPr>
          <w:sz w:val="22"/>
          <w:szCs w:val="22"/>
        </w:rPr>
        <w:t xml:space="preserve"> - содержит результаты анализа  полученных данных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В заключительном разделе</w:t>
      </w:r>
      <w:r>
        <w:rPr>
          <w:sz w:val="22"/>
          <w:szCs w:val="22"/>
        </w:rPr>
        <w:t xml:space="preserve"> подволятся итоги исследования и даются рекомендации или технологии управления изучаемым процессом в соответствии с цлью исслед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отчет также включают </w:t>
      </w:r>
      <w:r>
        <w:rPr>
          <w:b/>
          <w:bCs/>
          <w:sz w:val="22"/>
          <w:szCs w:val="22"/>
        </w:rPr>
        <w:t xml:space="preserve">список использованных литературных источников и приложения. </w:t>
      </w:r>
    </w:p>
    <w:sectPr>
      <w:type w:val="nextPage"/>
      <w:pgSz w:orient="landscape" w:w="16838" w:h="11906"/>
      <w:pgMar w:left="284" w:right="2268" w:gutter="0" w:header="0" w:top="567" w:footer="0" w:bottom="567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0:59:00Z</dcterms:created>
  <dc:creator>����� ������� ��������</dc:creator>
  <dc:description/>
  <dc:language>en-US</dc:language>
  <cp:lastModifiedBy>����� ������� ��������</cp:lastModifiedBy>
  <cp:lastPrinted>1997-10-06T11:51:00Z</cp:lastPrinted>
  <dcterms:modified xsi:type="dcterms:W3CDTF">1997-10-06T13:10:00Z</dcterms:modified>
  <cp:revision>11</cp:revision>
  <dc:subject/>
  <dc:title/>
</cp:coreProperties>
</file>