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095</wp:posOffset>
                </wp:positionH>
                <wp:positionV relativeFrom="paragraph">
                  <wp:posOffset>-326390</wp:posOffset>
                </wp:positionV>
                <wp:extent cx="5372100" cy="54864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5486400"/>
                          <a:chOff x="0" y="0"/>
                          <a:chExt cx="5372280" cy="5486400"/>
                        </a:xfrm>
                      </wpg:grpSpPr>
                      <wps:wsp>
                        <wps:cNvSpPr/>
                        <wps:spPr>
                          <a:xfrm>
                            <a:off x="952560" y="609480"/>
                            <a:ext cx="4343400" cy="4229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23960"/>
                            <a:ext cx="4114800" cy="40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921040"/>
                            <a:ext cx="15228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44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144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9144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0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37720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7720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2574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415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9684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432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432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1257480"/>
                            <a:ext cx="571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4114800"/>
                            <a:ext cx="11430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5486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-25.7pt;width:422.95pt;height:431.95pt" coordorigin="597,-514" coordsize="8459,8639">
                <v:rect id="shape_0" stroked="t" o:allowincell="f" style="position:absolute;left:2097;top:446;width:6839;height:6659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7;top:626;width:6479;height:6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7;top:4086;width:239;height:1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937;top:9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7;top:9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97;top:9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97;top:54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77;top:54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37;top:542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57,1466" to="2916,146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57,566" to="7557,92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37,6026" to="4956,60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97;top:258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17;top:254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97;top:2546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17,-514" to="8156,5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57,-514" to="9056,-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7,1466" to="2356,29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7,2906" to="1496,29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77,5966" to="4376,8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7,8126" to="2576,8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3695</wp:posOffset>
                </wp:positionH>
                <wp:positionV relativeFrom="paragraph">
                  <wp:posOffset>101600</wp:posOffset>
                </wp:positionV>
                <wp:extent cx="22860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лаж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Срок хранения </w:t>
                            </w:r>
                            <w:r>
                              <w:rPr>
                                <w:sz w:val="28"/>
                              </w:rPr>
                              <w:t>проду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8pt;mso-position-vertical-relative:text;margin-left:2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6"/>
                          <w:lang w:val="en-US"/>
                        </w:rPr>
                        <w:t>T</w:t>
                      </w:r>
                      <w:r>
                        <w:rPr>
                          <w:sz w:val="26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Влаж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Срок хранения </w:t>
                      </w:r>
                      <w:r>
                        <w:rPr>
                          <w:sz w:val="28"/>
                        </w:rPr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3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pacing w:before="240" w:after="60"/>
        <w:jc w:val="center"/>
        <w:rPr/>
      </w:pPr>
      <w:r>
        <w:rPr/>
        <w:t>Схема камеры хранения</w:t>
      </w:r>
    </w:p>
    <w:sectPr>
      <w:type w:val="nextPage"/>
      <w:pgSz w:w="11906" w:h="16838"/>
      <w:pgMar w:left="1644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7:57:00Z</dcterms:created>
  <dc:creator>LEDHA055</dc:creator>
  <dc:description/>
  <dc:language>en-US</dc:language>
  <cp:lastModifiedBy>LEDHA055</cp:lastModifiedBy>
  <dcterms:modified xsi:type="dcterms:W3CDTF">2003-11-04T10:38:00Z</dcterms:modified>
  <cp:revision>2</cp:revision>
  <dc:subject/>
  <dc:title/>
</cp:coreProperties>
</file>