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ТРАСТНАЯ СЕДМИН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  <w:t>В последнюю седмицу (неделю) перед Пасхой Церковь воспоминает события последних дней земной жизни Господа Иисуса Христа, Его крестной смерти и Воскресения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>В Великий Четверг мы воспоминаем ус</w:t>
        <w:softHyphen/>
        <w:t>тановление Спасителем Таинства Евха</w:t>
        <w:softHyphen/>
        <w:t>ристии — Причащения Тела и Крови Христовой. Великая Пятница — день вос</w:t>
        <w:softHyphen/>
        <w:t>поминаний о крестных страданиях Господа и Его смерти. В Великую Субботу наши мысли обращаются к сошествию души Христа во ад и изведению оттуда душ ветхозаветных праведников, тогда как тело Спасителя находилось во гробе в ожидании события Светлого Христова Воскресения.</w:t>
      </w:r>
    </w:p>
    <w:p>
      <w:pPr>
        <w:pStyle w:val="2"/>
        <w:spacing w:lineRule="auto" w:line="360"/>
        <w:ind w:firstLine="567"/>
        <w:rPr/>
      </w:pPr>
      <w:r>
        <w:rPr/>
        <w:t>Дни Страстной седмицы — время бла</w:t>
        <w:softHyphen/>
        <w:t>гоговейного приготовления каждого ве</w:t>
        <w:softHyphen/>
        <w:t>рующего к великому празднику Пасхи, когда нам следует по возможности чаще посещать храмовое богослужение и соблюдать особо строгий пост.</w:t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spacing w:lineRule="auto" w:line="360"/>
        <w:rPr/>
      </w:pPr>
      <w:r>
        <w:rPr/>
        <w:t>ВЕЛИКИЙ ПОНЕДЕЛЬНИ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spacing w:lineRule="auto" w:line="360"/>
        <w:rPr/>
      </w:pPr>
      <w:r>
        <w:rPr/>
        <w:t>В понедельник страстной седмицы Цер</w:t>
        <w:softHyphen/>
        <w:t>ковь, в назидание верующим, творит па</w:t>
        <w:softHyphen/>
        <w:t>мять о ветхозаветном праотце Иосифе, в обстоятельствах жизни которого она пред</w:t>
        <w:softHyphen/>
        <w:t>ставляет прообразы страдании, смерти и прославления Спасителя. В других песнопениях, как и в чтении Евангелия, повеству</w:t>
        <w:softHyphen/>
        <w:t>ет об иссохшей смоковнице, которая изоб</w:t>
        <w:softHyphen/>
        <w:t>ражает судьбу лукавого сонмища Иудейского, хвалившегося своим благочестием и в своем ослеплении предавшего Господа на смер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mallCaps/>
          <w:color w:val="000000"/>
          <w:sz w:val="28"/>
          <w:lang w:eastAsia="ru-RU"/>
        </w:rPr>
      </w:pPr>
      <w:r>
        <w:rPr>
          <w:smallCaps/>
          <w:color w:val="000000"/>
          <w:sz w:val="28"/>
          <w:lang w:eastAsia="ru-RU"/>
        </w:rPr>
      </w:r>
    </w:p>
    <w:p>
      <w:pPr>
        <w:pStyle w:val="Heading1"/>
        <w:spacing w:lineRule="auto" w:line="360"/>
        <w:rPr/>
      </w:pPr>
      <w:r>
        <w:rPr/>
        <w:t>ВЕЛИКИЙ ВТОРНИК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о Вторник, предлагая в наше назида</w:t>
        <w:softHyphen/>
        <w:t>ние притчи о десяти девах и о талантах, Церковь побуждает нас приготовиться к встрече небесного Жениха, вводящего в Свой чертог только тех людей, которые имеют брачную одежду, сотканную из доб</w:t>
        <w:softHyphen/>
        <w:t>родетелей, и встречают Его со светильни</w:t>
        <w:softHyphen/>
        <w:t>ками веры и добрых дел, и которые не скрыли талантов, данных им от Господа, а приумножили их христианской жизнью.</w:t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spacing w:lineRule="auto" w:line="360"/>
        <w:rPr/>
      </w:pPr>
      <w:r>
        <w:rPr/>
        <w:t>ВЕЛИКАЯ СРЕ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Господь Иисус Христос часто обличал первосвященников и книжников, потому они искали случая погубить Его. На чет</w:t>
        <w:softHyphen/>
        <w:t>вертый день После Входа Господня в Иеру</w:t>
        <w:softHyphen/>
        <w:t>салим к законникам пришел один из бли</w:t>
        <w:softHyphen/>
        <w:t>жайших учеников Христа — Иуда Искари-отский и сказал: «Что вы мне дадите, если я предам Его?» Они обещали ему трид</w:t>
        <w:softHyphen/>
        <w:t>цать сребряников, и с этого времени он стал искать подходящего момента, чтобы предать Иисуса Хрис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ак бы для обличения сребролюбивого Иуды, Церковь совершает в этот день па</w:t>
        <w:softHyphen/>
        <w:t>мять жены, помазавшей на вечери у Симо</w:t>
        <w:softHyphen/>
        <w:t>на прокаженного драгоценным миром ноги Спасителя, и тем, по слову Господню, уго</w:t>
        <w:softHyphen/>
        <w:t>товавшей Его на погребение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Великую Среду оканчиваются великие поклоны, а с ними, так сказать, и время церковного покаяния. На отпуск часов свя</w:t>
        <w:softHyphen/>
        <w:t>щенник читает с главопреклонением молит</w:t>
        <w:softHyphen/>
        <w:t>ву: «Владыко многомилостива» и затем ис</w:t>
        <w:softHyphen/>
        <w:t>прашивает — как и все присутствующие друг у друга — прощение в обидах и пре</w:t>
        <w:softHyphen/>
        <w:t>грешениях.</w:t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spacing w:lineRule="auto" w:line="360"/>
        <w:rPr/>
      </w:pPr>
      <w:r>
        <w:rPr/>
        <w:t>ВЕЛИКИЙ ЧЕТВЕРГ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этот день Церковь воспоминает Тайную Вечерю Господа Иисуса Хрис</w:t>
        <w:softHyphen/>
        <w:t>та со Своими учениками, на которой было установлено Таинство Евхарис</w:t>
        <w:softHyphen/>
        <w:t>тии — причащения Тела и Крови Хри</w:t>
        <w:softHyphen/>
        <w:t>стов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Это Таинство и сейчас совершается в храме во время каждой Божествен</w:t>
        <w:softHyphen/>
        <w:t>ной литургии. Но именно в Великий Чет</w:t>
        <w:softHyphen/>
        <w:t>верг верующие особенно призывают</w:t>
        <w:softHyphen/>
        <w:t>ся Церковью причаститься за богослу</w:t>
        <w:softHyphen/>
        <w:t>жение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ечером Великого Четверга за бого</w:t>
        <w:softHyphen/>
        <w:t>служением совершается последование двенадцати Евангелий: на службе чи</w:t>
        <w:softHyphen/>
        <w:t>таются двенадцать евангельских отрыв</w:t>
        <w:softHyphen/>
        <w:t>ков, повествующих о страданиях и кре</w:t>
        <w:softHyphen/>
        <w:t>стной смерти Спасителя.</w:t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color w:val="000000"/>
          <w:sz w:val="28"/>
          <w:lang w:eastAsia="ru-RU"/>
        </w:rPr>
      </w:pPr>
      <w:r>
        <w:rPr>
          <w:b/>
          <w:smallCaps/>
          <w:color w:val="000000"/>
          <w:sz w:val="28"/>
          <w:lang w:eastAsia="ru-RU"/>
        </w:rPr>
        <w:t>ВЕЛИКАЯ ПЯТНИЦ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color w:val="000000"/>
          <w:sz w:val="28"/>
          <w:lang w:eastAsia="ru-RU"/>
        </w:rPr>
      </w:pPr>
      <w:r>
        <w:rPr>
          <w:b/>
          <w:smallCap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этот скорбный день мы воспоми</w:t>
        <w:softHyphen/>
        <w:t>наем совершившееся на горе Голгофе распятие и крестную смерть Господа Иисуса Христ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Господь был распят на Кресте вмес</w:t>
        <w:softHyphen/>
        <w:t>те с двумя приговоренными к крест</w:t>
        <w:softHyphen/>
        <w:t>ной смерти разбойниками. Во время распятия Он молился Богу Отцу за Своих мучителей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«Отче! прости им, ибо не знают, что делают» (Лк. 23, 34). Шесть часов про</w:t>
        <w:softHyphen/>
        <w:t>должались крестные страдания Спаси</w:t>
        <w:softHyphen/>
        <w:t>теля; на Кресте все человечество было искуплено Им от рабства греху, от порабощения диавол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Великую Пятницу во второй поло</w:t>
        <w:softHyphen/>
        <w:t>вине дня в храмах совершается вынос из алтаря на середину церкви плаща</w:t>
        <w:softHyphen/>
        <w:t>ницы — изображения снятого с Крес</w:t>
        <w:softHyphen/>
        <w:t>та Тела Господа.</w:t>
      </w:r>
    </w:p>
    <w:p>
      <w:pPr>
        <w:pStyle w:val="TextBodyIndent"/>
        <w:spacing w:lineRule="auto" w:line="360"/>
        <w:rPr/>
      </w:pPr>
      <w:r>
        <w:rPr/>
        <w:t>«И когда насмеялись над Ним, сняли с Него багряницу, и одели Его в одежды Его, и по</w:t>
        <w:softHyphen/>
        <w:t>вели Его на распятие. Выходя, они встретили одного Киринеянина, по имени Симона; сего заставили нести Крест Его. И, придя на мес</w:t>
        <w:softHyphen/>
        <w:t>то, называемое Голгофа, что значит: Лобное место, дали Ему пить уксуса, смешанного с желчью; и, отведав, не хотел пить... И поста</w:t>
        <w:softHyphen/>
        <w:t>вили над головою Его надпись, означающую вину Его: Сей есть Иисус, Царь Иудейский. Тогда распяты с Ним два разбойника: один по правую сторону, а другой по левую. Проходящие же злословили Его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т шестого же часа тьма была по всей земле до часа девятого; а около девятого часа возопил Иисус громким голосом: Или, Или! лама савахфани? то есть: Боже Мой, Боже Мой! для чего Ты Меня оставил? Не</w:t>
        <w:softHyphen/>
        <w:t>которые из стоявших там, слыша это, гово</w:t>
        <w:softHyphen/>
        <w:t>рили: Илию зовет Он. И тотчас побежал один из них, взял губку, наполнил уксусом и, на</w:t>
        <w:softHyphen/>
        <w:t>ложив на трость, давал Ему пить; а другие говорили: постой, посмотрим, придет ли Илия спасти Его. Иисус же, опять возопив гром</w:t>
        <w:softHyphen/>
        <w:t>ким голосом, испустил дух».</w:t>
      </w:r>
    </w:p>
    <w:p>
      <w:pPr>
        <w:pStyle w:val="Heading2"/>
        <w:spacing w:lineRule="auto" w:line="360"/>
        <w:ind w:firstLine="567"/>
        <w:rPr/>
      </w:pPr>
      <w:r>
        <w:rPr/>
        <w:t>Евангелие от Матфея, 27,31-50</w:t>
      </w:r>
    </w:p>
    <w:p>
      <w:pPr>
        <w:pStyle w:val="Normal"/>
        <w:spacing w:lineRule="auto" w:line="360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Heading1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СВЕТЛОЕ ХРИСТОВО ВОСКРЕСЕНЬ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mallCaps/>
          <w:sz w:val="28"/>
          <w:lang w:eastAsia="ru-RU"/>
        </w:rPr>
      </w:pPr>
      <w:r>
        <w:rPr>
          <w:b/>
          <w:smallCaps/>
          <w:sz w:val="28"/>
          <w:lang w:eastAsia="ru-RU"/>
        </w:rPr>
      </w:r>
    </w:p>
    <w:p>
      <w:pPr>
        <w:pStyle w:val="21"/>
        <w:spacing w:lineRule="auto" w:line="360"/>
        <w:rPr/>
      </w:pPr>
      <w:r>
        <w:rPr/>
        <w:t>Великое событие — Светлое Христово Вос</w:t>
        <w:softHyphen/>
        <w:t>кресение празднуется Св. Православною Цер</w:t>
        <w:softHyphen/>
        <w:t>ковью как самый величайший из всех праздни</w:t>
        <w:softHyphen/>
        <w:t>ков. Это есть праздников Праздник и Торже</w:t>
        <w:softHyphen/>
        <w:t>ство из торжеств. Праздник этот называется еще Пасхою, то есть днем, в который совершилось наше Перехождение от смерти к жизни и от земли к Небу. Праздник Воскресения Христова продолжается целую неделю (7 дней), и служ</w:t>
        <w:softHyphen/>
        <w:t>ба в храме совершается особенная, торжествен</w:t>
        <w:softHyphen/>
        <w:t>нее, чем во все другие праздники и дни. В пер</w:t>
        <w:softHyphen/>
        <w:t>вый день Праздника утреня начинается в пол</w:t>
        <w:softHyphen/>
        <w:t>ночь. Перед началом утрени священнослужите</w:t>
        <w:softHyphen/>
        <w:t>ли, облачившись в светлые одежды, вместе с верующими, при колокольном звоне, с возженными свечами, крестом и иконами идут кругом храма (совершают крестный ход), в подража</w:t>
        <w:softHyphen/>
        <w:t>ние женам мироносицам, шедшим рано утром ко гробу Спасителя. В время крестного хода все поют: Воскресение Твое, Христе Спасе. Ан</w:t>
        <w:softHyphen/>
        <w:t>гелы поют на небесах: и нас на земле сподоби чистым сердцем Тебе славити. Во все дни этого великого праздника мы приветствуем друг дру</w:t>
        <w:softHyphen/>
        <w:t>га братским целованием со словами: «Христос Воскресе!» и ответными словами: «Воистину Воскресе!»</w:t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1"/>
        <w:spacing w:lineRule="auto" w:line="360"/>
        <w:rPr/>
      </w:pPr>
      <w:r>
        <w:rPr/>
        <w:t>СВЕТЛАЯ СЕДМИЦ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еделя, следующая за праздником Пасхи, именуется Церковью Светлой седмицей. Это — дни великой пасхаль</w:t>
        <w:softHyphen/>
        <w:t>ной радости, дни церковного торже</w:t>
        <w:softHyphen/>
        <w:t>ства о примирении Бога и человека, о победе жизни над смертью.</w:t>
      </w:r>
    </w:p>
    <w:p>
      <w:pPr>
        <w:pStyle w:val="21"/>
        <w:spacing w:lineRule="auto" w:line="360"/>
        <w:rPr/>
      </w:pPr>
      <w:r>
        <w:rPr/>
        <w:t>На протяжении Светлой седмицы от</w:t>
        <w:softHyphen/>
        <w:t>меняются однодневные посты; все ве</w:t>
        <w:softHyphen/>
        <w:t>рующие призываются к особому духов</w:t>
        <w:softHyphen/>
        <w:t>ному радованию, посещению торже</w:t>
        <w:softHyphen/>
        <w:t>ственных богослужений, делам милосердия и благотворения. Богослужения в продолжение Светлой седмицы со</w:t>
        <w:softHyphen/>
        <w:t>вершаются по пасхальному чину, а цар</w:t>
        <w:softHyphen/>
        <w:t>ские врата в храмах остаются откры</w:t>
        <w:softHyphen/>
        <w:t>тыми — в знак того, что в эти дни всем нам открывается невидимый, духовный, Небесный мир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>
          <w:sz w:val="20"/>
        </w:rPr>
        <w:t xml:space="preserve">© </w:t>
      </w:r>
      <w:r>
        <w:rPr>
          <w:sz w:val="20"/>
          <w:lang w:val="en-US"/>
        </w:rPr>
        <w:t xml:space="preserve">Copyright </w:t>
      </w:r>
      <w:r>
        <w:rPr>
          <w:sz w:val="20"/>
        </w:rPr>
        <w:t>Атанов А. 2001-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smallCaps/>
      <w:color w:val="00000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b/>
      <w:color w:val="000000"/>
      <w:sz w:val="2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smallCaps/>
      <w:color w:val="000000"/>
      <w:sz w:val="28"/>
      <w:lang w:eastAsia="ru-RU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8"/>
      <w:lang w:eastAsia="ru-RU"/>
    </w:rPr>
  </w:style>
  <w:style w:type="paragraph" w:styleId="TextBodyIndent">
    <w:name w:val="Body Text Indent"/>
    <w:basedOn w:val="Normal"/>
    <w:pPr>
      <w:shd w:fill="FFFFFF" w:val="clear"/>
      <w:ind w:firstLine="567"/>
      <w:jc w:val="both"/>
    </w:pPr>
    <w:rPr>
      <w:color w:val="000000"/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6:36:00Z</dcterms:created>
  <dc:creator>Атанов Андрей</dc:creator>
  <dc:description/>
  <dc:language>en-US</dc:language>
  <cp:lastModifiedBy>Dron</cp:lastModifiedBy>
  <dcterms:modified xsi:type="dcterms:W3CDTF">2002-12-09T15:17:00Z</dcterms:modified>
  <cp:revision>3</cp:revision>
  <dc:subject/>
  <dc:title>СТРАСТНАЯ СЕДМИЦА</dc:title>
</cp:coreProperties>
</file>