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16" w:type="dxa"/>
        <w:jc w:val="left"/>
        <w:tblInd w:w="0" w:type="dxa"/>
        <w:tblLayout w:type="fixed"/>
        <w:tblCellMar>
          <w:top w:w="0" w:type="dxa"/>
          <w:left w:w="0" w:type="dxa"/>
          <w:bottom w:w="0" w:type="dxa"/>
          <w:right w:w="0" w:type="dxa"/>
        </w:tblCellMar>
      </w:tblPr>
      <w:tblGrid>
        <w:gridCol w:w="5616"/>
      </w:tblGrid>
      <w:tr>
        <w:trPr/>
        <w:tc>
          <w:tcPr>
            <w:tcW w:w="5616" w:type="dxa"/>
            <w:tcBorders/>
            <w:vAlign w:val="center"/>
          </w:tcPr>
          <w:tbl>
            <w:tblPr>
              <w:tblW w:w="5616" w:type="dxa"/>
              <w:jc w:val="left"/>
              <w:tblInd w:w="0" w:type="dxa"/>
              <w:tblLayout w:type="fixed"/>
              <w:tblCellMar>
                <w:top w:w="0" w:type="dxa"/>
                <w:left w:w="0" w:type="dxa"/>
                <w:bottom w:w="0" w:type="dxa"/>
                <w:right w:w="0" w:type="dxa"/>
              </w:tblCellMar>
            </w:tblPr>
            <w:tblGrid>
              <w:gridCol w:w="5616"/>
            </w:tblGrid>
            <w:tr>
              <w:trPr/>
              <w:tc>
                <w:tcPr>
                  <w:tcW w:w="5616" w:type="dxa"/>
                  <w:tcBorders/>
                  <w:vAlign w:val="center"/>
                </w:tcPr>
                <w:p>
                  <w:pPr>
                    <w:pStyle w:val="Normal"/>
                    <w:snapToGrid w:val="false"/>
                    <w:rPr/>
                  </w:pPr>
                  <w:r>
                    <w:rPr/>
                  </w:r>
                </w:p>
              </w:tc>
            </w:tr>
          </w:tbl>
          <w:p>
            <w:pPr>
              <w:pStyle w:val="Normal"/>
              <w:rPr/>
            </w:pPr>
            <w:r>
              <w:rPr/>
            </w:r>
          </w:p>
        </w:tc>
      </w:tr>
    </w:tbl>
    <w:p>
      <w:pPr>
        <w:pStyle w:val="Normal"/>
        <w:rPr>
          <w:vanish/>
        </w:rPr>
      </w:pPr>
      <w:r>
        <w:rPr>
          <w:vanish/>
        </w:rPr>
      </w:r>
    </w:p>
    <w:p>
      <w:pPr>
        <w:pStyle w:val="Heading2"/>
        <w:rPr>
          <w:color w:val="000000"/>
        </w:rPr>
      </w:pPr>
      <w:r>
        <w:rPr>
          <w:color w:val="000000"/>
        </w:rPr>
        <w:t>Реферат «Библия и ее Бог. Мысли и непонятки» (2-я версия, исправленная)</w:t>
      </w:r>
    </w:p>
    <w:p>
      <w:pPr>
        <w:pStyle w:val="Normal"/>
        <w:spacing w:before="0" w:after="280"/>
        <w:rPr/>
      </w:pPr>
      <w:hyperlink r:id="rId2">
        <w:r>
          <w:rPr>
            <w:rStyle w:val="InternetLink"/>
            <w:sz w:val="28"/>
            <w:szCs w:val="28"/>
            <w:lang w:val="en-US"/>
          </w:rPr>
          <w:t>http</w:t>
        </w:r>
        <w:r>
          <w:rPr>
            <w:rStyle w:val="InternetLink"/>
            <w:sz w:val="28"/>
            <w:szCs w:val="28"/>
          </w:rPr>
          <w:t>://</w:t>
        </w:r>
        <w:r>
          <w:rPr>
            <w:rStyle w:val="InternetLink"/>
            <w:sz w:val="28"/>
            <w:szCs w:val="28"/>
            <w:lang w:val="en-US"/>
          </w:rPr>
          <w:t>u</w:t>
        </w:r>
        <w:r>
          <w:rPr>
            <w:rStyle w:val="InternetLink"/>
            <w:sz w:val="28"/>
            <w:szCs w:val="28"/>
          </w:rPr>
          <w:t>-</w:t>
        </w:r>
        <w:r>
          <w:rPr>
            <w:rStyle w:val="InternetLink"/>
            <w:sz w:val="28"/>
            <w:szCs w:val="28"/>
            <w:lang w:val="en-US"/>
          </w:rPr>
          <w:t>stolika</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2/</w:t>
        </w:r>
        <w:r>
          <w:rPr>
            <w:rStyle w:val="InternetLink"/>
            <w:sz w:val="28"/>
            <w:szCs w:val="28"/>
            <w:lang w:val="en-US"/>
          </w:rPr>
          <w:t>refer</w:t>
        </w:r>
        <w:r>
          <w:rPr>
            <w:rStyle w:val="InternetLink"/>
            <w:sz w:val="28"/>
            <w:szCs w:val="28"/>
          </w:rPr>
          <w:t>2.</w:t>
        </w:r>
        <w:r>
          <w:rPr>
            <w:rStyle w:val="InternetLink"/>
            <w:sz w:val="28"/>
            <w:szCs w:val="28"/>
            <w:lang w:val="en-US"/>
          </w:rPr>
          <w:t>html</w:t>
        </w:r>
      </w:hyperlink>
      <w:r>
        <w:rPr>
          <w:color w:val="000000"/>
          <w:sz w:val="28"/>
          <w:szCs w:val="28"/>
        </w:rPr>
        <w:t xml:space="preserve"> </w:t>
        <w:br/>
        <w:br/>
        <w:t>Скомарохов Анатолий Михайлович</w:t>
        <w:br/>
        <w:t xml:space="preserve">Июль 2010 г. </w:t>
      </w:r>
    </w:p>
    <w:p>
      <w:pPr>
        <w:pStyle w:val="Normal"/>
        <w:spacing w:before="0" w:after="280"/>
        <w:rPr>
          <w:color w:val="000000"/>
          <w:sz w:val="28"/>
          <w:szCs w:val="28"/>
        </w:rPr>
      </w:pPr>
      <w:r>
        <w:rPr>
          <w:color w:val="000000"/>
          <w:sz w:val="28"/>
          <w:szCs w:val="28"/>
        </w:rPr>
      </w:r>
    </w:p>
    <w:p>
      <w:pPr>
        <w:pStyle w:val="Heading2"/>
        <w:rPr>
          <w:color w:val="000000"/>
        </w:rPr>
      </w:pPr>
      <w:r>
        <w:rPr>
          <w:color w:val="000000"/>
        </w:rPr>
        <w:t>Содержание:</w:t>
      </w:r>
    </w:p>
    <w:p>
      <w:pPr>
        <w:pStyle w:val="Normal"/>
        <w:rPr/>
      </w:pPr>
      <w:r>
        <w:rPr>
          <w:color w:val="000000"/>
          <w:sz w:val="28"/>
          <w:szCs w:val="28"/>
        </w:rPr>
        <w:br/>
      </w:r>
      <w:hyperlink w:anchor="a01">
        <w:r>
          <w:rPr>
            <w:rStyle w:val="InternetLink"/>
            <w:sz w:val="28"/>
            <w:szCs w:val="28"/>
          </w:rPr>
          <w:t xml:space="preserve">1. </w:t>
        </w:r>
        <w:r>
          <w:rPr>
            <w:rStyle w:val="InternetLink"/>
            <w:b/>
            <w:b/>
            <w:bCs/>
            <w:color w:val="006666"/>
            <w:sz w:val="28"/>
            <w:szCs w:val="28"/>
            <w:u w:val="single"/>
          </w:rPr>
          <w:t>Вступление</w:t>
        </w:r>
      </w:hyperlink>
      <w:r>
        <w:rPr>
          <w:color w:val="000000"/>
          <w:sz w:val="28"/>
          <w:szCs w:val="28"/>
        </w:rPr>
        <w:t xml:space="preserve"> </w:t>
        <w:br/>
      </w:r>
      <w:hyperlink w:anchor="a02">
        <w:r>
          <w:rPr>
            <w:rStyle w:val="InternetLink"/>
            <w:sz w:val="28"/>
            <w:szCs w:val="28"/>
          </w:rPr>
          <w:t xml:space="preserve">2. </w:t>
        </w:r>
        <w:r>
          <w:rPr>
            <w:rStyle w:val="InternetLink"/>
            <w:b/>
            <w:b/>
            <w:bCs/>
            <w:color w:val="006666"/>
            <w:sz w:val="28"/>
            <w:szCs w:val="28"/>
            <w:u w:val="single"/>
          </w:rPr>
          <w:t>Иисус Христос</w:t>
        </w:r>
      </w:hyperlink>
      <w:r>
        <w:rPr>
          <w:color w:val="000000"/>
          <w:sz w:val="28"/>
          <w:szCs w:val="28"/>
        </w:rPr>
        <w:t xml:space="preserve"> </w:t>
        <w:br/>
        <w:br/>
      </w:r>
      <w:hyperlink w:anchor="a03">
        <w:r>
          <w:rPr>
            <w:rStyle w:val="InternetLink"/>
            <w:sz w:val="28"/>
            <w:szCs w:val="28"/>
          </w:rPr>
          <w:t xml:space="preserve">2.1. </w:t>
        </w:r>
        <w:r>
          <w:rPr>
            <w:rStyle w:val="InternetLink"/>
            <w:b/>
            <w:b/>
            <w:bCs/>
            <w:color w:val="006666"/>
            <w:sz w:val="28"/>
            <w:szCs w:val="28"/>
            <w:u w:val="single"/>
          </w:rPr>
          <w:t>Пророчества о Мессии, пророчества о Иисусе Христе</w:t>
        </w:r>
      </w:hyperlink>
      <w:r>
        <w:rPr>
          <w:color w:val="000000"/>
          <w:sz w:val="28"/>
          <w:szCs w:val="28"/>
        </w:rPr>
        <w:t xml:space="preserve"> </w:t>
        <w:br/>
      </w:r>
      <w:hyperlink w:anchor="a04">
        <w:r>
          <w:rPr>
            <w:rStyle w:val="InternetLink"/>
            <w:sz w:val="28"/>
            <w:szCs w:val="28"/>
          </w:rPr>
          <w:t xml:space="preserve">2.2. </w:t>
        </w:r>
        <w:r>
          <w:rPr>
            <w:rStyle w:val="InternetLink"/>
            <w:b/>
            <w:b/>
            <w:bCs/>
            <w:color w:val="006666"/>
            <w:sz w:val="28"/>
            <w:szCs w:val="28"/>
            <w:u w:val="single"/>
          </w:rPr>
          <w:t>Исторические свидетельства о Иисусе Христе</w:t>
        </w:r>
      </w:hyperlink>
      <w:r>
        <w:rPr>
          <w:color w:val="000000"/>
          <w:sz w:val="28"/>
          <w:szCs w:val="28"/>
        </w:rPr>
        <w:t xml:space="preserve"> </w:t>
        <w:br/>
      </w:r>
      <w:hyperlink w:anchor="a05">
        <w:r>
          <w:rPr>
            <w:rStyle w:val="InternetLink"/>
            <w:sz w:val="28"/>
            <w:szCs w:val="28"/>
          </w:rPr>
          <w:t xml:space="preserve">2.3. </w:t>
        </w:r>
        <w:r>
          <w:rPr>
            <w:rStyle w:val="InternetLink"/>
            <w:b/>
            <w:b/>
            <w:bCs/>
            <w:color w:val="006666"/>
            <w:sz w:val="28"/>
            <w:szCs w:val="28"/>
            <w:u w:val="single"/>
          </w:rPr>
          <w:t>Христианство? С чем едят</w:t>
        </w:r>
      </w:hyperlink>
      <w:r>
        <w:rPr>
          <w:color w:val="000000"/>
          <w:sz w:val="28"/>
          <w:szCs w:val="28"/>
        </w:rPr>
        <w:t xml:space="preserve"> </w:t>
        <w:br/>
      </w:r>
      <w:hyperlink w:anchor="a06">
        <w:r>
          <w:rPr>
            <w:rStyle w:val="InternetLink"/>
            <w:sz w:val="28"/>
            <w:szCs w:val="28"/>
          </w:rPr>
          <w:t xml:space="preserve">2.4. </w:t>
        </w:r>
        <w:r>
          <w:rPr>
            <w:rStyle w:val="InternetLink"/>
            <w:b/>
            <w:b/>
            <w:bCs/>
            <w:color w:val="006666"/>
            <w:sz w:val="28"/>
            <w:szCs w:val="28"/>
            <w:u w:val="single"/>
          </w:rPr>
          <w:t>Иисус. Цитаты из Библии</w:t>
        </w:r>
      </w:hyperlink>
      <w:r>
        <w:rPr>
          <w:color w:val="000000"/>
          <w:sz w:val="28"/>
          <w:szCs w:val="28"/>
        </w:rPr>
        <w:t xml:space="preserve"> </w:t>
        <w:br/>
      </w:r>
      <w:hyperlink w:anchor="a07">
        <w:r>
          <w:rPr>
            <w:rStyle w:val="InternetLink"/>
            <w:sz w:val="28"/>
            <w:szCs w:val="28"/>
          </w:rPr>
          <w:t xml:space="preserve">2.5. </w:t>
        </w:r>
        <w:r>
          <w:rPr>
            <w:rStyle w:val="InternetLink"/>
            <w:b/>
            <w:b/>
            <w:bCs/>
            <w:color w:val="006666"/>
            <w:sz w:val="28"/>
            <w:szCs w:val="28"/>
            <w:u w:val="single"/>
          </w:rPr>
          <w:t>Закон Божий. Короче некуда</w:t>
        </w:r>
      </w:hyperlink>
      <w:r>
        <w:rPr>
          <w:color w:val="000000"/>
          <w:sz w:val="28"/>
          <w:szCs w:val="28"/>
        </w:rPr>
        <w:t xml:space="preserve"> </w:t>
        <w:br/>
      </w:r>
      <w:hyperlink w:anchor="a08">
        <w:r>
          <w:rPr>
            <w:rStyle w:val="InternetLink"/>
            <w:sz w:val="28"/>
            <w:szCs w:val="28"/>
          </w:rPr>
          <w:t xml:space="preserve">2.6. </w:t>
        </w:r>
        <w:r>
          <w:rPr>
            <w:rStyle w:val="InternetLink"/>
            <w:b/>
            <w:b/>
            <w:bCs/>
            <w:color w:val="006666"/>
            <w:sz w:val="28"/>
            <w:szCs w:val="28"/>
            <w:u w:val="single"/>
          </w:rPr>
          <w:t>Мысли о Боге и людях</w:t>
        </w:r>
      </w:hyperlink>
      <w:r>
        <w:rPr>
          <w:color w:val="000000"/>
          <w:sz w:val="28"/>
          <w:szCs w:val="28"/>
        </w:rPr>
        <w:t xml:space="preserve"> </w:t>
        <w:br/>
        <w:br/>
      </w:r>
      <w:hyperlink w:anchor="a09">
        <w:r>
          <w:rPr>
            <w:rStyle w:val="InternetLink"/>
            <w:sz w:val="28"/>
            <w:szCs w:val="28"/>
          </w:rPr>
          <w:t xml:space="preserve">3. </w:t>
        </w:r>
        <w:r>
          <w:rPr>
            <w:rStyle w:val="InternetLink"/>
            <w:b/>
            <w:b/>
            <w:bCs/>
            <w:color w:val="006666"/>
            <w:sz w:val="28"/>
            <w:szCs w:val="28"/>
            <w:u w:val="single"/>
          </w:rPr>
          <w:t>Грехи Божьих людей</w:t>
        </w:r>
      </w:hyperlink>
      <w:r>
        <w:rPr>
          <w:color w:val="000000"/>
          <w:sz w:val="28"/>
          <w:szCs w:val="28"/>
        </w:rPr>
        <w:t xml:space="preserve"> </w:t>
        <w:br/>
        <w:br/>
      </w:r>
      <w:hyperlink w:anchor="a10">
        <w:r>
          <w:rPr>
            <w:rStyle w:val="InternetLink"/>
            <w:sz w:val="28"/>
            <w:szCs w:val="28"/>
          </w:rPr>
          <w:t xml:space="preserve">3.1. </w:t>
        </w:r>
        <w:r>
          <w:rPr>
            <w:rStyle w:val="InternetLink"/>
            <w:b/>
            <w:b/>
            <w:bCs/>
            <w:color w:val="006666"/>
            <w:sz w:val="28"/>
            <w:szCs w:val="28"/>
            <w:u w:val="single"/>
          </w:rPr>
          <w:t>Об Аврааме, который через красоту жены получил богатство</w:t>
        </w:r>
      </w:hyperlink>
      <w:r>
        <w:rPr>
          <w:color w:val="000000"/>
          <w:sz w:val="28"/>
          <w:szCs w:val="28"/>
        </w:rPr>
        <w:t xml:space="preserve"> </w:t>
        <w:br/>
      </w:r>
      <w:hyperlink w:anchor="a11">
        <w:r>
          <w:rPr>
            <w:rStyle w:val="InternetLink"/>
            <w:sz w:val="28"/>
            <w:szCs w:val="28"/>
          </w:rPr>
          <w:t xml:space="preserve">3.2. </w:t>
        </w:r>
        <w:r>
          <w:rPr>
            <w:rStyle w:val="InternetLink"/>
            <w:b/>
            <w:b/>
            <w:bCs/>
            <w:color w:val="006666"/>
            <w:sz w:val="28"/>
            <w:szCs w:val="28"/>
            <w:u w:val="single"/>
          </w:rPr>
          <w:t>Праведный Лот напился вина и спал со своими дочерьми</w:t>
        </w:r>
      </w:hyperlink>
      <w:r>
        <w:rPr>
          <w:color w:val="000000"/>
          <w:sz w:val="28"/>
          <w:szCs w:val="28"/>
        </w:rPr>
        <w:t xml:space="preserve"> </w:t>
        <w:br/>
      </w:r>
      <w:hyperlink w:anchor="a12">
        <w:r>
          <w:rPr>
            <w:rStyle w:val="InternetLink"/>
            <w:sz w:val="28"/>
            <w:szCs w:val="28"/>
          </w:rPr>
          <w:t xml:space="preserve">3.3. </w:t>
        </w:r>
        <w:r>
          <w:rPr>
            <w:rStyle w:val="InternetLink"/>
            <w:b/>
            <w:b/>
            <w:bCs/>
            <w:color w:val="006666"/>
            <w:sz w:val="28"/>
            <w:szCs w:val="28"/>
            <w:u w:val="single"/>
          </w:rPr>
          <w:t>Как Рахиль украла идолов у отца своего Лавана</w:t>
        </w:r>
      </w:hyperlink>
      <w:r>
        <w:rPr>
          <w:color w:val="000000"/>
          <w:sz w:val="28"/>
          <w:szCs w:val="28"/>
        </w:rPr>
        <w:t xml:space="preserve"> </w:t>
        <w:br/>
      </w:r>
      <w:hyperlink w:anchor="a13">
        <w:r>
          <w:rPr>
            <w:rStyle w:val="InternetLink"/>
            <w:sz w:val="28"/>
            <w:szCs w:val="28"/>
          </w:rPr>
          <w:t xml:space="preserve">3.4. </w:t>
        </w:r>
        <w:r>
          <w:rPr>
            <w:rStyle w:val="InternetLink"/>
            <w:b/>
            <w:b/>
            <w:bCs/>
            <w:color w:val="006666"/>
            <w:sz w:val="28"/>
            <w:szCs w:val="28"/>
            <w:u w:val="single"/>
          </w:rPr>
          <w:t>Как Моисей убил египтянина</w:t>
        </w:r>
      </w:hyperlink>
      <w:r>
        <w:rPr>
          <w:color w:val="000000"/>
          <w:sz w:val="28"/>
          <w:szCs w:val="28"/>
        </w:rPr>
        <w:t xml:space="preserve"> </w:t>
        <w:br/>
      </w:r>
      <w:hyperlink w:anchor="a14">
        <w:r>
          <w:rPr>
            <w:rStyle w:val="InternetLink"/>
            <w:sz w:val="28"/>
            <w:szCs w:val="28"/>
          </w:rPr>
          <w:t xml:space="preserve">3.5. </w:t>
        </w:r>
        <w:r>
          <w:rPr>
            <w:rStyle w:val="InternetLink"/>
            <w:b/>
            <w:b/>
            <w:bCs/>
            <w:color w:val="006666"/>
            <w:sz w:val="28"/>
            <w:szCs w:val="28"/>
            <w:u w:val="single"/>
          </w:rPr>
          <w:t>Как Давид спал с чужой женой, а затем убил ее мужа Урию Хеттеянина</w:t>
        </w:r>
      </w:hyperlink>
      <w:r>
        <w:rPr>
          <w:color w:val="000000"/>
          <w:sz w:val="28"/>
          <w:szCs w:val="28"/>
        </w:rPr>
        <w:t xml:space="preserve"> </w:t>
        <w:br/>
      </w:r>
      <w:hyperlink w:anchor="a15">
        <w:r>
          <w:rPr>
            <w:rStyle w:val="InternetLink"/>
            <w:sz w:val="28"/>
            <w:szCs w:val="28"/>
          </w:rPr>
          <w:t xml:space="preserve">3.6. </w:t>
        </w:r>
        <w:r>
          <w:rPr>
            <w:rStyle w:val="InternetLink"/>
            <w:b/>
            <w:b/>
            <w:bCs/>
            <w:color w:val="006666"/>
            <w:sz w:val="28"/>
            <w:szCs w:val="28"/>
            <w:u w:val="single"/>
          </w:rPr>
          <w:t>Как Соломон служил чужим богам и не был предан вполне Господу</w:t>
        </w:r>
      </w:hyperlink>
      <w:r>
        <w:rPr>
          <w:color w:val="000000"/>
          <w:sz w:val="28"/>
          <w:szCs w:val="28"/>
        </w:rPr>
        <w:t xml:space="preserve"> </w:t>
        <w:br/>
      </w:r>
      <w:hyperlink w:anchor="a16">
        <w:r>
          <w:rPr>
            <w:rStyle w:val="InternetLink"/>
            <w:sz w:val="28"/>
            <w:szCs w:val="28"/>
          </w:rPr>
          <w:t xml:space="preserve">3.7. </w:t>
        </w:r>
        <w:r>
          <w:rPr>
            <w:rStyle w:val="InternetLink"/>
            <w:b/>
            <w:b/>
            <w:bCs/>
            <w:color w:val="006666"/>
            <w:sz w:val="28"/>
            <w:szCs w:val="28"/>
            <w:u w:val="single"/>
          </w:rPr>
          <w:t>Петр нарушает Закон и живет как язычник, а Павел пытается доказать, что соблюдает Закон</w:t>
        </w:r>
      </w:hyperlink>
      <w:r>
        <w:rPr>
          <w:color w:val="000000"/>
          <w:sz w:val="28"/>
          <w:szCs w:val="28"/>
        </w:rPr>
        <w:t xml:space="preserve"> </w:t>
        <w:br/>
      </w:r>
      <w:hyperlink w:anchor="a17">
        <w:r>
          <w:rPr>
            <w:rStyle w:val="InternetLink"/>
            <w:sz w:val="28"/>
            <w:szCs w:val="28"/>
          </w:rPr>
          <w:t xml:space="preserve">3.8. </w:t>
        </w:r>
        <w:r>
          <w:rPr>
            <w:rStyle w:val="InternetLink"/>
            <w:b/>
            <w:b/>
            <w:bCs/>
            <w:color w:val="006666"/>
            <w:sz w:val="28"/>
            <w:szCs w:val="28"/>
            <w:u w:val="single"/>
          </w:rPr>
          <w:t>Грех Иисуса</w:t>
        </w:r>
      </w:hyperlink>
      <w:r>
        <w:rPr>
          <w:color w:val="000000"/>
          <w:sz w:val="28"/>
          <w:szCs w:val="28"/>
        </w:rPr>
        <w:t xml:space="preserve"> </w:t>
        <w:br/>
        <w:br/>
      </w:r>
      <w:hyperlink w:anchor="a18">
        <w:r>
          <w:rPr>
            <w:rStyle w:val="InternetLink"/>
            <w:sz w:val="28"/>
            <w:szCs w:val="28"/>
          </w:rPr>
          <w:t xml:space="preserve">4. </w:t>
        </w:r>
        <w:r>
          <w:rPr>
            <w:rStyle w:val="InternetLink"/>
            <w:b/>
            <w:b/>
            <w:bCs/>
            <w:color w:val="006666"/>
            <w:sz w:val="28"/>
            <w:szCs w:val="28"/>
            <w:u w:val="single"/>
          </w:rPr>
          <w:t>Национализм и фашизм, религиозная нетерпимость в Библии</w:t>
        </w:r>
      </w:hyperlink>
      <w:r>
        <w:rPr>
          <w:color w:val="000000"/>
          <w:sz w:val="28"/>
          <w:szCs w:val="28"/>
        </w:rPr>
        <w:t xml:space="preserve"> </w:t>
        <w:br/>
        <w:br/>
      </w:r>
      <w:hyperlink w:anchor="a19">
        <w:r>
          <w:rPr>
            <w:rStyle w:val="InternetLink"/>
            <w:sz w:val="28"/>
            <w:szCs w:val="28"/>
          </w:rPr>
          <w:t xml:space="preserve">4.1. </w:t>
        </w:r>
        <w:r>
          <w:rPr>
            <w:rStyle w:val="InternetLink"/>
            <w:b/>
            <w:b/>
            <w:bCs/>
            <w:color w:val="006666"/>
            <w:sz w:val="28"/>
            <w:szCs w:val="28"/>
            <w:u w:val="single"/>
          </w:rPr>
          <w:t>"Возлюби ближнего своего как самого себя". Ближний кто?</w:t>
        </w:r>
      </w:hyperlink>
      <w:r>
        <w:rPr>
          <w:color w:val="000000"/>
          <w:sz w:val="28"/>
          <w:szCs w:val="28"/>
        </w:rPr>
        <w:t xml:space="preserve"> </w:t>
        <w:br/>
      </w:r>
      <w:hyperlink w:anchor="a20">
        <w:r>
          <w:rPr>
            <w:rStyle w:val="InternetLink"/>
            <w:sz w:val="28"/>
            <w:szCs w:val="28"/>
          </w:rPr>
          <w:t xml:space="preserve">4.2. </w:t>
        </w:r>
        <w:r>
          <w:rPr>
            <w:rStyle w:val="InternetLink"/>
            <w:b/>
            <w:b/>
            <w:bCs/>
            <w:color w:val="006666"/>
            <w:sz w:val="28"/>
            <w:szCs w:val="28"/>
            <w:u w:val="single"/>
          </w:rPr>
          <w:t>Первая в Библии чистка по национальному признаку, проведенная лично Господом Богом</w:t>
        </w:r>
      </w:hyperlink>
      <w:r>
        <w:rPr>
          <w:color w:val="000000"/>
          <w:sz w:val="28"/>
          <w:szCs w:val="28"/>
        </w:rPr>
        <w:t xml:space="preserve"> </w:t>
        <w:br/>
      </w:r>
      <w:hyperlink w:anchor="a21">
        <w:r>
          <w:rPr>
            <w:rStyle w:val="InternetLink"/>
            <w:sz w:val="28"/>
            <w:szCs w:val="28"/>
          </w:rPr>
          <w:t xml:space="preserve">4.3. </w:t>
        </w:r>
        <w:r>
          <w:rPr>
            <w:rStyle w:val="InternetLink"/>
            <w:b/>
            <w:b/>
            <w:bCs/>
            <w:color w:val="006666"/>
            <w:sz w:val="28"/>
            <w:szCs w:val="28"/>
            <w:u w:val="single"/>
          </w:rPr>
          <w:t>Геноцид "народа спокойного и беспечного" не осуждается Богом, наоборот нечто обыденное</w:t>
        </w:r>
      </w:hyperlink>
      <w:r>
        <w:rPr>
          <w:color w:val="000000"/>
          <w:sz w:val="28"/>
          <w:szCs w:val="28"/>
        </w:rPr>
        <w:t xml:space="preserve"> </w:t>
        <w:br/>
      </w:r>
      <w:hyperlink w:anchor="a22">
        <w:r>
          <w:rPr>
            <w:rStyle w:val="InternetLink"/>
            <w:sz w:val="28"/>
            <w:szCs w:val="28"/>
          </w:rPr>
          <w:t xml:space="preserve">4.4. </w:t>
        </w:r>
        <w:r>
          <w:rPr>
            <w:rStyle w:val="InternetLink"/>
            <w:b/>
            <w:b/>
            <w:bCs/>
            <w:color w:val="006666"/>
            <w:sz w:val="28"/>
            <w:szCs w:val="28"/>
            <w:u w:val="single"/>
          </w:rPr>
          <w:t>Геноцид. Господь истребляет целый народ – амаликитян</w:t>
        </w:r>
      </w:hyperlink>
      <w:r>
        <w:rPr>
          <w:color w:val="000000"/>
          <w:sz w:val="28"/>
          <w:szCs w:val="28"/>
        </w:rPr>
        <w:t xml:space="preserve"> </w:t>
        <w:br/>
      </w:r>
      <w:hyperlink w:anchor="a23">
        <w:r>
          <w:rPr>
            <w:rStyle w:val="InternetLink"/>
            <w:sz w:val="28"/>
            <w:szCs w:val="28"/>
          </w:rPr>
          <w:t xml:space="preserve">4.5. </w:t>
        </w:r>
        <w:r>
          <w:rPr>
            <w:rStyle w:val="InternetLink"/>
            <w:b/>
            <w:b/>
            <w:bCs/>
            <w:color w:val="006666"/>
            <w:sz w:val="28"/>
            <w:szCs w:val="28"/>
            <w:u w:val="single"/>
          </w:rPr>
          <w:t>Давид - лжет своему царю и занимается убийствами людей определенной национальности. Никто не осуждает его за это</w:t>
        </w:r>
      </w:hyperlink>
      <w:r>
        <w:rPr>
          <w:color w:val="000000"/>
          <w:sz w:val="28"/>
          <w:szCs w:val="28"/>
        </w:rPr>
        <w:t xml:space="preserve"> </w:t>
        <w:br/>
      </w:r>
      <w:hyperlink w:anchor="a24">
        <w:r>
          <w:rPr>
            <w:rStyle w:val="InternetLink"/>
            <w:sz w:val="28"/>
            <w:szCs w:val="28"/>
          </w:rPr>
          <w:t xml:space="preserve">4.6. </w:t>
        </w:r>
        <w:r>
          <w:rPr>
            <w:rStyle w:val="InternetLink"/>
            <w:b/>
            <w:b/>
            <w:bCs/>
            <w:color w:val="006666"/>
            <w:sz w:val="28"/>
            <w:szCs w:val="28"/>
            <w:u w:val="single"/>
          </w:rPr>
          <w:t>Давид - царь, поставленный Богом - занимается нацисткими чистками и Бог не осуждает его за это</w:t>
        </w:r>
      </w:hyperlink>
      <w:r>
        <w:rPr>
          <w:color w:val="000000"/>
          <w:sz w:val="28"/>
          <w:szCs w:val="28"/>
        </w:rPr>
        <w:t xml:space="preserve"> </w:t>
        <w:br/>
      </w:r>
      <w:hyperlink w:anchor="a25">
        <w:r>
          <w:rPr>
            <w:rStyle w:val="InternetLink"/>
            <w:sz w:val="28"/>
            <w:szCs w:val="28"/>
          </w:rPr>
          <w:t xml:space="preserve">4.6. </w:t>
        </w:r>
        <w:r>
          <w:rPr>
            <w:rStyle w:val="InternetLink"/>
            <w:b/>
            <w:b/>
            <w:bCs/>
            <w:color w:val="006666"/>
            <w:sz w:val="28"/>
            <w:szCs w:val="28"/>
            <w:u w:val="single"/>
          </w:rPr>
          <w:t>Отношение авторов Библии к некоторым народам. Ксенофобия</w:t>
        </w:r>
      </w:hyperlink>
      <w:r>
        <w:rPr>
          <w:color w:val="000000"/>
          <w:sz w:val="28"/>
          <w:szCs w:val="28"/>
        </w:rPr>
        <w:t xml:space="preserve"> </w:t>
        <w:br/>
      </w:r>
      <w:hyperlink w:anchor="a26">
        <w:r>
          <w:rPr>
            <w:rStyle w:val="InternetLink"/>
            <w:sz w:val="28"/>
            <w:szCs w:val="28"/>
          </w:rPr>
          <w:t xml:space="preserve">4.7. </w:t>
        </w:r>
        <w:r>
          <w:rPr>
            <w:rStyle w:val="InternetLink"/>
            <w:b/>
            <w:b/>
            <w:bCs/>
            <w:color w:val="006666"/>
            <w:sz w:val="28"/>
            <w:szCs w:val="28"/>
            <w:u w:val="single"/>
          </w:rPr>
          <w:t>Религиозная нетерпимость</w:t>
        </w:r>
      </w:hyperlink>
      <w:r>
        <w:rPr>
          <w:color w:val="000000"/>
          <w:sz w:val="28"/>
          <w:szCs w:val="28"/>
        </w:rPr>
        <w:t xml:space="preserve"> </w:t>
        <w:br/>
      </w:r>
      <w:hyperlink w:anchor="a27">
        <w:r>
          <w:rPr>
            <w:rStyle w:val="InternetLink"/>
            <w:sz w:val="28"/>
            <w:szCs w:val="28"/>
          </w:rPr>
          <w:t xml:space="preserve">4.8. </w:t>
        </w:r>
        <w:r>
          <w:rPr>
            <w:rStyle w:val="InternetLink"/>
            <w:b/>
            <w:b/>
            <w:bCs/>
            <w:color w:val="006666"/>
            <w:sz w:val="28"/>
            <w:szCs w:val="28"/>
            <w:u w:val="single"/>
          </w:rPr>
          <w:t>Иисус Христос и национализм</w:t>
        </w:r>
      </w:hyperlink>
      <w:r>
        <w:rPr>
          <w:color w:val="000000"/>
          <w:sz w:val="28"/>
          <w:szCs w:val="28"/>
        </w:rPr>
        <w:t xml:space="preserve"> </w:t>
        <w:br/>
        <w:br/>
      </w:r>
      <w:hyperlink w:anchor="a28">
        <w:r>
          <w:rPr>
            <w:rStyle w:val="InternetLink"/>
            <w:sz w:val="28"/>
            <w:szCs w:val="28"/>
          </w:rPr>
          <w:t xml:space="preserve">5. </w:t>
        </w:r>
        <w:r>
          <w:rPr>
            <w:rStyle w:val="InternetLink"/>
            <w:b/>
            <w:b/>
            <w:bCs/>
            <w:color w:val="006666"/>
            <w:sz w:val="28"/>
            <w:szCs w:val="28"/>
            <w:u w:val="single"/>
          </w:rPr>
          <w:t>Подборка противоречий в Библии</w:t>
        </w:r>
      </w:hyperlink>
      <w:r>
        <w:rPr>
          <w:color w:val="000000"/>
          <w:sz w:val="28"/>
          <w:szCs w:val="28"/>
        </w:rPr>
        <w:t xml:space="preserve"> </w:t>
        <w:br/>
      </w:r>
      <w:hyperlink w:anchor="a29">
        <w:r>
          <w:rPr>
            <w:rStyle w:val="InternetLink"/>
            <w:sz w:val="28"/>
            <w:szCs w:val="28"/>
          </w:rPr>
          <w:t xml:space="preserve">6. </w:t>
        </w:r>
        <w:r>
          <w:rPr>
            <w:rStyle w:val="InternetLink"/>
            <w:b/>
            <w:b/>
            <w:bCs/>
            <w:color w:val="006666"/>
            <w:sz w:val="28"/>
            <w:szCs w:val="28"/>
            <w:u w:val="single"/>
          </w:rPr>
          <w:t>Критика православия. Вопросы к КАТЕХИЗИСУ РУССКОЙ ПРАВОСЛАВНОЙ ЦЕРКВИ</w:t>
        </w:r>
      </w:hyperlink>
      <w:r>
        <w:rPr>
          <w:color w:val="000000"/>
          <w:sz w:val="28"/>
          <w:szCs w:val="28"/>
        </w:rPr>
        <w:t xml:space="preserve"> </w:t>
      </w:r>
      <w:bookmarkStart w:id="0" w:name="a01"/>
    </w:p>
    <w:p>
      <w:pPr>
        <w:pStyle w:val="Heading2"/>
        <w:rPr>
          <w:color w:val="000000"/>
        </w:rPr>
      </w:pPr>
      <w:r>
        <w:rPr>
          <w:rStyle w:val="StrongEmphasis"/>
          <w:b w:val="false"/>
          <w:bCs w:val="false"/>
          <w:color w:val="000000"/>
        </w:rPr>
        <w:t>1. Вступление</w:t>
      </w:r>
    </w:p>
    <w:p>
      <w:pPr>
        <w:pStyle w:val="Normal"/>
        <w:rPr/>
      </w:pPr>
      <w:r>
        <w:rPr>
          <w:color w:val="000000"/>
          <w:sz w:val="28"/>
          <w:szCs w:val="28"/>
        </w:rPr>
        <w:br/>
        <w:br/>
        <w:br/>
        <w:t xml:space="preserve">Целью данной работы является показать каким и для кого является Бог Иисус (Яхве) на самом деле, в отличии от работ чиновников от религии, которые льстят Ему (как им кажется) и создают ложный образ Бога как некоего глупенького белого пушистого безобидного зверька. </w:t>
        <w:br/>
        <w:br/>
        <w:br/>
        <w:br/>
        <w:br/>
        <w:t xml:space="preserve">Без помощи Божьей ни Иисус ни Мухаммед никогда не смогли бы наворотить столько дел и их имена были бы забыты. Другое дело - это что про них рассказывают... </w:t>
        <w:br/>
        <w:br/>
        <w:t xml:space="preserve">Мухаммед это Моисей арабов. Как Моисей дал евреям Тору и привел в Землю Обетованную, так и Мухаммед дал арабам Коран, объединил их. Фактически Мухаммед сделал арабов Божьим народом, как и Моисей евреев. Бог сделал еще один избранный народ потомков Авраама. </w:t>
        <w:br/>
        <w:br/>
        <w:t xml:space="preserve">1. Матф.3:9 и не думайте говорить в себе: "отец у нас Авраам", ибо говорю вам, что Бог может из камней сих воздвигнуть детей Аврааму. </w:t>
        <w:br/>
        <w:t xml:space="preserve">2. Лук.3:8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w:t>
        <w:br/>
        <w:br/>
        <w:t xml:space="preserve">Между христианством, марксизмом и либерализмом есть нечто общее. Пролеживается тенденция - сначало уничтожают веру в родных Богов, заменяют ее верой в Бога-еврея Иисуса, потом уничтожают местную элиту под революционными лозунгами (якобинцы, марксисты), затем уничтожают сам народ под лозунгами равенства и равных возможностей для всех (защита национальных и сексуальных меньшинств, уничтожение традиций, свободная любовь, безопасный секс). </w:t>
        <w:br/>
        <w:br/>
        <w:t xml:space="preserve">Что касается Библии, то вот цель ее распространения христианами: </w:t>
        <w:br/>
        <w:br/>
        <w:t xml:space="preserve">Ам. 9 "11 В тот день Я восстановлю скинию Давидову падшую, заделаю трещины в ней и разрушенное восстановлю, и устрою ее, как в дни древние, 12 чтобы они </w:t>
      </w:r>
      <w:r>
        <w:rPr>
          <w:rStyle w:val="StrongEmphasis"/>
          <w:color w:val="000000"/>
          <w:sz w:val="28"/>
          <w:szCs w:val="28"/>
        </w:rPr>
        <w:t>ОВЛАДЕЛИ остатком Едома и ВСЕМИ народами, между которыми возвестится имя Мое</w:t>
      </w:r>
      <w:r>
        <w:rPr>
          <w:color w:val="000000"/>
          <w:sz w:val="28"/>
          <w:szCs w:val="28"/>
        </w:rPr>
        <w:t xml:space="preserve">, говорит Господь, творящий все сие." </w:t>
        <w:br/>
        <w:br/>
        <w:t xml:space="preserve">А вот как Петр перевирал эти слова пророка Амоса в своих целях (Противоречие в Библии 30). Вот почему христиане нужны евреям: </w:t>
        <w:br/>
        <w:br/>
        <w:t xml:space="preserve">Деян. 15 "15 И с сим согласны слова пророков, как написано: 16 Потом обращусь и воссоздам скинию Давидову падшую, и то, что в ней разрушено, воссоздам, и исправлю ее, 17 чтобы ВЗЫСКАЛИ Господа прочие человеки и все народы, между которыми возвестится имя Мое, говорит Господь, творящий все сие. 18 Ведомы Богу от вечности все дела Его." </w:t>
        <w:br/>
        <w:br/>
        <w:t xml:space="preserve">Итак цель христианства, соглачно Петру, который и придумал крестить язычников (Деян. гл. 10), состоит в том, чтобы прочие народы взыскали Господа и Господь покорил их евреям, как было сказано пророком Амосом. </w:t>
        <w:br/>
        <w:br/>
        <w:t xml:space="preserve">Меня заботят те неевреи, кто поклоняется Яхве, хотя Он сказал Я Бог "ОТЦОВ ВАШИХ Бог Авраама, Бог Исаака, Бог Иакова" (Исх. 3, 15) и взял себе это как имя, т.е. Яхве Бог только еврейский, что подтвердил Иисус, когда сказал, что послан ТОЛЬКО к "погибшим" евреям (Матф. 15:24). Необрезанных язычников при Иисусе не крестили (начали крестить в Деян. гл. 10). </w:t>
        <w:br/>
        <w:br/>
        <w:t xml:space="preserve">Вы можете легко определить истинного христианина: </w:t>
        <w:br/>
        <w:br/>
        <w:t xml:space="preserve">Марк. 16. "17 Уверовавших же будут сопровождать сии знамения: именем Моим будут изгонять бесов; будут говорить новыми языками; 18 будут брать змей; и если что смертоносное выпьют, не повредит им; возложат руки на больных, и они будут здоровы." </w:t>
        <w:br/>
        <w:br/>
        <w:t xml:space="preserve">А вот все правила и обязанности для христиан, обращенных из неиудеев (язычников): </w:t>
        <w:br/>
        <w:br/>
        <w:t xml:space="preserve">Деян. 15 "28 Ибо угодно Святому Духу и нам не возлагать на вас никакого бремени более, кроме сего необходимого: 29 воздерживаться от идоложертвенного и крови, и удавленины, и блуда, и не делать другим того, чего себе не хотите. Соблюдая сие, хорошо сделаете. Будьте здравы"." </w:t>
        <w:br/>
        <w:br/>
        <w:t xml:space="preserve">Так что если Вам кто-то, например, втолковывает, что Вы ДОЛЖНЫ, например, десятину платить или поститься, можете смело посылать таких к этому отрывку Деяний (Библия. Новый Завет). </w:t>
      </w:r>
    </w:p>
    <w:p>
      <w:pPr>
        <w:pStyle w:val="Normal"/>
        <w:rPr>
          <w:color w:val="000000"/>
          <w:sz w:val="28"/>
          <w:szCs w:val="28"/>
        </w:rPr>
      </w:pPr>
      <w:r>
        <w:rPr>
          <w:color w:val="000000"/>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80"/>
        <w:rPr>
          <w:color w:val="000000"/>
          <w:sz w:val="28"/>
          <w:szCs w:val="28"/>
        </w:rPr>
      </w:pPr>
      <w:r>
        <w:rPr>
          <w:color w:val="000000"/>
          <w:sz w:val="28"/>
          <w:szCs w:val="28"/>
        </w:rPr>
        <w:br/>
        <w:br/>
        <w:t xml:space="preserve">Самое оптимистичное в Библии: </w:t>
        <w:br/>
        <w:br/>
        <w:t>Пс.67:19 "Ты восшел на высоту, пленил плен, принял дары для человеков, так чтоб и из противящихся могли обитать у Господа Бога."</w:t>
        <w:br/>
        <w:br/>
        <w:br/>
      </w:r>
      <w:bookmarkStart w:id="1" w:name="a02"/>
      <w:bookmarkEnd w:id="0"/>
    </w:p>
    <w:p>
      <w:pPr>
        <w:pStyle w:val="Heading2"/>
        <w:rPr>
          <w:color w:val="000000"/>
        </w:rPr>
      </w:pPr>
      <w:r>
        <w:rPr>
          <w:rStyle w:val="StrongEmphasis"/>
          <w:b w:val="false"/>
          <w:bCs w:val="false"/>
          <w:color w:val="000000"/>
        </w:rPr>
        <w:t>2. Иисус Христос</w:t>
      </w:r>
    </w:p>
    <w:p>
      <w:pPr>
        <w:pStyle w:val="Normal"/>
        <w:spacing w:before="0" w:after="280"/>
        <w:rPr/>
      </w:pPr>
      <w:r>
        <w:rPr>
          <w:color w:val="000000"/>
          <w:sz w:val="28"/>
          <w:szCs w:val="28"/>
        </w:rPr>
        <w:br/>
        <w:br/>
        <w:br/>
        <w:t xml:space="preserve">О тех, кто принял муки на кресте, </w:t>
        <w:br/>
        <w:t xml:space="preserve">эпоха мемуарами богата, </w:t>
        <w:br/>
        <w:t xml:space="preserve">и книга о любом таком Христе </w:t>
        <w:br/>
        <w:t xml:space="preserve">имеет предисловие Пилата. </w:t>
        <w:br/>
        <w:br/>
        <w:t xml:space="preserve">Игорь Губерман. Гарики </w:t>
        <w:br/>
        <w:t xml:space="preserve">_______________________ </w:t>
        <w:br/>
        <w:br/>
        <w:br/>
        <w:t xml:space="preserve">История с обожествлением </w:t>
      </w:r>
      <w:r>
        <w:rPr>
          <w:rStyle w:val="StrongEmphasis"/>
          <w:color w:val="000000"/>
          <w:sz w:val="28"/>
          <w:szCs w:val="28"/>
        </w:rPr>
        <w:t>Иисуса Христа</w:t>
      </w:r>
      <w:r>
        <w:rPr>
          <w:color w:val="000000"/>
          <w:sz w:val="28"/>
          <w:szCs w:val="28"/>
        </w:rPr>
        <w:t xml:space="preserve"> показательна. Вообще взять бродягу, "богохульника", "мятежника", инородца, предать Его позорной смерти, а затем заставить в назидание молиться на Него, </w:t>
      </w:r>
      <w:r>
        <w:rPr>
          <w:rStyle w:val="StrongEmphasis"/>
          <w:color w:val="000000"/>
          <w:sz w:val="28"/>
          <w:szCs w:val="28"/>
        </w:rPr>
        <w:t>сделать Его культ государственной религией это идея. Это не просто идея. Это промысел Божий.</w:t>
      </w:r>
      <w:r>
        <w:rPr>
          <w:color w:val="000000"/>
          <w:sz w:val="28"/>
          <w:szCs w:val="28"/>
        </w:rPr>
        <w:t xml:space="preserve"> </w:t>
        <w:br/>
        <w:br/>
        <w:t xml:space="preserve">Хотя, если Иисус Христос Царь, то спрашивается кто Его помазал в Цари? В Евангелиях об этом ничего не говорится. К тому же в Евангелиях Вы нигде не найдете, что Иисус Царь кого-то кроме иудеев. При Иисусе крестили исключительно иудеев, двенадцать апостолов были призваны судить двенадцать колен Израилевых, а язычников придумал крестить самый "верный" апостол Иисуса Петр (Деян. 10 гл.). </w:t>
        <w:br/>
        <w:br/>
        <w:t xml:space="preserve">"Если бы мои солдаты начали думать, ни один не остался бы в войске", - говорил король Фридрих II. (Л.Н. Толстой. Путь жизни. - XVII Суеверие государства. VII Христианин не должен принимать участие в делах государства. 7.). </w:t>
        <w:br/>
        <w:br/>
      </w:r>
      <w:bookmarkStart w:id="2" w:name="a03"/>
      <w:bookmarkEnd w:id="1"/>
    </w:p>
    <w:p>
      <w:pPr>
        <w:pStyle w:val="Heading2"/>
        <w:rPr>
          <w:color w:val="000000"/>
        </w:rPr>
      </w:pPr>
      <w:r>
        <w:rPr>
          <w:rStyle w:val="StrongEmphasis"/>
          <w:b w:val="false"/>
          <w:bCs w:val="false"/>
          <w:color w:val="000000"/>
        </w:rPr>
        <w:t>2.1. Пророчества о Мессии, пророчества о Иисусе Христе</w:t>
      </w:r>
    </w:p>
    <w:p>
      <w:pPr>
        <w:pStyle w:val="Normal"/>
        <w:spacing w:before="0" w:after="280"/>
        <w:rPr/>
      </w:pPr>
      <w:r>
        <w:rPr>
          <w:color w:val="000000"/>
          <w:sz w:val="28"/>
          <w:szCs w:val="28"/>
        </w:rPr>
        <w:br/>
        <w:br/>
        <w:t xml:space="preserve">Источник: Библия, издание миссионерского общества "Новая Жизнь" Кэмпус Крусэйд фор Крайст Интернэшнл (New Life Campus Crusade For Christ International), 1991. Диалог (ответы на вопросы неверующих) </w:t>
        <w:br/>
        <w:br/>
        <w:t xml:space="preserve">1. Еммануил (не </w:t>
      </w:r>
      <w:r>
        <w:rPr>
          <w:rStyle w:val="StrongEmphasis"/>
          <w:color w:val="000000"/>
          <w:sz w:val="28"/>
          <w:szCs w:val="28"/>
        </w:rPr>
        <w:t>Иисус</w:t>
      </w:r>
      <w:r>
        <w:rPr>
          <w:color w:val="000000"/>
          <w:sz w:val="28"/>
          <w:szCs w:val="28"/>
        </w:rPr>
        <w:t xml:space="preserve">!!!) родится от Девы, а на землю Бог наведет царя Ассирийского (Исайя 7, 14. Мф. 1:18-25). </w:t>
        <w:br/>
        <w:t xml:space="preserve">2. Спаситель родится в Вифлееме (Мих. 5, 2. Мф. 2, 4-6). </w:t>
        <w:br/>
        <w:t xml:space="preserve">3. О предтече, подобном пророку Илии (Мал. 3, 4-5). </w:t>
        <w:br/>
        <w:t xml:space="preserve">4. Торжественный вход Спасителя в Иерусалим (Зах. 9, 9). </w:t>
        <w:br/>
        <w:t xml:space="preserve">5. Страдания Спасителя за преступления "народа Моего", погребен у богатого (Ис. 53. Мф. 27:26, 67; 20:28). </w:t>
        <w:br/>
        <w:t xml:space="preserve">6. Давид в псалме описывает страдания Спасителя на кресте (Пс. 21. Мф. 27, 31). </w:t>
        <w:br/>
        <w:t xml:space="preserve">7. Явление спасителя, Его крестная смерть, разрушение храма и Иерусалима, прекращение ветхозаветных жертв (Дан. 9). </w:t>
        <w:br/>
        <w:t xml:space="preserve">8. "...воззрят на Него, Которого пронзили, и будут рыдать о Нем, как рыдают об единородном сыне..." (Зах. 12, 10). </w:t>
        <w:br/>
        <w:t xml:space="preserve">9. Убийство детей в месте и во время рождения Спасителя (Иер. 31, 15. Мф. 2, 16). </w:t>
        <w:br/>
        <w:t xml:space="preserve">10. Бегство родителей Иисуса с младенцем в Египет (Ос. 11, 1. Матф. 2:15). </w:t>
        <w:br/>
        <w:t xml:space="preserve">Ос. 11:1 "На заре погибнет царь Израилев! Когда Израиль был юн, Я любил его и из Египта вызвал сына Моего." И причем тут </w:t>
      </w:r>
      <w:r>
        <w:rPr>
          <w:rStyle w:val="StrongEmphasis"/>
          <w:color w:val="000000"/>
          <w:sz w:val="28"/>
          <w:szCs w:val="28"/>
        </w:rPr>
        <w:t>Иисус Христос</w:t>
      </w:r>
      <w:r>
        <w:rPr>
          <w:color w:val="000000"/>
          <w:sz w:val="28"/>
          <w:szCs w:val="28"/>
        </w:rPr>
        <w:t xml:space="preserve">? </w:t>
        <w:br/>
        <w:t xml:space="preserve">11. Предательство Спасителя одним из друзей (Пс. 40, 10; 54, 13-14). </w:t>
        <w:br/>
        <w:t xml:space="preserve">12. Цена предательства 30 сребренников (Зах. 11:12, Мф. 26, 15). </w:t>
        <w:br/>
        <w:t xml:space="preserve">13. Предатель принесет сребренники обратно в дом Господень (Зах. 11, 13). </w:t>
        <w:br/>
        <w:t xml:space="preserve">14. За серебро куплено поле горшечника (Зах. 11:13, Мф. 27, 7) </w:t>
        <w:br/>
        <w:t xml:space="preserve">15. Давид предсказал лжесвидетелей (Пс. 34, 11. Мф. 26, 59-61). </w:t>
        <w:br/>
        <w:t xml:space="preserve">16. Спаситель безмолвен перед обвинениями (Ис. 53, 7. Мф. 27, 12-19). </w:t>
        <w:br/>
        <w:t xml:space="preserve">17. Спасителя будут бить и плевать на Него (Ис. 50, 6. Мф. 26, 67). </w:t>
        <w:br/>
        <w:t xml:space="preserve">18. Спаситель придет из Галилеи (Ис. 9, 1). </w:t>
        <w:br/>
        <w:t xml:space="preserve">Вот еще. </w:t>
        <w:br/>
        <w:t xml:space="preserve">Источник: </w:t>
      </w:r>
      <w:hyperlink r:id="rId3">
        <w:bookmarkEnd w:id="2"/>
        <w:r>
          <w:rPr>
            <w:rStyle w:val="InternetLink"/>
            <w:sz w:val="28"/>
            <w:szCs w:val="28"/>
          </w:rPr>
          <w:t>Библейская полка христианина. Др Питер Ракман</w:t>
        </w:r>
      </w:hyperlink>
      <w:r>
        <w:rPr>
          <w:color w:val="000000"/>
          <w:sz w:val="28"/>
          <w:szCs w:val="28"/>
        </w:rPr>
        <w:t xml:space="preserve"> </w:t>
        <w:br/>
        <w:t xml:space="preserve">19. Христос выйдет из Израиля (Числа 24:17-19). </w:t>
        <w:br/>
        <w:t xml:space="preserve">20. Христос произойдет от Авраама, Исаака, Иакова (Бытие 12:3, 17:19, Числа 24:17). </w:t>
        <w:br/>
        <w:t xml:space="preserve">21. Христос будет рожден из семьи Давида (Бытие 49 и Ис. 11). </w:t>
        <w:br/>
        <w:t xml:space="preserve">22. Время его пришествия было точно определено (Дан. 9:25). </w:t>
        <w:br/>
        <w:t xml:space="preserve">23. Пришествие Христа было возвещено предтечей (Ис. 40:3-5). </w:t>
        <w:br/>
        <w:t xml:space="preserve">24. Мессия будет Богом, явленным во плоти (Ис. 9:6). </w:t>
        <w:br/>
        <w:t xml:space="preserve">25. Ему подадут желчь и уксус в Его агонии (Псалом 68:22). </w:t>
        <w:br/>
        <w:t xml:space="preserve">26. Ни одна из костей не переломится (Псалом 33:21). </w:t>
        <w:br/>
        <w:t xml:space="preserve">27. Мужчины будут бросать жребий о Его одежде (Псалом 21:19). </w:t>
        <w:br/>
        <w:t xml:space="preserve">28. Он произнесет в смертной агонии определенные слова, процитированные до Его рождения (Псалом 21:2). </w:t>
        <w:br/>
        <w:t xml:space="preserve">29. Он воскреснет из мертвых (Псалом 15:10). </w:t>
        <w:br/>
        <w:t xml:space="preserve">30. Его возненавидят без причины (Псалом 34:19). </w:t>
        <w:br/>
        <w:br/>
        <w:t xml:space="preserve">Приведены не все пророчества, а только известные мне. </w:t>
        <w:br/>
        <w:br/>
      </w:r>
      <w:bookmarkStart w:id="3" w:name="a04"/>
    </w:p>
    <w:p>
      <w:pPr>
        <w:pStyle w:val="Heading2"/>
        <w:rPr>
          <w:color w:val="000000"/>
        </w:rPr>
      </w:pPr>
      <w:r>
        <w:rPr>
          <w:rStyle w:val="StrongEmphasis"/>
          <w:b w:val="false"/>
          <w:bCs w:val="false"/>
          <w:color w:val="000000"/>
        </w:rPr>
        <w:t>2.2. Исторические свидетельства о Иисусе Христе</w:t>
      </w:r>
    </w:p>
    <w:p>
      <w:pPr>
        <w:pStyle w:val="Normal"/>
        <w:spacing w:before="0" w:after="280"/>
        <w:rPr/>
      </w:pPr>
      <w:r>
        <w:rPr>
          <w:color w:val="000000"/>
          <w:sz w:val="28"/>
          <w:szCs w:val="28"/>
        </w:rPr>
        <w:br/>
        <w:br/>
        <w:t xml:space="preserve">Новый Завет не единственное свидетельство об </w:t>
      </w:r>
      <w:r>
        <w:rPr>
          <w:rStyle w:val="StrongEmphasis"/>
          <w:color w:val="000000"/>
          <w:sz w:val="28"/>
          <w:szCs w:val="28"/>
        </w:rPr>
        <w:t>Иисусе Христе</w:t>
      </w:r>
      <w:r>
        <w:rPr>
          <w:color w:val="000000"/>
          <w:sz w:val="28"/>
          <w:szCs w:val="28"/>
        </w:rPr>
        <w:t xml:space="preserve">. Еврейский историк Иосиф Флавий, который не был христианином, писал об </w:t>
      </w:r>
      <w:r>
        <w:rPr>
          <w:rStyle w:val="StrongEmphasis"/>
          <w:color w:val="000000"/>
          <w:sz w:val="28"/>
          <w:szCs w:val="28"/>
        </w:rPr>
        <w:t>Иисусе Христе</w:t>
      </w:r>
      <w:r>
        <w:rPr>
          <w:color w:val="000000"/>
          <w:sz w:val="28"/>
          <w:szCs w:val="28"/>
        </w:rPr>
        <w:t xml:space="preserve"> в своем произведении "Иудейские древности". Описывая период правления прокуратора Понтия Пилата Иосиф Флавий пишет (кн. ХVIII, гл. 3). </w:t>
        <w:br/>
        <w:br/>
        <w:t xml:space="preserve">"В это время выступил </w:t>
      </w:r>
      <w:r>
        <w:rPr>
          <w:rStyle w:val="StrongEmphasis"/>
          <w:color w:val="000000"/>
          <w:sz w:val="28"/>
          <w:szCs w:val="28"/>
        </w:rPr>
        <w:t>Иисус</w:t>
      </w:r>
      <w:r>
        <w:rPr>
          <w:color w:val="000000"/>
          <w:sz w:val="28"/>
          <w:szCs w:val="28"/>
        </w:rPr>
        <w:t xml:space="preserve">, человек клубокой мудрости, если можно только назвать его человеком. Он творил дела и был Учителем людей, с радостью приемлющих истину, привлекая к себе многих, в том числе и эллинов. Он-то и был Христос. Пилат распял Его по доносу наших старейшин. Но те, которые Его любили, не отступились от Него, ибо Он на третий день снова явился им живым, как это и было предсказано боговдохновенными пророками, которые также предвозвестили о Нем много чудесных вестей. И до нынешнего дня есть еще люди, называющиеся по Его имени христианами." </w:t>
        <w:br/>
        <w:br/>
        <w:t xml:space="preserve">Иосиф Флавий писал свои "Древности" в конце первого столетия нашей эры и окончил их описанием 13-го года правления римского императора Домициана (93-94 гг. н.э.). Это произведение - основной источник о поздней еврейской истории. </w:t>
        <w:br/>
        <w:br/>
        <w:t xml:space="preserve">Римский историк Корнелий Тацит, повествуя о правлении Нерона, упоминает об </w:t>
      </w:r>
      <w:r>
        <w:rPr>
          <w:rStyle w:val="StrongEmphasis"/>
          <w:color w:val="000000"/>
          <w:sz w:val="28"/>
          <w:szCs w:val="28"/>
        </w:rPr>
        <w:t>Иисусе Христе</w:t>
      </w:r>
      <w:r>
        <w:rPr>
          <w:color w:val="000000"/>
          <w:sz w:val="28"/>
          <w:szCs w:val="28"/>
        </w:rPr>
        <w:t xml:space="preserve"> и о христианах в Риме (Анналы, ХV,44, написано примерно в 112 году). Еще один римский историк, Светоний, в книге, написанной около 120 г. н.э., упомянул Иисуса и Его последователей (Жизнь Клавдия, 25,4). Также и римский историк Плиний младший писал об Иисусе примерно в 112 году н.э. (Послания, Х, 96). </w:t>
        <w:br/>
        <w:br/>
        <w:t xml:space="preserve">Апостол Евангелист Лука начинает описывать деяния </w:t>
      </w:r>
      <w:r>
        <w:rPr>
          <w:rStyle w:val="StrongEmphasis"/>
          <w:color w:val="000000"/>
          <w:sz w:val="28"/>
          <w:szCs w:val="28"/>
        </w:rPr>
        <w:t>Иисуса Христа</w:t>
      </w:r>
      <w:r>
        <w:rPr>
          <w:color w:val="000000"/>
          <w:sz w:val="28"/>
          <w:szCs w:val="28"/>
        </w:rPr>
        <w:t xml:space="preserve"> приводя исторические сведения: "В пятнадцатый же год правления Тиверия кесаря, когда Понтий Пилат начальствовал в Иудеи, Ирод был четвертовластником в Итурее и Трахонитской области, а Лисиний четвертовластником в Авилее, при первосвященниках Анне и Каиафе..." (Лк. 3:1-2). </w:t>
        <w:br/>
        <w:br/>
        <w:t xml:space="preserve">Три другие Евангелия также содержат ясные исторические ссылки. Евангелисты Матфей и Иоанн были последователями Иисуса во время Его земного служения. Марк был близким другом Петра. Лука был также близок Петру и некоторым другим ученикам </w:t>
      </w:r>
      <w:r>
        <w:rPr>
          <w:rStyle w:val="StrongEmphasis"/>
          <w:color w:val="000000"/>
          <w:sz w:val="28"/>
          <w:szCs w:val="28"/>
        </w:rPr>
        <w:t>Иисуса Христа</w:t>
      </w:r>
      <w:r>
        <w:rPr>
          <w:color w:val="000000"/>
          <w:sz w:val="28"/>
          <w:szCs w:val="28"/>
        </w:rPr>
        <w:t xml:space="preserve">. </w:t>
        <w:br/>
        <w:br/>
      </w:r>
      <w:bookmarkStart w:id="4" w:name="a05"/>
      <w:bookmarkEnd w:id="3"/>
    </w:p>
    <w:p>
      <w:pPr>
        <w:pStyle w:val="Heading2"/>
        <w:rPr>
          <w:color w:val="000000"/>
        </w:rPr>
      </w:pPr>
      <w:r>
        <w:rPr>
          <w:rStyle w:val="StrongEmphasis"/>
          <w:b w:val="false"/>
          <w:bCs w:val="false"/>
          <w:color w:val="000000"/>
        </w:rPr>
        <w:t>2.3. Христианство? С чем едят</w:t>
      </w:r>
    </w:p>
    <w:p>
      <w:pPr>
        <w:pStyle w:val="Normal"/>
        <w:spacing w:before="0" w:after="280"/>
        <w:rPr/>
      </w:pPr>
      <w:r>
        <w:rPr>
          <w:color w:val="000000"/>
          <w:sz w:val="28"/>
          <w:szCs w:val="28"/>
        </w:rPr>
        <w:br/>
        <w:br/>
        <w:t xml:space="preserve">Слава - это и есть то, что Иисус хотел от Бога и что Он получил. А распятие - цена. </w:t>
        <w:br/>
        <w:br/>
        <w:t xml:space="preserve">Иоан.17:5 "И ныне прославь Меня Ты, Отче, у Тебя Самого славою, которую Я имел у Тебя прежде бытия мира." </w:t>
        <w:br/>
        <w:br/>
        <w:t xml:space="preserve">При жизни </w:t>
      </w:r>
      <w:r>
        <w:rPr>
          <w:rStyle w:val="StrongEmphasis"/>
          <w:color w:val="000000"/>
          <w:sz w:val="28"/>
          <w:szCs w:val="28"/>
        </w:rPr>
        <w:t>Иисуса Христа</w:t>
      </w:r>
      <w:r>
        <w:rPr>
          <w:color w:val="000000"/>
          <w:sz w:val="28"/>
          <w:szCs w:val="28"/>
        </w:rPr>
        <w:t xml:space="preserve"> и определенное время после Его смерти и вознесения </w:t>
      </w:r>
      <w:r>
        <w:rPr>
          <w:rStyle w:val="StrongEmphasis"/>
          <w:color w:val="000000"/>
          <w:sz w:val="28"/>
          <w:szCs w:val="28"/>
        </w:rPr>
        <w:t>Его Церковь была чисто иудейской сектой</w:t>
      </w:r>
      <w:r>
        <w:rPr>
          <w:color w:val="000000"/>
          <w:sz w:val="28"/>
          <w:szCs w:val="28"/>
        </w:rPr>
        <w:t xml:space="preserve">, из инородцев даже для самаритян не было сделано исключение, хотя они поклонялись по своему (не в Храме, а на горе) тоже Яхве и были родственным народом, появившемся в результате смешения Израильтян с переселенными Вавилонянами из других стран (самаритян начал обращать апостол Филипп после вознесения </w:t>
      </w:r>
      <w:r>
        <w:rPr>
          <w:rStyle w:val="StrongEmphasis"/>
          <w:color w:val="000000"/>
          <w:sz w:val="28"/>
          <w:szCs w:val="28"/>
        </w:rPr>
        <w:t>Иисуса Христа</w:t>
      </w:r>
      <w:r>
        <w:rPr>
          <w:color w:val="000000"/>
          <w:sz w:val="28"/>
          <w:szCs w:val="28"/>
        </w:rPr>
        <w:t xml:space="preserve">, Деяния 8 глава). Язычников не крестили, более того считали людьми второго сорта, хотя </w:t>
      </w:r>
      <w:r>
        <w:rPr>
          <w:rStyle w:val="StrongEmphasis"/>
          <w:color w:val="000000"/>
          <w:sz w:val="28"/>
          <w:szCs w:val="28"/>
        </w:rPr>
        <w:t>Иисус Христос</w:t>
      </w:r>
      <w:r>
        <w:rPr>
          <w:color w:val="000000"/>
          <w:sz w:val="28"/>
          <w:szCs w:val="28"/>
        </w:rPr>
        <w:t xml:space="preserve"> говорил про иноплеменников следующее: "... отнимется от вас Царство Божие и дано будет народу, приносящему плоды его" (Матф. 21:43), "11 ... многие придут с востока и запада и возлягут с Авраамом, Исааком и Иаковом в Царстве Небесном; 12 А сыны царства извержены будут во тьму внешнюю: там будет плач и скрежет зубов." (Матф. 8:11-12), а также в притчах "8 ... брачный пир готов, а званные не были достойны; 9 Итак пойдите на распутья и всех, кого найдете, зовите на брачный пир." (Матф. 22:8-9). </w:t>
        <w:br/>
        <w:br/>
        <w:t xml:space="preserve">Фактически </w:t>
      </w:r>
      <w:r>
        <w:rPr>
          <w:rStyle w:val="StrongEmphasis"/>
          <w:color w:val="000000"/>
          <w:sz w:val="28"/>
          <w:szCs w:val="28"/>
        </w:rPr>
        <w:t>Иисус даже запрещал апостолам проповедывать самаритянам и язычникам</w:t>
      </w:r>
      <w:r>
        <w:rPr>
          <w:color w:val="000000"/>
          <w:sz w:val="28"/>
          <w:szCs w:val="28"/>
        </w:rPr>
        <w:t xml:space="preserve">! Матф.10:5 "Сих двенадцать послал Иисус, и заповедал им, говоря: на путь к язычникам не ходите, и в город Самарянский не входите;". Правда после своего воскрешения Он дал повеление проповедывать всем народам (Матф. 28:18-20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Мар. 16:15-16 "15 И сказал им: идите по всему миру и проповедуйте Евангелие всей твари. 16 Кто будет веровать и креститься, спасен будет; а кто не будет веровать, осужден будет."). Вот только апостолы почему-то язычников до 10 главы Деяний не крестили, а когда на язычников сошел Дух Святой (тамже Деяния гл. 10) все присутствовавшие ученики Иисуса изумились. </w:t>
        <w:br/>
        <w:br/>
        <w:t xml:space="preserve">Вообще необходимо подчеркнуть, что согласно Матф. 15:24 </w:t>
      </w:r>
      <w:r>
        <w:rPr>
          <w:rStyle w:val="StrongEmphasis"/>
          <w:color w:val="000000"/>
          <w:sz w:val="28"/>
          <w:szCs w:val="28"/>
        </w:rPr>
        <w:t>Иисус считал себя посланным только к евреям, причем не всем, а только "погибшим"</w:t>
      </w:r>
      <w:r>
        <w:rPr>
          <w:color w:val="000000"/>
          <w:sz w:val="28"/>
          <w:szCs w:val="28"/>
        </w:rPr>
        <w:t xml:space="preserve">(Матф 15:24 "24 Он же сказал в ответ: Я послан только к погибшим овцам дома Израилева."). А согласно Матфея 10:5 и 18:17 (Матф. 18:17 "если же не послушает их, скажи церкви; а если и церкви не послушает, то да будет он тебе, как язычник и мытарь.") </w:t>
      </w:r>
      <w:r>
        <w:rPr>
          <w:rStyle w:val="StrongEmphasis"/>
          <w:color w:val="000000"/>
          <w:sz w:val="28"/>
          <w:szCs w:val="28"/>
        </w:rPr>
        <w:t>язычник (в то время нееврей = язычник) вообще не имеет шансов стать учеником Иисуса и креститься</w:t>
      </w:r>
      <w:r>
        <w:rPr>
          <w:color w:val="000000"/>
          <w:sz w:val="28"/>
          <w:szCs w:val="28"/>
        </w:rPr>
        <w:t xml:space="preserve">. </w:t>
        <w:br/>
        <w:br/>
        <w:t xml:space="preserve">То, что </w:t>
      </w:r>
      <w:r>
        <w:rPr>
          <w:rStyle w:val="StrongEmphasis"/>
          <w:color w:val="000000"/>
          <w:sz w:val="28"/>
          <w:szCs w:val="28"/>
        </w:rPr>
        <w:t>Иисус послан только к евреям подтверждается</w:t>
      </w:r>
      <w:r>
        <w:rPr>
          <w:color w:val="000000"/>
          <w:sz w:val="28"/>
          <w:szCs w:val="28"/>
        </w:rPr>
        <w:t xml:space="preserve"> отцом Иоанна Крестителя (Лук.1:67-69) "67 И Захария, отец его, исполнился Святаго Духа и пророчествовал, говоря: 68 благословен Господь Бог Израилев, что посетил народ Свой и сотворил избавление ему, 69 и воздвиг рог спасения нам в дому Давида, отрока Своего,". Как мы видем Бог не какой-нибудь, а Израилев и сотворил спасение не всем, а только народу своему - евреям. </w:t>
        <w:br/>
        <w:br/>
      </w:r>
      <w:r>
        <w:rPr>
          <w:rStyle w:val="StrongEmphasis"/>
          <w:color w:val="000000"/>
          <w:sz w:val="28"/>
          <w:szCs w:val="28"/>
        </w:rPr>
        <w:t>Христианство возникло в Сирии в городе Антиохия</w:t>
      </w:r>
      <w:r>
        <w:rPr>
          <w:color w:val="000000"/>
          <w:sz w:val="28"/>
          <w:szCs w:val="28"/>
        </w:rPr>
        <w:t xml:space="preserve"> (Деян.11:26 Целый год собирались они в церкви и учили немалое число людей, и ученики в Антиохии в первый раз стали называться Христианами.) значительно позже того, как </w:t>
      </w:r>
      <w:r>
        <w:rPr>
          <w:rStyle w:val="StrongEmphasis"/>
          <w:color w:val="000000"/>
          <w:sz w:val="28"/>
          <w:szCs w:val="28"/>
        </w:rPr>
        <w:t>Иисус Христос</w:t>
      </w:r>
      <w:r>
        <w:rPr>
          <w:color w:val="000000"/>
          <w:sz w:val="28"/>
          <w:szCs w:val="28"/>
        </w:rPr>
        <w:t xml:space="preserve">, согласно писаниям, был вознесен на небо. До этого массового крещения язычников не было и евангелие проповедовали только иудеям (Деян. 11:19-20 «Между тем рассеявшиеся от гонения, бывшего после Стефана, прошли до Финикии и Кипра и Антиохии, никому не проповедуя слово, кроме Иудеев. Были же некоторые из них Кипряне и Киринейцы, которые, придя в Антиохию, говорили Еллинам, благовествуя </w:t>
      </w:r>
      <w:r>
        <w:rPr>
          <w:rStyle w:val="StrongEmphasis"/>
          <w:color w:val="000000"/>
          <w:sz w:val="28"/>
          <w:szCs w:val="28"/>
        </w:rPr>
        <w:t>Господа Иисуса</w:t>
      </w:r>
      <w:r>
        <w:rPr>
          <w:color w:val="000000"/>
          <w:sz w:val="28"/>
          <w:szCs w:val="28"/>
        </w:rPr>
        <w:t xml:space="preserve">.»). </w:t>
        <w:br/>
        <w:br/>
      </w:r>
      <w:r>
        <w:rPr>
          <w:rStyle w:val="StrongEmphasis"/>
          <w:color w:val="000000"/>
          <w:sz w:val="28"/>
          <w:szCs w:val="28"/>
        </w:rPr>
        <w:t>Разрешение на крещение язычников дал Петр</w:t>
      </w:r>
      <w:r>
        <w:rPr>
          <w:color w:val="000000"/>
          <w:sz w:val="28"/>
          <w:szCs w:val="28"/>
        </w:rPr>
        <w:t xml:space="preserve"> (Деян. 10 «42 И Он повелел нам проповедывать людям и свидетельствовать, что Он есть определенный от Бога Судия живых и мертвых. 43 О Нем все пророки свидетельствуют, что всякий верующий в Него получит прощение грехов именем Его. 44 Когда Петр еще продолжал эту речь, Дух Святый сошел на всех, слушавших слово. 45 И верующие из обрезанных, пришедшие с Петром, изумились, что дар Святаго Духа излился и на язычников, 46 ибо слышали их говорящих языками и величающих Бога. Тогда Петр сказал: 47 кто может запретить креститься водою тем, которые, как и мы, получили Святаго Духа?»). </w:t>
        <w:br/>
        <w:br/>
        <w:t xml:space="preserve">Тогда же были установлены и </w:t>
      </w:r>
      <w:r>
        <w:rPr>
          <w:rStyle w:val="StrongEmphasis"/>
          <w:color w:val="000000"/>
          <w:sz w:val="28"/>
          <w:szCs w:val="28"/>
        </w:rPr>
        <w:t>требования к крещеным язычникам</w:t>
      </w:r>
      <w:r>
        <w:rPr>
          <w:color w:val="000000"/>
          <w:sz w:val="28"/>
          <w:szCs w:val="28"/>
        </w:rPr>
        <w:t xml:space="preserve"> (Деян. 15. «14 Симон изъяснил, как Бог первоначально призрел на язычников, чтобы составить из них народ во имя Свое. 15 И с сим согласны слова пророков, как написано: 16 Потом обращусь и воссоздам скинию Давидову падшую, и то, что в ней разрушено, воссоздам, и исправлю ее, 17 чтобы взыскали Господа прочие человеки и все народы, между которыми возвестится имя Мое, говорит Господь, творящий все сие. 18 Ведомы Богу от вечности все дела Его. 19 Посему я полагаю не затруднять обращающихся к Богу из язычников, 20 а написать им, чтобы они воздерживались от оскверненного идолами, от блуда, удавленины и крови, и чтобы не делали другим того, чего не хотят себе. 21 Ибо [закон] Моисеев от древних родов по всем городам имеет проповедующих его и читается в синагогах каждую субботу.»). </w:t>
        <w:br/>
        <w:br/>
        <w:t xml:space="preserve">А вот что на самом деле пророк Амос говорит (Противоречие в Библии 30) о том для чего проповедовать слово Божие, вот почему христиане нужны евреям: Ам. 9 "11 В тот день Я восстановлю скинию Давидову падшую, заделаю трещины в ней и разрушенное восстановлю, и устрою ее, как в дни древние, 12 чтобы они ОВЛАДЕЛИ остатком Едома и ВСЕМИ народами, между которыми возвестится имя Мое, говорит Господь, творящий все сие." </w:t>
        <w:br/>
        <w:br/>
        <w:t xml:space="preserve">Однако не все было решено так просто. Даже Петр запутался между крещеными иудеями и язычниками Гал.2: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br/>
        <w:t xml:space="preserve">В результате дискуссий было решено не принуждать крещеных язычников жить как иудеи. Победила позиция Павла, который решил не затруднять новообращенных соблюдением Моисеева закона, который сами иудеи не могли соблюдать. В результате численность христиан вскоре значительно превысила численность крещеных иудеев, а обычаи христиан стали значительно отличаться от обычаев первых учеников </w:t>
      </w:r>
      <w:r>
        <w:rPr>
          <w:rStyle w:val="StrongEmphasis"/>
          <w:color w:val="000000"/>
          <w:sz w:val="28"/>
          <w:szCs w:val="28"/>
        </w:rPr>
        <w:t>Иисуса Христа</w:t>
      </w:r>
      <w:r>
        <w:rPr>
          <w:color w:val="000000"/>
          <w:sz w:val="28"/>
          <w:szCs w:val="28"/>
        </w:rPr>
        <w:t xml:space="preserve">, которые все были иудеями. К примеру, почитание икон с точки зрения Иисуса Христа наверняка было чистым идолопоклонством. </w:t>
      </w:r>
      <w:r>
        <w:rPr>
          <w:rStyle w:val="StrongEmphasis"/>
          <w:color w:val="000000"/>
          <w:sz w:val="28"/>
          <w:szCs w:val="28"/>
        </w:rPr>
        <w:t>Иисус Христос</w:t>
      </w:r>
      <w:r>
        <w:rPr>
          <w:color w:val="000000"/>
          <w:sz w:val="28"/>
          <w:szCs w:val="28"/>
        </w:rPr>
        <w:t xml:space="preserve"> был иудеем и, хотя, учил вольно трактовать Закон Моисея знал его, и ни разу не говорил об образах и иконах, которых попросту не было (Втор.4:16 "дабы вы не развратились и не сделали себе изваяний, изображений какого-либо кумира, представляющих мужчину или женщину,"; Рим. 1:23 - "23 и славу нетленного Бога изменили в образ, подобный тленному человеку, и птицам, и четвероногим, и пресмыкающимся, - ". Рим. 1:23) "23 и славу нетленного Бога изменили в образ, подобный тленному человеку, и птицам, и четвероногим, и пресмыкающимся, - "; Деян.19:26 - "26 между тем вы видите и слышите, что не только в Ефесе, но почти во всей Асии этот Павел своими убеждениями совратил немалое число людей, говоря, что делаемые руками человеческими не суть боги."). </w:t>
        <w:br/>
        <w:br/>
        <w:t xml:space="preserve">Христианство выросло из </w:t>
      </w:r>
      <w:r>
        <w:rPr>
          <w:rStyle w:val="StrongEmphasis"/>
          <w:color w:val="000000"/>
          <w:sz w:val="28"/>
          <w:szCs w:val="28"/>
        </w:rPr>
        <w:t>учения Иисуса Христа</w:t>
      </w:r>
      <w:r>
        <w:rPr>
          <w:color w:val="000000"/>
          <w:sz w:val="28"/>
          <w:szCs w:val="28"/>
        </w:rPr>
        <w:t xml:space="preserve"> и иудаизма и переросло их. Так как образ жизни крещеных (язычников-христиан) сильно отличался от образа жизни первых учеников </w:t>
      </w:r>
      <w:r>
        <w:rPr>
          <w:rStyle w:val="StrongEmphasis"/>
          <w:color w:val="000000"/>
          <w:sz w:val="28"/>
          <w:szCs w:val="28"/>
        </w:rPr>
        <w:t>Иисуса Христа</w:t>
      </w:r>
      <w:r>
        <w:rPr>
          <w:color w:val="000000"/>
          <w:sz w:val="28"/>
          <w:szCs w:val="28"/>
        </w:rPr>
        <w:t xml:space="preserve"> (иудеев) взгляды на сущность Бога и отношения между Богом и человеком претерпели значительные изменения. Достаточно упомянуть лишь возникновение понятия Троица или появление икон. </w:t>
        <w:br/>
        <w:br/>
        <w:t xml:space="preserve">Петр оправдывал то, что он ходил к необрезанным язычникам видениями, свое первенство в церкви и право менять требования к крещенным (до 10 гл. Деяний крестили только иудеев) следующими словами Иисуса (Матф.16:19): "и дам тебе ключи Царства Небесного: и что свяжешь на земле, то будет связано на небесах, и что разрешишь на земле, то будет разрешено на небесах." Однако эти слова </w:t>
      </w:r>
      <w:r>
        <w:rPr>
          <w:rStyle w:val="StrongEmphasis"/>
          <w:color w:val="000000"/>
          <w:sz w:val="28"/>
          <w:szCs w:val="28"/>
        </w:rPr>
        <w:t>Иисуса Христа</w:t>
      </w:r>
      <w:r>
        <w:rPr>
          <w:color w:val="000000"/>
          <w:sz w:val="28"/>
          <w:szCs w:val="28"/>
        </w:rPr>
        <w:t xml:space="preserve"> (Матф.16:19), которыми то что на небесах становится зависимым от дел грешных людей на земле противоречат тому, что </w:t>
      </w:r>
      <w:r>
        <w:rPr>
          <w:rStyle w:val="StrongEmphasis"/>
          <w:color w:val="000000"/>
          <w:sz w:val="28"/>
          <w:szCs w:val="28"/>
        </w:rPr>
        <w:t>Иисус Христос</w:t>
      </w:r>
      <w:r>
        <w:rPr>
          <w:color w:val="000000"/>
          <w:sz w:val="28"/>
          <w:szCs w:val="28"/>
        </w:rPr>
        <w:t xml:space="preserve"> сказал сыновьям Заведеевым, когда те просили Его сесть в Царстве Божьем по правую и левую сторону от Него (Матф.20:20-23, а также Мар.10:35-40) "20 Тогда приступила к Нему мать сыновей Зеведеевых с сыновьями своими, кланяясь и чего-то прося у Него. 21 Он сказал ей: чего ты хочешь? Она говорит Ему: скажи, чтобы сии два сына мои сели у Тебя один по правую сторону, а другой по левую в Царстве Твоем. 22 Иисус сказал в ответ: не знаете, чего просите. Можете ли пить чашу, которую Я буду пить, или креститься крещением, которым Я крещусь? Они говорят Ему: можем. 23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 Таким образом, право Петра менять правила Апостольского служения, заповеданные </w:t>
      </w:r>
      <w:r>
        <w:rPr>
          <w:rStyle w:val="StrongEmphasis"/>
          <w:color w:val="000000"/>
          <w:sz w:val="28"/>
          <w:szCs w:val="28"/>
        </w:rPr>
        <w:t>Иисусом Христом</w:t>
      </w:r>
      <w:r>
        <w:rPr>
          <w:color w:val="000000"/>
          <w:sz w:val="28"/>
          <w:szCs w:val="28"/>
        </w:rPr>
        <w:t xml:space="preserve"> (а Он запрещал ходить к самаритянам и язычникам - Матф.10:5) спорные. </w:t>
        <w:br/>
        <w:br/>
        <w:t xml:space="preserve">Апостол Павел, руководствуясь спорными словами (Матф.16:19 см. предыдущий абзац), которыми Иисус ставил небесные дела в зависимость от земных дел Петра, договорился до того, что поставил себя, грешного человека, выше Ангелов небесных (Гал.1:8) "8 Но если бы даже мы или Ангел с неба стал благовествовать вам не то, что мы благовествовали вам, да будет анафема.". Получается, что учение Петра и Павла становится догмой, которую, по словам апостола Павла, даже Бог не имеет права изменить через своих ангелов ("вестников" в переводе с греческого) или посланников (апостол - "посланник" в переводе с греческого). </w:t>
        <w:br/>
        <w:br/>
        <w:t xml:space="preserve">Христианство и иудаизм разные религии. Для особо упертых христиан, которые считают Новый Завет главнее "Ветхого" Завета приведу две цитаты: </w:t>
        <w:br/>
        <w:t xml:space="preserve">1) Матф.5:17 "Не думайте, что Я пришел нарушить закон или пророков: не нарушить пришел Я, но исполнить." </w:t>
        <w:br/>
        <w:t xml:space="preserve">2) Матф. 7:22-23 "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делающие беззаконие." (здесь под беззаконием по-моему имеется в виду неисполнение Закона Моисея). </w:t>
        <w:br/>
        <w:br/>
        <w:t xml:space="preserve">Из второй цитаты, между прочим, следует, что </w:t>
      </w:r>
      <w:r>
        <w:rPr>
          <w:rStyle w:val="StrongEmphasis"/>
          <w:color w:val="000000"/>
          <w:sz w:val="28"/>
          <w:szCs w:val="28"/>
        </w:rPr>
        <w:t>Иисус Христос</w:t>
      </w:r>
      <w:r>
        <w:rPr>
          <w:color w:val="000000"/>
          <w:sz w:val="28"/>
          <w:szCs w:val="28"/>
        </w:rPr>
        <w:t xml:space="preserve"> не берет на Себя прощения ВСЕХ грехов ВСЕГО мира. Наоборот, </w:t>
      </w:r>
      <w:r>
        <w:rPr>
          <w:rStyle w:val="StrongEmphasis"/>
          <w:color w:val="000000"/>
          <w:sz w:val="28"/>
          <w:szCs w:val="28"/>
        </w:rPr>
        <w:t>Иисус Христос говорит, что не имеет ничего общего с беззаконниками, т.е. с грешниками!!!</w:t>
      </w:r>
      <w:r>
        <w:rPr>
          <w:color w:val="000000"/>
          <w:sz w:val="28"/>
          <w:szCs w:val="28"/>
        </w:rPr>
        <w:t xml:space="preserve"> Более того, Иисус и не стремится исправлять ВСЕХ грешников ( Деян.28:27 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 </w:t>
        <w:br/>
        <w:br/>
        <w:t xml:space="preserve">В утешение христианам можно привести Откр. 7:9. "9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Деян 28:28 "28 Итак да будет вам известно, что спасение Божие послано язычникам: они и услышат. " </w:t>
        <w:br/>
        <w:t xml:space="preserve">Вот только как это согласуется с Матфея 10:5 и 18:17? </w:t>
        <w:br/>
        <w:br/>
        <w:t xml:space="preserve">Про христианскую Церковь можно еще кое-что добавить, если вспомнить притчу, рассказанную Иисусом - Матф.21:33-46 (также в Мар.12:1-12 и Лук.20:9-19) "33 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 34 Когда же приблизилось время плодов, он послал своих слуг к виноградарям взять свои плоды; 35 виноградари, схватив слуг его, иного прибили, иного убили, а иного побили камнями. 36 Опять послал он других слуг, больше прежнего; и с ними поступили так же. 37 Наконец, послал он к ним своего сына, говоря: постыдятся сына моего. 38 Но виноградари, увидев сына, сказали друг другу: это наследник; пойдем, убьем его и завладеем наследством его. 39 И, схватив его, вывели вон из виноградника и убили. 40 Итак, когда придет хозяин виноградника, что сделает он с этими виноградарями? 41 Говорят Ему: злодеев сих предаст злой смерти, а виноградник отдаст другим виноградарям, которые будут отдавать ему плоды во времена свои. 42 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 43 Потому сказываю вам, что отнимется от вас Царство Божие и дано будет народу, приносящему плоды его; 44 и тот, кто упадет на этот камень, разобьется, а на кого он упадет, того раздавит. 45 И слышав притчи Его, первосвященники и фарисеи поняли, что Он о них говорит, 46 и старались схватить Его, но побоялись народа, потому что Его почитали за Пророка." </w:t>
        <w:br/>
        <w:t xml:space="preserve">Так вот, к чему эта притча. </w:t>
      </w:r>
      <w:r>
        <w:rPr>
          <w:b/>
          <w:bCs/>
          <w:color w:val="000000"/>
          <w:sz w:val="28"/>
          <w:szCs w:val="28"/>
        </w:rPr>
        <w:t>Если первосвященники и фарисеи (старые виноградари) убивали слуг хозяина виноградника и убили наследника (Иисуса Христа), то новые виноградари (апостолы и первые ученики Иисуса Христа) вломились в чужие виноградники (к язычникам)</w:t>
      </w:r>
      <w:r>
        <w:rPr>
          <w:color w:val="000000"/>
          <w:sz w:val="28"/>
          <w:szCs w:val="28"/>
        </w:rPr>
        <w:t xml:space="preserve"> и стали в этих виноградниках наводить свои порядки. </w:t>
        <w:br/>
        <w:br/>
        <w:t xml:space="preserve">Апостолы считали </w:t>
      </w:r>
      <w:r>
        <w:rPr>
          <w:rStyle w:val="StrongEmphasis"/>
          <w:color w:val="000000"/>
          <w:sz w:val="28"/>
          <w:szCs w:val="28"/>
        </w:rPr>
        <w:t>Иисуса Христа</w:t>
      </w:r>
      <w:r>
        <w:rPr>
          <w:color w:val="000000"/>
          <w:sz w:val="28"/>
          <w:szCs w:val="28"/>
        </w:rPr>
        <w:t xml:space="preserve"> Богом и говорили язычникам, что Он отдал жизнь за их грехи. А ведь это ложь! Иисус еврей и распяли Его римляне по требованию евреев за то, что Он делал Себя Царем Иудейским (Иоан.19:12 С этого [времени] Пилат искал отпустить Его. Иудеи же кричали: если отпустишь Его, ты не друг кесарю; всякий, делающий себя царем, противник кесарю.). Более того, как отмечалось выше </w:t>
      </w:r>
      <w:r>
        <w:rPr>
          <w:rStyle w:val="StrongEmphasis"/>
          <w:color w:val="000000"/>
          <w:sz w:val="28"/>
          <w:szCs w:val="28"/>
        </w:rPr>
        <w:t>Иисус Христос</w:t>
      </w:r>
      <w:r>
        <w:rPr>
          <w:color w:val="000000"/>
          <w:sz w:val="28"/>
          <w:szCs w:val="28"/>
        </w:rPr>
        <w:t xml:space="preserve"> сам говорил, что послан только к "погибшим овцам дома Израилева" (Матф. 15:24), т.е. </w:t>
      </w:r>
      <w:r>
        <w:rPr>
          <w:rStyle w:val="StrongEmphasis"/>
          <w:color w:val="000000"/>
          <w:sz w:val="28"/>
          <w:szCs w:val="28"/>
        </w:rPr>
        <w:t>еврей по матери Марии и по отцу плотнику Иосифу Иисус (Рим.1:3 о Сыне Своем, Который родился от семени Давидова по плоти) был послан к евреям и зачем лгать, что Иисус Христос отдал жизнь за грехи ВСЕГО мира?</w:t>
      </w:r>
      <w:r>
        <w:rPr>
          <w:color w:val="000000"/>
          <w:sz w:val="28"/>
          <w:szCs w:val="28"/>
        </w:rPr>
        <w:t xml:space="preserve"> </w:t>
        <w:br/>
        <w:br/>
        <w:t xml:space="preserve">Итак </w:t>
      </w:r>
      <w:r>
        <w:rPr>
          <w:rStyle w:val="StrongEmphasis"/>
          <w:color w:val="000000"/>
          <w:sz w:val="28"/>
          <w:szCs w:val="28"/>
        </w:rPr>
        <w:t>Иисус Христос</w:t>
      </w:r>
      <w:r>
        <w:rPr>
          <w:color w:val="000000"/>
          <w:sz w:val="28"/>
          <w:szCs w:val="28"/>
        </w:rPr>
        <w:t xml:space="preserve"> был послан к иудеям (Матф. 15:24) и проповедывал только иудеям (Матфея 10:5 и 18:17, самарян стали обращать в Деяния 8 гл., а язычников стали крестить в Деяния 10 гл.). Согласно Евангелиям </w:t>
      </w:r>
      <w:r>
        <w:rPr>
          <w:rStyle w:val="StrongEmphasis"/>
          <w:color w:val="000000"/>
          <w:sz w:val="28"/>
          <w:szCs w:val="28"/>
        </w:rPr>
        <w:t>Иисус Христос</w:t>
      </w:r>
      <w:r>
        <w:rPr>
          <w:color w:val="000000"/>
          <w:sz w:val="28"/>
          <w:szCs w:val="28"/>
        </w:rPr>
        <w:t xml:space="preserve"> после воскресения повелел своим ученикам проповедывать всем народам (Матф. 28:18-20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Мар. 16:15-16 "15 И сказал им: идите по всему миру и проповедуйте Евангелие всей твари. 16 Кто будет веровать и креститься, спасен будет; а кто не будет веровать, осужден будет."). Так что должны проповедывать ученики Иисуса всем народам? То учение, которое Иисус нес "ТОЛЬКО к погибшим овцам дома Израилева" (Матф. 15:24)? Не кажется ли Вам, что проповедовать то же самое и "погибшим" иудеям и язычникам глупо по причине того, что учение Иисуса было адресовано именно и только "погибшим" иудеям. </w:t>
      </w:r>
      <w:r>
        <w:rPr>
          <w:rStyle w:val="StrongEmphasis"/>
          <w:color w:val="000000"/>
          <w:sz w:val="28"/>
          <w:szCs w:val="28"/>
        </w:rPr>
        <w:t>Учение Иисуса - для нарушивших Закон иудеев. Христианство - это попытка прославить Бога Яхве и тем обеспечить выживание иудеев в рассеянии между народами после Иудейской войны I в.н.э.</w:t>
      </w:r>
      <w:r>
        <w:rPr>
          <w:color w:val="000000"/>
          <w:sz w:val="28"/>
          <w:szCs w:val="28"/>
        </w:rPr>
        <w:t xml:space="preserve">. </w:t>
        <w:br/>
        <w:br/>
        <w:t xml:space="preserve">Бог обещает евреям, что они будут владеть всеми народами, где будет "возвещено" имя Его (Ам.9:12 "чтобы они овладели остатком Едома и всеми народами, между которыми возвестится имя Мое, говорит Господь, творящий все сие.") </w:t>
        <w:br/>
        <w:br/>
        <w:t xml:space="preserve">То, что Иисус при своей жизни до воскрешения планировал спасать только евреев, а не все народы подтверждается тем, что Иисус сказал двенадцати апостолам, что они будут судить двенадцать колен Израилевых, а не все народы (Матф. 19:28, Лук. 22:30): </w:t>
        <w:br/>
        <w:br/>
        <w:t xml:space="preserve">1. Матф.19:28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w:t>
        <w:br/>
        <w:br/>
        <w:t xml:space="preserve">2. Лук.22:30 да ядите и пиете за трапезою Моею в Царстве Моем, и сядете на престолах судить двенадцать колен Израилевых. </w:t>
        <w:br/>
        <w:br/>
        <w:t xml:space="preserve">Евангелия, Деяния, Послания Апостолов и Апокалипсис писались после вознесения Иисуса и писались на греческом для эллинов, а не на еврейском или арамейском для евреев. Поэтому считаю, что из-за этого эти Послания свидетели и первые ученики Иисуса написать и прочитать просто не могли. Эти книги для христиан (язычников), а следовательно иудеи, которыми были все Апостолы и первые ученики (абсолютное большинство вообще неграмотные), просто не имели к ним отношения. Особо отмечу Послание "К евреям", приписываемое Павлу. В истинности этого послания были серьезные сомнения. От себя добавлю: "Зачем еврею Павлу писать послание К евреям на греческом, если уже давно есть еврейская письменность?" </w:t>
        <w:br/>
        <w:br/>
        <w:t xml:space="preserve">Рекомендую скачать и прочитать книгу Эрнеста Ренана </w:t>
      </w:r>
      <w:r>
        <w:rPr>
          <w:rStyle w:val="StrongEmphasis"/>
          <w:color w:val="000000"/>
          <w:sz w:val="28"/>
          <w:szCs w:val="28"/>
        </w:rPr>
        <w:t>Жизнь Иисуса</w:t>
      </w:r>
      <w:r>
        <w:rPr>
          <w:color w:val="000000"/>
          <w:sz w:val="28"/>
          <w:szCs w:val="28"/>
        </w:rPr>
        <w:t xml:space="preserve"> </w:t>
      </w:r>
      <w:hyperlink r:id="rId4">
        <w:bookmarkEnd w:id="4"/>
        <w:r>
          <w:rPr>
            <w:rStyle w:val="InternetLink"/>
            <w:b/>
            <w:b/>
            <w:bCs/>
            <w:color w:val="006666"/>
            <w:sz w:val="28"/>
            <w:szCs w:val="28"/>
            <w:u w:val="single"/>
          </w:rPr>
          <w:t>скачать книгу Эрнеста Ренана Жизнь Иисуса</w:t>
        </w:r>
      </w:hyperlink>
      <w:r>
        <w:rPr>
          <w:color w:val="000000"/>
          <w:sz w:val="28"/>
          <w:szCs w:val="28"/>
        </w:rPr>
        <w:t xml:space="preserve"> </w:t>
        <w:br/>
        <w:t xml:space="preserve">Также рекомендую найти и прочитать книгу Эрнеста Ренана Апостолы. </w:t>
        <w:br/>
        <w:br/>
        <w:t xml:space="preserve">Рекомендую скачать и прочитать книгу Хусто Л. Гонсалес История христианства Том 1 </w:t>
      </w:r>
      <w:hyperlink r:id="rId5">
        <w:r>
          <w:rPr>
            <w:rStyle w:val="InternetLink"/>
            <w:b/>
            <w:b/>
            <w:bCs/>
            <w:color w:val="006666"/>
            <w:sz w:val="28"/>
            <w:szCs w:val="28"/>
            <w:u w:val="single"/>
          </w:rPr>
          <w:t>скачать книгу Хусто Л. Гонсалес История христианства Том 1 "От основания Церкви до эпохи Реформации"</w:t>
        </w:r>
      </w:hyperlink>
      <w:r>
        <w:rPr>
          <w:color w:val="000000"/>
          <w:sz w:val="28"/>
          <w:szCs w:val="28"/>
        </w:rPr>
        <w:t xml:space="preserve"> </w:t>
        <w:br/>
        <w:t xml:space="preserve">Рекомендую скачать и прочитать книгу Хусто Л. Гонсалес История христианства Том 2 </w:t>
      </w:r>
      <w:hyperlink r:id="rId6">
        <w:r>
          <w:rPr>
            <w:rStyle w:val="InternetLink"/>
            <w:b/>
            <w:b/>
            <w:bCs/>
            <w:color w:val="006666"/>
            <w:sz w:val="28"/>
            <w:szCs w:val="28"/>
            <w:u w:val="single"/>
          </w:rPr>
          <w:t>скачать книгу Хусто Л. Гонсалес История христианства Том 2 "От эпохи Реформации до нашего времени"</w:t>
        </w:r>
      </w:hyperlink>
      <w:r>
        <w:rPr>
          <w:color w:val="000000"/>
          <w:sz w:val="28"/>
          <w:szCs w:val="28"/>
        </w:rPr>
        <w:t xml:space="preserve"> </w:t>
        <w:br/>
        <w:br/>
        <w:t xml:space="preserve">Христиане утверждают, что </w:t>
      </w:r>
      <w:r>
        <w:rPr>
          <w:rStyle w:val="StrongEmphasis"/>
          <w:color w:val="000000"/>
          <w:sz w:val="28"/>
          <w:szCs w:val="28"/>
        </w:rPr>
        <w:t>Иисус Христос</w:t>
      </w:r>
      <w:r>
        <w:rPr>
          <w:color w:val="000000"/>
          <w:sz w:val="28"/>
          <w:szCs w:val="28"/>
        </w:rPr>
        <w:t xml:space="preserve"> отдал жизнь за наши грехи. Однако есть ряд возражений. </w:t>
        <w:br/>
        <w:br/>
        <w:t xml:space="preserve">1. </w:t>
      </w:r>
      <w:r>
        <w:rPr>
          <w:rStyle w:val="StrongEmphasis"/>
          <w:color w:val="000000"/>
          <w:sz w:val="28"/>
          <w:szCs w:val="28"/>
        </w:rPr>
        <w:t>Иисус считал посланным себя только к евреям (Матф. 15:24), следовательно и жизнь Он мог отдать только за тех, к кому был послан</w:t>
      </w:r>
      <w:r>
        <w:rPr>
          <w:color w:val="000000"/>
          <w:sz w:val="28"/>
          <w:szCs w:val="28"/>
        </w:rPr>
        <w:t xml:space="preserve">. </w:t>
        <w:br/>
        <w:br/>
        <w:t xml:space="preserve">2. </w:t>
      </w:r>
      <w:r>
        <w:rPr>
          <w:rStyle w:val="StrongEmphasis"/>
          <w:color w:val="000000"/>
          <w:sz w:val="28"/>
          <w:szCs w:val="28"/>
        </w:rPr>
        <w:t>Жертва Иисуса была недобровольной, т.к. Он молил Отца, чтобы Его "миновала чаша сила"</w:t>
      </w:r>
      <w:r>
        <w:rPr>
          <w:color w:val="000000"/>
          <w:sz w:val="28"/>
          <w:szCs w:val="28"/>
        </w:rPr>
        <w:t xml:space="preserve"> (Матф.26:39 И, отойдя немного, пал на лице Свое, молился и говорил: Отче Мой! если возможно, да минует Меня чаша сия; впрочем не как Я хочу, но как Ты.). Фактически Иисус покорился воле Отца и не смог умолить Его отменить смерть на кресте. </w:t>
        <w:br/>
        <w:br/>
        <w:t xml:space="preserve">3. </w:t>
      </w:r>
      <w:r>
        <w:rPr>
          <w:rStyle w:val="StrongEmphasis"/>
          <w:color w:val="000000"/>
          <w:sz w:val="28"/>
          <w:szCs w:val="28"/>
        </w:rPr>
        <w:t>Иисуса Христа</w:t>
      </w:r>
      <w:r>
        <w:rPr>
          <w:color w:val="000000"/>
          <w:sz w:val="28"/>
          <w:szCs w:val="28"/>
        </w:rPr>
        <w:t xml:space="preserve"> судили вовсе не потому, что Он хотел принести себя в жертву за чьи-то грехи, а потому, что </w:t>
      </w:r>
      <w:r>
        <w:rPr>
          <w:rStyle w:val="StrongEmphasis"/>
          <w:color w:val="000000"/>
          <w:sz w:val="28"/>
          <w:szCs w:val="28"/>
        </w:rPr>
        <w:t>Иисус Христос</w:t>
      </w:r>
      <w:r>
        <w:rPr>
          <w:color w:val="000000"/>
          <w:sz w:val="28"/>
          <w:szCs w:val="28"/>
        </w:rPr>
        <w:t xml:space="preserve"> принимал царские почести при въезде в Иерусалим. Необходимо отметить, что фарисеи предупреждали Иисуса, чтобы Он запретил ученикам называть себя Царем, но Иисус не послушал их (Лук. 19. "35 И привели его к </w:t>
      </w:r>
      <w:r>
        <w:rPr>
          <w:rStyle w:val="StrongEmphasis"/>
          <w:color w:val="000000"/>
          <w:sz w:val="28"/>
          <w:szCs w:val="28"/>
        </w:rPr>
        <w:t>Иисусу</w:t>
      </w:r>
      <w:r>
        <w:rPr>
          <w:color w:val="000000"/>
          <w:sz w:val="28"/>
          <w:szCs w:val="28"/>
        </w:rPr>
        <w:t xml:space="preserve">, и, накинув одежды свои на осленка, посадили на него Иисуса. 36 И, когда Он ехал, постилали одежды свои по дороге. 37 А когда Он приблизился к спуску с горы Елеонской, все множество учеников начало в радости велегласно славить Бога за все чудеса, какие видели они, 38 говоря: </w:t>
      </w:r>
      <w:r>
        <w:rPr>
          <w:rStyle w:val="StrongEmphasis"/>
          <w:color w:val="000000"/>
          <w:sz w:val="28"/>
          <w:szCs w:val="28"/>
        </w:rPr>
        <w:t>благословен Царь</w:t>
      </w:r>
      <w:r>
        <w:rPr>
          <w:color w:val="000000"/>
          <w:sz w:val="28"/>
          <w:szCs w:val="28"/>
        </w:rPr>
        <w:t xml:space="preserve">, грядущий во имя Господне! мир на небесах и слава в вышних! 39 И некоторые фарисеи из среды народа сказали Ему: Учитель! запрети ученикам Твоим. 40 Но Он сказал им в ответ: сказываю вам, что если они умолкнут, то камни возопиют."). </w:t>
      </w:r>
      <w:r>
        <w:rPr>
          <w:rStyle w:val="StrongEmphasis"/>
          <w:color w:val="000000"/>
          <w:sz w:val="28"/>
          <w:szCs w:val="28"/>
        </w:rPr>
        <w:t>Ученики называли Иисуса Царем, а Он не запретил им, за что и был казнен</w:t>
      </w:r>
      <w:r>
        <w:rPr>
          <w:color w:val="000000"/>
          <w:sz w:val="28"/>
          <w:szCs w:val="28"/>
        </w:rPr>
        <w:t xml:space="preserve"> (Иоан.19:12 С этого [времени] Пилат искал отпустить Его. Иудеи же кричали: </w:t>
      </w:r>
      <w:r>
        <w:rPr>
          <w:rStyle w:val="StrongEmphasis"/>
          <w:color w:val="000000"/>
          <w:sz w:val="28"/>
          <w:szCs w:val="28"/>
        </w:rPr>
        <w:t>если отпустишь Его, ты не друг кесарю; всякий, делающий себя царем, противник кесарю.</w:t>
      </w:r>
      <w:r>
        <w:rPr>
          <w:color w:val="000000"/>
          <w:sz w:val="28"/>
          <w:szCs w:val="28"/>
        </w:rPr>
        <w:t xml:space="preserve">). </w:t>
        <w:br/>
        <w:br/>
        <w:t xml:space="preserve">Вот еще один отрывок, где Иисус принимает славу Сына Давидова - Мессии (Матф.21. "15 Видев же первосвященники и книжники чудеса, которые Он сотворил, и детей, восклицающих в храме и говорящих: осанна Сыну Давидову! - вознегодовали 16 и сказали Ему: слышишь ли, что они говорят? Иисус же говорит им: да! разве вы никогда не читали: из уст младенцев и грудных детей Ты устроил хвалу?"). </w:t>
        <w:br/>
        <w:br/>
        <w:t xml:space="preserve">4. Иисус вовсе не хотел спасать или исцелять ВСЕХ. У Него не было такой цели (Матф.13:15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w:t>
        <w:br/>
        <w:br/>
        <w:t xml:space="preserve">Иисус был оценен в 30 сребренников. В Ветхом Завете (Танахе) говорится (Зах.11:12-13): "12 И скажу им: если угодно вам, то дайте Мне плату Мою; если же нет, - не давайте; и они отвесят в уплату Мне тридцать сребренников. 13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 Все вроде бы четко, но есть еще отрывок (Исх.21:32): "Если вол забодает раба или рабу, то господину их заплатить тридцать сиклей серебра, а вола побить камнями.". </w:t>
        <w:br/>
        <w:br/>
        <w:t xml:space="preserve">Получается, что Иуда Искариот господин Иисуса Христа, что истинно: (Матф. 20) "27 и кто хочет между вами быть первым, да будет вам рабом;"! В конце концов Храм получил эти деньги от Иуды и заплатил их горшечнику (как и было предсказано). </w:t>
      </w:r>
    </w:p>
    <w:p>
      <w:pPr>
        <w:pStyle w:val="Heading3"/>
        <w:rPr>
          <w:color w:val="000000"/>
        </w:rPr>
      </w:pPr>
      <w:r>
        <w:rPr>
          <w:color w:val="000000"/>
        </w:rPr>
        <w:t>(304.) Иисус - смерть за свои грехи</w:t>
      </w:r>
    </w:p>
    <w:p>
      <w:pPr>
        <w:pStyle w:val="Normal"/>
        <w:spacing w:before="0" w:after="280"/>
        <w:rPr>
          <w:color w:val="000000"/>
          <w:sz w:val="28"/>
          <w:szCs w:val="28"/>
        </w:rPr>
      </w:pPr>
      <w:r>
        <w:rPr>
          <w:color w:val="000000"/>
          <w:sz w:val="28"/>
          <w:szCs w:val="28"/>
        </w:rPr>
        <w:br/>
        <w:br/>
        <w:t xml:space="preserve">Все просто - бизнес был налажен, </w:t>
        <w:br/>
        <w:t xml:space="preserve">Первосвященники в чести </w:t>
        <w:br/>
        <w:t xml:space="preserve">И вдруг приперся некто - </w:t>
        <w:br/>
        <w:t xml:space="preserve">Стал Он народ мутить. </w:t>
        <w:br/>
        <w:br/>
        <w:t xml:space="preserve">Не нравились ему все жертвы </w:t>
        <w:br/>
        <w:t xml:space="preserve">И фарисей не угодил, </w:t>
        <w:br/>
        <w:t xml:space="preserve">В Цари ученики провозгласили, </w:t>
        <w:br/>
        <w:t xml:space="preserve">Когда в Иерусалим входил. </w:t>
        <w:br/>
        <w:br/>
        <w:t xml:space="preserve">В Цари? Как просто! Царь наш - кесарь, </w:t>
        <w:br/>
        <w:t xml:space="preserve">Ему отдать того Христа, </w:t>
        <w:br/>
        <w:t xml:space="preserve">Распять Иисуса - всех делов то. </w:t>
        <w:br/>
        <w:t xml:space="preserve">И нету больше "хитреца". </w:t>
        <w:br/>
        <w:br/>
        <w:t xml:space="preserve">Скомарохин Столик </w:t>
        <w:br/>
        <w:t xml:space="preserve">_______________________ </w:t>
        <w:br/>
        <w:br/>
      </w:r>
      <w:bookmarkStart w:id="5" w:name="a06"/>
    </w:p>
    <w:p>
      <w:pPr>
        <w:pStyle w:val="Heading2"/>
        <w:rPr>
          <w:color w:val="000000"/>
        </w:rPr>
      </w:pPr>
      <w:r>
        <w:rPr>
          <w:rStyle w:val="StrongEmphasis"/>
          <w:b w:val="false"/>
          <w:bCs w:val="false"/>
          <w:color w:val="000000"/>
        </w:rPr>
        <w:t>2.4. Иисус. Цитаты из Библии</w:t>
      </w:r>
    </w:p>
    <w:p>
      <w:pPr>
        <w:pStyle w:val="Normal"/>
        <w:spacing w:before="0" w:after="280"/>
        <w:rPr/>
      </w:pPr>
      <w:r>
        <w:rPr>
          <w:color w:val="000000"/>
          <w:sz w:val="28"/>
          <w:szCs w:val="28"/>
        </w:rPr>
        <w:br/>
        <w:br/>
        <w:t xml:space="preserve">Лк. 13, 6:9 </w:t>
        <w:br/>
        <w:t xml:space="preserve">"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 </w:t>
        <w:br/>
        <w:t xml:space="preserve">Сравните с Матф. 21, 18:20 </w:t>
        <w:br/>
        <w:t xml:space="preserve">"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w:t>
        <w:br/>
        <w:br/>
        <w:t xml:space="preserve">Лк. 16:9 </w:t>
        <w:br/>
        <w:t xml:space="preserve">9 И Я говорю вам: приобретайте себе друзей богатством НЕПРАВЕДНЫМ, чтобы они, когда обнищаете, приняли вас в вечные обители. </w:t>
        <w:br/>
        <w:br/>
        <w:t xml:space="preserve">Матф. 5:39-41 39 А Я говорю вам: не противься злому. Но кто ударит тебя в правую щеку твою, обрати к нему и другую; 40 и кто захочет судиться с тобою и взять у тебя рубашку, отдай ему и верхнюю одежду; 41 и кто принудит тебя идти с ним одно поприще, иди с ним два. </w:t>
        <w:br/>
        <w:t xml:space="preserve">Сравните с Иоанн 18:22-23 </w:t>
        <w:br/>
        <w:t xml:space="preserve">22 Когда Он сказал это, один из служителей, стоявший близко, ударил </w:t>
      </w:r>
      <w:r>
        <w:rPr>
          <w:rStyle w:val="StrongEmphasis"/>
          <w:color w:val="000000"/>
          <w:sz w:val="28"/>
          <w:szCs w:val="28"/>
        </w:rPr>
        <w:t>Иисуса</w:t>
      </w:r>
      <w:r>
        <w:rPr>
          <w:color w:val="000000"/>
          <w:sz w:val="28"/>
          <w:szCs w:val="28"/>
        </w:rPr>
        <w:t xml:space="preserve"> по щеке, сказав: так отвечаешь Ты первосвященнику? 23 Иисус отвечал ему: если Я сказал худо, покажи, что худо; а если хорошо, что ты бьешь Меня? </w:t>
        <w:br/>
        <w:br/>
        <w:t xml:space="preserve">Захария 3:1-8 </w:t>
        <w:br/>
        <w:t xml:space="preserve">"И показал он мне </w:t>
      </w:r>
      <w:r>
        <w:rPr>
          <w:rStyle w:val="StrongEmphasis"/>
          <w:color w:val="000000"/>
          <w:sz w:val="28"/>
          <w:szCs w:val="28"/>
        </w:rPr>
        <w:t>Иисуса</w:t>
      </w:r>
      <w:r>
        <w:rPr>
          <w:color w:val="000000"/>
          <w:sz w:val="28"/>
          <w:szCs w:val="28"/>
        </w:rPr>
        <w:t xml:space="preserve">, великого иерея, стоящего п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избравший Иерусалим! не головня ли он, исторгнутая из огня? Иисус же был одет в запятнанные одежды и стоял пред Ангелом, который отвечал и сказал стоявшим пред ним так: снимите с него запятнанные одежды. А ему самому сказал: смотри, </w:t>
      </w:r>
      <w:r>
        <w:rPr>
          <w:b/>
          <w:bCs/>
          <w:color w:val="000000"/>
          <w:sz w:val="28"/>
          <w:szCs w:val="28"/>
        </w:rPr>
        <w:t>я снял с тебя вину твою</w:t>
      </w:r>
      <w:r>
        <w:rPr>
          <w:color w:val="000000"/>
          <w:sz w:val="28"/>
          <w:szCs w:val="28"/>
        </w:rPr>
        <w:t xml:space="preserve"> и облекаю тебя в одежды торжественные. И сказал: возложите на голову его чистый кидар. И возложили чистый кидар на голову его и облекли его в одежду; Ангел же Господень стоял. И засвидетельствовал Ангел Господень и сказал </w:t>
      </w:r>
      <w:r>
        <w:rPr>
          <w:rStyle w:val="StrongEmphasis"/>
          <w:color w:val="000000"/>
          <w:sz w:val="28"/>
          <w:szCs w:val="28"/>
        </w:rPr>
        <w:t>Иисусу</w:t>
      </w:r>
      <w:r>
        <w:rPr>
          <w:color w:val="000000"/>
          <w:sz w:val="28"/>
          <w:szCs w:val="28"/>
        </w:rPr>
        <w:t xml:space="preserve">: так говорит Господь Саваоф: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Выслушай же </w:t>
      </w:r>
      <w:r>
        <w:rPr>
          <w:rStyle w:val="StrongEmphasis"/>
          <w:color w:val="000000"/>
          <w:sz w:val="28"/>
          <w:szCs w:val="28"/>
        </w:rPr>
        <w:t>Иисус</w:t>
      </w:r>
      <w:r>
        <w:rPr>
          <w:color w:val="000000"/>
          <w:sz w:val="28"/>
          <w:szCs w:val="28"/>
        </w:rPr>
        <w:t xml:space="preserve">, иерей великий, ты и собрания твои, сидящие пред тобою, мужи знаменательные: вот, Я привожу раба Моего, ОТРАСЛЬ." </w:t>
        <w:br/>
        <w:br/>
        <w:t xml:space="preserve">Задумайтесь над последними словами </w:t>
      </w:r>
      <w:r>
        <w:rPr>
          <w:rStyle w:val="StrongEmphasis"/>
          <w:color w:val="000000"/>
          <w:sz w:val="28"/>
          <w:szCs w:val="28"/>
        </w:rPr>
        <w:t>Иисуса Христа</w:t>
      </w:r>
      <w:r>
        <w:rPr>
          <w:color w:val="000000"/>
          <w:sz w:val="28"/>
          <w:szCs w:val="28"/>
        </w:rPr>
        <w:t xml:space="preserve"> на кресте: "Боже Мой, Боже Мой! для чего Ты Меня оставил?" (Матф.27:46 Мар.15:34). </w:t>
      </w:r>
      <w:r>
        <w:rPr>
          <w:rStyle w:val="StrongEmphasis"/>
          <w:color w:val="000000"/>
          <w:sz w:val="28"/>
          <w:szCs w:val="28"/>
        </w:rPr>
        <w:t>Иисус Христос не Бог</w:t>
      </w:r>
      <w:r>
        <w:rPr>
          <w:color w:val="000000"/>
          <w:sz w:val="28"/>
          <w:szCs w:val="28"/>
        </w:rPr>
        <w:t xml:space="preserve">, (Матф 16:15-17. Он говорит им: а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w:t>
      </w:r>
      <w:r>
        <w:rPr>
          <w:rStyle w:val="StrongEmphasis"/>
          <w:color w:val="000000"/>
          <w:sz w:val="28"/>
          <w:szCs w:val="28"/>
        </w:rPr>
        <w:t>Отец Мой, Сущий на небесах</w:t>
      </w:r>
      <w:r>
        <w:rPr>
          <w:color w:val="000000"/>
          <w:sz w:val="28"/>
          <w:szCs w:val="28"/>
        </w:rPr>
        <w:t xml:space="preserve">) а </w:t>
      </w:r>
      <w:r>
        <w:rPr>
          <w:rStyle w:val="StrongEmphasis"/>
          <w:color w:val="000000"/>
          <w:sz w:val="28"/>
          <w:szCs w:val="28"/>
        </w:rPr>
        <w:t>Великий Иерей (Зах. 3) по чину Мелхиседека (Пс.109:4, Евр.5:6, Евр.5:10, Евр.6:20, Евр.7:17, Евр.7:21), посланный только к погибающим евреям (Матф. 15:24)</w:t>
      </w:r>
      <w:r>
        <w:rPr>
          <w:color w:val="000000"/>
          <w:sz w:val="28"/>
          <w:szCs w:val="28"/>
        </w:rPr>
        <w:t xml:space="preserve"> </w:t>
        <w:br/>
        <w:br/>
        <w:t xml:space="preserve">Вы считаете </w:t>
      </w:r>
      <w:r>
        <w:rPr>
          <w:rStyle w:val="StrongEmphasis"/>
          <w:color w:val="000000"/>
          <w:sz w:val="28"/>
          <w:szCs w:val="28"/>
        </w:rPr>
        <w:t>Иисуса Христа</w:t>
      </w:r>
      <w:r>
        <w:rPr>
          <w:color w:val="000000"/>
          <w:sz w:val="28"/>
          <w:szCs w:val="28"/>
        </w:rPr>
        <w:t xml:space="preserve"> Богом? </w:t>
      </w:r>
      <w:r>
        <w:rPr>
          <w:rStyle w:val="StrongEmphasis"/>
          <w:color w:val="000000"/>
          <w:sz w:val="28"/>
          <w:szCs w:val="28"/>
        </w:rPr>
        <w:t>А может ли у Бога быть человеческое имя?</w:t>
      </w:r>
      <w:r>
        <w:rPr>
          <w:color w:val="000000"/>
          <w:sz w:val="28"/>
          <w:szCs w:val="28"/>
        </w:rPr>
        <w:t xml:space="preserve"> Может ли человек назвать Бога Его именем? Для особо непонятливых: "Может ли микроб позвать человека по имени?". </w:t>
        <w:br/>
        <w:br/>
        <w:t xml:space="preserve">Итак </w:t>
      </w:r>
      <w:r>
        <w:rPr>
          <w:rStyle w:val="StrongEmphasis"/>
          <w:color w:val="000000"/>
          <w:sz w:val="28"/>
          <w:szCs w:val="28"/>
        </w:rPr>
        <w:t>Великий Иерей Иисус</w:t>
      </w:r>
      <w:r>
        <w:rPr>
          <w:color w:val="000000"/>
          <w:sz w:val="28"/>
          <w:szCs w:val="28"/>
        </w:rPr>
        <w:t xml:space="preserve"> (Зах. 3), посланный Богом к погибающим евреям был оставлен Богом (Матф.27:46 Мар.15:34) для чего? Неисповедимы пути Господни. Хотя, читаем ... </w:t>
        <w:br/>
        <w:br/>
        <w:t xml:space="preserve">Матф.26:39 И, отойдя немного, пал на лице Свое, молился и говорил: Отче Мой! если возможно, да минует Меня чаша сия [!!! А была ли Его жертва добровольной или Он подчинился Отцу?]; впрочем не как Я хочу, но как Ты. </w:t>
        <w:br/>
        <w:br/>
        <w:t xml:space="preserve">А вот что кричал </w:t>
      </w:r>
      <w:r>
        <w:rPr>
          <w:rStyle w:val="StrongEmphasis"/>
          <w:color w:val="000000"/>
          <w:sz w:val="28"/>
          <w:szCs w:val="28"/>
        </w:rPr>
        <w:t>Иисус Христос</w:t>
      </w:r>
      <w:r>
        <w:rPr>
          <w:color w:val="000000"/>
          <w:sz w:val="28"/>
          <w:szCs w:val="28"/>
        </w:rPr>
        <w:t xml:space="preserve"> на кресте: </w:t>
        <w:br/>
        <w:br/>
        <w:t xml:space="preserve">1. Пс.21:2 Боже мой! Боже мой! для чего Ты оставил меня? Далеки от спасения моего слова вопля моего.[!!! что то о воскресении ни слова, наоборот говорится] </w:t>
        <w:br/>
        <w:t xml:space="preserve">2. Матф.27:46 а около девятого часа возопил </w:t>
      </w:r>
      <w:r>
        <w:rPr>
          <w:rStyle w:val="StrongEmphasis"/>
          <w:color w:val="000000"/>
          <w:sz w:val="28"/>
          <w:szCs w:val="28"/>
        </w:rPr>
        <w:t>Иисус</w:t>
      </w:r>
      <w:r>
        <w:rPr>
          <w:color w:val="000000"/>
          <w:sz w:val="28"/>
          <w:szCs w:val="28"/>
        </w:rPr>
        <w:t xml:space="preserve"> громким голосом: Или, Или! лама савахфани? то есть: Боже Мой, Боже Мой! для чего Ты Меня оставил? </w:t>
        <w:br/>
        <w:t xml:space="preserve">3. Мар.15:34 В девятом часу возопил </w:t>
      </w:r>
      <w:r>
        <w:rPr>
          <w:rStyle w:val="StrongEmphasis"/>
          <w:color w:val="000000"/>
          <w:sz w:val="28"/>
          <w:szCs w:val="28"/>
        </w:rPr>
        <w:t>Иисус</w:t>
      </w:r>
      <w:r>
        <w:rPr>
          <w:color w:val="000000"/>
          <w:sz w:val="28"/>
          <w:szCs w:val="28"/>
        </w:rPr>
        <w:t xml:space="preserve"> громким голосом: Элои! Элои! ламма савахфани? - что значит: Боже Мой! Боже Мой! для чего Ты Меня оставил? </w:t>
        <w:br/>
        <w:br/>
        <w:t xml:space="preserve">По Его собственным словам Бог Его оставил. Читаем дальше. </w:t>
        <w:br/>
        <w:br/>
        <w:t xml:space="preserve">1) Марк. 15, 28 </w:t>
        <w:br/>
        <w:t xml:space="preserve">"И сбылось слово Писания: и к злодеям притчен." </w:t>
        <w:br/>
        <w:br/>
        <w:t xml:space="preserve">2) Числ. 21, 8 </w:t>
        <w:br/>
        <w:t xml:space="preserve">"И сказал Господь Моисею: сделай себе змея и выставь его на знамя, и ужаленный, взглянув на него останется жив." </w:t>
        <w:br/>
        <w:t xml:space="preserve">Рекомендую такое отношение к </w:t>
      </w:r>
      <w:r>
        <w:rPr>
          <w:rStyle w:val="StrongEmphasis"/>
          <w:color w:val="000000"/>
          <w:sz w:val="28"/>
          <w:szCs w:val="28"/>
        </w:rPr>
        <w:t>Иисусу Христу</w:t>
      </w:r>
      <w:r>
        <w:rPr>
          <w:color w:val="000000"/>
          <w:sz w:val="28"/>
          <w:szCs w:val="28"/>
        </w:rPr>
        <w:t xml:space="preserve"> неверующим!!! </w:t>
        <w:br/>
        <w:br/>
        <w:t xml:space="preserve">3) Ис. 42, 21 </w:t>
        <w:br/>
        <w:t xml:space="preserve">"Господу угодно было ради правды Своей возвеличить и прославить закон." </w:t>
        <w:br/>
        <w:br/>
        <w:t xml:space="preserve">4) Мар. 10, 45 </w:t>
        <w:br/>
        <w:t xml:space="preserve">"... чтобы послужить и отдать душу Свою для искупления многих." </w:t>
        <w:br/>
        <w:br/>
        <w:t xml:space="preserve">5) И се, глас с небес глаголющий: Сей есть Сын Мой возлюбленный, в Котором Мое благоволение. (Матф. 3, 17; также Мар. 1:11; Лук. 3:22). </w:t>
        <w:br/>
        <w:t xml:space="preserve">Когда он еще говорил, се, облако светлое осенило их; и се, глас из облака глаголющий: Сей есть Сын Мой Возлюбленный, в Котором Мое благоволение; Его слушайте. (Матф. 17, 5; также Мар. 9, 7; Лук 9, 35) </w:t>
        <w:br/>
        <w:br/>
        <w:t xml:space="preserve">6) Матф 15:24 </w:t>
        <w:br/>
        <w:t xml:space="preserve">"24 Он же сказал в ответ: Я послан только к погибшим овцам дома Израилева. " </w:t>
        <w:br/>
        <w:br/>
        <w:t xml:space="preserve">Таким образом </w:t>
      </w:r>
      <w:r>
        <w:rPr>
          <w:rStyle w:val="StrongEmphasis"/>
          <w:color w:val="000000"/>
          <w:sz w:val="28"/>
          <w:szCs w:val="28"/>
        </w:rPr>
        <w:t>Иисус Христос</w:t>
      </w:r>
      <w:r>
        <w:rPr>
          <w:color w:val="000000"/>
          <w:sz w:val="28"/>
          <w:szCs w:val="28"/>
        </w:rPr>
        <w:t xml:space="preserve"> пострадал за грехи евреев и является спасителем ТОЛЬКО для евреев. Более того там же (Матф. 15) </w:t>
      </w:r>
      <w:r>
        <w:rPr>
          <w:rStyle w:val="StrongEmphasis"/>
          <w:color w:val="000000"/>
          <w:sz w:val="28"/>
          <w:szCs w:val="28"/>
        </w:rPr>
        <w:t>Иисус Христос</w:t>
      </w:r>
      <w:r>
        <w:rPr>
          <w:color w:val="000000"/>
          <w:sz w:val="28"/>
          <w:szCs w:val="28"/>
        </w:rPr>
        <w:t xml:space="preserve"> называет неевреев псами. Не случайно Он говорил апостолам проповедывать благую весть ТОЛЬКО евреям (Матф. 10:5). </w:t>
        <w:br/>
        <w:br/>
        <w:t xml:space="preserve">Матф.10:5 </w:t>
        <w:br/>
        <w:t xml:space="preserve">"Сих двенадцать послал </w:t>
      </w:r>
      <w:r>
        <w:rPr>
          <w:rStyle w:val="StrongEmphasis"/>
          <w:color w:val="000000"/>
          <w:sz w:val="28"/>
          <w:szCs w:val="28"/>
        </w:rPr>
        <w:t>Иисус</w:t>
      </w:r>
      <w:r>
        <w:rPr>
          <w:color w:val="000000"/>
          <w:sz w:val="28"/>
          <w:szCs w:val="28"/>
        </w:rPr>
        <w:t xml:space="preserve">, и заповедал им, говоря: на путь к язычникам не ходите, и в город Самарянский не входите;" </w:t>
        <w:br/>
        <w:br/>
        <w:t xml:space="preserve">Для </w:t>
      </w:r>
      <w:r>
        <w:rPr>
          <w:rStyle w:val="StrongEmphasis"/>
          <w:color w:val="000000"/>
          <w:sz w:val="28"/>
          <w:szCs w:val="28"/>
        </w:rPr>
        <w:t>Иисуса Христа</w:t>
      </w:r>
      <w:r>
        <w:rPr>
          <w:color w:val="000000"/>
          <w:sz w:val="28"/>
          <w:szCs w:val="28"/>
        </w:rPr>
        <w:t xml:space="preserve"> язычники были чужаками, о которых не стоило заботиться. </w:t>
        <w:br/>
        <w:br/>
        <w:t xml:space="preserve">Матф.18:17 </w:t>
        <w:br/>
        <w:t xml:space="preserve">"если же не послушает их, скажи церкви; а если и церкви не послушает, то да будет он тебе, как язычник и мытарь." </w:t>
        <w:br/>
        <w:br/>
        <w:t xml:space="preserve">Это заслуга Петра, что стали крестить язычников. </w:t>
        <w:br/>
        <w:br/>
        <w:t xml:space="preserve">Деян. 15:19-20. </w:t>
        <w:br/>
        <w:t xml:space="preserve">19 Посему я полагаю не затруднять обращающихся к Богу из язычников, 20 а написать им, чтобы они воздерживались от оскверненного идолами, от блуда, удавленины и крови, и чтобы не делали другим того, чего не хотят себе. </w:t>
        <w:br/>
        <w:br/>
        <w:t xml:space="preserve">И все! А все иконки, свечки, посты и прочую лабуду потом придумали от нечего делать. </w:t>
        <w:br/>
        <w:br/>
        <w:t xml:space="preserve">Ниже очень интересный отрывок Матф. 15:24 и параллельное место из Марка. Обратите внимание - Иисус говорит, что послан только к погибшим евреям, сравнивает язычницу с собакой и при том не делает НИКАКОЙ попытки обратить или крестить эту язычницу и являет чудо, как некую подачку надоедливой женщине. </w:t>
        <w:br/>
        <w:br/>
        <w:t xml:space="preserve">Матф. 15 "21 И, выйдя оттуда, </w:t>
      </w:r>
      <w:r>
        <w:rPr>
          <w:rStyle w:val="StrongEmphasis"/>
          <w:color w:val="000000"/>
          <w:sz w:val="28"/>
          <w:szCs w:val="28"/>
        </w:rPr>
        <w:t>Иисус</w:t>
      </w:r>
      <w:r>
        <w:rPr>
          <w:color w:val="000000"/>
          <w:sz w:val="28"/>
          <w:szCs w:val="28"/>
        </w:rPr>
        <w:t xml:space="preserve"> удалился в страны Тирские и Сидонские. 22 И вот, женщина </w:t>
      </w:r>
      <w:r>
        <w:rPr>
          <w:rStyle w:val="StrongEmphasis"/>
          <w:color w:val="000000"/>
          <w:sz w:val="28"/>
          <w:szCs w:val="28"/>
        </w:rPr>
        <w:t>Хананеянка</w:t>
      </w:r>
      <w:r>
        <w:rPr>
          <w:color w:val="000000"/>
          <w:sz w:val="28"/>
          <w:szCs w:val="28"/>
        </w:rPr>
        <w:t xml:space="preserve">, выйдя из тех мест, кричала Ему: помилуй меня, Господи, сын Давидов, дочь моя жестоко беснуется. 23 Но Он не отвечал ей ни слова. И ученики Его, приступив, просили Его: отпусти ее, потому что кричит за нами. 24 Он же сказал в ответ: </w:t>
      </w:r>
      <w:r>
        <w:rPr>
          <w:rStyle w:val="StrongEmphasis"/>
          <w:color w:val="000000"/>
          <w:sz w:val="28"/>
          <w:szCs w:val="28"/>
        </w:rPr>
        <w:t>Я послан только к погибшим овцам дома Израилева.</w:t>
      </w:r>
      <w:r>
        <w:rPr>
          <w:color w:val="000000"/>
          <w:sz w:val="28"/>
          <w:szCs w:val="28"/>
        </w:rPr>
        <w:t xml:space="preserve"> 25 А она, подойдя, кланялась Ему и говорила: Господи! помоги мне. 26 Он же сказал в ответ: </w:t>
      </w:r>
      <w:r>
        <w:rPr>
          <w:rStyle w:val="StrongEmphasis"/>
          <w:color w:val="000000"/>
          <w:sz w:val="28"/>
          <w:szCs w:val="28"/>
        </w:rPr>
        <w:t>нехорошо взять хлеб у детей и бросить псам.</w:t>
      </w:r>
      <w:r>
        <w:rPr>
          <w:color w:val="000000"/>
          <w:sz w:val="28"/>
          <w:szCs w:val="28"/>
        </w:rPr>
        <w:t xml:space="preserve"> 27 Она сказала: так, Господи! но и псы едят крохи, которые падают со стола господ их. 28 Тогда Иисус сказал ей в ответ: о, женщина! велика вера твоя; да будет тебе по желанию твоему. И исцелилась дочь ее в тот час." </w:t>
        <w:br/>
        <w:br/>
        <w:t xml:space="preserve">Мар. 7. "24 И, отправившись оттуда, пришел в пределы Тирские и Сидонские; и, войдя в дом, не хотел, чтобы кто узнал; но не мог утаиться. 25 Ибо услышала о Нем женщина, у которой дочь одержима была нечистым духом, и, придя, припала к ногам Его; 26 а женщина та была </w:t>
      </w:r>
      <w:r>
        <w:rPr>
          <w:rStyle w:val="StrongEmphasis"/>
          <w:color w:val="000000"/>
          <w:sz w:val="28"/>
          <w:szCs w:val="28"/>
        </w:rPr>
        <w:t>язычница, родом сирофиникиянка</w:t>
      </w:r>
      <w:r>
        <w:rPr>
          <w:color w:val="000000"/>
          <w:sz w:val="28"/>
          <w:szCs w:val="28"/>
        </w:rPr>
        <w:t xml:space="preserve">; и просила Его, чтобы изгнал беса из ее дочери. 27 Но Иисус сказал ей: </w:t>
      </w:r>
      <w:r>
        <w:rPr>
          <w:rStyle w:val="StrongEmphasis"/>
          <w:color w:val="000000"/>
          <w:sz w:val="28"/>
          <w:szCs w:val="28"/>
        </w:rPr>
        <w:t>дай прежде насытиться детям, ибо нехорошо взять хлеб у детей и бросить псам.</w:t>
      </w:r>
      <w:r>
        <w:rPr>
          <w:color w:val="000000"/>
          <w:sz w:val="28"/>
          <w:szCs w:val="28"/>
        </w:rPr>
        <w:t xml:space="preserve"> 28 Она же сказала Ему в ответ: так, Господи; но и псы под столом едят крохи у детей. 29 И сказал ей: за это слово, пойди; бес вышел из твоей дочери. 30 И, придя в свой дом, она нашла, что бес вышел и дочь лежит на постели." </w:t>
        <w:br/>
        <w:br/>
        <w:t>Матф.7:6 "</w:t>
      </w:r>
      <w:r>
        <w:rPr>
          <w:rStyle w:val="StrongEmphasis"/>
          <w:color w:val="000000"/>
          <w:sz w:val="28"/>
          <w:szCs w:val="28"/>
        </w:rPr>
        <w:t>Не давайте святыни псам</w:t>
      </w:r>
      <w:r>
        <w:rPr>
          <w:color w:val="000000"/>
          <w:sz w:val="28"/>
          <w:szCs w:val="28"/>
        </w:rPr>
        <w:t xml:space="preserve"> и не бросайте жемчуга вашего перед свиньями, чтобы они не попрали его ногами своими и, обратившись, не растерзали вас" </w:t>
        <w:br/>
        <w:br/>
        <w:t xml:space="preserve">Матф.10:5 "Сих </w:t>
      </w:r>
      <w:r>
        <w:rPr>
          <w:rStyle w:val="StrongEmphasis"/>
          <w:color w:val="000000"/>
          <w:sz w:val="28"/>
          <w:szCs w:val="28"/>
        </w:rPr>
        <w:t>двенадцать послал Иисус</w:t>
      </w:r>
      <w:r>
        <w:rPr>
          <w:color w:val="000000"/>
          <w:sz w:val="28"/>
          <w:szCs w:val="28"/>
        </w:rPr>
        <w:t xml:space="preserve">, и заповедал им, говоря: </w:t>
      </w:r>
      <w:r>
        <w:rPr>
          <w:rStyle w:val="StrongEmphasis"/>
          <w:color w:val="000000"/>
          <w:sz w:val="28"/>
          <w:szCs w:val="28"/>
        </w:rPr>
        <w:t>на путь к язычникам не ходите, и в город Самарянский не входите</w:t>
      </w:r>
      <w:r>
        <w:rPr>
          <w:color w:val="000000"/>
          <w:sz w:val="28"/>
          <w:szCs w:val="28"/>
        </w:rPr>
        <w:t xml:space="preserve">;" </w:t>
        <w:br/>
        <w:br/>
        <w:t xml:space="preserve">Матф.7:22-23 "22 </w:t>
      </w:r>
      <w:r>
        <w:rPr>
          <w:rStyle w:val="StrongEmphasis"/>
          <w:color w:val="000000"/>
          <w:sz w:val="28"/>
          <w:szCs w:val="28"/>
        </w:rPr>
        <w:t>Многие скажут Мне в тот день: Господи! Господи!</w:t>
      </w:r>
      <w:r>
        <w:rPr>
          <w:color w:val="000000"/>
          <w:sz w:val="28"/>
          <w:szCs w:val="28"/>
        </w:rPr>
        <w:t xml:space="preserve"> не от Твоего ли имени мы пророчествовали? и не Твоим ли именем бесов изгоняли? и не Твоим ли именем многие чудеса творили? 23 И тогда объявлю им: </w:t>
      </w:r>
      <w:r>
        <w:rPr>
          <w:rStyle w:val="StrongEmphasis"/>
          <w:color w:val="000000"/>
          <w:sz w:val="28"/>
          <w:szCs w:val="28"/>
        </w:rPr>
        <w:t>Я никогда не знал вас; отойдите от Меня, делающие беззаконие</w:t>
      </w:r>
      <w:r>
        <w:rPr>
          <w:color w:val="000000"/>
          <w:sz w:val="28"/>
          <w:szCs w:val="28"/>
        </w:rPr>
        <w:t xml:space="preserve">." </w:t>
        <w:br/>
        <w:br/>
        <w:t xml:space="preserve">Напоминаю, что </w:t>
      </w:r>
      <w:r>
        <w:rPr>
          <w:rStyle w:val="StrongEmphasis"/>
          <w:color w:val="000000"/>
          <w:sz w:val="28"/>
          <w:szCs w:val="28"/>
        </w:rPr>
        <w:t>при Иисусе язычников и самарян не крестили, крестить язычников придумал Петр</w:t>
      </w:r>
      <w:r>
        <w:rPr>
          <w:color w:val="000000"/>
          <w:sz w:val="28"/>
          <w:szCs w:val="28"/>
        </w:rPr>
        <w:t xml:space="preserve"> (Деяния, 10 глава) уже значительно позже того, как </w:t>
      </w:r>
      <w:r>
        <w:rPr>
          <w:rStyle w:val="StrongEmphasis"/>
          <w:color w:val="000000"/>
          <w:sz w:val="28"/>
          <w:szCs w:val="28"/>
        </w:rPr>
        <w:t>Иисус Христос</w:t>
      </w:r>
      <w:r>
        <w:rPr>
          <w:color w:val="000000"/>
          <w:sz w:val="28"/>
          <w:szCs w:val="28"/>
        </w:rPr>
        <w:t xml:space="preserve"> был вознесен на небеса. Причем крещение язычников Петр обосновывал - доказывал свою правоту. А христиане появились в Антиохии еще позже (Деяния 11 глава). Самарян начали крестить в 8 главе Деяний - тоже значительно позже того, как Иисус воскрес. </w:t>
        <w:br/>
        <w:br/>
        <w:t xml:space="preserve">Матф.18:17 "если же не послушает их, скажи церкви; а если и церкви не послушает, то да будет он тебе, как язычник и мытарь." - </w:t>
      </w:r>
      <w:r>
        <w:rPr>
          <w:rStyle w:val="StrongEmphasis"/>
          <w:color w:val="000000"/>
          <w:sz w:val="28"/>
          <w:szCs w:val="28"/>
        </w:rPr>
        <w:t>язычник и сборщик налогов в римскую казну приравниваются к еретику</w:t>
      </w:r>
      <w:r>
        <w:rPr>
          <w:color w:val="000000"/>
          <w:sz w:val="28"/>
          <w:szCs w:val="28"/>
        </w:rPr>
        <w:t xml:space="preserve">!!! </w:t>
        <w:br/>
        <w:br/>
        <w:t xml:space="preserve">Рекомендую скачать программу "Цитата из Библии" и просто посмотреть все цитаты со словом "язычник" в Евангелиях. Вы убедитесь, что для </w:t>
      </w:r>
      <w:r>
        <w:rPr>
          <w:rStyle w:val="StrongEmphasis"/>
          <w:color w:val="000000"/>
          <w:sz w:val="28"/>
          <w:szCs w:val="28"/>
        </w:rPr>
        <w:t>Иисуса Христа</w:t>
      </w:r>
      <w:r>
        <w:rPr>
          <w:color w:val="000000"/>
          <w:sz w:val="28"/>
          <w:szCs w:val="28"/>
        </w:rPr>
        <w:t xml:space="preserve"> в Евангелиях язычники были не "спасаемыми", а просто примером каких-то уродов, на которых не должен быть похожим ученик Иисуса. В лучшем случае, язычники были для иудеев - первых учеников Иисуса - теми, кто попадет в Царство Божие, если их (иудеев) Бог отвергнет. Как известно, "спасутся" не все иудеи, а только "остаток" (Мих. 5:7-8, Соф. 2:9). </w:t>
        <w:br/>
        <w:br/>
        <w:t xml:space="preserve">Также довольно подробно смотрите о том, что </w:t>
      </w:r>
      <w:r>
        <w:rPr>
          <w:rStyle w:val="StrongEmphasis"/>
          <w:color w:val="000000"/>
          <w:sz w:val="28"/>
          <w:szCs w:val="28"/>
        </w:rPr>
        <w:t>Иисус Христос</w:t>
      </w:r>
      <w:r>
        <w:rPr>
          <w:color w:val="000000"/>
          <w:sz w:val="28"/>
          <w:szCs w:val="28"/>
        </w:rPr>
        <w:t xml:space="preserve"> запрещает проповедывать апостолам язычникам и самарянам смотрите: </w:t>
      </w:r>
      <w:hyperlink r:id="rId7">
        <w:bookmarkEnd w:id="5"/>
        <w:r>
          <w:rPr>
            <w:rStyle w:val="InternetLink"/>
            <w:b/>
            <w:b/>
            <w:bCs/>
            <w:color w:val="006666"/>
            <w:sz w:val="28"/>
            <w:szCs w:val="28"/>
            <w:u w:val="single"/>
          </w:rPr>
          <w:t>на путь к язычникам не ходите, и в город Самарянский не входите</w:t>
        </w:r>
      </w:hyperlink>
      <w:r>
        <w:rPr>
          <w:color w:val="000000"/>
          <w:sz w:val="28"/>
          <w:szCs w:val="28"/>
        </w:rPr>
        <w:t xml:space="preserve"> </w:t>
        <w:br/>
      </w:r>
      <w:bookmarkStart w:id="6" w:name="a07"/>
    </w:p>
    <w:p>
      <w:pPr>
        <w:pStyle w:val="Heading2"/>
        <w:rPr>
          <w:color w:val="000000"/>
        </w:rPr>
      </w:pPr>
      <w:r>
        <w:rPr>
          <w:color w:val="000000"/>
        </w:rPr>
        <w:t>2.5. Закон Божий. Короче некуда</w:t>
      </w:r>
    </w:p>
    <w:p>
      <w:pPr>
        <w:pStyle w:val="Normal"/>
        <w:spacing w:before="0" w:after="280"/>
        <w:rPr>
          <w:color w:val="000000"/>
          <w:sz w:val="28"/>
          <w:szCs w:val="28"/>
        </w:rPr>
      </w:pPr>
      <w:r>
        <w:rPr>
          <w:color w:val="000000"/>
          <w:sz w:val="28"/>
          <w:szCs w:val="28"/>
        </w:rPr>
      </w:r>
    </w:p>
    <w:p>
      <w:pPr>
        <w:pStyle w:val="Heading2"/>
        <w:rPr>
          <w:color w:val="000000"/>
        </w:rPr>
      </w:pPr>
      <w:r>
        <w:rPr>
          <w:color w:val="000000"/>
        </w:rPr>
        <w:t>Кратко Закон Бога</w:t>
      </w:r>
    </w:p>
    <w:p>
      <w:pPr>
        <w:pStyle w:val="Normal"/>
        <w:rPr>
          <w:color w:val="000000"/>
          <w:sz w:val="28"/>
          <w:szCs w:val="28"/>
        </w:rPr>
      </w:pPr>
      <w:r>
        <w:rPr>
          <w:color w:val="000000"/>
          <w:sz w:val="28"/>
          <w:szCs w:val="28"/>
        </w:rPr>
        <w:br/>
        <w:t xml:space="preserve">(Май 2010 г.) </w:t>
      </w:r>
    </w:p>
    <w:p>
      <w:pPr>
        <w:pStyle w:val="Heading2"/>
        <w:rPr>
          <w:color w:val="000000"/>
        </w:rPr>
      </w:pPr>
      <w:r>
        <w:rPr>
          <w:color w:val="000000"/>
        </w:rPr>
        <w:t>1. Повеления Бога Адаму</w:t>
      </w:r>
    </w:p>
    <w:p>
      <w:pPr>
        <w:pStyle w:val="Normal"/>
        <w:spacing w:before="0" w:after="280"/>
        <w:rPr>
          <w:color w:val="000000"/>
          <w:sz w:val="28"/>
          <w:szCs w:val="28"/>
        </w:rPr>
      </w:pPr>
      <w:r>
        <w:rPr>
          <w:color w:val="000000"/>
          <w:sz w:val="28"/>
          <w:szCs w:val="28"/>
        </w:rPr>
        <w:br/>
        <w:br/>
        <w:t xml:space="preserve">- Плодитесь и размножайтесь </w:t>
        <w:br/>
        <w:t xml:space="preserve">- Владычествуйте над рыбами, птицами и зверями </w:t>
        <w:br/>
        <w:t xml:space="preserve">- Ешьте траву и плод древесный </w:t>
        <w:br/>
        <w:br/>
        <w:t xml:space="preserve">Быт. 1:28-30 </w:t>
        <w:br/>
        <w:t xml:space="preserve">"28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29 И сказал Бог: вот, Я дал вам всякую траву, сеющую семя, какая есть на всей земле, и всякое дерево, у которого плод древесный, сеющий семя; - вам [сие] будет в пищу; 30 а всем зверям земным, и всем птицам небесным, и всякому пресмыкающемуся по земле, в котором душа живая, [дал] Я всю зелень травную в пищу. И стало так." </w:t>
      </w:r>
    </w:p>
    <w:p>
      <w:pPr>
        <w:pStyle w:val="Heading2"/>
        <w:rPr>
          <w:color w:val="000000"/>
        </w:rPr>
      </w:pPr>
      <w:r>
        <w:rPr>
          <w:color w:val="000000"/>
        </w:rPr>
        <w:t>2. Завет с Ноем</w:t>
      </w:r>
    </w:p>
    <w:p>
      <w:pPr>
        <w:pStyle w:val="Normal"/>
        <w:spacing w:before="0" w:after="280"/>
        <w:rPr>
          <w:color w:val="000000"/>
          <w:sz w:val="28"/>
          <w:szCs w:val="28"/>
        </w:rPr>
      </w:pPr>
      <w:r>
        <w:rPr>
          <w:color w:val="000000"/>
          <w:sz w:val="28"/>
          <w:szCs w:val="28"/>
        </w:rPr>
        <w:br/>
        <w:br/>
        <w:t xml:space="preserve">- Все движущиеся да будет Вам в пищу </w:t>
        <w:br/>
        <w:t xml:space="preserve">- Плоти с душою ее, с кровью ее не ешьте </w:t>
        <w:br/>
        <w:br/>
        <w:t xml:space="preserve">Быт. 9:1-13 </w:t>
        <w:br/>
        <w:t xml:space="preserve">"1 И благословил Бог Ноя и сынов его и сказал им: плодитесь и размножайтесь, и наполняйте землю. 2 да страшатся и да трепещут вас все звери земные, и все птицы небесные, все, что движется на земле, и все рыбы морские: в ваши руки отданы они; 3 все движущееся, что живет, будет вам в пищу; как зелень травную даю вам все; 4 только плоти с душею ее, с кровью ее, не ешьте; 5 Я взыщу и вашу кровь, [в которой] жизнь ваша, взыщу ее от всякого зверя, взыщу также душу человека от руки человека, от руки брата его; 6 кто прольет кровь человеческую, того кровь прольется рукою человека: ибо человек создан по образу Божию; 7 вы же плодитесь и размножайтесь, и распространяйтесь по земле, и умножайтесь на ней. 8 И сказал Бог Ною и сынам его с ним: 9 вот, Я поставляю завет Мой с вами и с потомством вашим после вас, 10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 11 поставляю завет Мой с вами, что не будет более истреблена всякая плоть водами потопа, и не будет уже потопа на опустошение земли. 12 И сказал Бог: вот знамение завета, который Я поставляю между Мною и между вами и между всякою душею живою, которая с вами, в роды навсегда: 13 Я полагаю радугу Мою в облаке, чтоб она была знамением завета между Мною и между землею." </w:t>
      </w:r>
    </w:p>
    <w:p>
      <w:pPr>
        <w:pStyle w:val="Heading2"/>
        <w:rPr>
          <w:color w:val="000000"/>
        </w:rPr>
      </w:pPr>
      <w:r>
        <w:rPr>
          <w:color w:val="000000"/>
        </w:rPr>
        <w:t>3. Завет с Авраамом</w:t>
      </w:r>
    </w:p>
    <w:p>
      <w:pPr>
        <w:pStyle w:val="Normal"/>
        <w:spacing w:before="0" w:after="280"/>
        <w:rPr>
          <w:color w:val="000000"/>
          <w:sz w:val="28"/>
          <w:szCs w:val="28"/>
        </w:rPr>
      </w:pPr>
      <w:r>
        <w:rPr>
          <w:color w:val="000000"/>
          <w:sz w:val="28"/>
          <w:szCs w:val="28"/>
        </w:rPr>
        <w:br/>
        <w:br/>
        <w:t xml:space="preserve">- Завет с Вами и потомками твоими </w:t>
        <w:br/>
        <w:t xml:space="preserve">- Обрезывайте крайнюю плоть Вашу </w:t>
        <w:br/>
        <w:br/>
        <w:t xml:space="preserve">Быт. 17:9-14. </w:t>
        <w:br/>
        <w:t xml:space="preserve">"9 И сказал Бог Аврааму: ты же соблюди завет Мой, ты и потомки твои после тебя в роды их. 10 Сей есть завет Мой, который вы [должны] соблюдать между Мною и между вами и между потомками твоими после тебя: да будет у вас обрезан весь мужеский пол; 11 обрезывайте крайнюю плоть вашу: и сие будет знамением завета между Мною и вами. 12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 13 Непременно да будет обрезан рожденный в доме твоем и купленный за серебро твое, и будет завет Мой на теле вашем заветом вечным. 14 Необрезанный же мужеского пола, который не обрежет крайней плоти своей, истребится душа та из народа своего, [ибо] он нарушил завет Мой." </w:t>
      </w:r>
    </w:p>
    <w:p>
      <w:pPr>
        <w:pStyle w:val="Heading2"/>
        <w:rPr>
          <w:color w:val="000000"/>
        </w:rPr>
      </w:pPr>
      <w:r>
        <w:rPr>
          <w:color w:val="000000"/>
        </w:rPr>
        <w:t>4. Закон Моисея (очень кратко)</w:t>
      </w:r>
    </w:p>
    <w:p>
      <w:pPr>
        <w:pStyle w:val="Normal"/>
        <w:spacing w:before="0" w:after="280"/>
        <w:rPr>
          <w:color w:val="000000"/>
          <w:sz w:val="28"/>
          <w:szCs w:val="28"/>
        </w:rPr>
      </w:pPr>
      <w:r>
        <w:rPr>
          <w:color w:val="000000"/>
          <w:sz w:val="28"/>
          <w:szCs w:val="28"/>
        </w:rPr>
        <w:br/>
        <w:br/>
        <w:br/>
        <w:t xml:space="preserve">Иер. 31:32. "32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w:t>
        <w:br/>
        <w:br/>
        <w:t xml:space="preserve">4.1. Повеления о Пасхе </w:t>
        <w:br/>
        <w:br/>
        <w:t xml:space="preserve">- Иноплеменник не должен есть ее </w:t>
        <w:br/>
        <w:t xml:space="preserve">- Обрезанный раб может есть ее </w:t>
        <w:br/>
        <w:t xml:space="preserve">- Поселенец и наемник не должен есть ее </w:t>
        <w:br/>
        <w:t xml:space="preserve">- Обрезанный пришлец может есть Пасху </w:t>
        <w:br/>
        <w:t xml:space="preserve">- Один закон да будет для природного жителя и пришельца </w:t>
        <w:br/>
        <w:br/>
        <w:t xml:space="preserve">Исх. 12:43-49. </w:t>
        <w:br/>
        <w:t xml:space="preserve">"43 И сказал Господь Моисею и Аарону: вот устав Пасхи: никакой иноплеменник не должен есть ее; 44 а всякий раб, купленный за серебро, когда обрежешь его, может есть ее; 45 поселенец и наемник не должен есть ее. 46 В одном доме должно есть ее, не выносите мяса вон из дома и костей ее не сокрушайте. 47 Все общество Израиля должно совершать ее. 48 Если же поселится у тебя пришлец и захочет совершить Пасху Господу, то обрежь у него всех мужеского пола, и тогда пусть он приступит к совершению ее и будет как природный житель земли; а никакой необрезанный не должен есть ее; 49 один закон да будет и для природного жителя и для пришельца, поселившегося между вами." </w:t>
        <w:br/>
        <w:br/>
        <w:t xml:space="preserve">4.2. Десять заповедей </w:t>
        <w:br/>
        <w:br/>
        <w:t xml:space="preserve">- Да не будет у тебя других богов </w:t>
        <w:br/>
        <w:t xml:space="preserve">- Не произноси имени Бога твоего напрасно </w:t>
        <w:br/>
        <w:t xml:space="preserve">- Не делай себе кумира </w:t>
        <w:br/>
        <w:t xml:space="preserve">- Помни субботу </w:t>
        <w:br/>
        <w:t xml:space="preserve">- Почитай отца и мать </w:t>
        <w:br/>
        <w:t xml:space="preserve">- Не убивай </w:t>
        <w:br/>
        <w:t xml:space="preserve">- Не прелюбодействуй </w:t>
        <w:br/>
        <w:t xml:space="preserve">- Не кради </w:t>
        <w:br/>
        <w:t xml:space="preserve">- Не лжесвидетельствуй на ближнего </w:t>
        <w:br/>
        <w:t xml:space="preserve">- Не желай ничего ближнего твоего </w:t>
        <w:br/>
        <w:br/>
        <w:t xml:space="preserve">Исх. 20:2-17. </w:t>
        <w:br/>
        <w:t xml:space="preserve">"2 Я Господь, Бог твой, Который вывел тебя из земли Египетской, из дома рабства; 3 да не будет у тебя других богов пред лицем Моим. 4 Не делай себе кумира и никакого изображения того, что на небе вверху, и что на земле внизу, и что в воде ниже земли; 5 не поклоняйся им и не служи им, ибо Я Господь, Бог твой, Бог ревнитель, наказывающий детей за вину отцов до третьего и четвертого [рода], ненавидящих Меня, 6 и творящий милость до тысячи родов любящим Меня и соблюдающим заповеди Мои. 7 Не произноси имени Господа, Бога твоего, напрасно, ибо Господь не оставит без наказания того, кто произносит имя Его напрасно. 8 Помни день субботний, чтобы святить его; 9 шесть дней работай и делай всякие дела твои, 10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11 ибо в шесть дней создал Господь небо и землю, море и все, что в них, а в день седьмой почил; посему благословил Господь день субботний и освятил его. 12 Почитай отца твоего и мать твою, чтобы продлились дни твои на земле, которую Господь, Бог твой, дает тебе. 13 Не убивай. 14 Не прелюбодействуй. 15 Не кради. 16 Не произноси ложного свидетельства на ближнего твоего. 17 Не желай дома ближнего твоего; не желай жены ближнего твоего, ни раба его, ни рабыни его, ни вола его, ни осла его, ничего, что у ближнего твоего." </w:t>
        <w:br/>
        <w:br/>
        <w:t xml:space="preserve">- Не делайте золотых и серебряных богов </w:t>
        <w:br/>
        <w:t xml:space="preserve">- Сделай жертвенник из земли </w:t>
        <w:br/>
        <w:br/>
        <w:t xml:space="preserve">Исх. 20:23-26. </w:t>
        <w:br/>
        <w:t xml:space="preserve">"23 не делайте предо Мною богов серебряных, или богов золотых, не делайте себе: 24 сделай Мне жертвенник из земли и приноси на нем всесожжения твои и мирные жертвы твои, овец твоих и волов твоих; на всяком месте, где Я положу память имени Моего, Я приду к тебе и благословлю тебя; 25 если же будешь делать Мне жертвенник из камней, то не сооружай его из тесаных, ибо, как скоро наложишь на них тесло твое, то осквернишь их; 26 и не всходи по ступеням к жертвеннику Моему, дабы не открылась при нем нагота твоя." </w:t>
      </w:r>
    </w:p>
    <w:p>
      <w:pPr>
        <w:pStyle w:val="Heading2"/>
        <w:rPr>
          <w:color w:val="000000"/>
        </w:rPr>
      </w:pPr>
      <w:r>
        <w:rPr>
          <w:color w:val="000000"/>
        </w:rPr>
        <w:t>5. Учение Иисуса Христа (очень кратко)</w:t>
      </w:r>
    </w:p>
    <w:p>
      <w:pPr>
        <w:pStyle w:val="Normal"/>
        <w:spacing w:before="0" w:after="280"/>
        <w:rPr>
          <w:color w:val="000000"/>
          <w:sz w:val="28"/>
          <w:szCs w:val="28"/>
        </w:rPr>
      </w:pPr>
      <w:r>
        <w:rPr>
          <w:color w:val="000000"/>
          <w:sz w:val="28"/>
          <w:szCs w:val="28"/>
        </w:rPr>
        <w:br/>
        <w:br/>
        <w:br/>
        <w:t xml:space="preserve">Иер. 31:36. "36 Если сии уставы перестанут действовать предо Мною, говорит Господь, то и племя Израилево перестанет быть народом предо Мною навсегда." </w:t>
        <w:br/>
        <w:br/>
        <w:t xml:space="preserve">Ис. 63:16. "16 Только Ты - Отец наш; ибо Авраам не узнает нас, и Израиль не признает нас своими; Ты, Господи, Отец наш, от века имя Твое: "Искупитель наш"." </w:t>
        <w:br/>
        <w:br/>
        <w:t xml:space="preserve">- Не судите и не судимы будете </w:t>
        <w:br/>
        <w:t xml:space="preserve">- Прощайте и прощены будете </w:t>
        <w:br/>
        <w:br/>
        <w:t xml:space="preserve">Лук.6:37 </w:t>
        <w:br/>
        <w:t xml:space="preserve">"Не судите, и не будете судимы; не осуждайте, и не будете осуждены; прощайте, и прощены будете;" </w:t>
        <w:br/>
        <w:br/>
        <w:t xml:space="preserve">- Любите врагов ваших </w:t>
        <w:br/>
        <w:br/>
        <w:t xml:space="preserve">1. Матф.5:44 А Я говорю вам: любите врагов ваших, благословляйте проклинающих вас, благотворите ненавидящим вас и молитесь за обижающих вас и гонящих вас, </w:t>
        <w:br/>
        <w:t xml:space="preserve">2. Лук.6:27 Но вам, слушающим, говорю: любите врагов ваших, благотворите ненавидящим вас, </w:t>
        <w:br/>
        <w:t xml:space="preserve">3. Лук.6:35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w:t>
        <w:br/>
      </w:r>
      <w:bookmarkStart w:id="7" w:name="a08"/>
      <w:bookmarkEnd w:id="6"/>
    </w:p>
    <w:p>
      <w:pPr>
        <w:pStyle w:val="Heading2"/>
        <w:rPr>
          <w:color w:val="000000"/>
        </w:rPr>
      </w:pPr>
      <w:r>
        <w:rPr>
          <w:rStyle w:val="StrongEmphasis"/>
          <w:b w:val="false"/>
          <w:bCs w:val="false"/>
          <w:color w:val="000000"/>
        </w:rPr>
        <w:t>2.6. Мысли о Боге и людях</w:t>
      </w:r>
    </w:p>
    <w:p>
      <w:pPr>
        <w:pStyle w:val="Normal"/>
        <w:spacing w:before="0" w:after="280"/>
        <w:rPr/>
      </w:pPr>
      <w:r>
        <w:rPr>
          <w:color w:val="000000"/>
          <w:sz w:val="28"/>
          <w:szCs w:val="28"/>
        </w:rPr>
        <w:br/>
        <w:br/>
        <w:t xml:space="preserve">Исх.3:15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w:t>
        <w:br/>
        <w:br/>
        <w:t xml:space="preserve">Итак, если не имеешь в отцах Авраама, Исаака и Иакова, если в твоих жилах не течет их кровь (душа), то Он не твой Бог? </w:t>
        <w:br/>
        <w:br/>
        <w:br/>
        <w:t xml:space="preserve">Рекомендую к прочтению книги Д.Р.Р. Толкиена. </w:t>
        <w:br/>
        <w:t xml:space="preserve">Хоббит или туда и обратно. Властелин колец (три тома). Сильмариллион. </w:t>
        <w:br/>
        <w:t xml:space="preserve">Господь наделил этого человека редким даром истолкования языков. </w:t>
        <w:br/>
        <w:t xml:space="preserve">В странах Средиземья (Евразии) легко узнаются Греция (Гондор), Болгария (Рис_тания), Румыния (Дунланд), Сербия (Изенгард), Турция или Иран (Морд_ор), Израиль (Ум_бар). Минас-Тирит - Афины, Осгилиат - Стамбул, Минас-Моргул - Анкара. </w:t>
        <w:br/>
        <w:t xml:space="preserve">Кольцо Всевластья - это видимо та идеологическая "система" - религия, которую выработали из смеси ислама и марксизма. </w:t>
        <w:br/>
        <w:t xml:space="preserve">Сбудется ли или нет сказка про Властелина Колец не знаю. А вот наличие на карте "Средиземья" пустых мест вместо таких стран, как, например, Венгрия тревожит. Побеждает в трехтомнике Греция (Гондор). </w:t>
        <w:br/>
        <w:t xml:space="preserve">В первом томе некий Гандон...ф побеждает Бар_лог. Во 2-ом томе тот, который Сару_мял побежден все тем же Гандон...фом. В 3-ем томе глобальная война между Гандон_ром и Манд_ором. </w:t>
        <w:br/>
        <w:br/>
        <w:t xml:space="preserve">Что касается Гэндальфа и прочего, то эта сказка - англо-саксонская пропаганда для детей. Чтобы когда они вырастут они ассоциировали себя с эльфами Запада, а русских и в особенности иранцев с орками Моргота и Саурона. Это пророчество о том, что Американцы уничтожат Россию (падение Великой Тьмы в войне с Морготом - книга Сильмариллион), а затем уничтожат и Иран в войнах Кольца (книги трилогии Властелин Колец). Судьба индейцев Северной Америки показывает, что геноцид для так называемых демократий Запада - раз плюнуть. </w:t>
        <w:br/>
        <w:br/>
        <w:t xml:space="preserve">Р.Р. Толкиен и его Властелин Колец - идеально выполненная профессиональная работа, которую можно использовать и против Ирана и против России и против Китая. В детское подсознание намертво впечатывается деление на эльфов и гоблинов (орков). </w:t>
        <w:br/>
        <w:br/>
        <w:t xml:space="preserve">Было бы замечательно, если бы подобную работу в интересах России проделали и у нас. </w:t>
        <w:br/>
        <w:br/>
        <w:t xml:space="preserve">Еще одна серия книг "Дюна" Фрэнка Херберта (есть в </w:t>
      </w:r>
      <w:hyperlink r:id="rId8">
        <w:bookmarkEnd w:id="7"/>
        <w:r>
          <w:rPr>
            <w:rStyle w:val="InternetLink"/>
            <w:sz w:val="28"/>
            <w:szCs w:val="28"/>
          </w:rPr>
          <w:t>http://www.u-stolika.narod.ru/1/biblioteka.html</w:t>
        </w:r>
      </w:hyperlink>
      <w:r>
        <w:rPr>
          <w:color w:val="000000"/>
          <w:sz w:val="28"/>
          <w:szCs w:val="28"/>
        </w:rPr>
        <w:t xml:space="preserve">) очень интересна с точки зрения судьбы главных героев. </w:t>
        <w:br/>
        <w:t xml:space="preserve">Больше всего не повезло победителю Полу Атридесу, он же Квизац Хедерах. Он стал таким странным существом, да к тому же вынужден охрененно долгое время заниматься селекционированием человечества... </w:t>
        <w:br/>
        <w:t xml:space="preserve">Свободные Арракиса похожи на арабские племена, Харконнены с Гьеди Прайм - на Советский Союз, Сардукары Императора с Салузы 2-й - США, Атридесы с Кал_ладана - Европейцы. Побеждают Атридесы, объединившие "Свободных". Спайс, нужный навигаторам Союза - нефть. </w:t>
        <w:br/>
        <w:br/>
        <w:t xml:space="preserve">Рекомендую прочесть также серии Андре Нортон "Колдовской мир" и Энн Маккефри "Всадники Перна". </w:t>
        <w:br/>
        <w:t xml:space="preserve">В серии "Всадники Перна" тот самый "Огонь пришел Я низвести на землю, и как желал бы чтоб он уже возгорелся!" наличествует. Есть и "стратегическая противоракетная оборона" - всадники на драконах. </w:t>
        <w:br/>
        <w:t xml:space="preserve">Карта "Колдовского мира" похожа на карту Западной Европы, где Эскарп - Германия, Ализон - Скандинавия, Карстен - Франция, остров Горм - Великобритания. </w:t>
        <w:br/>
        <w:t xml:space="preserve">В серии "Колдовской мир" туземцы маги-волшебники-древней_крови воюют с киборгами-идолопоклонниками-компьютерщиками (пришельцами из-за моря) и побеждают их. </w:t>
        <w:br/>
        <w:br/>
        <w:t xml:space="preserve">Многие наверно играли в компьютерную игру "Герои Меча и Магии". Показательна третья версия (самая популярная) игры "Герои Меча и Магии" в ней действие происходит в некоей Эрафии (РФ - Российская Федерация), которую захватывают силы зла, а также игра "Готика", где некие "орки с востока" захватывают некое "королевство". Обе игры о возможной судьбе России. </w:t>
        <w:br/>
        <w:br/>
        <w:t xml:space="preserve">Вся информация "бес'платна". Это ведь безвредные сказки. </w:t>
        <w:br/>
        <w:t xml:space="preserve">А еще круче - начитайтесь так называемой "научной" литературы. Только не говорите, что наука и магия абсолютно разные вещи, а Библия книга для дураков. </w:t>
        <w:br/>
        <w:br/>
      </w:r>
      <w:bookmarkStart w:id="8" w:name="a09"/>
    </w:p>
    <w:p>
      <w:pPr>
        <w:pStyle w:val="Heading2"/>
        <w:rPr>
          <w:color w:val="000000"/>
        </w:rPr>
      </w:pPr>
      <w:r>
        <w:rPr>
          <w:rStyle w:val="StrongEmphasis"/>
          <w:b w:val="false"/>
          <w:bCs w:val="false"/>
          <w:color w:val="000000"/>
        </w:rPr>
        <w:t>3. Грехи Божьих людей</w:t>
      </w:r>
    </w:p>
    <w:p>
      <w:pPr>
        <w:pStyle w:val="Normal"/>
        <w:spacing w:before="0" w:after="280"/>
        <w:rPr>
          <w:color w:val="000000"/>
          <w:sz w:val="28"/>
          <w:szCs w:val="28"/>
        </w:rPr>
      </w:pPr>
      <w:r>
        <w:rPr>
          <w:color w:val="000000"/>
          <w:sz w:val="28"/>
          <w:szCs w:val="28"/>
        </w:rPr>
        <w:br/>
        <w:br/>
        <w:t xml:space="preserve">Рим.3:10 как написано: нет праведного ни одного; </w:t>
        <w:br/>
      </w:r>
      <w:bookmarkStart w:id="9" w:name="a10"/>
      <w:bookmarkEnd w:id="8"/>
    </w:p>
    <w:p>
      <w:pPr>
        <w:pStyle w:val="Heading2"/>
        <w:rPr>
          <w:color w:val="000000"/>
        </w:rPr>
      </w:pPr>
      <w:r>
        <w:rPr>
          <w:color w:val="000000"/>
        </w:rPr>
        <w:t>Об Аврааме, который через красоту жены получил богатство.</w:t>
      </w:r>
    </w:p>
    <w:p>
      <w:pPr>
        <w:pStyle w:val="Normal"/>
        <w:spacing w:before="0" w:after="280"/>
        <w:rPr/>
      </w:pPr>
      <w:r>
        <w:rPr>
          <w:color w:val="000000"/>
          <w:sz w:val="28"/>
          <w:szCs w:val="28"/>
        </w:rPr>
        <w:br/>
        <w:br/>
        <w:t xml:space="preserve">Быт. 12, 11-20. </w:t>
        <w:br/>
        <w:t xml:space="preserve">"Когда же он приближался к Египту, то </w:t>
      </w:r>
      <w:r>
        <w:rPr>
          <w:rStyle w:val="StrongEmphasis"/>
          <w:color w:val="000000"/>
          <w:sz w:val="28"/>
          <w:szCs w:val="28"/>
        </w:rPr>
        <w:t>сказал Саре, жене своей: вот, я знаю, что ты женщина, прекрасная видом; и когда Египтяне увидят тебя, то скажут: это жена его; и убьют его; и убьют меня, а тебя оставят в живых; скажи же, что ты мне сестра, дабы мне хорошо было ради тебя, и дабы жива была душа моя чрез тебя</w:t>
      </w:r>
      <w:r>
        <w:rPr>
          <w:color w:val="000000"/>
          <w:sz w:val="28"/>
          <w:szCs w:val="28"/>
        </w:rPr>
        <w:t xml:space="preserve">. И было, когда пришел Аврам в Египет, Египтяне увидели, что она женщина весьма красивая; увидели ее и вельможи фараоновы и похвалили ее фараону; </w:t>
      </w:r>
      <w:r>
        <w:rPr>
          <w:rStyle w:val="StrongEmphasis"/>
          <w:color w:val="000000"/>
          <w:sz w:val="28"/>
          <w:szCs w:val="28"/>
        </w:rPr>
        <w:t>и взята она была в дом фараонов. И Авраму хорошо было ради ее</w:t>
      </w:r>
      <w:r>
        <w:rPr>
          <w:color w:val="000000"/>
          <w:sz w:val="28"/>
          <w:szCs w:val="28"/>
        </w:rPr>
        <w:t xml:space="preserve">; и был у него мелкий и крупный скот и ослы, и рабы и рабыни, и лошаки и верблюды. Но Господь поразил тяжкими ударами фараона и дом его за Сару, жену Аврамову. И призвал фараон Аврама и сказал: что ты это сделал со мной? для чего не сказал, что она жена твоя? для чего ты сказал: она сестра моя? и я взял было ее себе в жену. И теперь вот жена твоя; возьми ее и пойди. И дал о нем фараон повеление людям, и проводили его, и жену его, и все, что у него было, [и Лота с ним]." </w:t>
        <w:br/>
        <w:br/>
        <w:t xml:space="preserve">Быт. 20, 1-12. </w:t>
        <w:br/>
        <w:t xml:space="preserve">"Аврам поднялся оттуда к югу и поселился между Кадесом и между Суром; и был на время в Гераре. </w:t>
      </w:r>
      <w:r>
        <w:rPr>
          <w:rStyle w:val="StrongEmphasis"/>
          <w:color w:val="000000"/>
          <w:sz w:val="28"/>
          <w:szCs w:val="28"/>
        </w:rPr>
        <w:t>И сказал Авраам о Сарре, жене своей: она сестра моя</w:t>
      </w:r>
      <w:r>
        <w:rPr>
          <w:color w:val="000000"/>
          <w:sz w:val="28"/>
          <w:szCs w:val="28"/>
        </w:rPr>
        <w:t xml:space="preserve">. [Ибо он боялся сказать, что это жена его, чтобы жители города того не убили его за нее.] И послал Авимелех, царь Герарский, и взял Сарру. 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а! неужели ты погубишь [не знавший сего] и невинный народ? Не сам ли он сказал мне: она сестра моя? И она сама сказала: он брат мой. Я сделал это в простоте сердца моего и в чистоте рук моих.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 теперь же возврати жену мужу, ибо он пророк и помолится о тебе, и ты будешь жив; а если не возвратишь, то знай, что непременно умрешь ты и все твои. И встал Авимелех утром рано, и призвал всех рабов своих, и пересказал все слова сии в уши их; и люди сии [все] весьма испугались.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сказал Авимелех Аврааму: что ты имел в виду, когда делал это дело? Авраам сказал: я подумал, что нет на месте сем страха Божия, и убьют меня за жену мою; да она и подлинно сестра мне: она дочь отца моего, только не дочь матери моей; и сделалась моею женою;" </w:t>
        <w:br/>
        <w:br/>
        <w:t xml:space="preserve">Людей, которые живут на содержании женщин называют жиголо. </w:t>
        <w:br/>
        <w:br/>
        <w:t xml:space="preserve">4-я Цар. 3:26-27 </w:t>
        <w:br/>
        <w:t xml:space="preserve">"26 И увидел царь Моавитский, что битва одолевает его, и взял с собою семьсот человек, владеющих мечом, чтобы пробиться к царю Едомскому; но не могли. 27 И взял он сына своего первенца, которому следовало царствовать вместо него, и вознес его во всесожжение на стене. Это произвело большое негодование в Израильтянах, и они отступили от него и возвратились в свою землю." </w:t>
        <w:br/>
        <w:br/>
        <w:t xml:space="preserve">Из этого отрывка следует, что Авраам не единственный, кто готов был принести своего первенца в жертву Богу. Царь Моавитский сделал это. </w:t>
        <w:br/>
        <w:br/>
      </w:r>
      <w:bookmarkStart w:id="10" w:name="a11"/>
      <w:bookmarkEnd w:id="9"/>
    </w:p>
    <w:p>
      <w:pPr>
        <w:pStyle w:val="Heading2"/>
        <w:rPr>
          <w:color w:val="000000"/>
        </w:rPr>
      </w:pPr>
      <w:r>
        <w:rPr>
          <w:color w:val="000000"/>
        </w:rPr>
        <w:t>Праведный Лот напился вина и спал со своими дочерьми</w:t>
      </w:r>
    </w:p>
    <w:p>
      <w:pPr>
        <w:pStyle w:val="Normal"/>
        <w:spacing w:before="0" w:after="280"/>
        <w:rPr>
          <w:color w:val="000000"/>
          <w:sz w:val="28"/>
          <w:szCs w:val="28"/>
        </w:rPr>
      </w:pPr>
      <w:r>
        <w:rPr>
          <w:color w:val="000000"/>
          <w:sz w:val="28"/>
          <w:szCs w:val="28"/>
        </w:rPr>
        <w:br/>
        <w:br/>
        <w:t xml:space="preserve">Быт. 19. </w:t>
        <w:br/>
        <w:t xml:space="preserve">30 И вышел Лот из Сигора и стал жить в горе, и с ним две дочери его, ибо он боялся жить в Сигоре. И жил в пещере, и с ним две дочери его. 31 И сказала старшая младшей: отец наш стар, и нет человека на земле, который вошел бы к нам по обычаю всей земли; 32 итак напоим отца нашего вином, и переспим с ним, и восставим от отца нашего племя. 33 И напоили отца своего вином в ту ночь; и вошла старшая и спала с отцом своим: а он не знал, когда она легла и когда встала. 34 На другой день старшая сказала младшей: вот, я спала вчера с отцом моим; напоим его вином и в эту ночь; и ты войди, спи с ним, и восставим от отца нашего племя. 35 И напоили отца своего вином и в эту ночь; и вошла младшая и спала с ним; и он не знал, когда она легла и когда встала. 36 И сделались обе дочери Лотовы беременными от отца своего, 37 и родила старшая сына, и нарекла ему имя: Моав. Он отец Моавитян доныне. 38 И младшая также родила сына, и нарекла ему имя: Бен-Амми. Он отец Аммонитян доныне. </w:t>
        <w:br/>
      </w:r>
      <w:bookmarkStart w:id="11" w:name="a12"/>
      <w:bookmarkEnd w:id="10"/>
    </w:p>
    <w:p>
      <w:pPr>
        <w:pStyle w:val="Heading2"/>
        <w:rPr>
          <w:color w:val="000000"/>
        </w:rPr>
      </w:pPr>
      <w:r>
        <w:rPr>
          <w:color w:val="000000"/>
        </w:rPr>
        <w:t>Как Рахиль украла идолов у отца своего Лавана</w:t>
      </w:r>
    </w:p>
    <w:p>
      <w:pPr>
        <w:pStyle w:val="Normal"/>
        <w:spacing w:before="0" w:after="280"/>
        <w:rPr/>
      </w:pPr>
      <w:r>
        <w:rPr>
          <w:color w:val="000000"/>
          <w:sz w:val="28"/>
          <w:szCs w:val="28"/>
        </w:rPr>
        <w:br/>
        <w:br/>
        <w:t xml:space="preserve">Быт. 31:19 "И как Лаван пошел стричь скот свой, то </w:t>
      </w:r>
      <w:r>
        <w:rPr>
          <w:rStyle w:val="StrongEmphasis"/>
          <w:color w:val="000000"/>
          <w:sz w:val="28"/>
          <w:szCs w:val="28"/>
        </w:rPr>
        <w:t>Рахиль похитила идолов, которые были у отца ее.</w:t>
      </w:r>
      <w:r>
        <w:rPr>
          <w:color w:val="000000"/>
          <w:sz w:val="28"/>
          <w:szCs w:val="28"/>
        </w:rPr>
        <w:t xml:space="preserve">" </w:t>
        <w:br/>
        <w:br/>
        <w:t xml:space="preserve">Быт. 31. "30 Но пусть бы ты ушел, потому что ты нетерпеливо захотел быть в доме отца твоего, - зачем ты украл богов моих? 31 Иаков отвечал Лавану и сказал: [я] боялся, ибо я думал, не отнял бы ты у меня дочерей своих. 32 у кого найдешь богов твоих, тот не будет жив; при родственниках наших узнавай, что у меня, и возьми себе. Иаков не знал, что Рахиль украла их. 33 И ходил Лаван в шатер Иакова, и в шатер Лии, и в шатер двух рабынь, но не нашел. И, выйдя из шатра Лии, вошел в шатер Рахили. 34 Рахиль же взяла идолов, и положила их под верблюжье седло и села на них. И обыскал Лаван весь шатер; но не нашел. 35 Она же сказала отцу своему: да не прогневается господин мой, что я не могу встать пред тобою, ибо у меня обыкновенное женское. И он искал, но не нашел идолов." </w:t>
        <w:br/>
      </w:r>
      <w:bookmarkStart w:id="12" w:name="a13"/>
      <w:bookmarkEnd w:id="11"/>
    </w:p>
    <w:p>
      <w:pPr>
        <w:pStyle w:val="Heading2"/>
        <w:rPr>
          <w:color w:val="000000"/>
        </w:rPr>
      </w:pPr>
      <w:r>
        <w:rPr>
          <w:color w:val="000000"/>
        </w:rPr>
        <w:t>Как Моисей убил египтянина</w:t>
      </w:r>
    </w:p>
    <w:p>
      <w:pPr>
        <w:pStyle w:val="Normal"/>
        <w:spacing w:before="0" w:after="280"/>
        <w:rPr/>
      </w:pPr>
      <w:r>
        <w:rPr>
          <w:color w:val="000000"/>
          <w:sz w:val="28"/>
          <w:szCs w:val="28"/>
        </w:rPr>
        <w:br/>
        <w:br/>
        <w:t xml:space="preserve">Исх. 2. "11 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12 </w:t>
      </w:r>
      <w:r>
        <w:rPr>
          <w:rStyle w:val="StrongEmphasis"/>
          <w:color w:val="000000"/>
          <w:sz w:val="28"/>
          <w:szCs w:val="28"/>
        </w:rPr>
        <w:t>Посмотрев туда и сюда и видя, что нет никого, он убил Египтянина и скрыл его в песке.</w:t>
      </w:r>
      <w:r>
        <w:rPr>
          <w:color w:val="000000"/>
          <w:sz w:val="28"/>
          <w:szCs w:val="28"/>
        </w:rPr>
        <w:t xml:space="preserve"> 13 И вышел он на другой день, и вот, два Еврея ссорятся; и сказал он обижающему: зачем ты бьешь ближнего твоего? 14 А тот сказал: кто поставил тебя начальником и судьею над нами? не думаешь ли убить меня, как убил Египтянина? Моисей испугался и сказал: верно, узнали об этом деле. 15 И услышал фараон об этом деле и хотел убить Моисея; но Моисей убежал от фараона и остановился в земле Мадиамской, и сел у колодезя. </w:t>
        <w:br/>
      </w:r>
      <w:bookmarkStart w:id="13" w:name="a14"/>
      <w:bookmarkEnd w:id="12"/>
    </w:p>
    <w:p>
      <w:pPr>
        <w:pStyle w:val="Heading2"/>
        <w:rPr>
          <w:color w:val="000000"/>
        </w:rPr>
      </w:pPr>
      <w:r>
        <w:rPr>
          <w:color w:val="000000"/>
        </w:rPr>
        <w:t>Как Давид спал с чужой женой, а затем убил ее мужа Урию Хеттеянина</w:t>
      </w:r>
    </w:p>
    <w:p>
      <w:pPr>
        <w:pStyle w:val="Normal"/>
        <w:spacing w:before="0" w:after="280"/>
        <w:rPr/>
      </w:pPr>
      <w:r>
        <w:rPr>
          <w:color w:val="000000"/>
          <w:sz w:val="28"/>
          <w:szCs w:val="28"/>
        </w:rPr>
        <w:br/>
        <w:t xml:space="preserve">2 Царств 11 "2 Однажды под вечер Давид, встав с постели, прогуливался на кровле царского дома и увидел с кровли купающуюся женщину; а та женщина была очень красива. 3 И послал Давид разведать, кто эта женщина? И сказали ему: </w:t>
      </w:r>
      <w:r>
        <w:rPr>
          <w:rStyle w:val="StrongEmphasis"/>
          <w:color w:val="000000"/>
          <w:sz w:val="28"/>
          <w:szCs w:val="28"/>
        </w:rPr>
        <w:t>это Вирсавия, дочь Елиама, жена Урии Хеттеянина. 4 Давид послал слуг взять ее; и она пришла к нему, и он спал с нею</w:t>
      </w:r>
      <w:r>
        <w:rPr>
          <w:color w:val="000000"/>
          <w:sz w:val="28"/>
          <w:szCs w:val="28"/>
        </w:rPr>
        <w:t xml:space="preserve">. Когда же она очистилась от нечистоты своей, возвратилась в дом свой. 5 Женщина эта сделалась беременною и послала известить Давида, говоря: я беременна. 6 И послал Давид [сказать] Иоаву: пришли ко мне Урию Хеттеянина. И послал Иоав Урию к Давиду. 7 И пришел к нему Урия, и расспросил [его] Давид о положении Иоава и о положении народа, и о ходе войны. 8 И сказал Давид Урии: иди домой и омой ноги свои. И вышел Урия из дома царского, а вслед за ним понесли и царское кушанье. 9 Но Урия спал у ворот царского дома со всеми слугами своего господина, и не пошел в свой дом. 10 И донесли Давиду, говоря: не пошел Урия в дом свой. И сказал Давид Урии: вот, ты пришел с дороги; отчего же не пошел ты в дом свой? 11 И сказал Урия Давиду: ковчег и Израиль и Иуда находятся в шатрах, и господин мой Иоав и рабы господина моего пребывают в поле, а я вошел бы в дом свой и есть и пить и спать со своею женою! Клянусь твоею жизнью и жизнью души твоей, этого я не сделаю. 12 И сказал Давид Урии: останься здесь и на этот день, а завтра я отпущу тебя. И остался Урия в Иерусалиме на этот день до завтра. 13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14 </w:t>
      </w:r>
      <w:r>
        <w:rPr>
          <w:rStyle w:val="StrongEmphasis"/>
          <w:color w:val="000000"/>
          <w:sz w:val="28"/>
          <w:szCs w:val="28"/>
        </w:rPr>
        <w:t>Поутру Давид написал письмо к Иоаву и послал [его] с Уриею. 15 В письме он написал так: поставьте Урию там, где [будет] самое сильное сражение, и отступите от него, чтоб он был поражен и умер</w:t>
      </w:r>
      <w:r>
        <w:rPr>
          <w:color w:val="000000"/>
          <w:sz w:val="28"/>
          <w:szCs w:val="28"/>
        </w:rPr>
        <w:t xml:space="preserve">. 16 Посему, когда Иоав осаждал город, то поставил он Урию на таком месте, о котором знал, что там храбрые люди. 17 И вышли люди из города и сразились с Иоавом, и пало несколько из народа, из слуг Давидовых; был убит также и Урия Хеттеянин. </w:t>
        <w:br/>
      </w:r>
      <w:bookmarkStart w:id="14" w:name="a15"/>
      <w:bookmarkEnd w:id="13"/>
    </w:p>
    <w:p>
      <w:pPr>
        <w:pStyle w:val="Heading2"/>
        <w:rPr>
          <w:color w:val="000000"/>
        </w:rPr>
      </w:pPr>
      <w:r>
        <w:rPr>
          <w:color w:val="000000"/>
        </w:rPr>
        <w:t>Как Соломон служил чужим богам и не был предан вполне Господу</w:t>
      </w:r>
    </w:p>
    <w:p>
      <w:pPr>
        <w:pStyle w:val="Normal"/>
        <w:spacing w:before="0" w:after="280"/>
        <w:rPr/>
      </w:pPr>
      <w:r>
        <w:rPr>
          <w:color w:val="000000"/>
          <w:sz w:val="28"/>
          <w:szCs w:val="28"/>
        </w:rPr>
        <w:br/>
        <w:br/>
        <w:t xml:space="preserve">4 Во время старости Соломона жены его склонили сердце его к иным богам, и сердце его не было вполне предано Господу Богу своему, как сердце Давида, отца его. 5 И </w:t>
      </w:r>
      <w:r>
        <w:rPr>
          <w:rStyle w:val="StrongEmphasis"/>
          <w:color w:val="000000"/>
          <w:sz w:val="28"/>
          <w:szCs w:val="28"/>
        </w:rPr>
        <w:t>стал Соломон служить Астарте, божеству Сидонскому, и Милхому, мерзости Аммонитской. 6 И делал Соломон неугодное пред очами Господа и не вполне последовал Господу, как Давид, отец его. 7 Тогда построил Соломон капище Хамосу, мерзости Моавитской, на горе, которая пред Иерусалимом, и Молоху, мерзости Аммонитской</w:t>
      </w:r>
      <w:r>
        <w:rPr>
          <w:color w:val="000000"/>
          <w:sz w:val="28"/>
          <w:szCs w:val="28"/>
        </w:rPr>
        <w:t xml:space="preserve">. 8 Так сделал он для всех своих чужестранных жен, которые кадили и приносили жертвы своим богам. 9 И разгневался Господь на Соломона за то, что он уклонил сердце свое от Господа Бога Израилева, Который два раза являлся ему 10 и заповедал ему, чтобы он не следовал иным богам; но он не исполнил того, что заповедал ему Господь. 11 И сказал Господь Соломону: за то, что так у тебя делается, и ты не сохранил завета Моего и уставов Моих, которые Я заповедал тебе, Я отторгну от тебя царство и отдам его рабу твоему; 12 но во дни твои Я не сделаю сего ради Давида, отца твоего; из руки сына твоего исторгну его; 13 и не все царство исторгну; одно колено дам сыну твоему ради Давида, раба Моего, и ради Иерусалима, который Я избрал. </w:t>
        <w:br/>
      </w:r>
      <w:bookmarkStart w:id="15" w:name="a16"/>
      <w:bookmarkEnd w:id="14"/>
    </w:p>
    <w:p>
      <w:pPr>
        <w:pStyle w:val="Heading2"/>
        <w:rPr>
          <w:color w:val="000000"/>
        </w:rPr>
      </w:pPr>
      <w:r>
        <w:rPr>
          <w:color w:val="000000"/>
        </w:rPr>
        <w:t>Петр нарушает Закон и живет как язычник, а Павел пытается доказать, что соблюдает Закон</w:t>
      </w:r>
    </w:p>
    <w:p>
      <w:pPr>
        <w:pStyle w:val="Normal"/>
        <w:spacing w:before="0" w:after="280"/>
        <w:rPr>
          <w:color w:val="000000"/>
          <w:sz w:val="28"/>
          <w:szCs w:val="28"/>
        </w:rPr>
      </w:pPr>
      <w:r>
        <w:rPr>
          <w:color w:val="000000"/>
          <w:sz w:val="28"/>
          <w:szCs w:val="28"/>
        </w:rPr>
        <w:br/>
        <w:br/>
        <w:t xml:space="preserve">Гал.2: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br/>
        <w:t xml:space="preserve">Деян. 21 "21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2 Итак что же? Верно соберется народ; ибо услышат, что ты пришел. 23 Сделай же, что мы скажем тебе: есть у нас четыре человека, имеющие на себе обет. 24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25 А об уверовавших язычниках мы писали, положив, чтобы они ничего такого не наблюдали, а только хранили себя от идоложертвенного, от крови, от удавленины и от блуда. 26 Тогда Павел, взяв тех мужей и очистившись с ними, в следующий день вошел в храм и объявил окончание дней очищения, когда должно быть принесено за каждого из них приношение." </w:t>
        <w:br/>
        <w:br/>
        <w:t xml:space="preserve">Итак, Павел соблюдал Закон. А тогда вот это (1Кор.7:19 Обрезание ничто и необрезание ничто, но [все] в соблюдении заповедей Божиих.) что такое? И чему Павел учил? А сам значит Закон соблюдал. Или вот еще: Гал.5:2 "Вот, я, Павел, говорю вам: если вы обрезываетесь, не будет вам никакой пользы от Христа." </w:t>
        <w:br/>
        <w:br/>
        <w:t xml:space="preserve">Итак, еврей Павел учил евреев не соблюдать Закон и нарушить Завет с Богом, а Петр жил как язычник, т.е. не соблюдал Закон будучи евреем. И чему могли научить эти беззаконники? Уж явно не тому, что угодно Богу. Сравните поведение Петра и Павла со словами Иисуса Матф.5:17 "Не думайте, что Я пришел нарушить закон или пророков: не нарушить пришел Я, но исполнить." </w:t>
      </w:r>
      <w:bookmarkStart w:id="16" w:name="a17"/>
      <w:bookmarkEnd w:id="15"/>
    </w:p>
    <w:p>
      <w:pPr>
        <w:pStyle w:val="Heading2"/>
        <w:rPr>
          <w:color w:val="000000"/>
        </w:rPr>
      </w:pPr>
      <w:r>
        <w:rPr>
          <w:color w:val="000000"/>
        </w:rPr>
        <w:t>Грех Иисуса</w:t>
      </w:r>
    </w:p>
    <w:p>
      <w:pPr>
        <w:pStyle w:val="Normal"/>
        <w:spacing w:before="0" w:after="280"/>
        <w:rPr>
          <w:color w:val="000000"/>
          <w:sz w:val="28"/>
          <w:szCs w:val="28"/>
        </w:rPr>
      </w:pPr>
      <w:r>
        <w:rPr>
          <w:color w:val="000000"/>
          <w:sz w:val="28"/>
          <w:szCs w:val="28"/>
        </w:rPr>
        <w:br/>
        <w:br/>
        <w:t xml:space="preserve">Лук. 19:37-40 "37 А когда Он приблизился к спуску с горы Елеонской, все множество учеников начало в радости велегласно славить Бога за все чудеса, какие видели они, 38 говоря: благословен Царь, грядущий во имя Господне! мир на небесах и слава в вышних! 39 И некоторые фарисеи из среды народа сказали Ему: Учитель! запрети ученикам Твоим. 40 Но Он сказал им в ответ: сказываю вам, что если они умолкнут, то камни возопиют." </w:t>
        <w:br/>
        <w:br/>
        <w:t xml:space="preserve">Иоан. 12:12-14 "12 На другой день множество народа, пришедшего на праздник, услышав, что Иисус идет в Иерусалим, 13 взяли пальмовые ветви, вышли навстречу Ему и восклицали: осанна! благословен грядущий во имя Господне, Царь Израилев! 14 Иисус же, найдя молодого осла, сел на него, как написано: 15 Не бойся, дщерь Сионова! се, Царь твой грядет, сидя на молодом осле." </w:t>
        <w:br/>
        <w:br/>
        <w:t xml:space="preserve">Матф. 21:15-16. "15 Видев же первосвященники и книжники чудеса, которые Он сотворил, и детей, восклицающих в храме и говорящих: осанна Сыну Давидову! - вознегодовали 16 и сказали Ему: слышишь ли, что они говорят? Иисус же говорит им: да! разве вы никогда не читали: из уст младенцев и грудных детей Ты устроил хвалу?" </w:t>
        <w:br/>
        <w:br/>
        <w:t xml:space="preserve">Фактически в этих цитатах говорится, как Иисус сделал первый гибельный шаг в попытке узурпации царского престола. Если Иисус Царь Иудейский и Сын Давидов, то кто тогда Ирод и римский кесарь? Их свергать и убивать? Таких претендентов тогда было много и власти были готовы к тому, чтобы пресечь беспорядки в зародыше. </w:t>
        <w:br/>
        <w:br/>
        <w:t xml:space="preserve">Матф. 26:63-66 "63 Иисус молчал. И первосвященник сказал Ему: заклинаю Тебя Богом живым, скажи нам, Ты ли Христос, Сын Божий? 64 Иисус говорит ему: ты сказал; даже сказываю вам: отныне узрите Сына Человеческого, сидящего одесную силы и грядущего на облаках небесных. 65 Тогда первосвященник разодрал одежды свои и сказал: Он богохульствует! на что еще нам свидетелей? вот, теперь вы слышали богохульство Его! 66 как вам кажется? Они же сказали в ответ: повинен смерти." </w:t>
        <w:br/>
        <w:br/>
        <w:t xml:space="preserve">Если Иисус Сын Божий, то первосвященник обязан ему служить и Он действительно имеет право разгонять менял и торговцев в храме и изменять служение заповедям Божьим? Единственное доказательство что Иисус Сын Божий - чудеса. Но мы знаем, что сатана как один из Сынов Божьих (Иов. 1:6, 2:1) тоже может творить чудеса. Из-за противодействия первосвященников, фарисеев и саддукеев конец Иисуса был предрешен. </w:t>
        <w:br/>
        <w:br/>
        <w:br/>
        <w:t xml:space="preserve">P.S. </w:t>
        <w:br/>
        <w:t xml:space="preserve">Еккл. 2, 17 </w:t>
        <w:br/>
        <w:t xml:space="preserve">И возненавидел я жизнь, потому что противны стали мне дела, которые делаются под Солнцем; ибо все - суета и томление духа. </w:t>
      </w:r>
      <w:bookmarkStart w:id="17" w:name="a18"/>
      <w:bookmarkEnd w:id="16"/>
    </w:p>
    <w:p>
      <w:pPr>
        <w:pStyle w:val="Heading2"/>
        <w:rPr>
          <w:color w:val="000000"/>
        </w:rPr>
      </w:pPr>
      <w:r>
        <w:rPr>
          <w:rStyle w:val="StrongEmphasis"/>
          <w:b w:val="false"/>
          <w:bCs w:val="false"/>
          <w:color w:val="000000"/>
        </w:rPr>
        <w:t>4. Национализм и фашизм, религиозная нетерпимость в Библии</w:t>
      </w:r>
    </w:p>
    <w:p>
      <w:pPr>
        <w:pStyle w:val="Normal"/>
        <w:spacing w:before="0" w:after="280"/>
        <w:rPr/>
      </w:pPr>
      <w:r>
        <w:rPr>
          <w:color w:val="000000"/>
          <w:sz w:val="28"/>
          <w:szCs w:val="28"/>
        </w:rPr>
        <w:br/>
        <w:br/>
      </w:r>
      <w:r>
        <w:rPr>
          <w:rStyle w:val="StrongEmphasis"/>
          <w:color w:val="000000"/>
          <w:sz w:val="28"/>
          <w:szCs w:val="28"/>
        </w:rPr>
        <w:t>Информация предназначена для тех, кто общается с религиозными фанатиками и чиновниками от религии.</w:t>
      </w:r>
      <w:r>
        <w:rPr>
          <w:color w:val="000000"/>
          <w:sz w:val="28"/>
          <w:szCs w:val="28"/>
        </w:rPr>
        <w:t xml:space="preserve"> </w:t>
        <w:br/>
      </w:r>
      <w:bookmarkStart w:id="18" w:name="a19"/>
      <w:bookmarkEnd w:id="17"/>
    </w:p>
    <w:p>
      <w:pPr>
        <w:pStyle w:val="Heading2"/>
        <w:rPr>
          <w:color w:val="000000"/>
        </w:rPr>
      </w:pPr>
      <w:r>
        <w:rPr>
          <w:color w:val="000000"/>
        </w:rPr>
        <w:t>"Возлюби ближнего своего как самого себя". Ближний кто?</w:t>
      </w:r>
    </w:p>
    <w:p>
      <w:pPr>
        <w:pStyle w:val="Normal"/>
        <w:spacing w:before="0" w:after="280"/>
        <w:rPr>
          <w:color w:val="000000"/>
          <w:sz w:val="28"/>
          <w:szCs w:val="28"/>
        </w:rPr>
      </w:pPr>
      <w:r>
        <w:rPr>
          <w:color w:val="000000"/>
          <w:sz w:val="28"/>
          <w:szCs w:val="28"/>
        </w:rPr>
        <w:br/>
        <w:br/>
        <w:t xml:space="preserve">Все наверно помнят слова Иисуса о том, что есть две главные заповеди: </w:t>
        <w:br/>
        <w:t xml:space="preserve">1) возлюбить Бога всем сердцем своим и всей душею своею; </w:t>
        <w:br/>
        <w:t xml:space="preserve">2) возлюбить ближнего своего как самого себя. </w:t>
        <w:br/>
        <w:br/>
        <w:t xml:space="preserve">Матф. 22, 36-40 "36 Учитель! какая наибольшая заповедь в законе? 37 Иисус сказал ему: возлюби Господа Бога твоего всем сердцем твоим и всею душею твоею и всем разумением твоим: 38 сия есть первая и наибольшая заповедь; 39 вторая же подобная ей: возлюби ближнего твоего, как самого себя; 40 на сих двух заповедях утверждается весь закон и пророки." </w:t>
        <w:br/>
        <w:br/>
        <w:t xml:space="preserve">Но вот кто Ближний? Согласно Иисусу любой, оказавший милость. </w:t>
        <w:br/>
        <w:br/>
        <w:t xml:space="preserve">Лук. 10, 29-37 "29 Но он, желая оправдать себя, сказал Иисусу: а кто мой ближний? 30 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31 По случаю один священник шел тою дорогою и, увидев его, прошел мимо. 32 Также и левит, быв на том месте, подошел, посмотрел и прошел мимо. 33 Самарянин же некто, проезжая, нашел на него и, увидев его, сжалился 34 и, подойдя, перевязал ему раны, возливая масло и вино; и, посадив его на своего осла, привез его в гостиницу и позаботился о нем; 35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36 Кто из этих троих, думаешь ты, был ближний попавшемуся разбойникам? 37 Он сказал: оказавший ему милость. Тогда Иисус сказал ему: иди, и ты поступай так же." </w:t>
        <w:br/>
        <w:br/>
        <w:t xml:space="preserve">А теперь почитаем Тору. Что там про ближнего написано? А пишется там только про сынов народа своего и никакого космополитизма, никаких добрых самаритян там нет. </w:t>
        <w:br/>
        <w:br/>
        <w:t xml:space="preserve">Лев.19:18 Не мсти и не имей злобы на сынов народа твоего, но люби ближнего твоего, как самого себя. Я Господь </w:t>
        <w:br/>
      </w:r>
      <w:bookmarkStart w:id="19" w:name="a20"/>
      <w:bookmarkEnd w:id="18"/>
    </w:p>
    <w:p>
      <w:pPr>
        <w:pStyle w:val="Heading2"/>
        <w:rPr>
          <w:color w:val="000000"/>
        </w:rPr>
      </w:pPr>
      <w:r>
        <w:rPr>
          <w:color w:val="000000"/>
        </w:rPr>
        <w:t>Первая в Библии чистка по национальному признаку, проведенная лично Господом Богом</w:t>
      </w:r>
    </w:p>
    <w:p>
      <w:pPr>
        <w:pStyle w:val="Normal"/>
        <w:spacing w:before="0" w:after="280"/>
        <w:rPr>
          <w:color w:val="000000"/>
          <w:sz w:val="28"/>
          <w:szCs w:val="28"/>
        </w:rPr>
      </w:pPr>
      <w:r>
        <w:rPr>
          <w:color w:val="000000"/>
          <w:sz w:val="28"/>
          <w:szCs w:val="28"/>
        </w:rPr>
        <w:br/>
        <w:br/>
        <w:t xml:space="preserve">Исход 11 «4 И сказал Моисей: так говорит Господь: в полночь Я пройду посреди Египта, 5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6 и будет вопль великий по всей земле Египетской, какого не бывало и какого не будет более; 7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w:t>
        <w:br/>
        <w:br/>
        <w:t xml:space="preserve">Исход 12 «12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13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br/>
      </w:r>
      <w:bookmarkStart w:id="20" w:name="a21"/>
      <w:bookmarkEnd w:id="19"/>
    </w:p>
    <w:p>
      <w:pPr>
        <w:pStyle w:val="Heading2"/>
        <w:rPr>
          <w:color w:val="000000"/>
        </w:rPr>
      </w:pPr>
      <w:r>
        <w:rPr>
          <w:color w:val="000000"/>
        </w:rPr>
        <w:t>Геноцид "народа спокойного и беспечного" не осуждается Богом, наоборот нечто обыденное</w:t>
      </w:r>
    </w:p>
    <w:p>
      <w:pPr>
        <w:pStyle w:val="Normal"/>
        <w:spacing w:before="0" w:after="280"/>
        <w:rPr>
          <w:color w:val="000000"/>
          <w:sz w:val="28"/>
          <w:szCs w:val="28"/>
        </w:rPr>
      </w:pPr>
      <w:r>
        <w:rPr>
          <w:color w:val="000000"/>
          <w:sz w:val="28"/>
          <w:szCs w:val="28"/>
        </w:rPr>
        <w:br/>
        <w:br/>
        <w:t xml:space="preserve">Судьи 18:5-10 </w:t>
        <w:br/>
        <w:t xml:space="preserve">"5 Они сказали ему: вопроси Бога, чтобы знать нам, успешен ли будет путь наш, в который мы идем. 6 Священник сказал им: идите с миром; пред Господом путь ваш, в который вы идете. 7 И пошли те пять мужей, и пришли в Лаис, и увидели народ, который в нем, что он живет покойно, по обычаю Сидонян, тих и беспечен, и что не было в земле той, кто обижал бы в чем, или имел бы власть: от Сидонян они жили далеко, и ни с кем не было у них никакого дела. 8 И возвратились к братьям своим в Цору и Естаол, и сказали им братья их: с чем вы? 9 Они сказали: встанем и пойдем на них; мы видели землю, она весьма хороша; а вы задумались: не медлите пойти и взять в наследие ту землю; 10 когда пойдете вы, придете к народу беспечному, и земля та обширна; Бог предает ее в руки ваши; это такое место, где нет ни в чем недостатка, что [получается] от земли." </w:t>
        <w:br/>
        <w:br/>
        <w:t xml:space="preserve">Судьи 18:27-29 </w:t>
        <w:br/>
        <w:t xml:space="preserve">"27 А [сыны Дановы] взяли то, что сделал Миха, и священника, который был у него, и пошли в Лаис, против народа спокойного и беспечного, и побили его мечом, а город сожгли огнем. 28 Некому было помочь, потому что он был отдален от Сидона и ни с кем не имел дела. [Город сей] находился в долине, что близ Беф-Рехова. И построили [снова] город и поселились в нем, 29 и нарекли имя городу: Дан, по имени отца своего Дана, сына Израилева; а прежде имя города тому было: Лаис." </w:t>
      </w:r>
      <w:bookmarkStart w:id="21" w:name="a22"/>
      <w:bookmarkEnd w:id="20"/>
    </w:p>
    <w:p>
      <w:pPr>
        <w:pStyle w:val="Heading2"/>
        <w:rPr>
          <w:color w:val="000000"/>
        </w:rPr>
      </w:pPr>
      <w:r>
        <w:rPr>
          <w:color w:val="000000"/>
        </w:rPr>
        <w:t>Геноцид. Господь истребляет целый народ – амаликитян.</w:t>
      </w:r>
    </w:p>
    <w:p>
      <w:pPr>
        <w:pStyle w:val="Normal"/>
        <w:spacing w:before="0" w:after="280"/>
        <w:rPr>
          <w:color w:val="000000"/>
          <w:sz w:val="28"/>
          <w:szCs w:val="28"/>
        </w:rPr>
      </w:pPr>
      <w:r>
        <w:rPr>
          <w:color w:val="000000"/>
          <w:sz w:val="28"/>
          <w:szCs w:val="28"/>
        </w:rPr>
        <w:br/>
        <w:br/>
        <w:t xml:space="preserve">Исх. 17 «10 И сделал Иисус, как сказал ему Моисей, и [пошел] сразиться с Амаликитянами; а Моисей и Аарон и Ор взошли на вершину холма. 11 И когда Моисей поднимал руки свои, одолевал Израиль, а когда опускал руки свои, одолевал Амалик; 12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 13 И низложил Иисус Амалика и народ его острием меча. 14 И сказал Господь Моисею: напиши сие для памяти в книгу и внуши Иисусу, что Я совершенно изглажу память Амаликитян из поднебесной.» </w:t>
        <w:br/>
        <w:br/>
        <w:t xml:space="preserve">1 Цар. 15 «2 Так говорит Господь Саваоф: вспомнил Я о том, что сделал Амалик Израилю, как он противостал ему на пути, когда он шел из Египта; 3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w:t>
        <w:br/>
      </w:r>
      <w:bookmarkStart w:id="22" w:name="a23"/>
      <w:bookmarkEnd w:id="21"/>
    </w:p>
    <w:p>
      <w:pPr>
        <w:pStyle w:val="Heading2"/>
        <w:rPr>
          <w:color w:val="000000"/>
        </w:rPr>
      </w:pPr>
      <w:r>
        <w:rPr>
          <w:color w:val="000000"/>
        </w:rPr>
        <w:t>Давид - лжет своему царю и занимается убийствами людей определенной национальности. Никто не осуждает его за это</w:t>
      </w:r>
    </w:p>
    <w:p>
      <w:pPr>
        <w:pStyle w:val="Normal"/>
        <w:spacing w:before="0" w:after="280"/>
        <w:rPr>
          <w:color w:val="000000"/>
          <w:sz w:val="28"/>
          <w:szCs w:val="28"/>
        </w:rPr>
      </w:pPr>
      <w:r>
        <w:rPr>
          <w:color w:val="000000"/>
          <w:sz w:val="28"/>
          <w:szCs w:val="28"/>
        </w:rPr>
        <w:br/>
        <w:br/>
        <w:t xml:space="preserve">1 Цар. 27, 8-11 "8 И выходил Давид с людьми своими и нападал на Гессурян и Гирзеян и Амаликитян, которые издавна населяли эту страну до Сура и даже до земли Египетской. 9 И опустошал Давид ту страну, и не оставлял в живых ни мужчины, ни женщины, и забирал овец, и волов, и ослов, и верблюдов, и одежду; и возвращался, и приходил к Анхусу. 10 И сказал Анхус Давиду: на кого нападали ныне? Давид сказал: на полуденную страну Иудеи и на полуденную страну Иерахмеела и на полуденную страну Кенеи. 11 И не оставлял Давид в живых ни мужчины, ни женщины, и не приводил в Геф, говоря: они могут донести на нас и сказать: "так поступил Давид, и таков образ действий его во все время пребывания в стране Филистимской"." </w:t>
        <w:br/>
      </w:r>
      <w:bookmarkStart w:id="23" w:name="a24"/>
      <w:bookmarkEnd w:id="22"/>
    </w:p>
    <w:p>
      <w:pPr>
        <w:pStyle w:val="Heading2"/>
        <w:rPr>
          <w:color w:val="000000"/>
        </w:rPr>
      </w:pPr>
      <w:r>
        <w:rPr>
          <w:color w:val="000000"/>
        </w:rPr>
        <w:t>Давид - царь, поставленный Богом - занимается нацисткими чистками и Бог не осуждает его за это</w:t>
      </w:r>
    </w:p>
    <w:p>
      <w:pPr>
        <w:pStyle w:val="Normal"/>
        <w:spacing w:before="0" w:after="280"/>
        <w:rPr>
          <w:color w:val="000000"/>
          <w:sz w:val="28"/>
          <w:szCs w:val="28"/>
        </w:rPr>
      </w:pPr>
      <w:r>
        <w:rPr>
          <w:color w:val="000000"/>
          <w:sz w:val="28"/>
          <w:szCs w:val="28"/>
        </w:rPr>
        <w:br/>
        <w:br/>
        <w:t xml:space="preserve">1Пар.20:3 А народ, который был в нем, вывел и умерщвлял их пилами, железными молотилами и секирами. Так поступил Давид со всеми городами Аммонитян, и возвратился Давид и весь народ в Иерусалим. </w:t>
        <w:br/>
        <w:br/>
        <w:t xml:space="preserve">3 Цар. 11 "15 Когда Давид был в Идумее, и военачальник Иоав пришел для погребения убитых и избил весь мужеский пол в Идумее, - 16 ибо шесть месяцев прожил там Иоав и все Израильтяне, доколе не истребили всего мужеского пола в Идумее, -" </w:t>
        <w:br/>
        <w:br/>
        <w:t xml:space="preserve">Так (3 Цар. 11:15-16) Давид - царь поставленный Богом - поступил со своими братьями (!) Идумеянами (братья согласно Втор. 23:7, смотри далее "Отношение авторов Библии к некоторым народам. Ксенофобия") и Бог не воспрепятствовал этому, все решили что так и надо!!! И что тогда ждать от евреев и их Бога тем народам, которые не являются им братьями? </w:t>
        <w:br/>
      </w:r>
      <w:bookmarkStart w:id="24" w:name="a25"/>
      <w:bookmarkEnd w:id="23"/>
    </w:p>
    <w:p>
      <w:pPr>
        <w:pStyle w:val="Heading2"/>
        <w:rPr>
          <w:color w:val="000000"/>
        </w:rPr>
      </w:pPr>
      <w:r>
        <w:rPr>
          <w:color w:val="000000"/>
        </w:rPr>
        <w:t>Отношение авторов Библии к некоторым народам. Ксенофобия</w:t>
      </w:r>
    </w:p>
    <w:p>
      <w:pPr>
        <w:pStyle w:val="Normal"/>
        <w:spacing w:before="0" w:after="280"/>
        <w:rPr>
          <w:color w:val="000000"/>
          <w:sz w:val="28"/>
          <w:szCs w:val="28"/>
        </w:rPr>
      </w:pPr>
      <w:r>
        <w:rPr>
          <w:color w:val="000000"/>
          <w:sz w:val="28"/>
          <w:szCs w:val="28"/>
        </w:rPr>
        <w:br/>
        <w:br/>
        <w:t xml:space="preserve">Пс. 136 "8 Дочь Вавилона, опустошительница! блажен, кто воздаст тебе за то, что ты сделала нам! 9 Блажен, кто возьмет и разобьет младенцев твоих о камень!" </w:t>
        <w:br/>
        <w:br/>
        <w:t xml:space="preserve">Втор. 23. "3 Аммонитянин и Моавитянин не может войти в общество Господне, и десятое поколение их не может войти в общество Господне во веки, 4 потому что они не встретили вас с хлебом и водою на пути, когда вы шли из Египта, и потому что они наняли против тебя Валаама, сына Веорова, из Пефора Месопотамского, чтобы проклясть тебя; 5 но Господь, Бог твой, не восхотел слушать Валаама и обратил Господь Бог твой проклятие его в благословение тебе, ибо Господь Бог твой любит тебя. 6 Не желай им мира и благополучия во все дни твои, во веки. 7 Не гнушайся Идумеянином, ибо он брат твой; не гнушайся Египтянином, ибо ты был пришельцем в земле его; 8 дети, которые у них родятся, в третьем поколении могут войти в общество Господне." </w:t>
        <w:br/>
        <w:br/>
        <w:t xml:space="preserve">Неем. 13:1-2 "1 В тот день читано было из книги Моисеевой вслух народа и найдено написанное в ней: Аммонитянин и Моавитянин не может войти в общество Божие во веки, 2 потому что они не встретили сынов Израиля с хлебом и водою и наняли против него Валаама, чтобы проклясть его, но Бог наш обратил проклятие в благословение." </w:t>
        <w:br/>
      </w:r>
      <w:bookmarkStart w:id="25" w:name="a26"/>
      <w:bookmarkEnd w:id="24"/>
    </w:p>
    <w:p>
      <w:pPr>
        <w:pStyle w:val="Heading2"/>
        <w:rPr>
          <w:color w:val="000000"/>
        </w:rPr>
      </w:pPr>
      <w:r>
        <w:rPr>
          <w:color w:val="000000"/>
        </w:rPr>
        <w:t>Религиозная нетерпимость</w:t>
      </w:r>
    </w:p>
    <w:p>
      <w:pPr>
        <w:pStyle w:val="Normal"/>
        <w:spacing w:before="0" w:after="280"/>
        <w:rPr>
          <w:color w:val="000000"/>
          <w:sz w:val="28"/>
          <w:szCs w:val="28"/>
        </w:rPr>
      </w:pPr>
      <w:r>
        <w:rPr>
          <w:color w:val="000000"/>
          <w:sz w:val="28"/>
          <w:szCs w:val="28"/>
        </w:rPr>
        <w:br/>
        <w:br/>
        <w:t xml:space="preserve">4 Цар. 10 "16 и сказал: поезжай со мною, и смотри на мою ревность о Господе. И посадили его в колесницу. 17 ... 25 Когда кончено было всесожжение, сказал Ииуй скороходам и начальникам: пойдите, бейте их, чтобы ни один не ушел. И поразили их острием меча и бросили [их] скороходы и начальники, и пошли в город, где было капище Ваалово. 26 И вынесли статуи из капища Ваалова и сожгли их. 27 И разбили статую Ваала, и разрушили капище Ваалово; и сделали из него место нечистот, до сего дня. 28 И истребил Ииуй Ваала с земли Израильской." </w:t>
        <w:br/>
      </w:r>
      <w:bookmarkStart w:id="26" w:name="a27"/>
      <w:bookmarkEnd w:id="25"/>
    </w:p>
    <w:p>
      <w:pPr>
        <w:pStyle w:val="Heading2"/>
        <w:rPr>
          <w:color w:val="000000"/>
        </w:rPr>
      </w:pPr>
      <w:r>
        <w:rPr>
          <w:color w:val="000000"/>
        </w:rPr>
        <w:t>Иисус Христос и национализм</w:t>
      </w:r>
    </w:p>
    <w:p>
      <w:pPr>
        <w:pStyle w:val="Normal"/>
        <w:spacing w:before="0" w:after="280"/>
        <w:rPr>
          <w:color w:val="000000"/>
          <w:sz w:val="28"/>
          <w:szCs w:val="28"/>
        </w:rPr>
      </w:pPr>
      <w:r>
        <w:rPr>
          <w:color w:val="000000"/>
          <w:sz w:val="28"/>
          <w:szCs w:val="28"/>
        </w:rPr>
        <w:br/>
        <w:br/>
        <w:t xml:space="preserve">Матф. 10 «5 Сих двенадцать послал Иисус, и заповедал им, говоря: на путь к ЯЗЫЧНИКАМ не ходите, и в город САМАРЯНСКИЙ не входите; 6 а идите наипаче к погибшим овцам дома Израилева; 7 ходя же, проповедуйте, что приблизилось Царство Небесное;» </w:t>
        <w:br/>
        <w:br/>
        <w:t xml:space="preserve">Матф. 18 «15 Если же согрешит против тебя брат твой, пойди и обличи его между тобою и им одним; если послушает тебя, то приобрел ты брата твоего; 16 если же не послушает, возьми с собою еще одного или двух, дабы устами двух или трех свидетелей подтвердилось всякое слово; 17 если же не послушает их, скажи церкви; а если и церкви не послушает, то да будет он тебе, как ЯЗЫЧНИК и мытарь.» </w:t>
        <w:br/>
        <w:br/>
        <w:t xml:space="preserve">Матф 15 "22 И вот, женщина Хананеянка, выйдя из тех мест, кричала Ему: помилуй меня, Господи, сын Давидов, дочь моя жестоко беснуется. 23 Но Он не отвечал ей ни слова. И ученики Его, приступив, просили Его: отпусти ее, потому что кричит за нами. 24 Он же сказал в ответ: Я послан ТОЛЬКО к погибшим овцам дома Израилева. 25 А она, подойдя, кланялась Ему и говорила: Господи! помоги мне. 26 Он же сказал в ответ: нехорошо взять хлеб у детей и бросить ПСАМ. 27 Она сказала: так, Господи! но и псы едят крохи, которые падают со стола господ их. 28 Тогда Иисус сказал ей в ответ: о, женщина! велика вера твоя; да будет тебе по желанию твоему. И исцелилась дочь ее в тот час." </w:t>
        <w:br/>
      </w:r>
      <w:bookmarkStart w:id="27" w:name="a28"/>
      <w:bookmarkEnd w:id="26"/>
    </w:p>
    <w:p>
      <w:pPr>
        <w:pStyle w:val="Heading2"/>
        <w:rPr>
          <w:color w:val="000000"/>
        </w:rPr>
      </w:pPr>
      <w:r>
        <w:rPr>
          <w:rStyle w:val="StrongEmphasis"/>
          <w:b w:val="false"/>
          <w:bCs w:val="false"/>
          <w:color w:val="000000"/>
        </w:rPr>
        <w:t>5. Подборка противоречий в Библии</w:t>
      </w:r>
    </w:p>
    <w:p>
      <w:pPr>
        <w:pStyle w:val="Normal"/>
        <w:spacing w:before="0" w:after="280"/>
        <w:rPr>
          <w:color w:val="000000"/>
          <w:sz w:val="28"/>
          <w:szCs w:val="28"/>
        </w:rPr>
      </w:pPr>
      <w:r>
        <w:rPr>
          <w:color w:val="000000"/>
          <w:sz w:val="28"/>
          <w:szCs w:val="28"/>
        </w:rPr>
        <w:br/>
        <w:t xml:space="preserve">Если человек хромает - это не значит, что он глуп. </w:t>
        <w:br/>
        <w:t xml:space="preserve">Если в Библии есть противоречия и даже ошибки - это не значит, </w:t>
        <w:br/>
        <w:t xml:space="preserve">Что все, что в ней написано - глупость!!! </w:t>
        <w:br/>
        <w:t xml:space="preserve">Скомарохов Анатолий </w:t>
        <w:br/>
      </w:r>
    </w:p>
    <w:p>
      <w:pPr>
        <w:pStyle w:val="Heading2"/>
        <w:rPr>
          <w:color w:val="000000"/>
        </w:rPr>
      </w:pPr>
      <w:r>
        <w:rPr>
          <w:color w:val="000000"/>
        </w:rPr>
        <w:t>Противоречия в Библии</w:t>
      </w:r>
    </w:p>
    <w:p>
      <w:pPr>
        <w:pStyle w:val="Normal"/>
        <w:rPr/>
      </w:pPr>
      <w:r>
        <w:rPr>
          <w:color w:val="000000"/>
          <w:sz w:val="28"/>
          <w:szCs w:val="28"/>
        </w:rPr>
        <w:br/>
        <w:br/>
        <w:t xml:space="preserve">Автор верит в Бога, но оставляет за собой право сомневаться даже в текстах Священного Писания, т.к. люди часто запоминают не то, что им говорят, а то, что ХОТЕЛИ услышать. Противоречия в Библии отражают тот маленький и противоречивый объем информации, который люди знают о Боге Авраама, Исаака и Иакова. </w:t>
        <w:br/>
        <w:br/>
      </w:r>
      <w:r>
        <w:rPr>
          <w:rStyle w:val="StrongEmphasis"/>
          <w:color w:val="000000"/>
          <w:sz w:val="28"/>
          <w:szCs w:val="28"/>
        </w:rPr>
        <w:t>Информация предназначена для тех, кто общается с религиозными фанатиками и чиновниками от религии.</w:t>
      </w:r>
      <w:r>
        <w:rPr>
          <w:color w:val="000000"/>
          <w:sz w:val="28"/>
          <w:szCs w:val="28"/>
        </w:rPr>
        <w:t xml:space="preserve"> </w:t>
        <w:br/>
        <w:br/>
        <w:t xml:space="preserve">1Кор.11:19 "Ибо надлежит быть и разномыслиям между вами, дабы открылись между вами искусные." </w:t>
      </w:r>
    </w:p>
    <w:p>
      <w:pPr>
        <w:pStyle w:val="Heading2"/>
        <w:rPr>
          <w:color w:val="000000"/>
        </w:rPr>
      </w:pPr>
      <w:r>
        <w:rPr>
          <w:color w:val="000000"/>
        </w:rPr>
        <w:t>- Непонятки, противоречия и правки в Библии</w:t>
      </w:r>
    </w:p>
    <w:p>
      <w:pPr>
        <w:pStyle w:val="Normal"/>
        <w:rPr>
          <w:color w:val="000000"/>
          <w:sz w:val="28"/>
          <w:szCs w:val="28"/>
        </w:rPr>
      </w:pPr>
      <w:r>
        <w:rPr>
          <w:color w:val="000000"/>
          <w:sz w:val="28"/>
          <w:szCs w:val="28"/>
        </w:rPr>
      </w:r>
    </w:p>
    <w:p>
      <w:pPr>
        <w:pStyle w:val="Style13"/>
        <w:rPr>
          <w:color w:val="000000"/>
          <w:sz w:val="28"/>
          <w:szCs w:val="28"/>
        </w:rPr>
      </w:pPr>
      <w:r>
        <w:rPr>
          <w:color w:val="000000"/>
          <w:sz w:val="28"/>
          <w:szCs w:val="28"/>
        </w:rPr>
        <w:t xml:space="preserve">К сожалению в Библии не все мною понято. Почему псы не войдут в царство Божье? Нормальное животное. Есть хорошая поговорка: "Какой хозяин, такая и собака". Но, не мне судить. </w:t>
      </w:r>
    </w:p>
    <w:p>
      <w:pPr>
        <w:pStyle w:val="Style13"/>
        <w:rPr>
          <w:color w:val="000000"/>
          <w:sz w:val="28"/>
          <w:szCs w:val="28"/>
        </w:rPr>
      </w:pPr>
      <w:r>
        <w:rPr>
          <w:color w:val="000000"/>
          <w:sz w:val="28"/>
          <w:szCs w:val="28"/>
        </w:rPr>
        <w:t xml:space="preserve">Со змеем вроде понятно. Он искусил человека потому, что люди были несовершенны и потому, что был самым хитрым, но не самым умным. Хотя, все ли змеи в этом виноваты? Но войну между людьми и змеями Бог одобрил вроде бы. </w:t>
      </w:r>
    </w:p>
    <w:p>
      <w:pPr>
        <w:pStyle w:val="Style13"/>
        <w:rPr>
          <w:color w:val="000000"/>
          <w:sz w:val="28"/>
          <w:szCs w:val="28"/>
        </w:rPr>
      </w:pPr>
      <w:r>
        <w:rPr>
          <w:color w:val="000000"/>
          <w:sz w:val="28"/>
          <w:szCs w:val="28"/>
        </w:rPr>
        <w:t xml:space="preserve">С козлами тоже не совсем понятно. (Матф. 25, 32-33) Почему именно овцы хорошие, а козлы плохие? Скорее всего просто для примера. В отличие от овец козы еще и молоко дают. Хотя, козлы и не козы, но шерсть как и у баранов у них должна быть вроде ничего. Но, не мне судить. </w:t>
      </w:r>
    </w:p>
    <w:p>
      <w:pPr>
        <w:pStyle w:val="Normal"/>
        <w:rPr>
          <w:color w:val="000000"/>
          <w:sz w:val="28"/>
          <w:szCs w:val="28"/>
        </w:rPr>
      </w:pPr>
      <w:r>
        <w:rPr>
          <w:color w:val="000000"/>
          <w:sz w:val="28"/>
          <w:szCs w:val="28"/>
        </w:rPr>
        <w:br/>
        <w:t xml:space="preserve">"Овцы - на одежду тебе, и козлы - на покупку поля. И довольно козьего молока в пищу тебе, в пищу домашним твоим и на продовольствие служанкам твоим." (Пр. 27, 26-27) </w:t>
        <w:br/>
        <w:t xml:space="preserve">Бегите из среды Вавилона, и уходите из Халдейской земли, и будьте как козлы впереди стада овец. (Иер. 50, 8) </w:t>
      </w:r>
    </w:p>
    <w:p>
      <w:pPr>
        <w:pStyle w:val="Style13"/>
        <w:rPr>
          <w:color w:val="000000"/>
          <w:sz w:val="28"/>
          <w:szCs w:val="28"/>
        </w:rPr>
      </w:pPr>
      <w:r>
        <w:rPr>
          <w:color w:val="000000"/>
          <w:sz w:val="28"/>
          <w:szCs w:val="28"/>
        </w:rPr>
        <w:t xml:space="preserve">Не совсем понял почему одни животные чистые, а другие нечистые, если и тех и других создал Бог. </w:t>
      </w:r>
    </w:p>
    <w:p>
      <w:pPr>
        <w:pStyle w:val="Normal"/>
        <w:rPr>
          <w:color w:val="000000"/>
          <w:sz w:val="28"/>
          <w:szCs w:val="28"/>
        </w:rPr>
      </w:pPr>
      <w:r>
        <w:rPr>
          <w:color w:val="000000"/>
          <w:sz w:val="28"/>
          <w:szCs w:val="28"/>
        </w:rPr>
      </w:r>
    </w:p>
    <w:p>
      <w:pPr>
        <w:pStyle w:val="Style13"/>
        <w:rPr/>
      </w:pPr>
      <w:r>
        <w:rPr>
          <w:color w:val="000000"/>
          <w:sz w:val="28"/>
          <w:szCs w:val="28"/>
        </w:rPr>
        <w:t xml:space="preserve">Непонятно почему Богородицу называют Пресвятой Девой Марией. </w:t>
      </w:r>
      <w:r>
        <w:rPr>
          <w:b/>
          <w:bCs/>
          <w:color w:val="000000"/>
          <w:sz w:val="28"/>
          <w:szCs w:val="28"/>
        </w:rPr>
        <w:t xml:space="preserve">Марию познал муж </w:t>
      </w:r>
      <w:r>
        <w:rPr>
          <w:color w:val="000000"/>
          <w:sz w:val="28"/>
          <w:szCs w:val="28"/>
        </w:rPr>
        <w:t>, она не дева, потому что у Иисуса были братья Иаков (стал апостолом), Иосия, Иуда и Симон, а также сестры (Марк. 6, 3).</w:t>
      </w:r>
    </w:p>
    <w:p>
      <w:pPr>
        <w:pStyle w:val="Normal"/>
        <w:rPr/>
      </w:pPr>
      <w:r>
        <w:rPr>
          <w:color w:val="000000"/>
          <w:sz w:val="28"/>
          <w:szCs w:val="28"/>
        </w:rPr>
        <w:br/>
        <w:br/>
        <w:t xml:space="preserve">"И пришли к Нему Матерь и братья Его, и не могли подойти к нему по причине народа </w:t>
        <w:br/>
        <w:t xml:space="preserve">И дали знать Ему: Мать и братья Твои стоят вне, желая видеть Тебя. </w:t>
        <w:br/>
        <w:t xml:space="preserve">Он сказал им в ответ: матерь Моя и братья Мои суть слушающие слово Божие и исполняющие его." (Лук. 8:19-21) </w:t>
        <w:br/>
        <w:t xml:space="preserve">Из сказанных слов Иисуса следует, что </w:t>
      </w:r>
      <w:r>
        <w:rPr>
          <w:rStyle w:val="StrongEmphasis"/>
          <w:color w:val="000000"/>
          <w:sz w:val="28"/>
          <w:szCs w:val="28"/>
        </w:rPr>
        <w:t>культ Богородицы не имеет корней в учении Иисуса Христа</w:t>
      </w:r>
      <w:r>
        <w:rPr>
          <w:color w:val="000000"/>
          <w:sz w:val="28"/>
          <w:szCs w:val="28"/>
        </w:rPr>
        <w:t xml:space="preserve">. </w:t>
        <w:br/>
        <w:br/>
        <w:t xml:space="preserve">Лук. 11:27-28. "27 Когда же Он говорил это, одна женщина, возвысив голос из народа, сказала Ему: блаженно чрево, носившее Тебя, и сосцы, Тебя питавшие! 28 А Он сказал: блаженны слышащие слово Божие и соблюдающие его." </w:t>
        <w:br/>
        <w:br/>
        <w:t xml:space="preserve">Культ Богородицы в учении Христа не имеет места. В Новом Завете говорится, что </w:t>
      </w:r>
      <w:r>
        <w:rPr>
          <w:rStyle w:val="StrongEmphasis"/>
          <w:color w:val="000000"/>
          <w:sz w:val="28"/>
          <w:szCs w:val="28"/>
        </w:rPr>
        <w:t>Иисус единственный посредник между Богом и людьми</w:t>
      </w:r>
      <w:r>
        <w:rPr>
          <w:color w:val="000000"/>
          <w:sz w:val="28"/>
          <w:szCs w:val="28"/>
        </w:rPr>
        <w:t xml:space="preserve"> 1Тим.2:5 "Ибо един Бог, един и посредник между Богом и человеками, человек Христос Иисус,". Поэтому </w:t>
      </w:r>
      <w:r>
        <w:rPr>
          <w:rStyle w:val="StrongEmphasis"/>
          <w:color w:val="000000"/>
          <w:sz w:val="28"/>
          <w:szCs w:val="28"/>
        </w:rPr>
        <w:t>молиться Богородице и святым не имеет смысла</w:t>
      </w:r>
      <w:r>
        <w:rPr>
          <w:color w:val="000000"/>
          <w:sz w:val="28"/>
          <w:szCs w:val="28"/>
        </w:rPr>
        <w:t xml:space="preserve">, тем более, что Рим.3:4 "Никак. </w:t>
      </w:r>
      <w:r>
        <w:rPr>
          <w:rStyle w:val="StrongEmphasis"/>
          <w:color w:val="000000"/>
          <w:sz w:val="28"/>
          <w:szCs w:val="28"/>
        </w:rPr>
        <w:t>Бог верен, а всякий человек лжив</w:t>
      </w:r>
      <w:r>
        <w:rPr>
          <w:color w:val="000000"/>
          <w:sz w:val="28"/>
          <w:szCs w:val="28"/>
        </w:rPr>
        <w:t xml:space="preserve">, как написано: Ты праведен в словах Твоих и победишь в суде Твоем.". </w:t>
      </w:r>
      <w:r>
        <w:rPr>
          <w:rStyle w:val="StrongEmphasis"/>
          <w:color w:val="000000"/>
          <w:sz w:val="28"/>
          <w:szCs w:val="28"/>
        </w:rPr>
        <w:t>Святых людей нет!</w:t>
      </w:r>
      <w:r>
        <w:rPr>
          <w:color w:val="000000"/>
          <w:sz w:val="28"/>
          <w:szCs w:val="28"/>
        </w:rPr>
        <w:t xml:space="preserve"> </w:t>
        <w:br/>
        <w:br/>
        <w:t xml:space="preserve">Меня здорово раздражает, когда называют НЕВЕСТОЙ Агнца Церковь. Это получается Агнец перетрахает всех верующих? Это неумные люди так говорят. Невеста - Новый Иерусалим. </w:t>
        <w:br/>
        <w:br/>
        <w:t xml:space="preserve">Откр. 21 "9 И пришел ко мне один из семи Ангелов, у которых было семь чаш, наполненных семью последними язвами, и сказал мне: пойди, я покажу тебе жену, невесту Агнца. 10 И вознес меня в духе на великую и высокую гору, и показал мне великий город, святый Иерусалим, который нисходил с неба от Бога." </w:t>
        <w:br/>
        <w:br/>
        <w:t xml:space="preserve">Рекомендую скачать книгу о противоречиях в Библии. </w:t>
        <w:br/>
      </w:r>
      <w:hyperlink r:id="rId9">
        <w:bookmarkEnd w:id="27"/>
        <w:r>
          <w:rPr>
            <w:rStyle w:val="InternetLink"/>
            <w:b/>
            <w:b/>
            <w:bCs/>
            <w:color w:val="006666"/>
            <w:sz w:val="28"/>
            <w:szCs w:val="28"/>
            <w:u w:val="single"/>
          </w:rPr>
          <w:t>Скачать УИЛЬЯМ АРНДТ. СВЕТ ИСТИННЫЙ. СУЩЕСТВУЮТ ЛИ ПРОТИВОРЕЧИЯ В БИБЛИИ?</w:t>
        </w:r>
      </w:hyperlink>
      <w:r>
        <w:rPr>
          <w:color w:val="000000"/>
          <w:sz w:val="28"/>
          <w:szCs w:val="28"/>
        </w:rPr>
        <w:t xml:space="preserve"> (rar-файл 179 кб). </w:t>
        <w:br/>
        <w:t xml:space="preserve">Прекрасная книга, объясняющая многие трудные места Библии. </w:t>
        <w:br/>
        <w:t xml:space="preserve">Также Вы можете почитать эту книгу ОНЛАЙН </w:t>
      </w:r>
      <w:hyperlink r:id="rId10">
        <w:r>
          <w:rPr>
            <w:rStyle w:val="InternetLink"/>
            <w:b/>
            <w:b/>
            <w:bCs/>
            <w:color w:val="006666"/>
            <w:sz w:val="28"/>
            <w:szCs w:val="28"/>
            <w:u w:val="single"/>
          </w:rPr>
          <w:t>УИЛЬЯМ АРНДТ. СВЕТ ИСТИННЫЙ. СУЩЕСТВУЮТ ЛИ ПРОТИВОРЕЧИЯ В БИБЛИИ?</w:t>
        </w:r>
      </w:hyperlink>
      <w:r>
        <w:rPr>
          <w:color w:val="000000"/>
          <w:sz w:val="28"/>
          <w:szCs w:val="28"/>
        </w:rPr>
        <w:t xml:space="preserve"> </w:t>
        <w:br/>
        <w:br/>
      </w:r>
      <w:r>
        <w:rPr>
          <w:rStyle w:val="StrongEmphasis"/>
          <w:color w:val="000000"/>
          <w:sz w:val="28"/>
          <w:szCs w:val="28"/>
        </w:rPr>
        <w:t>Противоречие в Библии</w:t>
      </w:r>
      <w:r>
        <w:rPr>
          <w:color w:val="000000"/>
          <w:sz w:val="28"/>
          <w:szCs w:val="28"/>
        </w:rPr>
        <w:t xml:space="preserve"> №1 </w:t>
      </w:r>
      <w:r>
        <w:rPr>
          <w:rStyle w:val="StrongEmphasis"/>
          <w:color w:val="000000"/>
          <w:sz w:val="28"/>
          <w:szCs w:val="28"/>
        </w:rPr>
        <w:t>(Эммануил не Иисус)</w:t>
      </w:r>
      <w:r>
        <w:rPr>
          <w:color w:val="000000"/>
          <w:sz w:val="28"/>
          <w:szCs w:val="28"/>
        </w:rPr>
        <w:t xml:space="preserve"> </w:t>
        <w:br/>
        <w:t xml:space="preserve">Источник: какой-то форум, забыл какой ник юзера </w:t>
      </w:r>
    </w:p>
    <w:p>
      <w:pPr>
        <w:pStyle w:val="Style13"/>
        <w:rPr/>
      </w:pPr>
      <w:r>
        <w:rPr>
          <w:color w:val="000000"/>
          <w:sz w:val="28"/>
          <w:szCs w:val="28"/>
        </w:rPr>
        <w:t xml:space="preserve">В Евангелии от Матфея (1, 23) цитируются слова пророчества Исайи (7, 14) "... се, Дева во чреве приимет, и родит Сына, и нарекут имя Ему: Еммануил." Однако, как известно, </w:t>
      </w:r>
      <w:r>
        <w:rPr>
          <w:b/>
          <w:bCs/>
          <w:color w:val="000000"/>
          <w:sz w:val="28"/>
          <w:szCs w:val="28"/>
        </w:rPr>
        <w:t>имена Иисус и Еммануил разные.</w:t>
      </w:r>
      <w:r>
        <w:rPr>
          <w:color w:val="000000"/>
          <w:sz w:val="28"/>
          <w:szCs w:val="28"/>
        </w:rPr>
        <w:t xml:space="preserve"> Более того, если Вы прочтете седьмую главу Исайи внимательно, Вы поймете, что речь идет не о мессии, а всего лишь о знамении, которое должно было случиться когда Ассирия покорила Иудею.</w:t>
      </w:r>
    </w:p>
    <w:p>
      <w:pPr>
        <w:pStyle w:val="Normal"/>
        <w:spacing w:before="0" w:after="280"/>
        <w:rPr/>
      </w:pPr>
      <w:r>
        <w:rPr>
          <w:color w:val="000000"/>
          <w:sz w:val="28"/>
          <w:szCs w:val="28"/>
        </w:rPr>
        <w:br/>
        <w:br/>
      </w:r>
      <w:r>
        <w:rPr>
          <w:rStyle w:val="StrongEmphasis"/>
          <w:color w:val="000000"/>
          <w:sz w:val="28"/>
          <w:szCs w:val="28"/>
        </w:rPr>
        <w:t>Противоречие в Библии</w:t>
      </w:r>
      <w:r>
        <w:rPr>
          <w:color w:val="000000"/>
          <w:sz w:val="28"/>
          <w:szCs w:val="28"/>
        </w:rPr>
        <w:t xml:space="preserve"> №2 </w:t>
      </w:r>
      <w:r>
        <w:rPr>
          <w:rStyle w:val="StrongEmphasis"/>
          <w:color w:val="000000"/>
          <w:sz w:val="28"/>
          <w:szCs w:val="28"/>
        </w:rPr>
        <w:t>(Иисуса не воззвали из Египта)</w:t>
      </w:r>
      <w:r>
        <w:rPr>
          <w:color w:val="000000"/>
          <w:sz w:val="28"/>
          <w:szCs w:val="28"/>
        </w:rPr>
        <w:t xml:space="preserve"> </w:t>
        <w:br/>
        <w:t xml:space="preserve">Источник: какой-то форум, забыл какой ник юзера </w:t>
        <w:br/>
        <w:t xml:space="preserve">Матф.2:15 "и там был до смерти Ирода, да сбудется реченное Господом через пророка, который говорит: из Египта воззвал Я Сына Моего." На самом деле пророк Осия говорит о времени, когда Израиль был юн, о временах Моисея (Ос. 11:1 На заре погибнет царь Израилев! Когда Израиль был юн, Я любил его и из Египта вызвал сына Моего.). Т.е. тут автор Евангелия от Матфея, мягко говоря, притянул цитатку за уши. Сын - Израиль как народ. </w:t>
        <w:br/>
        <w:br/>
      </w:r>
      <w:r>
        <w:rPr>
          <w:rStyle w:val="StrongEmphasis"/>
          <w:color w:val="000000"/>
          <w:sz w:val="28"/>
          <w:szCs w:val="28"/>
        </w:rPr>
        <w:t>Противоречия в понимании Библии</w:t>
      </w:r>
      <w:r>
        <w:rPr>
          <w:color w:val="000000"/>
          <w:sz w:val="28"/>
          <w:szCs w:val="28"/>
        </w:rPr>
        <w:t xml:space="preserve"> №3 </w:t>
      </w:r>
      <w:r>
        <w:rPr>
          <w:rStyle w:val="StrongEmphasis"/>
          <w:color w:val="000000"/>
          <w:sz w:val="28"/>
          <w:szCs w:val="28"/>
        </w:rPr>
        <w:t>(Иисус не отдавал жизнь за грехи мира, о Троице)</w:t>
      </w:r>
      <w:r>
        <w:rPr>
          <w:color w:val="000000"/>
          <w:sz w:val="28"/>
          <w:szCs w:val="28"/>
        </w:rPr>
        <w:t xml:space="preserve"> </w:t>
        <w:br/>
        <w:t xml:space="preserve">Иисус был водим Божьим духом, который творил чудеса. Иисус говорил, что Он Сын Бога и заявлял «могу разрушить храм Божий и в три дня создать его» в этом вина Его перед первосвященниками, которые считали богохульством слова Иисуса, что Он Сын Божий и опасными заявления о том, что Он может разрушить храм. </w:t>
        <w:br/>
        <w:t xml:space="preserve">Ученики Иисуса приветствовали Его при входе в Иерусалим как царя, а Иисус несмотря на предупреждение фарисеев принимал царские почести (фактически провозгласил себя царем) – в этом вина Его перед римским кесарем, за которую Он и был казнен. </w:t>
        <w:br/>
        <w:t xml:space="preserve">Таким образом, утверждение что Иисус отдал свою жизнь за грехи мира ложь. Он был казнен, т.к. претендовал на роль Царя Иудейского, а это место уже было занято. Сами подумайте если казнить «невинного» Иисуса за чужие грехи где тут справедливость? Разве угодно будет Богу убийство невинного за чужие грехи? Утверждение, что Иисус взял на себя чужие грехи ВСЕГО мира лукавство. Не зря Иисус обещал сказать «отойдите от Меня, делающие беззаконие» (Матф. 7:23, Лук. 13:27) </w:t>
        <w:br/>
        <w:br/>
        <w:t xml:space="preserve">Иисус сам опроверг целостность троицы (источник </w:t>
      </w:r>
      <w:hyperlink r:id="rId11">
        <w:r>
          <w:rPr>
            <w:rStyle w:val="InternetLink"/>
            <w:sz w:val="28"/>
            <w:szCs w:val="28"/>
          </w:rPr>
          <w:t>http://www.spasi.org.ru/fact_bible.htm</w:t>
        </w:r>
      </w:hyperlink>
      <w:r>
        <w:rPr>
          <w:color w:val="000000"/>
          <w:sz w:val="28"/>
          <w:szCs w:val="28"/>
        </w:rPr>
        <w:t xml:space="preserve">). </w:t>
        <w:br/>
        <w:t xml:space="preserve">Прямое опровержение: «Сия же есть жизнь вечная, </w:t>
      </w:r>
      <w:r>
        <w:rPr>
          <w:rStyle w:val="StrongEmphasis"/>
          <w:color w:val="000000"/>
          <w:sz w:val="28"/>
          <w:szCs w:val="28"/>
        </w:rPr>
        <w:t>да знают Тебя, единого истинного Бога, и посланного Тобою Иисуса Христа.</w:t>
      </w:r>
      <w:r>
        <w:rPr>
          <w:color w:val="000000"/>
          <w:sz w:val="28"/>
          <w:szCs w:val="28"/>
        </w:rPr>
        <w:t xml:space="preserve">» (Иоан.17:3). Один посылает другого, и Он - «единый и истинный Бог». </w:t>
        <w:br/>
        <w:t xml:space="preserve">«Ибо един Бог, един и посредник между Богом и человеками, человек Христос Иисус,» (1-е Тимофею 2:5). Кстати куда девались все ветхозаветные пророки и, в особенности, Моисей? </w:t>
        <w:br/>
        <w:t xml:space="preserve">Косвенное: «если кто скажет слово на Сына Человеческого, простится ему; если же кто скажет на Духа Святаго, не простится ему ни в сем веке, ни в будущем.» (Матф.12:32) </w:t>
        <w:br/>
        <w:t xml:space="preserve">Когда к единому и цельному требуется разное отношение, то разве это целостность? Вообще - то в Библии нет даже слова "Троица". Но однажды было сказано: «Я и Отец - одно.» (Иоан.10:30). И из-за этого всё и случилось? </w:t>
        <w:br/>
        <w:br/>
        <w:t xml:space="preserve">Если Бог-Отец и Иисус ОДНО, то как Бог-Отец мог ОСТАВИТЬ Иисуса, ПОКИНУВ Его? </w:t>
        <w:br/>
        <w:t xml:space="preserve">1. Пс.21:2 Боже мой! Боже мой! для чего Ты оставил меня? Далеки от спасения моего слова вопля моего. </w:t>
        <w:br/>
        <w:t xml:space="preserve">2. Матф.27:46 а около девятого часа возопил Иисус громким голосом: Или, Или! лама савахфани? то есть: Боже Мой, Боже Мой! для чего Ты Меня оставил? </w:t>
        <w:br/>
        <w:t xml:space="preserve">3. Мар.15:34 В девятом часу возопил Иисус громким голосом: Элои! Элои! ламма савахфани? - что значит: Боже Мой! Боже Мой! для чего Ты Меня оставил? </w:t>
        <w:br/>
        <w:br/>
        <w:br/>
      </w:r>
      <w:r>
        <w:rPr>
          <w:rStyle w:val="StrongEmphasis"/>
          <w:color w:val="000000"/>
          <w:sz w:val="28"/>
          <w:szCs w:val="28"/>
        </w:rPr>
        <w:t>Противоречие в Библии</w:t>
      </w:r>
      <w:r>
        <w:rPr>
          <w:color w:val="000000"/>
          <w:sz w:val="28"/>
          <w:szCs w:val="28"/>
        </w:rPr>
        <w:t xml:space="preserve"> №4 </w:t>
      </w:r>
      <w:r>
        <w:rPr>
          <w:rStyle w:val="StrongEmphasis"/>
          <w:color w:val="000000"/>
          <w:sz w:val="28"/>
          <w:szCs w:val="28"/>
        </w:rPr>
        <w:t>(О рождении Иисуса, прощении грехов и пр.)</w:t>
      </w:r>
      <w:r>
        <w:rPr>
          <w:color w:val="000000"/>
          <w:sz w:val="28"/>
          <w:szCs w:val="28"/>
        </w:rPr>
        <w:t xml:space="preserve"> </w:t>
        <w:br/>
        <w:t xml:space="preserve">Непонятна история с зачатием Иисуса. С одной стороны утверждается, что Иисус Христос потомок Давида через своего отца плотника Иосифа, а с другой стороны Иисус зачат от Духа Святого, следовательно Он не сын Давидов. Если Иисус не сын Иосифа, то Он не Христос "И дивился весь народ и говорил: не это ли Христос, сын Давидов?" (Матф. 12:23) </w:t>
        <w:br/>
      </w:r>
      <w:r>
        <w:rPr>
          <w:rStyle w:val="StrongEmphasis"/>
          <w:color w:val="000000"/>
          <w:sz w:val="28"/>
          <w:szCs w:val="28"/>
        </w:rPr>
        <w:t>Апостол Павел прямо пишет, что Иисус родился не от Святого Духа</w:t>
      </w:r>
      <w:r>
        <w:rPr>
          <w:color w:val="000000"/>
          <w:sz w:val="28"/>
          <w:szCs w:val="28"/>
        </w:rPr>
        <w:t xml:space="preserve">, а от семени Давидова (Его потомка Иосифа) "которое Бог прежде обещал через пророков Своих, в святых писаниях, о Сыне Своем, Который родился от семени Давидова по плоти" (Рим. 1, 2-3). </w:t>
        <w:br/>
        <w:t xml:space="preserve">Даже сам Иисус задается вопросом является ли Мессия сыном Давидовым и не дает на него ответа (Матф. 22:41-46): </w:t>
        <w:br/>
        <w:t xml:space="preserve">"Когда же собрались фарисеи, Иисус спросил их: </w:t>
        <w:br/>
        <w:t xml:space="preserve">42 что вы думаете о Христе? чей Он сын? Говорят Ему: Давидов. </w:t>
        <w:br/>
        <w:t xml:space="preserve">43 Говорит им: как же Давид, по вдохновению, называет Его Господом, когда говорит: </w:t>
        <w:br/>
        <w:t xml:space="preserve">44 сказал Господь Господу моему: седи одесную Меня, доколе положу врагов Твоих в подножие ног Твоих? </w:t>
        <w:br/>
        <w:t xml:space="preserve">45 Итак, если Давид называет Его Господом, как же Он сын ему? </w:t>
        <w:br/>
        <w:t xml:space="preserve">46 И никто не мог отвечать Ему ни слова; и с того дня никто уже не смел спрашивать Его." </w:t>
        <w:br/>
        <w:t xml:space="preserve">В Деян.8:33 (также Ис. 53:7-8) "В уничижении Его суд Его совершился. Но род Его кто разъяснит? ибо вземлется от земли жизнь Его." еще раз говорится о тайне рождения Иисуса Христа. </w:t>
        <w:br/>
        <w:t xml:space="preserve">Зах 12:10 "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br/>
        <w:t xml:space="preserve">Некоторые исследователи Библии объясняют это противоречие тем, что Мария мать Иисуса как и Его отец Иосиф также являлась потомком Давида (Лука 3:23-38), что лично у меня вызывает сомнения, т.к. про Марию в этом отрывке у Луки ничего не говорится. </w:t>
        <w:br/>
        <w:t xml:space="preserve">Да и вообще если Иисус родился не от плотника Иосифа, то от Святого Духа (Матф. 1:18, Матф. 1:20, Лук. 1:35). Тогда причем тут Бог-Отец? Причем тут Троица? </w:t>
        <w:br/>
        <w:br/>
        <w:t xml:space="preserve">Непонятен следующий отрывок (Пс. 102: 3-5) "Он </w:t>
      </w:r>
      <w:r>
        <w:rPr>
          <w:rStyle w:val="StrongEmphasis"/>
          <w:color w:val="000000"/>
          <w:sz w:val="28"/>
          <w:szCs w:val="28"/>
        </w:rPr>
        <w:t>прощает все беззакония</w:t>
      </w:r>
      <w:r>
        <w:rPr>
          <w:color w:val="000000"/>
          <w:sz w:val="28"/>
          <w:szCs w:val="28"/>
        </w:rPr>
        <w:t xml:space="preserve"> твои, исцеляет все недуги твои; </w:t>
      </w:r>
      <w:r>
        <w:rPr>
          <w:rStyle w:val="StrongEmphasis"/>
          <w:color w:val="000000"/>
          <w:sz w:val="28"/>
          <w:szCs w:val="28"/>
        </w:rPr>
        <w:t>избавляет от могилы</w:t>
      </w:r>
      <w:r>
        <w:rPr>
          <w:color w:val="000000"/>
          <w:sz w:val="28"/>
          <w:szCs w:val="28"/>
        </w:rPr>
        <w:t xml:space="preserve"> жизнь твою, венчает тебя милостью и щедротами; насыщает благами желание твое: обновляется, подобно орлу, юность твоя". Прощает прямо таки ВСЕ беззакония? Исцеляет все недуги? Избавляет от могилы ЧЕЛОВЕКА? </w:t>
        <w:br/>
        <w:br/>
      </w:r>
      <w:r>
        <w:rPr>
          <w:rStyle w:val="StrongEmphasis"/>
          <w:color w:val="000000"/>
          <w:sz w:val="28"/>
          <w:szCs w:val="28"/>
        </w:rPr>
        <w:t>Противоречие в Библии</w:t>
      </w:r>
      <w:r>
        <w:rPr>
          <w:color w:val="000000"/>
          <w:sz w:val="28"/>
          <w:szCs w:val="28"/>
        </w:rPr>
        <w:t xml:space="preserve"> №5 </w:t>
      </w:r>
      <w:r>
        <w:rPr>
          <w:rStyle w:val="StrongEmphasis"/>
          <w:color w:val="000000"/>
          <w:sz w:val="28"/>
          <w:szCs w:val="28"/>
        </w:rPr>
        <w:t>(О краеугольном камне)</w:t>
      </w:r>
      <w:r>
        <w:rPr>
          <w:color w:val="000000"/>
          <w:sz w:val="28"/>
          <w:szCs w:val="28"/>
        </w:rPr>
        <w:t xml:space="preserve"> </w:t>
        <w:br/>
      </w:r>
      <w:r>
        <w:rPr>
          <w:rStyle w:val="StrongEmphasis"/>
          <w:color w:val="000000"/>
          <w:sz w:val="28"/>
          <w:szCs w:val="28"/>
        </w:rPr>
        <w:t>Непонятно кто стал камнем преткновения и соблазна</w:t>
      </w:r>
      <w:r>
        <w:rPr>
          <w:color w:val="000000"/>
          <w:sz w:val="28"/>
          <w:szCs w:val="28"/>
        </w:rPr>
        <w:t xml:space="preserve"> то ли </w:t>
      </w:r>
      <w:r>
        <w:rPr>
          <w:rStyle w:val="StrongEmphasis"/>
          <w:color w:val="000000"/>
          <w:sz w:val="28"/>
          <w:szCs w:val="28"/>
        </w:rPr>
        <w:t>Симон-Петр (Петр в переводе означает Камень)</w:t>
      </w:r>
      <w:r>
        <w:rPr>
          <w:color w:val="000000"/>
          <w:sz w:val="28"/>
          <w:szCs w:val="28"/>
        </w:rPr>
        <w:t xml:space="preserve">, который разрешил крестить язычников, согласно словам Иисуса (Матф.16:18 и Я говорю тебе: ты - Петр, и на сем камне Я создам Церковь Мою, и врата ада не одолеют ее;) или сам </w:t>
      </w:r>
      <w:r>
        <w:rPr>
          <w:rStyle w:val="StrongEmphasis"/>
          <w:color w:val="000000"/>
          <w:sz w:val="28"/>
          <w:szCs w:val="28"/>
        </w:rPr>
        <w:t>Иисус</w:t>
      </w:r>
      <w:r>
        <w:rPr>
          <w:color w:val="000000"/>
          <w:sz w:val="28"/>
          <w:szCs w:val="28"/>
        </w:rPr>
        <w:t xml:space="preserve"> согласно Деяниям (Деян.4:11 Он есть камень, пренебреженный вами зиждущими, но сделавшийся главою угла, и нет ни в ком ином спасения,), Петру (1Пет.2:7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и Павлу (1Кор.10:4 и все пили одно и то же духовное питие: ибо пили из духовного последующего камня; камень же был Христос.). </w:t>
        <w:br/>
        <w:t xml:space="preserve">Возможно краеугольный камень это что-то другое? "8 Выслушай же, Иисус, иерей великий, ты и собратия твои, сидящие перед тобою, мужи знаменательные: вот, Я привожу раба Моего, ОТРАСЛЬ. 9 Ибо вот тот камень, который Я полагаю перед Иисусом; на этом одном камне семь очей; вот, Я вырежу на нем начертания его, говорит Господь Саваоф, и изглажу грех земли сей в один день." (Зах. 3:8-9). </w:t>
        <w:br/>
        <w:br/>
        <w:br/>
        <w:t xml:space="preserve">Далее источник </w:t>
      </w:r>
      <w:hyperlink r:id="rId12">
        <w:r>
          <w:rPr>
            <w:rStyle w:val="InternetLink"/>
            <w:sz w:val="28"/>
            <w:szCs w:val="28"/>
          </w:rPr>
          <w:t>http://cogmtl.net/</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6 </w:t>
      </w:r>
      <w:r>
        <w:rPr>
          <w:rStyle w:val="StrongEmphasis"/>
          <w:color w:val="000000"/>
          <w:sz w:val="28"/>
          <w:szCs w:val="28"/>
        </w:rPr>
        <w:t>(Бог обитает во мгле и мраке или в неприступном свете?)</w:t>
      </w:r>
      <w:r>
        <w:rPr>
          <w:color w:val="000000"/>
          <w:sz w:val="28"/>
          <w:szCs w:val="28"/>
        </w:rPr>
        <w:t xml:space="preserve"> </w:t>
        <w:br/>
        <w:t xml:space="preserve">1. </w:t>
      </w:r>
      <w:r>
        <w:rPr>
          <w:rStyle w:val="StrongEmphasis"/>
          <w:color w:val="000000"/>
          <w:sz w:val="28"/>
          <w:szCs w:val="28"/>
        </w:rPr>
        <w:t>Бог обитает во мгле и мраке</w:t>
      </w:r>
      <w:r>
        <w:rPr>
          <w:color w:val="000000"/>
          <w:sz w:val="28"/>
          <w:szCs w:val="28"/>
        </w:rPr>
        <w:t xml:space="preserve">: </w:t>
        <w:br/>
        <w:t xml:space="preserve">3 Царств 8:12 «Тогда сказал Соломон: Господь сказал, что Он благоволит обитать во мгле», </w:t>
        <w:br/>
        <w:t xml:space="preserve">2 Паралипоменон 6:1 «Тогда сказал Соломон: Господь сказал, что Он благоволит обитать во мгле», </w:t>
        <w:br/>
        <w:t xml:space="preserve">Псалтирь 17:10-12 «Наклонил Он небеса и сошел, - и мрак под ногами Его. 11 И воссел на Херувимов и полетел, и понесся на крыльях ветра. И мрак сделал покровом Своим, сению вокруг Себя мрак вод, облаков воздушных». </w:t>
        <w:br/>
        <w:t xml:space="preserve">Пс. 96:2 "2 Облако и мрак окрест Его; правда и суд - основание престола Его." </w:t>
        <w:br/>
        <w:t xml:space="preserve">2. </w:t>
      </w:r>
      <w:r>
        <w:rPr>
          <w:rStyle w:val="StrongEmphasis"/>
          <w:color w:val="000000"/>
          <w:sz w:val="28"/>
          <w:szCs w:val="28"/>
        </w:rPr>
        <w:t>Господь обитает в неприступном свете</w:t>
      </w:r>
      <w:r>
        <w:rPr>
          <w:color w:val="000000"/>
          <w:sz w:val="28"/>
          <w:szCs w:val="28"/>
        </w:rPr>
        <w:t xml:space="preserve">: 1 Тимофею 6:16 «…единый имеющий бессмертие, Который обитает в неприступном свете, Которого никто из человеков не видел и видеть не может. Ему честь и держава вечная! Аминь». </w:t>
        <w:br/>
        <w:t xml:space="preserve">Противоречие: Так где же обитает Господь: во мраке или во свете? Хотя, быть может Он обитает иногда во мраке, а иногда в неприступном свете. </w:t>
        <w:br/>
        <w:br/>
        <w:t xml:space="preserve">Далее источник </w:t>
      </w:r>
      <w:hyperlink r:id="rId13">
        <w:r>
          <w:rPr>
            <w:rStyle w:val="InternetLink"/>
            <w:sz w:val="28"/>
            <w:szCs w:val="28"/>
          </w:rPr>
          <w:t>http://cogmtl.net/</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7 </w:t>
      </w:r>
      <w:r>
        <w:rPr>
          <w:rStyle w:val="StrongEmphasis"/>
          <w:color w:val="000000"/>
          <w:sz w:val="28"/>
          <w:szCs w:val="28"/>
        </w:rPr>
        <w:t>(Бог никогда не лжет и посылает духа заблуждения?)</w:t>
      </w:r>
      <w:r>
        <w:rPr>
          <w:color w:val="000000"/>
          <w:sz w:val="28"/>
          <w:szCs w:val="28"/>
        </w:rPr>
        <w:t xml:space="preserve"> </w:t>
        <w:br/>
        <w:t xml:space="preserve">1. Одна часть Библии учит, что Бог верный и истинный и никогда не лжёт: Исход 34:6 «И прошел Господь пред лицем его и возгласил: Господь, Господь, Бог человеколюбивый и милосердый, долготерпеливый и многомилостивый и истинный», Второзаконие 7:9 «Итак знай, что Господь, Бог твой, есть Бог, Бог верный…», Титу 1:2 «…неизменный в слове Бог…» </w:t>
        <w:br/>
        <w:t xml:space="preserve">2. В другом месте говорится, что </w:t>
      </w:r>
      <w:r>
        <w:rPr>
          <w:rStyle w:val="StrongEmphasis"/>
          <w:color w:val="000000"/>
          <w:sz w:val="28"/>
          <w:szCs w:val="28"/>
        </w:rPr>
        <w:t xml:space="preserve">Бог посылает на людей духа заблуждения </w:t>
      </w:r>
      <w:r>
        <w:rPr>
          <w:color w:val="000000"/>
          <w:sz w:val="28"/>
          <w:szCs w:val="28"/>
        </w:rPr>
        <w:t xml:space="preserve">: 3Царств 22:20-23 «…и сказал Господь: кто склонил бы Ахава, чтобы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 И вот, теперь попустил Господь духа лживого в уста всех сих пророков твоих; но Господь изрек о тебе недоброе». </w:t>
        <w:br/>
        <w:t xml:space="preserve">Противоречие: Как такое может быть? </w:t>
        <w:br/>
        <w:br/>
        <w:t xml:space="preserve">Далее источник </w:t>
      </w:r>
      <w:hyperlink r:id="rId14">
        <w:r>
          <w:rPr>
            <w:rStyle w:val="InternetLink"/>
            <w:sz w:val="28"/>
            <w:szCs w:val="28"/>
          </w:rPr>
          <w:t>http://cogmtl.net/</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8 </w:t>
      </w:r>
      <w:r>
        <w:rPr>
          <w:rStyle w:val="StrongEmphasis"/>
          <w:color w:val="000000"/>
          <w:sz w:val="28"/>
          <w:szCs w:val="28"/>
        </w:rPr>
        <w:t>(Бог искушает или не искушает?)</w:t>
      </w:r>
      <w:r>
        <w:rPr>
          <w:color w:val="000000"/>
          <w:sz w:val="28"/>
          <w:szCs w:val="28"/>
        </w:rPr>
        <w:t xml:space="preserve"> </w:t>
        <w:br/>
        <w:t xml:space="preserve">1. В Библии рассказывается о том, как </w:t>
      </w:r>
      <w:r>
        <w:rPr>
          <w:rStyle w:val="StrongEmphasis"/>
          <w:color w:val="000000"/>
          <w:sz w:val="28"/>
          <w:szCs w:val="28"/>
        </w:rPr>
        <w:t>Бог искушал Авраама</w:t>
      </w:r>
      <w:r>
        <w:rPr>
          <w:color w:val="000000"/>
          <w:sz w:val="28"/>
          <w:szCs w:val="28"/>
        </w:rPr>
        <w:t xml:space="preserve">: Бытие 22:1-12 «И было, после сих происшествий Бог искушал Авраама…». </w:t>
        <w:br/>
        <w:t xml:space="preserve">2. Сам Бог сказал о Себе, что </w:t>
      </w:r>
      <w:r>
        <w:rPr>
          <w:rStyle w:val="StrongEmphasis"/>
          <w:color w:val="000000"/>
          <w:sz w:val="28"/>
          <w:szCs w:val="28"/>
        </w:rPr>
        <w:t>Он искушал Израильский народ</w:t>
      </w:r>
      <w:r>
        <w:rPr>
          <w:color w:val="000000"/>
          <w:sz w:val="28"/>
          <w:szCs w:val="28"/>
        </w:rPr>
        <w:t xml:space="preserve">: Судей 2:21-22 «и Я не стану уже изгонять от них ни одного из тех народов, которых оставил Иисус, когда умирал, - чтобы искушать ими Израиля: станут ли они держаться пути Господня и ходить по нему, как держались отцы их, или нет?» </w:t>
        <w:br/>
        <w:t xml:space="preserve">3. Также в Библии сказано, что </w:t>
      </w:r>
      <w:r>
        <w:rPr>
          <w:rStyle w:val="StrongEmphasis"/>
          <w:color w:val="000000"/>
          <w:sz w:val="28"/>
          <w:szCs w:val="28"/>
        </w:rPr>
        <w:t>Бог контролирует, насколько сложными и продолжительными являются наши искушения</w:t>
      </w:r>
      <w:r>
        <w:rPr>
          <w:color w:val="000000"/>
          <w:sz w:val="28"/>
          <w:szCs w:val="28"/>
        </w:rPr>
        <w:t xml:space="preserve">: 1 Коринфянам 10:13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w:t>
        <w:br/>
        <w:t xml:space="preserve">4. Иакова 1:13 учит, что Бог никогда никого не искушает: «В искушении никто не говори: Бог меня искушает; потому что </w:t>
      </w:r>
      <w:r>
        <w:rPr>
          <w:rStyle w:val="StrongEmphasis"/>
          <w:color w:val="000000"/>
          <w:sz w:val="28"/>
          <w:szCs w:val="28"/>
        </w:rPr>
        <w:t>Бог не искушается злом и Сам не искушает никого</w:t>
      </w:r>
      <w:r>
        <w:rPr>
          <w:color w:val="000000"/>
          <w:sz w:val="28"/>
          <w:szCs w:val="28"/>
        </w:rPr>
        <w:t xml:space="preserve">». </w:t>
        <w:br/>
        <w:t xml:space="preserve">Противоречие: </w:t>
      </w:r>
      <w:r>
        <w:rPr>
          <w:rStyle w:val="StrongEmphasis"/>
          <w:color w:val="000000"/>
          <w:sz w:val="28"/>
          <w:szCs w:val="28"/>
        </w:rPr>
        <w:t>Почему Библия утверждает, что Бог никого не искушает, тогда как в других местах Библия свидетельствует о противоположном?</w:t>
      </w:r>
      <w:r>
        <w:rPr>
          <w:color w:val="000000"/>
          <w:sz w:val="28"/>
          <w:szCs w:val="28"/>
        </w:rPr>
        <w:t xml:space="preserve"> </w:t>
        <w:br/>
        <w:br/>
        <w:t xml:space="preserve">Далее источник </w:t>
      </w:r>
      <w:hyperlink r:id="rId15">
        <w:r>
          <w:rPr>
            <w:rStyle w:val="InternetLink"/>
            <w:sz w:val="28"/>
            <w:szCs w:val="28"/>
          </w:rPr>
          <w:t>http://cogmtl.net/</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9 </w:t>
      </w:r>
      <w:r>
        <w:rPr>
          <w:rStyle w:val="StrongEmphasis"/>
          <w:color w:val="000000"/>
          <w:sz w:val="28"/>
          <w:szCs w:val="28"/>
        </w:rPr>
        <w:t>(Иоанн Креститель воплотившийся Илия или нет?)</w:t>
      </w:r>
      <w:r>
        <w:rPr>
          <w:color w:val="000000"/>
          <w:sz w:val="28"/>
          <w:szCs w:val="28"/>
        </w:rPr>
        <w:t xml:space="preserve"> </w:t>
        <w:br/>
        <w:t xml:space="preserve">Матф. 11:7-15. </w:t>
      </w:r>
      <w:r>
        <w:rPr>
          <w:rStyle w:val="StrongEmphasis"/>
          <w:color w:val="000000"/>
          <w:sz w:val="28"/>
          <w:szCs w:val="28"/>
        </w:rPr>
        <w:t>Об Иоанне Крестителе Иисус говорит "он есть Илия, которому должно придти"</w:t>
      </w:r>
      <w:r>
        <w:rPr>
          <w:color w:val="000000"/>
          <w:sz w:val="28"/>
          <w:szCs w:val="28"/>
        </w:rPr>
        <w:t xml:space="preserve">. Что же мы видим? </w:t>
      </w:r>
      <w:r>
        <w:rPr>
          <w:rStyle w:val="StrongEmphasis"/>
          <w:color w:val="000000"/>
          <w:sz w:val="28"/>
          <w:szCs w:val="28"/>
        </w:rPr>
        <w:t>Иисус Христос сделал публичное заявление о том, что Иоанн Креститель является обещанным Илией, о приходе которого пророчествовал пророк Малахия.</w:t>
      </w:r>
      <w:r>
        <w:rPr>
          <w:color w:val="000000"/>
          <w:sz w:val="28"/>
          <w:szCs w:val="28"/>
        </w:rPr>
        <w:t xml:space="preserve"> </w:t>
        <w:br/>
        <w:t xml:space="preserve">Также Матф. 17:10-13 «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ё;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 Из данного разговора Иисуса с учениками видно, что Иисус считает Иоанна Крестителя Илией, который пришёл в мир, и которого никто из людей не узнал. </w:t>
        <w:br/>
        <w:t xml:space="preserve">Иоанн 1:19-23 «И вот свидетельство Иоанна, когда Иудеи прислали из Иерусалима священников и левитов спросить его: кто ты? Он объявил, и не отрекся, и объявил, что я не Христос. </w:t>
      </w:r>
      <w:r>
        <w:rPr>
          <w:rStyle w:val="StrongEmphasis"/>
          <w:color w:val="000000"/>
          <w:sz w:val="28"/>
          <w:szCs w:val="28"/>
        </w:rPr>
        <w:t>И спросили его: что же? ты Илия? Он сказал: нет</w:t>
      </w:r>
      <w:r>
        <w:rPr>
          <w:color w:val="000000"/>
          <w:sz w:val="28"/>
          <w:szCs w:val="28"/>
        </w:rPr>
        <w:t xml:space="preserve">. Пророк?Он отвечал: нет. Сказали ему: кто же ты? чтобы нам дать ответ пославшим нас: что ты скажешь о себе самом? Он сказал: я глас вопиющего в пустыне: исправьте путь Господу, как сказал пророк Исаия». </w:t>
        <w:br/>
      </w:r>
      <w:r>
        <w:rPr>
          <w:rStyle w:val="StrongEmphasis"/>
          <w:color w:val="000000"/>
          <w:sz w:val="28"/>
          <w:szCs w:val="28"/>
        </w:rPr>
        <w:t>Мы видим, что сам Иоанн Креститель сказал о себе, что он – не Илия</w:t>
      </w:r>
      <w:r>
        <w:rPr>
          <w:color w:val="000000"/>
          <w:sz w:val="28"/>
          <w:szCs w:val="28"/>
        </w:rPr>
        <w:t xml:space="preserve">. </w:t>
        <w:br/>
        <w:br/>
        <w:t xml:space="preserve">Далее источник </w:t>
      </w:r>
      <w:hyperlink r:id="rId16">
        <w:r>
          <w:rPr>
            <w:rStyle w:val="InternetLink"/>
            <w:sz w:val="28"/>
            <w:szCs w:val="28"/>
          </w:rPr>
          <w:t>http://www.spasi.org.ru/</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10 </w:t>
      </w:r>
      <w:r>
        <w:rPr>
          <w:rStyle w:val="StrongEmphasis"/>
          <w:color w:val="000000"/>
          <w:sz w:val="28"/>
          <w:szCs w:val="28"/>
        </w:rPr>
        <w:t>(Бог любит мир или не любит?)</w:t>
      </w:r>
      <w:r>
        <w:rPr>
          <w:color w:val="000000"/>
          <w:sz w:val="28"/>
          <w:szCs w:val="28"/>
        </w:rPr>
        <w:t xml:space="preserve"> </w:t>
        <w:br/>
        <w:t xml:space="preserve">«Ибо так возлюбил Бог мир, что отдал Сына Своего Единородного, дабы всякий верующий в Него, не погиб, но имел жизнь вечную.» (Иоан.3:16) </w:t>
        <w:br/>
        <w:t xml:space="preserve">Но «любить мир», оказывается, очень даже плохо: «Не любите мира, ни того, что в мире: кто любит мир, в том нет любви Отчей.» (1Иоан.2:15) </w:t>
        <w:br/>
        <w:t xml:space="preserve">Вот так, христианство открыло, что у Бога «нет любви Отчей»?! </w:t>
        <w:br/>
        <w:t>Може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речь</w:t>
      </w:r>
      <w:r>
        <w:rPr>
          <w:color w:val="000000"/>
          <w:sz w:val="28"/>
          <w:szCs w:val="28"/>
          <w:lang w:val="en-US"/>
        </w:rPr>
        <w:t xml:space="preserve"> </w:t>
      </w:r>
      <w:r>
        <w:rPr>
          <w:color w:val="000000"/>
          <w:sz w:val="28"/>
          <w:szCs w:val="28"/>
        </w:rPr>
        <w:t>идёт</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разных</w:t>
      </w:r>
      <w:r>
        <w:rPr>
          <w:color w:val="000000"/>
          <w:sz w:val="28"/>
          <w:szCs w:val="28"/>
          <w:lang w:val="en-US"/>
        </w:rPr>
        <w:t xml:space="preserve"> </w:t>
      </w:r>
      <w:r>
        <w:rPr>
          <w:color w:val="000000"/>
          <w:sz w:val="28"/>
          <w:szCs w:val="28"/>
        </w:rPr>
        <w:t>мирах</w:t>
      </w:r>
      <w:r>
        <w:rPr>
          <w:color w:val="000000"/>
          <w:sz w:val="28"/>
          <w:szCs w:val="28"/>
          <w:lang w:val="en-US"/>
        </w:rPr>
        <w:t xml:space="preserve">»? </w:t>
        <w:br/>
        <w:t xml:space="preserve">«For God so loved the world, ….» (Jn.3:16) </w:t>
      </w:r>
      <w:r>
        <w:rPr>
          <w:color w:val="000000"/>
          <w:sz w:val="28"/>
          <w:szCs w:val="28"/>
        </w:rPr>
        <w:t>и</w:t>
      </w:r>
      <w:r>
        <w:rPr>
          <w:color w:val="000000"/>
          <w:sz w:val="28"/>
          <w:szCs w:val="28"/>
          <w:lang w:val="en-US"/>
        </w:rPr>
        <w:t xml:space="preserve"> «Love not the world, ….» </w:t>
      </w:r>
      <w:r>
        <w:rPr>
          <w:color w:val="000000"/>
          <w:sz w:val="28"/>
          <w:szCs w:val="28"/>
        </w:rPr>
        <w:t xml:space="preserve">(1Jn.2:15) </w:t>
        <w:br/>
        <w:t xml:space="preserve">В английской библии тоже одинаковые слова, а значит одинаковые понятия. </w:t>
        <w:br/>
        <w:t xml:space="preserve">Могут быть интересные подробности в «греческом оригинале», но тогда возникнет вопрос, а во что мы верили всё это время?! И новый перевод не спасёт положение, а откроет неприглядную картину Служения на неправильном Основании. </w:t>
        <w:br/>
        <w:br/>
        <w:t xml:space="preserve">Далее источник </w:t>
      </w:r>
      <w:hyperlink r:id="rId17">
        <w:r>
          <w:rPr>
            <w:rStyle w:val="InternetLink"/>
            <w:sz w:val="28"/>
            <w:szCs w:val="28"/>
          </w:rPr>
          <w:t>http://www.spasi.org.ru/</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11 </w:t>
      </w:r>
      <w:r>
        <w:rPr>
          <w:rStyle w:val="StrongEmphasis"/>
          <w:color w:val="000000"/>
          <w:sz w:val="28"/>
          <w:szCs w:val="28"/>
        </w:rPr>
        <w:t>(В соответствии с Библией надо заботиться о завтрашнем дне?)</w:t>
      </w:r>
      <w:r>
        <w:rPr>
          <w:color w:val="000000"/>
          <w:sz w:val="28"/>
          <w:szCs w:val="28"/>
        </w:rPr>
        <w:t xml:space="preserve"> </w:t>
        <w:br/>
        <w:t xml:space="preserve">Что Библия говорит о заботе о будущем, о труде? </w:t>
        <w:br/>
        <w:t xml:space="preserve">«Взгляните на птиц небесных: они ни сеют, ни жнут, ни собирают в житницы;… ?» (Матф.6:26) </w:t>
        <w:br/>
        <w:t xml:space="preserve">А раньше было: «Пойди к муравью, ленивец, посмотри на действия его,… он заготовляет летом хлеб свой….» (Прит.6:6-8) </w:t>
        <w:br/>
        <w:t xml:space="preserve">Толи надо не заботиться о завтрашнем дне, толи надо заботиться. Непонятно. К тому же на самом деле птицы сеют. Правда, это происходит естественно - потребляя плоды, в своём помёте "сеют" семена из этих плодов. А птицы, живущие в сложных условиях, ещё и запасы пищи делают - «собирают житницы», это некоторые синицы, жулан, сычи, тонкоклювая ореховка… </w:t>
        <w:br/>
        <w:br/>
        <w:t xml:space="preserve">Далее источник </w:t>
      </w:r>
      <w:hyperlink r:id="rId18">
        <w:r>
          <w:rPr>
            <w:rStyle w:val="InternetLink"/>
            <w:sz w:val="28"/>
            <w:szCs w:val="28"/>
          </w:rPr>
          <w:t>http://www.spasi.org.ru/</w:t>
        </w:r>
      </w:hyperlink>
      <w:r>
        <w:rPr>
          <w:color w:val="000000"/>
          <w:sz w:val="28"/>
          <w:szCs w:val="28"/>
        </w:rPr>
        <w:t xml:space="preserve"> </w:t>
        <w:br/>
      </w:r>
      <w:r>
        <w:rPr>
          <w:rStyle w:val="StrongEmphasis"/>
          <w:color w:val="000000"/>
          <w:sz w:val="28"/>
          <w:szCs w:val="28"/>
        </w:rPr>
        <w:t>Противоречие в Библии</w:t>
      </w:r>
      <w:r>
        <w:rPr>
          <w:color w:val="000000"/>
          <w:sz w:val="28"/>
          <w:szCs w:val="28"/>
        </w:rPr>
        <w:t xml:space="preserve"> №12 </w:t>
      </w:r>
      <w:r>
        <w:rPr>
          <w:rStyle w:val="StrongEmphasis"/>
          <w:color w:val="000000"/>
          <w:sz w:val="28"/>
          <w:szCs w:val="28"/>
        </w:rPr>
        <w:t>(Правда ли, что страдающий плотию перестает грешить?)</w:t>
      </w:r>
      <w:r>
        <w:rPr>
          <w:color w:val="000000"/>
          <w:sz w:val="28"/>
          <w:szCs w:val="28"/>
        </w:rPr>
        <w:t xml:space="preserve"> </w:t>
        <w:br/>
        <w:t xml:space="preserve">«… то и вы вооружитесь тою же мыслью; ибо страдающий плотию перестает грешить,» (1Пет.4:1) </w:t>
        <w:br/>
        <w:t xml:space="preserve">Но раньше было не так: «Человек милосердый благотворит душе своей, а жестокосердый разрушает плоть свою.» (Прит11:17) </w:t>
        <w:br/>
        <w:t xml:space="preserve">Да и в самом Н.З. есть свидетельство, опровергающее (1Пет.4:1): «Также и разбойники, распятые с Ним, поносили Его.» (Матф.27:44), а согласно (1Пет.4:1) они должны были «перестать грешить». </w:t>
        <w:br/>
        <w:t xml:space="preserve">А может быть, «поносили Его» - это не грех? </w:t>
        <w:br/>
        <w:br/>
      </w:r>
      <w:r>
        <w:rPr>
          <w:rStyle w:val="StrongEmphasis"/>
          <w:color w:val="000000"/>
          <w:sz w:val="28"/>
          <w:szCs w:val="28"/>
        </w:rPr>
        <w:t>Противоречие в Библии</w:t>
      </w:r>
      <w:r>
        <w:rPr>
          <w:color w:val="000000"/>
          <w:sz w:val="28"/>
          <w:szCs w:val="28"/>
        </w:rPr>
        <w:t xml:space="preserve"> №13 </w:t>
      </w:r>
      <w:r>
        <w:rPr>
          <w:rStyle w:val="StrongEmphasis"/>
          <w:color w:val="000000"/>
          <w:sz w:val="28"/>
          <w:szCs w:val="28"/>
        </w:rPr>
        <w:t>(Иисус скоро придет? Прошло 2000 лет.)</w:t>
      </w:r>
      <w:r>
        <w:rPr>
          <w:color w:val="000000"/>
          <w:sz w:val="28"/>
          <w:szCs w:val="28"/>
        </w:rPr>
        <w:t xml:space="preserve"> </w:t>
        <w:br/>
        <w:t xml:space="preserve">Откр. 3:11 "Се, гряду скоро; держи, что имеешь, дабы кто не восхитил венца твоего." </w:t>
        <w:br/>
        <w:t xml:space="preserve">Прошло 2000 лет. И это скоро? </w:t>
        <w:br/>
        <w:t xml:space="preserve">О том же: "... Ибо истинно говорю вам: не успеете обойти городов Израилевых, как приидет Сын Человеческий." (Матф. 10:23) </w:t>
        <w:br/>
        <w:br/>
        <w:t xml:space="preserve">Есть и другие отрывки о том дне, когда Иисус придет. </w:t>
        <w:br/>
        <w:br/>
        <w:t xml:space="preserve">Матф. 24:1 И выйдя, Иисус шел от храма; и приступили ученики Его, чтобы показать Ему здания храма. 2 Иисус же сказал им: видите ли все это? Истинно говорю вам: не останется здесь камня на камне; все будет разрушено. </w:t>
        <w:br/>
        <w:t xml:space="preserve">Марк. 13:1 И когда выходил Он из храма, говорит Ему один из учеников его: Учитель! посмотри, какие камни и какие здания! 2 Иисус сказал ему в ответ: видишь сии великие здания? все это будет разрушено, так что не останется здесь камня на камне. </w:t>
        <w:br/>
        <w:t xml:space="preserve">Лук.21:5 И когда некоторые говорили о храме, что он украшен дорогими камнями и вкладами, Он сказал: 6 придут дни, в которые из того, что вы здесь видите, не останется камня на камне; все будет разрушено. </w:t>
        <w:br/>
        <w:t xml:space="preserve">Иоан.2:19 Иисус сказал им в ответ: разрушьте храм сей, и Я в три дня воздвигну его. </w:t>
        <w:br/>
        <w:br/>
        <w:t xml:space="preserve">Как видно из цитат Иисус не говорил, что разрушит храм. Наоборот, согласно Евангелия от Иоанна Иисус заявил, что восстановит храм в три дня. (один день как тысяча лет) </w:t>
        <w:br/>
        <w:br/>
        <w:t xml:space="preserve">2Пет.3:8 Одно то не должно быть сокрыто от вас, возлюбленные, что у Господа один день, как тысяча лет, и тысяча лет, как один день. </w:t>
        <w:br/>
        <w:br/>
        <w:t xml:space="preserve">Итак, Он придет и восстановит Храм в три дня (3000 лет). А в какой час? Читаем: </w:t>
        <w:br/>
        <w:br/>
        <w:t xml:space="preserve">Матф. 24:42 Итак бодрствуйте, потому что не знаете, в который час Господь ваш приидет. </w:t>
        <w:br/>
        <w:br/>
        <w:t xml:space="preserve">Мар. 13:35-36 "35 Итак бодрствуйте, ибо не знаете, когда придет хозяин дома: вечером, или в полночь, или в пение петухов, или поутру; 36 чтобы, придя внезапно, не нашел вас спящими. 37 А что вам говорю, говорю всем: бодрствуйте." </w:t>
        <w:br/>
        <w:br/>
        <w:t xml:space="preserve">Лук. 21:32-36 "Истинно говорю вам: не прейдет род сей, как все это будет; 33 небо и земля прейдут, но слова Мои не прейдут. 34 Смотрите же за собою, чтобы сердца ваши не отягчались объядением и пьянством и заботами житейскими, и чтобы день тот не постиг вас внезапно, 35 ибо он, как сеть, найдет на всех живущих по всему лицу земному; 36 итак бодрствуйте на всякое время и молитесь, да сподобитесь избежать всех сих будущих [бедствий] и предстать пред Сына Человеческого." </w:t>
        <w:br/>
        <w:br/>
        <w:t xml:space="preserve">Т.е. получается Сын Человеческий придет в третье тысячелетие и восстановит Храм. Час же Его пришествия нам не известен. Ну а если Он и через три тысячи лет не восстановит Храм, то, следовательно, Он обманул. </w:t>
        <w:br/>
        <w:br/>
        <w:t xml:space="preserve">Еще читаем: </w:t>
        <w:br/>
        <w:br/>
        <w:t xml:space="preserve">Дан. 8:8-14 </w:t>
        <w:br/>
        <w:t xml:space="preserve">"8 Тогда козел чрезвычайно возвеличился; но когда он усилился, то сломился большой рог, и на место его вышли четыре, обращенные на четыре ветра небесных. 9 От одного из них вышел небольшой рог, который чрезвычайно разросся к югу и к востоку и к прекрасной стране, 10 и вознесся до воинства небесного, и низринул на землю часть сего воинства и звезд, и попрал их, 11 и даже вознесся на Вождя воинства сего, и отнята была у Него ежедневная жертва, и поругано было место святыни Его. 12 И воинство предано вместе с ежедневною жертвою за нечестие, и он, повергая истину на землю, действовал и успевал. 13 И услышал я одного святого говорящего, и сказал этот святой кому-то, вопрошавшему: "на сколько времени простирается это видение о ежедневной жертве и об опустошительном нечестии, когда святыня и воинство будут попираемы?" 14 И сказал мне: "на две тысячи триста вечеров и утр; и тогда святилище очистится"." </w:t>
        <w:br/>
        <w:br/>
        <w:t xml:space="preserve">Т.е. нечестие (разрушенный храм и прекращение жертв) продлится 2300 суток (6,3 года). Все это время будет господствовать греческая культура (см. там же далее объяснение видения - особая благодарность за найденный отрывок А.А. Тимошеву). А на самом деле храм разрушен уже почти 2000 лет. </w:t>
        <w:br/>
        <w:br/>
      </w:r>
      <w:r>
        <w:rPr>
          <w:rStyle w:val="StrongEmphasis"/>
          <w:color w:val="000000"/>
          <w:sz w:val="28"/>
          <w:szCs w:val="28"/>
        </w:rPr>
        <w:t>Противоречие в Библии</w:t>
      </w:r>
      <w:r>
        <w:rPr>
          <w:color w:val="000000"/>
          <w:sz w:val="28"/>
          <w:szCs w:val="28"/>
        </w:rPr>
        <w:t xml:space="preserve"> №14 </w:t>
      </w:r>
      <w:r>
        <w:rPr>
          <w:rStyle w:val="StrongEmphasis"/>
          <w:color w:val="000000"/>
          <w:sz w:val="28"/>
          <w:szCs w:val="28"/>
        </w:rPr>
        <w:t>(Плакать или веселиться?)</w:t>
      </w:r>
      <w:r>
        <w:rPr>
          <w:color w:val="000000"/>
          <w:sz w:val="28"/>
          <w:szCs w:val="28"/>
        </w:rPr>
        <w:t xml:space="preserve"> </w:t>
        <w:br/>
        <w:t xml:space="preserve">Еккл. 7:3-4 </w:t>
        <w:br/>
        <w:t xml:space="preserve">3 Сетование лучше смеха; потому что при печали лица сердце делается лучше. 4 Сердце мудрых — в доме плача, а сердце глупых — в доме веселья. </w:t>
        <w:br/>
        <w:t xml:space="preserve">Еккл. 8:15 </w:t>
        <w:br/>
        <w:t xml:space="preserve">15 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 </w:t>
        <w:br/>
        <w:t xml:space="preserve">Так что лучше по Библии: плакать или веселиться? </w:t>
        <w:br/>
        <w:br/>
      </w:r>
      <w:r>
        <w:rPr>
          <w:rStyle w:val="StrongEmphasis"/>
          <w:color w:val="000000"/>
          <w:sz w:val="28"/>
          <w:szCs w:val="28"/>
        </w:rPr>
        <w:t>Противоречие в Библии</w:t>
      </w:r>
      <w:r>
        <w:rPr>
          <w:color w:val="000000"/>
          <w:sz w:val="28"/>
          <w:szCs w:val="28"/>
        </w:rPr>
        <w:t xml:space="preserve"> №15 </w:t>
      </w:r>
      <w:r>
        <w:rPr>
          <w:rStyle w:val="StrongEmphasis"/>
          <w:color w:val="000000"/>
          <w:sz w:val="28"/>
          <w:szCs w:val="28"/>
        </w:rPr>
        <w:t>(Девственность или дети?)</w:t>
      </w:r>
      <w:r>
        <w:rPr>
          <w:color w:val="000000"/>
          <w:sz w:val="28"/>
          <w:szCs w:val="28"/>
        </w:rPr>
        <w:t xml:space="preserve"> </w:t>
        <w:br/>
        <w:t xml:space="preserve">Не понятно отношение Библии к размножению людей и девственности. С одной стороны дети - награда от Бога, а с другой стороны соблюдение девственности дает какое то преимущество (какое непонятно). </w:t>
        <w:br/>
        <w:t xml:space="preserve">Откр.14:4 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 </w:t>
        <w:br/>
        <w:t xml:space="preserve">Быт. 1,28. Плодитесь и размножайтесь, и наполняйте землю. </w:t>
        <w:br/>
        <w:t xml:space="preserve">Пс. 126,3. Вот наследие от Господа: дети, награда от Него - плод чрева. </w:t>
        <w:br/>
        <w:br/>
      </w:r>
      <w:r>
        <w:rPr>
          <w:rStyle w:val="StrongEmphasis"/>
          <w:color w:val="000000"/>
          <w:sz w:val="28"/>
          <w:szCs w:val="28"/>
        </w:rPr>
        <w:t>Ошибка в Библии. Противоречие</w:t>
      </w:r>
      <w:r>
        <w:rPr>
          <w:color w:val="000000"/>
          <w:sz w:val="28"/>
          <w:szCs w:val="28"/>
        </w:rPr>
        <w:t xml:space="preserve"> №16 </w:t>
      </w:r>
      <w:r>
        <w:rPr>
          <w:rStyle w:val="StrongEmphasis"/>
          <w:color w:val="000000"/>
          <w:sz w:val="28"/>
          <w:szCs w:val="28"/>
        </w:rPr>
        <w:t>(Пророчество Захарии автором Евангелия от Матфея приписано Иеремии)</w:t>
      </w:r>
      <w:r>
        <w:rPr>
          <w:color w:val="000000"/>
          <w:sz w:val="28"/>
          <w:szCs w:val="28"/>
        </w:rPr>
        <w:t xml:space="preserve"> </w:t>
        <w:br/>
        <w:t xml:space="preserve">1) Тогда сбылось реченное через пророка Иеремию, который говорит: и взяли тридцать сребренников, цену Оцененного, Которого оценили сыны Израиля, и дали их за землю горшечника, как сказал мне Господь (Мф 27:9) </w:t>
        <w:br/>
        <w:t xml:space="preserve">2) 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 (Зах 11:12-13) </w:t>
        <w:br/>
        <w:t xml:space="preserve">Почему пророчество Захарии приписано Иеремии.? </w:t>
        <w:br/>
        <w:br/>
        <w:t xml:space="preserve">Далее источник: </w:t>
      </w:r>
      <w:hyperlink r:id="rId19">
        <w:r>
          <w:rPr>
            <w:rStyle w:val="InternetLink"/>
            <w:sz w:val="28"/>
            <w:szCs w:val="28"/>
          </w:rPr>
          <w:t>http://www.zavet.ru/</w:t>
        </w:r>
      </w:hyperlink>
      <w:r>
        <w:rPr>
          <w:color w:val="000000"/>
          <w:sz w:val="28"/>
          <w:szCs w:val="28"/>
        </w:rPr>
        <w:t xml:space="preserve"> </w:t>
        <w:br/>
        <w:t xml:space="preserve">См. также </w:t>
      </w:r>
      <w:hyperlink r:id="rId20">
        <w:r>
          <w:rPr>
            <w:rStyle w:val="InternetLink"/>
            <w:sz w:val="28"/>
            <w:szCs w:val="28"/>
          </w:rPr>
          <w:t>http://www.apologetika.ru Центр апологетических исследований</w:t>
        </w:r>
      </w:hyperlink>
      <w:r>
        <w:rPr>
          <w:color w:val="000000"/>
          <w:sz w:val="28"/>
          <w:szCs w:val="28"/>
        </w:rPr>
        <w:t xml:space="preserve"> </w:t>
        <w:br/>
      </w:r>
      <w:r>
        <w:rPr>
          <w:rStyle w:val="StrongEmphasis"/>
          <w:color w:val="000000"/>
          <w:sz w:val="28"/>
          <w:szCs w:val="28"/>
        </w:rPr>
        <w:t>Ошибки в Библии. Противоречие</w:t>
      </w:r>
      <w:r>
        <w:rPr>
          <w:color w:val="000000"/>
          <w:sz w:val="28"/>
          <w:szCs w:val="28"/>
        </w:rPr>
        <w:t xml:space="preserve"> №17 </w:t>
      </w:r>
      <w:r>
        <w:rPr>
          <w:rStyle w:val="StrongEmphasis"/>
          <w:color w:val="000000"/>
          <w:sz w:val="28"/>
          <w:szCs w:val="28"/>
        </w:rPr>
        <w:t>(Правки в Библии)</w:t>
      </w:r>
      <w:r>
        <w:rPr>
          <w:color w:val="000000"/>
          <w:sz w:val="28"/>
          <w:szCs w:val="28"/>
        </w:rPr>
        <w:t xml:space="preserve"> </w:t>
        <w:br/>
        <w:br/>
        <w:t xml:space="preserve">Рекомендую книгу о правках в Библии - Эрман Б. Искаженные слова Иисуса: Кто, когда и зачем правил Библию/ Барт Эрман ; [пер. с англ. У.В. Сапциной]. - М. : Эксмо, 2009. - 320 с. - (Религия. Настоящее христианство). (Далее в тексте - ист.1) </w:t>
        <w:br/>
        <w:br/>
        <w:t xml:space="preserve">1) 1 Ин. 5, 7: "Три свидетельствуют на небе: Отец, Слово и Святый Дух; и Сии три суть едино". Это место из послания апостола и евангелиста Иоанна является спорным, поскольку в древнегреческих рукописях этот стих отсутствует. (ист. 1, стр. 119) </w:t>
        <w:br/>
        <w:t xml:space="preserve">2) В числе других наиболее известных примеров правок в Библии можно назвать Ин. 7:53-8:11 (известный отрывок об отношении к блуднице "кто из вас без греха, первый брось на нее камень", Ист.1, стр. 95) и </w:t>
        <w:br/>
        <w:t xml:space="preserve">3) Марка 16:9-20 (о явлении Христа ученикам после воскрешения, Ист. 1, стр. 99). </w:t>
        <w:br/>
        <w:t xml:space="preserve">Так же существуют очень большие сомнения в следующих отрывках: </w:t>
        <w:br/>
        <w:t xml:space="preserve">4) Мф. 24:36 - специалисты уверены, что переписчиками убрано "ни даже Сын". (Ист.1, стр. 138) </w:t>
        <w:br/>
        <w:t xml:space="preserve">5) 1 Тим. 3:16 - говорится в оригиналах "о том, кто был явлен во плоти" и Богом Иисус не называется. (Ист. 1, стр. 159) </w:t>
        <w:br/>
        <w:t xml:space="preserve">6) Лк. 23:33-34 - молитвы за злодеев в оригиналах нет (Ист.1, стр. 263). </w:t>
        <w:br/>
        <w:br/>
        <w:br/>
      </w:r>
      <w:r>
        <w:rPr>
          <w:rStyle w:val="StrongEmphasis"/>
          <w:color w:val="000000"/>
          <w:sz w:val="28"/>
          <w:szCs w:val="28"/>
        </w:rPr>
        <w:t>Противоречие в Библии</w:t>
      </w:r>
      <w:r>
        <w:rPr>
          <w:color w:val="000000"/>
          <w:sz w:val="28"/>
          <w:szCs w:val="28"/>
        </w:rPr>
        <w:t xml:space="preserve"> №18 </w:t>
      </w:r>
      <w:r>
        <w:rPr>
          <w:rStyle w:val="StrongEmphasis"/>
          <w:color w:val="000000"/>
          <w:sz w:val="28"/>
          <w:szCs w:val="28"/>
        </w:rPr>
        <w:t>(Бога никто никогда из людей не видел?)</w:t>
      </w:r>
      <w:r>
        <w:rPr>
          <w:color w:val="000000"/>
          <w:sz w:val="28"/>
          <w:szCs w:val="28"/>
        </w:rPr>
        <w:t xml:space="preserve"> </w:t>
        <w:br/>
        <w:t xml:space="preserve">Бога никто из людей никогда не видел или видел? </w:t>
        <w:br/>
        <w:t xml:space="preserve">Быт.32:30 И нарек Иаков имя месту тому: Пенуэл; ибо, [говорил он], я видел Бога лицем к лицу, и сохранилась душа моя </w:t>
        <w:br/>
        <w:t xml:space="preserve">Исх.24:10 и видели Бога Израилева; и под ногами Его нечто подобное работе из чистого сапфира и, как самое небо, ясное </w:t>
        <w:br/>
        <w:t xml:space="preserve">Втор.5:24 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 </w:t>
        <w:br/>
        <w:t xml:space="preserve">Иоан.1:18 Бога не видел никто никогда; Единородный Сын, сущий в недре Отчем, Он явил. </w:t>
        <w:br/>
        <w:t xml:space="preserve">1Иоан.4:12 Бога никто никогда не видел. Если мы любим друг друга, то Бог в нас пребывает, и любовь Его совершенна есть в нас. </w:t>
        <w:br/>
        <w:br/>
        <w:t xml:space="preserve">Возможное объяснение противоречия №18 </w:t>
        <w:br/>
        <w:t xml:space="preserve">Возможно в отрывке Исх. 24:10 речь идет об ангеле Божьем. Так сказать, неточности синодального перевода. </w:t>
        <w:br/>
        <w:t xml:space="preserve">Исх. 23:20-21. "20 Вот, Я посылаю пред тобою Ангела хранить тебя на пути и ввести тебя в то место, которое Я приготовил. 21 блюди себя пред лицем Его и слушай гласа Его; не упорствуй против Него, потому что Он не простит греха вашего, ибо имя Мое в Нем." </w:t>
        <w:br/>
        <w:t xml:space="preserve">Либо говорится о том, что Бога-Отца Иисуса кроме него никто не видел и не слышал, а Бог, который вывел евреев из Египта и пр. - и есть Иисус, который жил всегда от начала мира, который есть альфа и омега. </w:t>
        <w:br/>
        <w:t xml:space="preserve">Но это противоречит Иоанна 8:54 "Иисус отвечал: если Я Сам Себя славлю, то слава Моя ничто. Меня прославляет Отец Мой, о Котором вы говорите, что Он Бог ваш. </w:t>
        <w:br/>
        <w:br/>
      </w:r>
      <w:r>
        <w:rPr>
          <w:rStyle w:val="StrongEmphasis"/>
          <w:color w:val="000000"/>
          <w:sz w:val="28"/>
          <w:szCs w:val="28"/>
        </w:rPr>
        <w:t>Противоречие в Библии</w:t>
      </w:r>
      <w:r>
        <w:rPr>
          <w:color w:val="000000"/>
          <w:sz w:val="28"/>
          <w:szCs w:val="28"/>
        </w:rPr>
        <w:t xml:space="preserve"> №19 </w:t>
      </w:r>
      <w:r>
        <w:rPr>
          <w:rStyle w:val="StrongEmphasis"/>
          <w:color w:val="000000"/>
          <w:sz w:val="28"/>
          <w:szCs w:val="28"/>
        </w:rPr>
        <w:t>(цель христианства - спасение иудеев?)</w:t>
      </w:r>
      <w:r>
        <w:rPr>
          <w:color w:val="000000"/>
          <w:sz w:val="28"/>
          <w:szCs w:val="28"/>
        </w:rPr>
        <w:t xml:space="preserve"> </w:t>
        <w:br/>
        <w:t xml:space="preserve">Если внимательно прочесть отрывок Матф. 15:24-26 ("24 Он же сказал в ответ: Я послан только к погибшим овцам дома Израилева. 25 А она, подойдя, кланялась Ему и говорила: Господи! помоги мне. 26 Он же сказал в ответ: нехорошо взять хлеб у детей и бросить псам.") становится понятным, что </w:t>
      </w:r>
      <w:r>
        <w:rPr>
          <w:rStyle w:val="StrongEmphasis"/>
          <w:color w:val="000000"/>
          <w:sz w:val="28"/>
          <w:szCs w:val="28"/>
        </w:rPr>
        <w:t>цель христианства не спасение души, а спасение "погибших овец Израилевых", т.е. спасение евреев</w:t>
      </w:r>
      <w:r>
        <w:rPr>
          <w:color w:val="000000"/>
          <w:sz w:val="28"/>
          <w:szCs w:val="28"/>
        </w:rPr>
        <w:t xml:space="preserve">. Как сказал Иисус евреям: "Ибо, кто хочет душу свою сберечь, тот потеряет ее; а кто потеряет ее ради Меня и Евангелия, тот сбережет ее;" (Марк. 8:35, также смотри Мат. 10:39, 16:25, Лук. 9:24). Не случайно Иисус до своей смерти на кресте заповедал своим апостолам проповедывать и творить чудеса только среди евреев (Матф. 10:5-6 "5 Сих двенадцать послал Иисус, и заповедал им, говоря: на путь к язычникам не ходите, и в город Самарянский не входите; 6 а идите наипаче к погибшим овцам дома Израилева;"). </w:t>
        <w:br/>
        <w:t xml:space="preserve">Любопытно, что слово "псы", употребляемое Иисусом в Матф. 15:24-26 и Мар. 7:28 по отношению к неевреям (язычникам) упоминается в Новом Завете еще два раза в Откр.22:15 ("А вне - псы и чародеи, и любодеи, и убийцы, и идолослужители, и всякий любящий и делающий неправду."), где говорится, что "псы" будут гореть в аду, и в Матф. 7:6 ("Не давайте святыни псам и не бросайте жемчуга вашего перед свиньями, чтоб они не попрали его ногами своими и, обратившись не растерзали вас."). </w:t>
        <w:br/>
        <w:t xml:space="preserve">Вообще идея богоизбранности евреев как народа очень напоминает идеи фашизма, образ "сверхчеловека". В Матф. 18:17 говорится, что язычники (инородцы) для первых учеников Иисуса были недочеловеками. Отлученного от церкви брата сравнивали именно с язычником (Матф.18:17 если же не послушает их, скажи церкви; а если и церкви не послушает, то да будет он тебе, как язычник и мытарь.) </w:t>
        <w:br/>
        <w:t xml:space="preserve">Только после своего предсказаного воскрешения Иисус дал разрешение своим ученикам проповедывать всем народам ( Мар.16:15 И сказал им: идите по всему миру и проповедуйте Евангелие всей твари.), на что они не обратили почему то внимание и стали проповедывать язычникам только после долгих дискуссий и оправданий Петра (Деян. 11:15-18. 15 Когда же начал я говорить, сошел на них Дух Святый, как и на нас вначале. 16 Тогда вспомнил я слово Господа, как Он говорил: "Иоанн крестил водою, а вы будете крещены Духом Святым". 17 Итак, если Бог дал им такой же дар, как и нам, уверовавшим в Господа Иисуса Христа, то кто же я, чтобы мог воспрепятствовать Богу? 18 Выслушав это, они успокоились и прославили Бога, говоря: видно, и язычникам дал Бог покаяние в жизнь.). </w:t>
        <w:br/>
        <w:t xml:space="preserve">Еще раз повторяю в Библии язычник это не человек, исповедующий язычество, а вообще любой инородец-нееврей и Деяния 11:18 свидетельствуют об этом. Общение еврея с необрезанным считалось нарушением норм Закона, морали, преступлением. Также см. Рим 9:24 "над нами, которых Он призвал не только из Иудеев, но и из язычников?" </w:t>
        <w:br/>
        <w:t xml:space="preserve">После того, как Петр доказал, что можно крестить не только Иудеев, но и язычников некоторое разделение между ними осталось, хотя Павел часто пишет, что все верующие равны (Рим. 10:11-12, Кол. 3:11). Сам Павел пишет Гал. 2:15 "Мы по природе Иудеи, а не из язычников грешники;", т.е. он считает что евреи чем то лучше неевреев, что подтверждается Рим. 11:17, где верующие из язычников сравниваются с дикой маслиной, привившейся к общему корню. </w:t>
        <w:br/>
        <w:t xml:space="preserve">Павел утверждает, что Иисус служитель для обрезанных, потому что им что то должен "ради истины", а язычникам только из милости. </w:t>
        <w:br/>
        <w:t xml:space="preserve">Рим. 15:8-12 "8 Разумею то, что Иисус Христос сделался служителем для обрезанных - ради истины Божией, чтобы исполнить обещанное отцам, 9 а для язычников - из милости, чтобы славили Бога, как написано: за то буду славить Тебя, (Господи,) между язычниками, и буду петь имени Твоему. 10 И еще сказано: возвеселитесь, язычники, с народом Его. 11 И еще: хвалите Господа, все язычники, и прославляйте Его, все народы. 12 Исаия также говорит: будет корень Иессеев, и восстанет владеть народами; на Него язычники надеяться будут. </w:t>
        <w:br/>
        <w:br/>
        <w:t xml:space="preserve">Итак верующие из Иудеев по отношению к верующим из язычников какие то особенные или нет? Это противоречие. В послании Павла К Римлянам (гл. 3) говорится, что все верующие равны. </w:t>
        <w:br/>
        <w:t xml:space="preserve">"21 Но ныне, независимо от закона, явилась правда Божия, о которой свидетельствуют закон и пророки, 22 правда Божия через веру в Иисуса Христа во всех и на ВСЕХ ВЕРУЮЩИХ, ибо НЕТ РАЗЛИЧИЯ, 23 потому что все согрешили и лишены славы Божией, 24 получая оправдание даром, по благодати Его, искуплением во Христе Иисусе, 25 которого Бог предложил в жертву умилостивления в Крови Его через веру, для показания правды Его в прощении грехов, соделанных прежде, 26 во [время] долготерпения Божия, к показанию правды Его в настоящее время, да [явится] Он праведным и оправдывающим верующего в Иисуса." </w:t>
        <w:br/>
        <w:t xml:space="preserve">А вот что случилось с Петром (Гал. 2:11-14): </w:t>
        <w:br/>
        <w:t xml:space="preserve">"11 Когда же Петр пришел в Антиохию, то я лично противостал ему, потому что он подвергался нареканию. 12 Ибо, до прибытия некоторых от Иакова, ел вместе с язычниками; а когда те пришли, стал таиться и устраняться, опасаясь обрезанных. 13 Вместе с ним лицемерили и прочие Иудеи, так что даже Варнава был увлечен их лицемерием. 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t xml:space="preserve">Павел также пишет, что даже на Последнем Суде язычников и Иудеев ждет совершенно разное Рим 2:9-12: "9 Скорбь и теснота всякой душе человека, делающего злое, во-первых, Иудея, [потом] и Еллина! 10 Напротив, слава и честь и мир всякому, делающему доброе, во-первых, Иудею, [потом] и Еллину! 11 Ибо нет лицеприятия у Бога. 12 Те, которые, не [имея] закона, согрешили, вне закона и погибнут; а те, которые под законом согрешили, по закону осудятся". </w:t>
        <w:br/>
        <w:t xml:space="preserve">Также апостол Павел сказал без ложной скромности о своем народе (Рим. 3:1-2) "1 Итак, какое преимущество [быть] Иудеем, или какая польза от обрезания? 2 Великое преимущество во всех отношениях, а наипаче [в том], что им вверено слово Божие." Получается, что </w:t>
      </w:r>
      <w:r>
        <w:rPr>
          <w:rStyle w:val="StrongEmphasis"/>
          <w:color w:val="000000"/>
          <w:sz w:val="28"/>
          <w:szCs w:val="28"/>
        </w:rPr>
        <w:t>иудеи имеют преимущество перед крещеными язычниками в "слове Божием"</w:t>
      </w:r>
      <w:r>
        <w:rPr>
          <w:color w:val="000000"/>
          <w:sz w:val="28"/>
          <w:szCs w:val="28"/>
        </w:rPr>
        <w:t xml:space="preserve">!!! </w:t>
        <w:br/>
        <w:br/>
      </w:r>
      <w:r>
        <w:rPr>
          <w:rStyle w:val="StrongEmphasis"/>
          <w:color w:val="000000"/>
          <w:sz w:val="28"/>
          <w:szCs w:val="28"/>
        </w:rPr>
        <w:t>Противоречие в Библии</w:t>
      </w:r>
      <w:r>
        <w:rPr>
          <w:color w:val="000000"/>
          <w:sz w:val="28"/>
          <w:szCs w:val="28"/>
        </w:rPr>
        <w:t xml:space="preserve"> №20 </w:t>
      </w:r>
      <w:r>
        <w:rPr>
          <w:rStyle w:val="StrongEmphasis"/>
          <w:color w:val="000000"/>
          <w:sz w:val="28"/>
          <w:szCs w:val="28"/>
        </w:rPr>
        <w:t>(Иисус единственный посредник между Богом и людьми?)</w:t>
      </w:r>
      <w:r>
        <w:rPr>
          <w:color w:val="000000"/>
          <w:sz w:val="28"/>
          <w:szCs w:val="28"/>
        </w:rPr>
        <w:t xml:space="preserve"> </w:t>
        <w:br/>
        <w:t xml:space="preserve">Читаем: 1Тим.2:5 "Ибо един Бог, един и посредник между Богом и человеками, человек Христос Иисус," </w:t>
        <w:br/>
        <w:t xml:space="preserve">Вопрос: А как тогда Моисей говорил с Богом без всякого Иисуса? А Адам тоже с Богом через Иисуса общался и Авраам и прочие пророки и патриархи? </w:t>
        <w:br/>
        <w:br/>
        <w:t xml:space="preserve">Возможное объяснение противоречия 20 - Моисей общался с Иисусом, который представился ему под другим именем - Яхве (Сущий). Но это объяснение противоречит следующим словам Иисуса: </w:t>
        <w:br/>
        <w:br/>
        <w:t xml:space="preserve">1. Иоан.8:42 Иисус сказал им: если бы Бог был Отец ваш, то вы любили бы Меня, потому что Я от Бога исшел и пришел; ибо Я не Сам от Себя пришел, но Он послал Меня. </w:t>
        <w:br/>
        <w:br/>
        <w:t xml:space="preserve">2. Иоан.8:54 Иисус отвечал: если Я Сам Себя славлю, то слава Моя ничто. Меня прославляет Отец Мой, о Котором вы говорите, что Он Бог ваш. </w:t>
        <w:br/>
        <w:br/>
        <w:br/>
      </w:r>
      <w:r>
        <w:rPr>
          <w:rStyle w:val="StrongEmphasis"/>
          <w:color w:val="000000"/>
          <w:sz w:val="28"/>
          <w:szCs w:val="28"/>
        </w:rPr>
        <w:t>Противоречие в Библии</w:t>
      </w:r>
      <w:r>
        <w:rPr>
          <w:color w:val="000000"/>
          <w:sz w:val="28"/>
          <w:szCs w:val="28"/>
        </w:rPr>
        <w:t xml:space="preserve"> №21 </w:t>
      </w:r>
      <w:r>
        <w:rPr>
          <w:rStyle w:val="StrongEmphasis"/>
          <w:color w:val="000000"/>
          <w:sz w:val="28"/>
          <w:szCs w:val="28"/>
        </w:rPr>
        <w:t>(Пророчество о Дамаске)</w:t>
      </w:r>
      <w:r>
        <w:rPr>
          <w:color w:val="000000"/>
          <w:sz w:val="28"/>
          <w:szCs w:val="28"/>
        </w:rPr>
        <w:t xml:space="preserve"> </w:t>
        <w:br/>
        <w:t xml:space="preserve">Исайя 17. "1 Пророчество о Дамаске. - Вот, Дамаск исключается из [числа] городов и будет грудою развалин. 2 Города Ароерские будут покинуты, - останутся для стад, которые будут отдыхать там, и некому будет пугать их. 3 Не станет твердыни Ефремовой и царства Дамасского с остальною Сириею; с ними будет то же, что со славою сынов Израиля, говорит Господь Саваоф. 4 И будет в тот день: умалится слава Иакова, и тучное тело его сделается тощим." </w:t>
        <w:br/>
        <w:t xml:space="preserve">Прошло 732+2008 лет, а Дамаск стоит. </w:t>
        <w:br/>
        <w:br/>
      </w:r>
      <w:r>
        <w:rPr>
          <w:rStyle w:val="StrongEmphasis"/>
          <w:color w:val="000000"/>
          <w:sz w:val="28"/>
          <w:szCs w:val="28"/>
        </w:rPr>
        <w:t>Противоречие в Библии</w:t>
      </w:r>
      <w:r>
        <w:rPr>
          <w:color w:val="000000"/>
          <w:sz w:val="28"/>
          <w:szCs w:val="28"/>
        </w:rPr>
        <w:t xml:space="preserve"> №22 </w:t>
      </w:r>
      <w:r>
        <w:rPr>
          <w:rStyle w:val="StrongEmphasis"/>
          <w:color w:val="000000"/>
          <w:sz w:val="28"/>
          <w:szCs w:val="28"/>
        </w:rPr>
        <w:t>(Бог неизменен или может менять свои решения?)</w:t>
      </w:r>
      <w:r>
        <w:rPr>
          <w:color w:val="000000"/>
          <w:sz w:val="28"/>
          <w:szCs w:val="28"/>
        </w:rPr>
        <w:t xml:space="preserve"> </w:t>
        <w:br/>
        <w:br/>
        <w:t xml:space="preserve">У Бога нет изменения и ни тени перемены и в то же время Бог отменяет свои решения. Бог не раскаивается никогда и в то же время раскаивается, что создал человека. </w:t>
        <w:br/>
        <w:br/>
        <w:t xml:space="preserve">Исх.32:14 "И отменил Господь зло, о котором сказал, что наведет его на народ Свой." </w:t>
        <w:br/>
        <w:t xml:space="preserve">3Цар.21:29 "видишь, как смирился предо Мною Ахав? За то, что он смирился предо Мною, Я не наведу бед в его дни; во дни сына его наведу беды на дом его." </w:t>
        <w:br/>
        <w:br/>
        <w:t xml:space="preserve">Иак.1:17 "Всякое даяние доброе и всякий дар совершенный нисходит свыше, от Отца светов, у Которого нет изменения и ни тени перемены." </w:t>
        <w:br/>
        <w:br/>
        <w:t xml:space="preserve">1 Цар. 15 «29 и не скажет неправды и не раскается Верный Израилев; ибо не человек Он, чтобы раскаяться Ему.» </w:t>
        <w:br/>
        <w:t xml:space="preserve">Быт 6. «6 и раскаялся Господь, что создал человека на земле, и восскорбел в сердце Своем.» </w:t>
        <w:br/>
        <w:br/>
        <w:br/>
      </w:r>
      <w:r>
        <w:rPr>
          <w:rStyle w:val="StrongEmphasis"/>
          <w:color w:val="000000"/>
          <w:sz w:val="28"/>
          <w:szCs w:val="28"/>
        </w:rPr>
        <w:t>Противоречие в Библии</w:t>
      </w:r>
      <w:r>
        <w:rPr>
          <w:color w:val="000000"/>
          <w:sz w:val="28"/>
          <w:szCs w:val="28"/>
        </w:rPr>
        <w:t xml:space="preserve"> №23 </w:t>
      </w:r>
      <w:r>
        <w:rPr>
          <w:rStyle w:val="StrongEmphasis"/>
          <w:color w:val="000000"/>
          <w:sz w:val="28"/>
          <w:szCs w:val="28"/>
        </w:rPr>
        <w:t>(Непонятна история с охраной гроба Господня перед воскрешением Христа.)</w:t>
      </w:r>
      <w:r>
        <w:rPr>
          <w:color w:val="000000"/>
          <w:sz w:val="28"/>
          <w:szCs w:val="28"/>
        </w:rPr>
        <w:t xml:space="preserve"> </w:t>
        <w:br/>
        <w:br/>
        <w:t xml:space="preserve">Читаем у Матфея: </w:t>
        <w:br/>
        <w:t xml:space="preserve">Матф. 27:62-66 "62 На другой день, который следует за пятницею, собрались первосвященники и фарисеи к Пилату 63 и говорили: господин! Мы вспомнили, что обманщик тот, еще будучи в живых, сказал: после трех дней воскресну; 64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 65 Пилат сказал им: имеете стражу; пойдите, охраняйте, как знаете. 66 Они пошли и поставили у гроба стражу, и приложили к камню печать." </w:t>
        <w:br/>
        <w:t xml:space="preserve">Как видно из текста, первосвященники и фарисеи знали, что Иисус должен воскреснуть, Но судя по другим Евангелиям даже Его ученики не готовились к воскрешению Христа. </w:t>
        <w:br/>
        <w:t xml:space="preserve">А теперь другие Евангелия: </w:t>
        <w:br/>
        <w:t xml:space="preserve">Мар. 15:44-47 "44 Пилат удивился, что Он уже умер, и, призвав сотника, спросил его, давно ли умер? 45 И, узнав от сотника, отдал тело Иосифу. 46 Он, купив плащаницу и сняв Его, обвил плащаницею, и положил Его во гробе, который был высечен в скале, и привалил камень к двери гроба. 47 Мария же Магдалина и Мария Иосиева смотрели, где Его полагали." </w:t>
        <w:br/>
        <w:t xml:space="preserve">Лук. 23:50-56 "50 Тогда некто, именем Иосиф, член совета, человек добрый и правдивый, 51 не участвовавший в совете и в деле их; из Аримафеи, города Иудейского, ожидавший также Царствия Божия, 52 пришел к Пилату и просил тела Иисусова; 53 и, сняв его, обвил плащаницею и положил его в гробе, высеченном [в скале], где еще никто не был положен. 54 День тот был пятница, и наступала суббота. 55 Последовали также и женщины, пришедшие с Иисусом из Галилеи, и смотрели гроб, и как полагалось тело Его; 56 возвратившись же, приготовили благовония и масти; и в субботу остались в покое по заповеди." </w:t>
        <w:br/>
        <w:t xml:space="preserve">Иоан. 19:38-42 "38 После сего Иосиф из Аримафеи - ученик Иисуса, но тайный из страха от Иудеев, - просил Пилата, чтобы снять тело Иисуса; и Пилат позволил. Он пошел и снял тело Иисуса. 39 Пришел также и Никодим, - приходивший прежде к Иисусу ночью, - и принес состав из смирны и алоя, литр около ста. 40 Итак они взяли тело Иисуса и обвили его пеленами с благовониями, как обыкновенно погребают Иудеи. 41 На том месте, где Он распят, был сад, и в саду гроб новый, в котором еще никто не был положен. 42 Там положили Иисуса ради пятницы Иудейской, потому что гроб был близко." </w:t>
        <w:br/>
        <w:t xml:space="preserve">Так ждал кто-нибудь воскрешение Иисуса или не ждал? Читаем: </w:t>
        <w:br/>
        <w:t xml:space="preserve">Мар. 16:11 "но они, услышав, что Он жив и она видела Его, - не поверили." </w:t>
        <w:br/>
        <w:t xml:space="preserve">Лук. 24:11 "6 Его нет здесь: Он воскрес; вспомните, как Он говорил вам, когда был еще в Галилее, 7 сказывая, что Сыну Человеческому надлежит быть предану в руки человеков грешников, и быть распяту, и в третий день воскреснуть. 8 И вспомнили они слова Его; 9 и, возвратившись от гроба, возвестили все это одиннадцати и всем прочим. 10 То были Магдалина Мария, и Иоанна, и Мария, [мать] Иакова, и другие с ними, которые сказали о сем Апостолам. 11 И показались им слова их пустыми, и не поверили им." </w:t>
        <w:br/>
        <w:t xml:space="preserve">Итак, согласно Матф. 27:62-66, фарисеи и первосвященники ждали Его воскрешения, а Его ученики не ждали! Кого же Иисус учил? Фарисеев или учеников? </w:t>
        <w:br/>
        <w:br/>
      </w:r>
      <w:r>
        <w:rPr>
          <w:rStyle w:val="StrongEmphasis"/>
          <w:color w:val="000000"/>
          <w:sz w:val="28"/>
          <w:szCs w:val="28"/>
        </w:rPr>
        <w:t>Противоречие в Библии</w:t>
      </w:r>
      <w:r>
        <w:rPr>
          <w:color w:val="000000"/>
          <w:sz w:val="28"/>
          <w:szCs w:val="28"/>
        </w:rPr>
        <w:t xml:space="preserve"> №24 </w:t>
      </w:r>
      <w:r>
        <w:rPr>
          <w:rStyle w:val="StrongEmphasis"/>
          <w:color w:val="000000"/>
          <w:sz w:val="28"/>
          <w:szCs w:val="28"/>
        </w:rPr>
        <w:t>(О первенстве в церкви Петра)</w:t>
      </w:r>
      <w:r>
        <w:rPr>
          <w:color w:val="000000"/>
          <w:sz w:val="28"/>
          <w:szCs w:val="28"/>
        </w:rPr>
        <w:t xml:space="preserve"> </w:t>
        <w:br/>
        <w:t xml:space="preserve">Первенство в церкви Петра и право менять требования к крещенным (до 10 гл. Деяний крестили только иудеев) объясняют следующими словами Иисуса (Матф.16:19): "и дам тебе ключи Царства Небесного: и что свяжешь на земле, то будет связано на небесах, и что разрешишь на земле, то будет разрешено на небесах." Однако эти слова Иисуса (Матф.16:19), которыми то что на небесах становится зависимым от дел грешных людей на земле противоречат тому, что Иисус сказал сыновьям Заведеевым, когда те просили Его сесть в Царстве Божьем по правую и левую сторону от Него (Матф.20:20-23, а также Мар.10:35-40) "20 Тогда приступила к Нему мать сыновей Зеведеевых с сыновьями своими, кланяясь и чего-то прося у Него. 21 Он сказал ей: чего ты хочешь? Она говорит Ему: скажи, чтобы сии два сына мои сели у Тебя один по правую сторону, а другой по левую в Царстве Твоем. 22 Иисус сказал в ответ: не знаете, чего просите. Можете ли пить чашу, которую Я буду пить, или креститься крещением, которым Я крещусь? Они говорят Ему: можем. 23 И говорит им: чашу Мою будете пить, и крещением, которым Я крещусь, будете креститься, но дать сесть у Меня по правую сторону и по левую - не от Меня [зависит], но кому уготовано Отцем Моим." Таким образом, право Петра менять правила Апостольского служения, заповеданные Иисусом (а Он запрещал ходить к самарянам и язычникам - Матф.10:5) спорные. </w:t>
        <w:br/>
        <w:br/>
        <w:t xml:space="preserve">Апостол Павел, руководствуясь спорными словами (Матф.16:19 см. предыдущий абзац), которыми Иисус ставил небесные дела в зависимость от земных дел апостолов, а конкретно - Петра, договорился до того, что поставил себя, грешного человека, выше Ангелов небесных (Гал.1:8) "8 Но если бы даже мы или Ангел с неба стал благовествовать вам не то, что мы благовествовали вам, да будет анафема.". Получается, что учение Петра и Павла становится догмой, которую, по словам апостола Павла, даже Бог не имеет права изменить через своих ангелов ("вестников" в переводе с греческого) или посланников (апостол - "посланник" в переводе с греческого). </w:t>
        <w:br/>
        <w:br/>
      </w:r>
      <w:r>
        <w:rPr>
          <w:rStyle w:val="StrongEmphasis"/>
          <w:color w:val="000000"/>
          <w:sz w:val="28"/>
          <w:szCs w:val="28"/>
        </w:rPr>
        <w:t>Противоречие в Библии</w:t>
      </w:r>
      <w:r>
        <w:rPr>
          <w:color w:val="000000"/>
          <w:sz w:val="28"/>
          <w:szCs w:val="28"/>
        </w:rPr>
        <w:t xml:space="preserve"> №25 </w:t>
      </w:r>
      <w:r>
        <w:rPr>
          <w:rStyle w:val="StrongEmphasis"/>
          <w:color w:val="000000"/>
          <w:sz w:val="28"/>
          <w:szCs w:val="28"/>
        </w:rPr>
        <w:t>(Будут ли спасены крещеные из язычников?)</w:t>
      </w:r>
      <w:r>
        <w:rPr>
          <w:color w:val="000000"/>
          <w:sz w:val="28"/>
          <w:szCs w:val="28"/>
        </w:rPr>
        <w:t xml:space="preserve"> </w:t>
        <w:br/>
        <w:t xml:space="preserve">Откр. 7:9. "9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w:t>
        <w:br/>
        <w:t xml:space="preserve">Матф. 28:16-20 "16 Одиннадцать же учеников пошли в Галилею, на гору, куда повелел им Иисус, 17 и, увидев Его, поклонились Ему, а иные усомнились.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w:t>
        <w:br/>
        <w:br/>
        <w:t xml:space="preserve">Как это согласуется с Матфея 10:5 и 18:17, а также Матф. 15:24? </w:t>
        <w:br/>
        <w:t xml:space="preserve">Матф. 10:5 "5 Сих двенадцать послал Иисус, и заповедал им, говоря: на путь к язычникам не ходите, и в город Самарянский не входите;" </w:t>
        <w:br/>
        <w:t xml:space="preserve">Матф. 18:17 "17 если же не послушает их, скажи церкви; а если и церкви не послушает, то да будет он тебе, как язычник и мытарь." </w:t>
        <w:br/>
        <w:t xml:space="preserve">Матф. 15:24 "24 Он же сказал в ответ: Я послан только к погибшим овцам дома Израилева." </w:t>
        <w:br/>
        <w:t xml:space="preserve">Учтите, что Откр. 7:9 - слова ученика Иисуса, а отрывки из Матф. - слова самого Иисуса. </w:t>
        <w:br/>
        <w:br/>
      </w:r>
      <w:r>
        <w:rPr>
          <w:rStyle w:val="StrongEmphasis"/>
          <w:color w:val="000000"/>
          <w:sz w:val="28"/>
          <w:szCs w:val="28"/>
        </w:rPr>
        <w:t>Противоречие в Библии</w:t>
      </w:r>
      <w:r>
        <w:rPr>
          <w:color w:val="000000"/>
          <w:sz w:val="28"/>
          <w:szCs w:val="28"/>
        </w:rPr>
        <w:t xml:space="preserve"> №26 </w:t>
      </w:r>
      <w:r>
        <w:rPr>
          <w:rStyle w:val="StrongEmphasis"/>
          <w:color w:val="000000"/>
          <w:sz w:val="28"/>
          <w:szCs w:val="28"/>
        </w:rPr>
        <w:t>(Об Отце и Святом Духе)</w:t>
      </w:r>
      <w:r>
        <w:rPr>
          <w:color w:val="000000"/>
          <w:sz w:val="28"/>
          <w:szCs w:val="28"/>
        </w:rPr>
        <w:t xml:space="preserve"> </w:t>
        <w:br/>
        <w:t xml:space="preserve">Матф. 28:16-20 "16 Одиннадцать же учеников пошли в Галилею, на гору, куда повелел им Иисус, 17 и, увидев Его, поклонились Ему, а иные усомнились. 18 И приблизившись Иисус сказал им: дана Мне всякая власть на небе и на земле. 19 Итак идите, научите все народы, крестя их во имя Отца и Сына и Святаго Духа, 20 уча их соблюдать все, что Я повелел вам; и се, Я с вами во все дни до скончания века. Аминь." </w:t>
        <w:br/>
        <w:t xml:space="preserve">Читаем про отца Иисуса: </w:t>
        <w:br/>
        <w:t xml:space="preserve">Матф. 1 "20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21 родит же Сына, и наречешь Ему имя Иисус, ибо Он спасет людей Своих от грехов их." </w:t>
        <w:br/>
        <w:t xml:space="preserve">Лук. 1 "30 И сказал Ей Ангел: не бойся, Мария, ибо Ты обрела благодать у Бога; 31 и вот, зачнешь во чреве, и родишь Сына, и наречешь Ему имя: Иисус. 32 Он будет велик и наречется Сыном Всевышнего, и даст Ему Господь Бог престол Давида, отца Его; 33 и будет царствовать над домом Иакова во веки, и Царству Его не будет конца. 34 Мария же сказала Ангелу: как будет это, когда Я мужа не знаю? 35 Ангел сказал Ей в ответ: Дух Святый найдет на Тебя, и сила Всевышнего осенит Тебя; посему и рождаемое Святое наречется Сыном Божиим." </w:t>
        <w:br/>
        <w:t xml:space="preserve">Итак отец Иисуса согласно этим отрывкам - Дух Святый. Так как же учить "во имя Отца и Сына и Духа Святаго", когда Отец и Дух Святый одно и тоже? Может просто учить во имя Отца и Сына? </w:t>
        <w:br/>
        <w:br/>
      </w:r>
      <w:r>
        <w:rPr>
          <w:rStyle w:val="StrongEmphasis"/>
          <w:color w:val="000000"/>
          <w:sz w:val="28"/>
          <w:szCs w:val="28"/>
        </w:rPr>
        <w:t>Противоречие в Библии</w:t>
      </w:r>
      <w:r>
        <w:rPr>
          <w:color w:val="000000"/>
          <w:sz w:val="28"/>
          <w:szCs w:val="28"/>
        </w:rPr>
        <w:t xml:space="preserve"> №27 </w:t>
      </w:r>
      <w:r>
        <w:rPr>
          <w:rStyle w:val="StrongEmphasis"/>
          <w:color w:val="000000"/>
          <w:sz w:val="28"/>
          <w:szCs w:val="28"/>
        </w:rPr>
        <w:t>(О том как Павел хотел доказать, что не нарушил Закон)</w:t>
      </w:r>
      <w:r>
        <w:rPr>
          <w:color w:val="000000"/>
          <w:sz w:val="28"/>
          <w:szCs w:val="28"/>
        </w:rPr>
        <w:t xml:space="preserve"> </w:t>
        <w:br/>
        <w:br/>
        <w:t xml:space="preserve">Деян. 21 "21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2 Итак что же? Верно соберется народ; ибо услышат, что ты пришел. 23 Сделай же, что мы скажем тебе: есть у нас четыре человека, имеющие на себе обет. 24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25 А об уверовавших язычниках мы писали, положив, чтобы они ничего такого не наблюдали, а только хранили себя от идоложертвенного, от крови, от удавленины и от блуда. 26 Тогда Павел, взяв тех мужей и очистившись с ними, в следующий день вошел в храм и объявил окончание дней очищения, когда должно быть принесено за каждого из них приношение." </w:t>
        <w:br/>
        <w:br/>
        <w:t xml:space="preserve">Итак, Павел соблюдал Закон. А тогда вот это (1Кор.7:19 Обрезание ничто и необрезание ничто, но [все] в соблюдении заповедей Божиих.) что такое? И чему Павел учил? А сам значит Закон соблюдал. Или вот еще: Гал.5:2 "Вот, я, Павел, говорю вам: если вы обрезываетесь, не будет вам никакой пользы от Христа." </w:t>
        <w:br/>
        <w:br/>
        <w:t xml:space="preserve">Итак, еврей Павел учил евреев не соблюдать Закон и нарушить Завет с Богом. И чему мог научить этот беззаконник? Уж явно не тому, что угодно Богу. Сравните поведение Павла со словами </w:t>
      </w:r>
      <w:r>
        <w:rPr>
          <w:rStyle w:val="StrongEmphasis"/>
          <w:color w:val="000000"/>
          <w:sz w:val="28"/>
          <w:szCs w:val="28"/>
        </w:rPr>
        <w:t>Иисуса Христа</w:t>
      </w:r>
      <w:r>
        <w:rPr>
          <w:color w:val="000000"/>
          <w:sz w:val="28"/>
          <w:szCs w:val="28"/>
        </w:rPr>
        <w:t xml:space="preserve"> Матф.5:17 "Не думайте, что Я пришел нарушить закон или пророков: не нарушить пришел Я, но исполнить." </w:t>
        <w:br/>
        <w:br/>
      </w:r>
      <w:r>
        <w:rPr>
          <w:rStyle w:val="StrongEmphasis"/>
          <w:color w:val="000000"/>
          <w:sz w:val="28"/>
          <w:szCs w:val="28"/>
        </w:rPr>
        <w:t>Противоречие в Библии</w:t>
      </w:r>
      <w:r>
        <w:rPr>
          <w:color w:val="000000"/>
          <w:sz w:val="28"/>
          <w:szCs w:val="28"/>
        </w:rPr>
        <w:t xml:space="preserve"> №28 </w:t>
      </w:r>
      <w:r>
        <w:rPr>
          <w:rStyle w:val="StrongEmphasis"/>
          <w:color w:val="000000"/>
          <w:sz w:val="28"/>
          <w:szCs w:val="28"/>
        </w:rPr>
        <w:t>(Была ли добровольной жертва Христа или Отец Его к этому принудил?)</w:t>
      </w:r>
      <w:r>
        <w:rPr>
          <w:color w:val="000000"/>
          <w:sz w:val="28"/>
          <w:szCs w:val="28"/>
        </w:rPr>
        <w:t xml:space="preserve"> </w:t>
        <w:br/>
        <w:br/>
        <w:t xml:space="preserve">Иоанна 3:13-16. "13 Никто не восходил на небо, как только сшедший с небес Сын Человеческий, сущий на небесах. 14 И как Моисей вознес змию в пустыне, так должно вознесену быть Сыну Человеческому, 15 дабы всякий, верующий в Него, не погиб, но имел жизнь вечную. 16 Ибо так возлюбил Бог мир, что отдал Сына Своего Единородного, дабы всякий верующий в Него, не погиб, но имел жизнь вечную." </w:t>
        <w:br/>
        <w:br/>
        <w:t xml:space="preserve">И как это сочетается с (Матф.26:39 И, отойдя немного, пал на лице Свое, молился и говорил: Отче Мой! если возможно, да минует Меня чаша сия; впрочем не как Я хочу, но как Ты.)? Фактически Иисус покорился воле Отца и не смог умолить Его отменить смерть на кресте. Жертва Иисуса была недобровольной, т.к. Он молил Отца, чтобы Его "миновала чаша сила". </w:t>
        <w:br/>
        <w:br/>
        <w:t xml:space="preserve">В этом противоречии, заключающемся в том, что </w:t>
      </w:r>
      <w:r>
        <w:rPr>
          <w:rStyle w:val="StrongEmphasis"/>
          <w:color w:val="000000"/>
          <w:sz w:val="28"/>
          <w:szCs w:val="28"/>
        </w:rPr>
        <w:t>Иисус Христос</w:t>
      </w:r>
      <w:r>
        <w:rPr>
          <w:color w:val="000000"/>
          <w:sz w:val="28"/>
          <w:szCs w:val="28"/>
        </w:rPr>
        <w:t xml:space="preserve"> сначала проповедует, что Бог "отдал Сына Своего Единородного" и позднее </w:t>
      </w:r>
      <w:r>
        <w:rPr>
          <w:rStyle w:val="StrongEmphasis"/>
          <w:color w:val="000000"/>
          <w:sz w:val="28"/>
          <w:szCs w:val="28"/>
        </w:rPr>
        <w:t>Иисус Христос</w:t>
      </w:r>
      <w:r>
        <w:rPr>
          <w:color w:val="000000"/>
          <w:sz w:val="28"/>
          <w:szCs w:val="28"/>
        </w:rPr>
        <w:t xml:space="preserve"> "молился и говорил: Отче Мой! если возможно, да минует Меня чаша сия" мы видим, что молитва Иисуса о том, чтобы избегнуть крестных мук противоречит Его собственной проповеди о том, что Отец послал своего Сына Единородного на смерть. Иисус непоследователен если рассматривать эти две цитаты. </w:t>
        <w:br/>
        <w:br/>
        <w:t xml:space="preserve">Из молитвы Иисуса (Матф.26:39) следует, что Бог-Отец (Святой Дух, от которого родился Иисус) главнее Иисуса, потому что Иисус ему подчинился. Это означает, что Иисус имеет подчиненное положение к Богу-Отцу (Святому Духу), что подтверждается Лук.12:10 (И всякому, кто скажет слово на Сына Человеческого, прощено будет; а кто скажет хулу на Святаго Духа, тому не простится.). Это означает, что Троица имеет неравноценные личности. И еще кто может объяснить как кровь невинного может умилостивить справедливого Бога? Бог несправедлив - Бог милостив?! </w:t>
        <w:br/>
        <w:br/>
        <w:t xml:space="preserve">А вот еще, как будто и не должно быть молитвы с просьбой "да минует Меня чаша сия": </w:t>
        <w:br/>
        <w:t xml:space="preserve">Иоанн. 10, 17-18 "17 Потому любит Меня Отец, что Я отдаю жизнь Мою, чтобы опять принять ее. 18 Никто не отнимает ее у Меня, но Я Сам отдаю ее. Имею власть отдать ее и власть имею опять принять ее. Сию заповедь получил Я от Отца Моего." </w:t>
        <w:br/>
        <w:br/>
      </w:r>
      <w:r>
        <w:rPr>
          <w:rStyle w:val="StrongEmphasis"/>
          <w:color w:val="000000"/>
          <w:sz w:val="28"/>
          <w:szCs w:val="28"/>
        </w:rPr>
        <w:t>Противоречие в Библии</w:t>
      </w:r>
      <w:r>
        <w:rPr>
          <w:color w:val="000000"/>
          <w:sz w:val="28"/>
          <w:szCs w:val="28"/>
        </w:rPr>
        <w:t xml:space="preserve"> №29 </w:t>
      </w:r>
      <w:r>
        <w:rPr>
          <w:rStyle w:val="StrongEmphasis"/>
          <w:color w:val="000000"/>
          <w:sz w:val="28"/>
          <w:szCs w:val="28"/>
        </w:rPr>
        <w:t>(О начале крещения язычников)</w:t>
      </w:r>
      <w:r>
        <w:rPr>
          <w:color w:val="000000"/>
          <w:sz w:val="28"/>
          <w:szCs w:val="28"/>
        </w:rPr>
        <w:t xml:space="preserve"> </w:t>
        <w:br/>
        <w:br/>
        <w:t xml:space="preserve">Непонятно когда ученики Иисуса начали крестить язычников после 10 главы Деяний или еще до Стефановых гонений. </w:t>
        <w:br/>
        <w:br/>
        <w:t xml:space="preserve">Читаем Библию: Деян. 6:1-6. "1 В эти дни, когда умножились ученики, произошел у </w:t>
      </w:r>
      <w:r>
        <w:rPr>
          <w:rStyle w:val="StrongEmphasis"/>
          <w:color w:val="000000"/>
          <w:sz w:val="28"/>
          <w:szCs w:val="28"/>
        </w:rPr>
        <w:t>Еллинистов</w:t>
      </w:r>
      <w:r>
        <w:rPr>
          <w:color w:val="000000"/>
          <w:sz w:val="28"/>
          <w:szCs w:val="28"/>
        </w:rPr>
        <w:t xml:space="preserve"> ропот на Евреев за то, что вдовицы их пренебрегаемы были в ежедневном раздаянии потребностей. 2 Тогда двенадцать [Апостолов], созвав множество учеников, сказали: нехорошо нам, оставив слово Божие, пещись о столах. 3 Итак, братия, выберите из среды себя семь человек изведанных, исполненных Святаго Духа и мудрости; их поставим на эту службу, 4 а мы постоянно пребудем в молитве и служении слова. 5 И угодно было это предложение всему собранию; и избрали Стефана, мужа, исполненного веры и Духа Святаго, и Филиппа, и Прохора, и Никанора, и Тимона, и Пармена, и </w:t>
      </w:r>
      <w:r>
        <w:rPr>
          <w:rStyle w:val="StrongEmphasis"/>
          <w:color w:val="000000"/>
          <w:sz w:val="28"/>
          <w:szCs w:val="28"/>
        </w:rPr>
        <w:t>Николая Антиохийца, обращенного из язычников</w:t>
      </w:r>
      <w:r>
        <w:rPr>
          <w:color w:val="000000"/>
          <w:sz w:val="28"/>
          <w:szCs w:val="28"/>
        </w:rPr>
        <w:t xml:space="preserve">; 6 их поставили перед Апостолами, и [сии], помолившись, возложили на них руки." </w:t>
        <w:br/>
        <w:br/>
        <w:t xml:space="preserve">Деян. 10:34-48 "34 Петр отверз уста и сказал: истинно познаю, что Бог нелицеприятен, 35 но во всяком народе боящийся Его и поступающий по правде приятен Ему. 36 Он послал сынам Израилевым слово, благовествуя мир чрез Иисуса Христа; Сей есть Господь всех. 37 Вы знаете происходившее по всей Иудее, начиная от Галилеи, после крещения, проповеданного Иоанном: 38 как Бог Духом Святым и силою помазал Иисуса из Назарета, и Он ходил, благотворя и исцеляя всех, обладаемых диаволом, потому что Бог был с Ним. 39 И мы свидетели всего, что сделал Он в стране Иудейской и в Иерусалиме, и что наконец Его убили, повесив на древе. 40 Сего Бог воскресил в третий день, и дал Ему являться 41 не всему народу, но свидетелям, предъизбранным от Бога, нам, которые с Ним ели и пили, по воскресении Его из мертвых. 42 И Он повелел нам проповедывать людям и свидетельствовать, что Он есть определенный от Бога Судия живых и мертвых. 43 О Нем все пророки свидетельствуют, что всякий верующий в Него получит прощение грехов именем Его. 44 Когда Петр еще продолжал эту речь, Дух Святый сошел на всех, слушавших слово. 45 </w:t>
      </w:r>
      <w:r>
        <w:rPr>
          <w:rStyle w:val="StrongEmphasis"/>
          <w:color w:val="000000"/>
          <w:sz w:val="28"/>
          <w:szCs w:val="28"/>
        </w:rPr>
        <w:t>И верующие из обрезанных, пришедшие с Петром, изумились, что дар Святаго Духа излился и на язычников</w:t>
      </w:r>
      <w:r>
        <w:rPr>
          <w:color w:val="000000"/>
          <w:sz w:val="28"/>
          <w:szCs w:val="28"/>
        </w:rPr>
        <w:t xml:space="preserve">, 46 ибо слышали их говорящих языками и величающих Бога. Тогда Петр сказал: 47 кто может запретить креститься водою тем, которые, как и мы, получили Святаго Духа? 48 И велел им креститься во имя Иисуса Христа. Потом они просили его пробыть у них несколько дней. </w:t>
        <w:br/>
        <w:br/>
        <w:t xml:space="preserve">Как видно из приведенных двух отрывков Деяний, с одной стороны некий Николай Антиохиец и эллинисты есть уже в 6 главе Деяний, а с другой стороны в 10 главе Деяний обрезанные изумились, что Святой Дух сошел на язычников (в продолжении - в Деян. 11:2-3 "И когда Петр пришел в Иерусалим, обрезанные упрекали его, Говоря: ты ходил к людям необрезанным и ел с ними."). Единственное объяснение - обращенных до 10 главы Деяний язычников обрезали, а Эллинисты - евреи, говорившие на греческом. </w:t>
        <w:br/>
        <w:br/>
        <w:br/>
      </w:r>
      <w:r>
        <w:rPr>
          <w:rStyle w:val="StrongEmphasis"/>
          <w:color w:val="000000"/>
          <w:sz w:val="28"/>
          <w:szCs w:val="28"/>
        </w:rPr>
        <w:t>Противоречие в Библии</w:t>
      </w:r>
      <w:r>
        <w:rPr>
          <w:color w:val="000000"/>
          <w:sz w:val="28"/>
          <w:szCs w:val="28"/>
        </w:rPr>
        <w:t xml:space="preserve"> №30 </w:t>
      </w:r>
      <w:r>
        <w:rPr>
          <w:rStyle w:val="StrongEmphasis"/>
          <w:color w:val="000000"/>
          <w:sz w:val="28"/>
          <w:szCs w:val="28"/>
        </w:rPr>
        <w:t>(Неграмотный Петр перевирает слова Писаний)</w:t>
      </w:r>
      <w:r>
        <w:rPr>
          <w:color w:val="000000"/>
          <w:sz w:val="28"/>
          <w:szCs w:val="28"/>
        </w:rPr>
        <w:t xml:space="preserve"> </w:t>
        <w:br/>
        <w:br/>
        <w:t xml:space="preserve">А вот как Петр перевирал слова пророка Амоса в своих целях. Вот почему христиане нужны евреям: </w:t>
        <w:br/>
        <w:br/>
        <w:t xml:space="preserve">Ам. 9 "11 В тот день Я восстановлю скинию Давидову падшую, заделаю трещины в ней и разрушенное восстановлю, и устрою ее, как в дни древние, 12 чтобы они ОВЛАДЕЛИ остатком Едома и всеми народами, между которыми возвестится имя Мое, говорит Господь, творящий все сие." </w:t>
        <w:br/>
        <w:br/>
        <w:t xml:space="preserve">Деян. 15 "15 И с сим согласны слова пророков, как написано: 16 Потом обращусь и воссоздам скинию Давидову падшую, и то, что в ней разрушено, воссоздам, и исправлю ее, 17 чтобы ВЗЫСКАЛИ Господа прочие человеки и все народы, между которыми возвестится имя Мое, говорит Господь, творящий все сие. 18 Ведомы Богу от вечности все дела Его." </w:t>
        <w:br/>
        <w:br/>
        <w:t xml:space="preserve">А вот Петр цитирует слова из Псалмов, которых там нет и которые к Иисусу Христу и Иуде Искариоту никакого отношения не имеют (там Давид проклинает своих врагов): </w:t>
        <w:br/>
        <w:br/>
        <w:t xml:space="preserve">Деян. 1 "16 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 17 он был сопричислен к нам и получил жребий служения сего; 18 но приобрел землю неправедною мздою, и когда низринулся, расселось чрево его, и выпали все внутренности его; 19 и это сделалось известно всем жителям Иерусалима, так что земля та на отечественном их наречии названа Акелдама, то есть земля крови. 20 В книге же Псалмов написано: </w:t>
      </w:r>
      <w:r>
        <w:rPr>
          <w:rStyle w:val="StrongEmphasis"/>
          <w:color w:val="000000"/>
          <w:sz w:val="28"/>
          <w:szCs w:val="28"/>
        </w:rPr>
        <w:t>да будет двор его пуст, и да не будет живущего в нем; и: достоинство его да приимет другой</w:t>
      </w:r>
      <w:r>
        <w:rPr>
          <w:color w:val="000000"/>
          <w:sz w:val="28"/>
          <w:szCs w:val="28"/>
        </w:rPr>
        <w:t xml:space="preserve">." </w:t>
        <w:br/>
        <w:br/>
        <w:t xml:space="preserve">Пс.108:8 "да будут дни его кратки, и достоинство его да возьмет другой;" </w:t>
        <w:br/>
        <w:br/>
        <w:br/>
      </w:r>
      <w:r>
        <w:rPr>
          <w:rStyle w:val="StrongEmphasis"/>
          <w:color w:val="000000"/>
          <w:sz w:val="28"/>
          <w:szCs w:val="28"/>
        </w:rPr>
        <w:t>Противоречие в Библии</w:t>
      </w:r>
      <w:r>
        <w:rPr>
          <w:color w:val="000000"/>
          <w:sz w:val="28"/>
          <w:szCs w:val="28"/>
        </w:rPr>
        <w:t xml:space="preserve"> №31 </w:t>
      </w:r>
      <w:r>
        <w:rPr>
          <w:rStyle w:val="StrongEmphasis"/>
          <w:color w:val="000000"/>
          <w:sz w:val="28"/>
          <w:szCs w:val="28"/>
        </w:rPr>
        <w:t>(Был ли Иисус невинным?)</w:t>
      </w:r>
      <w:r>
        <w:rPr>
          <w:color w:val="000000"/>
          <w:sz w:val="28"/>
          <w:szCs w:val="28"/>
        </w:rPr>
        <w:t xml:space="preserve"> </w:t>
        <w:br/>
        <w:br/>
        <w:t xml:space="preserve">Пс. 8. "3 Из уст младенцев и грудных детей Ты устроил хвалу, ради врагов Твоих, дабы сделать безмолвным врага и мстителя." </w:t>
        <w:br/>
        <w:br/>
        <w:t xml:space="preserve">Матф.21. "15 Видев же первосвященники и книжники чудеса, которые Он сотворил, и детей, восклицающих в храме и говорящих: осанна Сыну Давидову! - вознегодовали 16 и сказали Ему: слышишь ли, что они говорят? Иисус же говорит им: да! разве вы никогда не читали: из уст младенцев и грудных детей Ты устроил хвалу?" </w:t>
        <w:br/>
        <w:br/>
        <w:t xml:space="preserve">Этот отрывок из Псалтыря, который цитирует Иисус Христос очень интересен своей концовкой - "..., дабы сделать безмолвным врага и мстителя.". Получается, что Иисусу Христу было за что мстить? Иисус Христос не невинный? Иуда зря повесился!? (Матф.27:4 "говоря: согрешил я, предав кровь НЕВИННУЮ. Они же сказали ему: что нам до того? смотри сам.") </w:t>
        <w:br/>
        <w:br/>
        <w:br/>
      </w:r>
      <w:r>
        <w:rPr>
          <w:rStyle w:val="StrongEmphasis"/>
          <w:color w:val="000000"/>
          <w:sz w:val="28"/>
          <w:szCs w:val="28"/>
        </w:rPr>
        <w:t>Противоречие в Библии</w:t>
      </w:r>
      <w:r>
        <w:rPr>
          <w:color w:val="000000"/>
          <w:sz w:val="28"/>
          <w:szCs w:val="28"/>
        </w:rPr>
        <w:t xml:space="preserve"> №32 </w:t>
      </w:r>
      <w:r>
        <w:rPr>
          <w:rStyle w:val="StrongEmphasis"/>
          <w:color w:val="000000"/>
          <w:sz w:val="28"/>
          <w:szCs w:val="28"/>
        </w:rPr>
        <w:t>(Надо ли обличать и вразумлять нечестивых?)</w:t>
      </w:r>
      <w:r>
        <w:rPr>
          <w:color w:val="000000"/>
          <w:sz w:val="28"/>
          <w:szCs w:val="28"/>
        </w:rPr>
        <w:t xml:space="preserve"> </w:t>
        <w:br/>
        <w:br/>
        <w:t xml:space="preserve">Есть в Библии отрывки, которые говорят противоречиво о том надо ли обличать и вразумлять нечестивых. </w:t>
        <w:br/>
        <w:br/>
        <w:t xml:space="preserve">Вот какие отрывки говорят, что не стоит обличать нечестивых и распутных: </w:t>
        <w:br/>
        <w:br/>
        <w:t xml:space="preserve">Прит. 9, 7-8 "7 Поучающий кощунника наживет себе бесславие, и обличающий нечестивого - пятно себе. 8 Не обличай кощунника, чтобы он не возненавидел тебя; обличай мудрого, и он возлюбит тебя; </w:t>
        <w:br/>
        <w:br/>
        <w:t xml:space="preserve">Прит. 15, 12 "12 Не любит распутный обличающих его, и к мудрым не пойдет." </w:t>
        <w:br/>
        <w:br/>
        <w:t xml:space="preserve">Мат. 7, 6 "6 Не давайте святыни псам и не бросайте жемчуга вашего перед свиньями, чтобы они не попрали его ногами своими и, обратившись, не растерзали вас." </w:t>
        <w:br/>
        <w:br/>
        <w:t xml:space="preserve">Следующие цитаты из Библии говорят, что надо вразумлять беззаконника: </w:t>
        <w:br/>
        <w:br/>
        <w:t xml:space="preserve">Иез. 3, 18-19 "18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19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w:t>
        <w:br/>
        <w:br/>
        <w:t xml:space="preserve">Иез. 33, 8-9 "8 Когда Я скажу беззаконнику: "беззаконник! ты смертью умрешь", а ты не будешь ничего говорить, чтобы предостеречь беззаконника от пути его, - то беззаконник тот умрет за грех свой, но кровь его взыщу от руки твоей. 9 Если же ты остерегал беззаконника от пути его, чтобы он обратился от него, но он от пути своего не обратился, - то он умирает за грех свой, а ты спас душу твою." </w:t>
        <w:br/>
        <w:br/>
        <w:br/>
      </w:r>
      <w:r>
        <w:rPr>
          <w:rStyle w:val="StrongEmphasis"/>
          <w:color w:val="000000"/>
          <w:sz w:val="28"/>
          <w:szCs w:val="28"/>
        </w:rPr>
        <w:t>Противоречие в Библии</w:t>
      </w:r>
      <w:r>
        <w:rPr>
          <w:color w:val="000000"/>
          <w:sz w:val="28"/>
          <w:szCs w:val="28"/>
        </w:rPr>
        <w:t xml:space="preserve"> №33 </w:t>
      </w:r>
      <w:r>
        <w:rPr>
          <w:rStyle w:val="StrongEmphasis"/>
          <w:color w:val="000000"/>
          <w:sz w:val="28"/>
          <w:szCs w:val="28"/>
        </w:rPr>
        <w:t>(Выдумка Павла)</w:t>
      </w:r>
      <w:r>
        <w:rPr>
          <w:color w:val="000000"/>
          <w:sz w:val="28"/>
          <w:szCs w:val="28"/>
        </w:rPr>
        <w:t xml:space="preserve"> </w:t>
        <w:br/>
        <w:br/>
        <w:t xml:space="preserve">Апостол Павел довольно вольно (мягко говоря) цитирует пророка Иеремию. </w:t>
        <w:br/>
        <w:br/>
        <w:t xml:space="preserve">1Кор.3:16 Разве не знаете, что вы храм Божий, и Дух Божий живет в вас? </w:t>
        <w:br/>
        <w:br/>
        <w:t xml:space="preserve">1Кор.3:17 Если кто разорит храм Божий, того покарает Бог: ибо храм Божий свят; а этот [храм] - вы. </w:t>
        <w:br/>
        <w:br/>
        <w:t xml:space="preserve">1Кор.6:19 Не знаете ли, что тела ваши суть храм живущего в вас Святаго Духа, Которого имеете вы от Бога, и вы не свои? </w:t>
        <w:br/>
        <w:br/>
        <w:t xml:space="preserve">2Кор.6:16 Какая совместность храма Божия с идолами? Ибо вы храм Бога живаго, как сказал Бог: вселюсь в них и буду ходить [в них]; и буду их Богом, и они будут Моим народом. </w:t>
        <w:br/>
        <w:br/>
        <w:t xml:space="preserve">Ниже приводятся цитаты из Иеремии, которые послужили исходной точкой для довольно странного заявления, что Бог живет внутри христиан. </w:t>
        <w:br/>
        <w:br/>
        <w:t xml:space="preserve">Иер.24:7 и дам им сердце, чтобы знать Меня, что Я Господь, и они будут Моим народом, а Я буду их Богом; ибо они обратятся ко Мне всем сердцем своим. </w:t>
        <w:br/>
        <w:br/>
        <w:t xml:space="preserve">Иер.31:33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w:t>
        <w:br/>
        <w:br/>
        <w:t xml:space="preserve">Ну во-первых Бог сказал это про евреев и только про евреев. А во-вторых нигде не говорится, что Бог поселится внутри людей. Это Павел выдумал! </w:t>
        <w:br/>
        <w:br/>
        <w:br/>
      </w:r>
      <w:r>
        <w:rPr>
          <w:rStyle w:val="StrongEmphasis"/>
          <w:color w:val="000000"/>
          <w:sz w:val="28"/>
          <w:szCs w:val="28"/>
        </w:rPr>
        <w:t>Противоречие в Библии</w:t>
      </w:r>
      <w:r>
        <w:rPr>
          <w:color w:val="000000"/>
          <w:sz w:val="28"/>
          <w:szCs w:val="28"/>
        </w:rPr>
        <w:t xml:space="preserve"> №34 </w:t>
      </w:r>
      <w:r>
        <w:rPr>
          <w:rStyle w:val="StrongEmphasis"/>
          <w:color w:val="000000"/>
          <w:sz w:val="28"/>
          <w:szCs w:val="28"/>
        </w:rPr>
        <w:t>(Несбывшиеся пророчества о Палестине и Иордании)</w:t>
      </w:r>
      <w:r>
        <w:rPr>
          <w:color w:val="000000"/>
          <w:sz w:val="28"/>
          <w:szCs w:val="28"/>
        </w:rPr>
        <w:t xml:space="preserve"> </w:t>
        <w:br/>
        <w:br/>
        <w:t xml:space="preserve">Иез. 25, 15-16 "15 Так говорит Господь Бог: за то, что Филистимляне поступили мстительно и мстили с презрением в душе, на погибель, по вечной неприязни, 16 за то, так говорит Господь Бог: вот, Я простру руку Мою на Филистимлян, и истреблю Критян, и уничтожу остаток их на берегу моря; 17 и совершу над ними великое мщение наказаниями яростными; и узнают, что Я Господь, когда совершу над ними Мое мщение." </w:t>
        <w:br/>
        <w:br/>
        <w:t xml:space="preserve">Ам.1:8 "И истреблю жителей Азота и держащего скипетр в Аскалоне, и обращу руку Мою на Екрон, и погибнет остаток Филистимлян, говорит Господь Бог." </w:t>
        <w:br/>
        <w:br/>
        <w:t xml:space="preserve">"5 Горе жителям приморской страны, народу Критскому! Слово Господне на вас, Хананеи, земля Филистимская! Я истреблю тебя, и не будет у тебя жителей, - 6 и будет приморская страна пастушьим овчарником и загоном для скота. 7 И достанется этот край остаткам дома Иудина, и будут пасти там, и в домах Аскалона будут вечером отдыхать, ибо Господь Бог их посетит их и возвратит плен их. 8 Слышал Я поношение Моава и ругательства сынов Аммоновых, как они издевались над Моим народом и величались на пределах его. 9 Посему, живу Я! говорит Господь Саваоф, Бог Израилев: Моав будет, как Содом, и сыны Аммона будут, как Гоморра, достоянием крапивы, соляною рытвиною, пустынею навеки; остаток народа Моего возьмет их в добычу, и уцелевшие из людей Моих получат их в наследие. " </w:t>
        <w:br/>
        <w:br/>
        <w:t xml:space="preserve">Зах. 9, 5-6 "5 Увидит это Аскалон и ужаснется, и Газа, и вострепещет сильно, и Екрон; ибо посрамится надежда его: не станет царя в Газе, и Аскалон будет необитаем. 6 Чужое племя будет жить в Азоте, и Я уничтожу высокомерие Филистимлян." </w:t>
        <w:br/>
        <w:br/>
        <w:t xml:space="preserve">А ведь сектор Газа до сих пор населен арабами-палестинцами (филистимлянами, Палестина - Филистия)! И в Иордании живут люди! </w:t>
        <w:br/>
        <w:br/>
        <w:br/>
      </w:r>
      <w:r>
        <w:rPr>
          <w:rStyle w:val="StrongEmphasis"/>
          <w:color w:val="000000"/>
          <w:sz w:val="28"/>
          <w:szCs w:val="28"/>
        </w:rPr>
        <w:t>Противоречие в Библии</w:t>
      </w:r>
      <w:r>
        <w:rPr>
          <w:color w:val="000000"/>
          <w:sz w:val="28"/>
          <w:szCs w:val="28"/>
        </w:rPr>
        <w:t xml:space="preserve"> №35 </w:t>
      </w:r>
      <w:r>
        <w:rPr>
          <w:rStyle w:val="StrongEmphasis"/>
          <w:color w:val="000000"/>
          <w:sz w:val="28"/>
          <w:szCs w:val="28"/>
        </w:rPr>
        <w:t>(Ангел наврал Марии, что Иисус сядет на престол Давида?)</w:t>
      </w:r>
      <w:r>
        <w:rPr>
          <w:color w:val="000000"/>
          <w:sz w:val="28"/>
          <w:szCs w:val="28"/>
        </w:rPr>
        <w:t xml:space="preserve"> </w:t>
        <w:br/>
        <w:br/>
        <w:t xml:space="preserve">Лук. 1, 30-33 "30 И сказал Ей Ангел: не бойся, Мария, ибо Ты обрела благодать у Бога; 31 и вот, зачнешь во чреве, и родишь Сына, и наречешь Ему имя: Иисус. 32 Он будет велик и наречется Сыном Всевышнего, и даст Ему Господь Бог престол Давида, отца Его; 33 и будет царствовать над домом Иакова во веки, и Царству Его не будет конца." </w:t>
        <w:br/>
        <w:br/>
        <w:t xml:space="preserve">Иоан.18:36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w:t>
        <w:br/>
        <w:br/>
        <w:t xml:space="preserve">Как видно престол Давида Царя Иудейского "не от мира сего", что конечно же глупость. </w:t>
        <w:br/>
        <w:br/>
        <w:t xml:space="preserve">Иоан.6:15 "Иисус же, узнав, что хотят придти, нечаянно взять его и сделать царем, опять удалился на гору один." </w:t>
        <w:br/>
        <w:br/>
        <w:t xml:space="preserve">Как видно Иисус не торопился стать Царем Иудейским, хотя это о Нем пророчил ангел Марии. Получается ангел ошибся? </w:t>
        <w:br/>
        <w:br/>
        <w:br/>
      </w:r>
      <w:r>
        <w:rPr>
          <w:rStyle w:val="StrongEmphasis"/>
          <w:color w:val="000000"/>
          <w:sz w:val="28"/>
          <w:szCs w:val="28"/>
        </w:rPr>
        <w:t>Противоречие в Библии</w:t>
      </w:r>
      <w:r>
        <w:rPr>
          <w:color w:val="000000"/>
          <w:sz w:val="28"/>
          <w:szCs w:val="28"/>
        </w:rPr>
        <w:t xml:space="preserve"> №36 </w:t>
      </w:r>
      <w:r>
        <w:rPr>
          <w:rStyle w:val="StrongEmphasis"/>
          <w:color w:val="000000"/>
          <w:sz w:val="28"/>
          <w:szCs w:val="28"/>
        </w:rPr>
        <w:t>(К кому послан Иисус?)</w:t>
      </w:r>
      <w:r>
        <w:rPr>
          <w:color w:val="000000"/>
          <w:sz w:val="28"/>
          <w:szCs w:val="28"/>
        </w:rPr>
        <w:t xml:space="preserve"> </w:t>
        <w:br/>
        <w:br/>
        <w:t xml:space="preserve">Иоан.10:16 "Есть у Меня и другие овцы, которые не сего двора, и тех надлежит Мне привести: и они услышат голос Мой, и будет одно стадо и один Пастырь." </w:t>
        <w:br/>
        <w:br/>
        <w:t xml:space="preserve">Матф. 15:24 "24 Он же сказал в ответ: Я послан только к погибшим овцам дома Израилева." </w:t>
        <w:br/>
        <w:br/>
        <w:t xml:space="preserve">Так послан ли Иисус к кому-нибудь кроме евреев или нет? </w:t>
        <w:br/>
        <w:br/>
        <w:br/>
      </w:r>
      <w:r>
        <w:rPr>
          <w:rStyle w:val="StrongEmphasis"/>
          <w:color w:val="000000"/>
          <w:sz w:val="28"/>
          <w:szCs w:val="28"/>
        </w:rPr>
        <w:t>Противоречие в Библии</w:t>
      </w:r>
      <w:r>
        <w:rPr>
          <w:color w:val="000000"/>
          <w:sz w:val="28"/>
          <w:szCs w:val="28"/>
        </w:rPr>
        <w:t xml:space="preserve"> №37 </w:t>
      </w:r>
      <w:r>
        <w:rPr>
          <w:rStyle w:val="StrongEmphasis"/>
          <w:color w:val="000000"/>
          <w:sz w:val="28"/>
          <w:szCs w:val="28"/>
        </w:rPr>
        <w:t>(Иисус ПРИКАЗАЛ любить)</w:t>
      </w:r>
      <w:r>
        <w:rPr>
          <w:color w:val="000000"/>
          <w:sz w:val="28"/>
          <w:szCs w:val="28"/>
        </w:rPr>
        <w:t xml:space="preserve"> </w:t>
        <w:br/>
        <w:br/>
        <w:t xml:space="preserve">Лев.19:18 Не мсти и не имей злобы на сынов народа твоего, но люби ближнего твоего, как самого себя. Я Господь </w:t>
        <w:br/>
        <w:br/>
        <w:t xml:space="preserve">Матф. 5, 43-48 "43 Вы слышали, что сказано: люби ближнего твоего и ненавидь врага твоего. 44 А Я говорю вам: любите врагов ваших, благословляйте проклинающих вас, благотворите ненавидящим вас и молитесь за обижающих вас и гонящих вас, 45 да будете сынами Отца вашего Небесного, ибо Он повелевает солнцу Своему восходить над злыми и добрыми и посылает дождь на праведных и неправедных. 46 Ибо если вы будете любить любящих вас, какая вам награда? Не то же ли делают и мытари? 47 И если вы приветствуете только братьев ваших, что особенного делаете? Не так же ли поступают и язычники? 48 Итак будьте совершенны, как совершен Отец ваш Небесный." </w:t>
        <w:br/>
        <w:br/>
        <w:t xml:space="preserve">И где в Ветхом Завете говорится "люби ближнего твоего и ненавидь врага твоего"? Нигде. Но Иисус взял на себя смелость приказать любить всех. Это же так просто - приказал и начали любить всех - приказал и все добрыми и ласковыми стали. Ха-ха-ха. Печально. Если Моисей заботился только о своем народе, то Иисусу приписывают космополитизм. </w:t>
        <w:br/>
        <w:br/>
        <w:br/>
      </w:r>
      <w:r>
        <w:rPr>
          <w:rStyle w:val="StrongEmphasis"/>
          <w:color w:val="000000"/>
          <w:sz w:val="28"/>
          <w:szCs w:val="28"/>
        </w:rPr>
        <w:t>Противоречие в Библии</w:t>
      </w:r>
      <w:r>
        <w:rPr>
          <w:color w:val="000000"/>
          <w:sz w:val="28"/>
          <w:szCs w:val="28"/>
        </w:rPr>
        <w:t xml:space="preserve"> №38 </w:t>
      </w:r>
      <w:r>
        <w:rPr>
          <w:rStyle w:val="StrongEmphasis"/>
          <w:color w:val="000000"/>
          <w:sz w:val="28"/>
          <w:szCs w:val="28"/>
        </w:rPr>
        <w:t>(Ненавидить или любить родителей?)</w:t>
      </w:r>
      <w:r>
        <w:rPr>
          <w:color w:val="000000"/>
          <w:sz w:val="28"/>
          <w:szCs w:val="28"/>
        </w:rPr>
        <w:t xml:space="preserve"> </w:t>
        <w:br/>
        <w:br/>
        <w:t xml:space="preserve">Лук.14:26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w:t>
        <w:br/>
        <w:br/>
        <w:t xml:space="preserve">Матф.19:19 "почитай отца и мать; и: люби ближнего твоего, как самого себя." </w:t>
        <w:br/>
        <w:br/>
        <w:t xml:space="preserve">Так ненавидить или любить родителей? </w:t>
        <w:br/>
        <w:br/>
        <w:br/>
      </w:r>
      <w:r>
        <w:rPr>
          <w:rStyle w:val="StrongEmphasis"/>
          <w:color w:val="000000"/>
          <w:sz w:val="28"/>
          <w:szCs w:val="28"/>
        </w:rPr>
        <w:t>Противоречие в Библии</w:t>
      </w:r>
      <w:r>
        <w:rPr>
          <w:color w:val="000000"/>
          <w:sz w:val="28"/>
          <w:szCs w:val="28"/>
        </w:rPr>
        <w:t xml:space="preserve"> №39 </w:t>
      </w:r>
      <w:r>
        <w:rPr>
          <w:rStyle w:val="StrongEmphasis"/>
          <w:color w:val="000000"/>
          <w:sz w:val="28"/>
          <w:szCs w:val="28"/>
        </w:rPr>
        <w:t>(Прелюбодей и убийца Давид - праведник?)</w:t>
      </w:r>
      <w:r>
        <w:rPr>
          <w:color w:val="000000"/>
          <w:sz w:val="28"/>
          <w:szCs w:val="28"/>
        </w:rPr>
        <w:t xml:space="preserve"> </w:t>
        <w:br/>
        <w:br/>
        <w:t xml:space="preserve">Вот что говорит Давид в 5-то псалме: </w:t>
        <w:br/>
        <w:br/>
        <w:t xml:space="preserve">Пс. 5 "5 ибо Ты Бог, не любящий беззакония; у Тебя не водворится злой; 6 нечестивые не пребудут пред очами Твоими: Ты ненавидишь всех, делающих беззаконие. 7 Ты погубишь говорящих ложь; кровожадного и коварного гнушается Господь." </w:t>
        <w:br/>
        <w:br/>
        <w:t xml:space="preserve">А вот как он становится убийцей и прелюбодеем: </w:t>
        <w:br/>
        <w:br/>
        <w:t xml:space="preserve">2 Царств 11 "2 Однажды под вечер Давид, встав с постели, прогуливался на кровле царского дома и увидел с кровли купающуюся женщину; а та женщина была очень красива. 3 И послал Давид разведать, кто эта женщина? И сказали ему: это Вирсавия, дочь Елиама, жена Урии Хеттеянина. 4 Давид послал слуг взять ее; и она пришла к нему, и он спал с нею. Когда же она очистилась от нечистоты своей, возвратилась в дом свой. 5 Женщина эта сделалась беременною и послала известить Давида, говоря: я беременна. 6 И послал Давид [сказать] Иоаву: пришли ко мне Урию Хеттеянина. И послал Иоав Урию к Давиду. 7 И пришел к нему Урия, и расспросил [его] Давид о положении Иоава и о положении народа, и о ходе войны. 8 И сказал Давид Урии: иди домой и омой ноги свои. И вышел Урия из дома царского, а вслед за ним понесли и царское кушанье. 9 Но Урия спал у ворот царского дома со всеми слугами своего господина, и не пошел в свой дом. 10 И донесли Давиду, говоря: не пошел Урия в дом свой. И сказал Давид Урии: вот, ты пришел с дороги; отчего же не пошел ты в дом свой? 11 И сказал Урия Давиду: ковчег и Израиль и Иуда находятся в шатрах, и господин мой Иоав и рабы господина моего пребывают в поле, а я вошел бы в дом свой и есть и пить и спать со своею женою! Клянусь твоею жизнью и жизнью души твоей, этого я не сделаю. 12 И сказал Давид Урии: останься здесь и на этот день, а завтра я отпущу тебя. И остался Урия в Иерусалиме на этот день до завтра. 13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14 Поутру Давид написал письмо к Иоаву и послал [его] с Уриею. 15 В письме он написал так: поставьте Урию там, где [будет] самое сильное сражение, и отступите от него, чтоб он был поражен и умер. 16 Посему, когда Иоав осаждал город, то поставил он Урию на таком месте, о котором знал, что там храбрые люди. 17 И вышли люди из города и сразились с Иоавом, и пало несколько из народа, из слуг Давидовых; был убит также и Урия Хеттеянин. </w:t>
        <w:br/>
        <w:br/>
        <w:t xml:space="preserve">А вот как оценивает Бог деятельность убийцы и прелюбодея Давида (он ходил путями Моими и делал угодное пред очами моими): </w:t>
        <w:br/>
        <w:br/>
        <w:t xml:space="preserve">3Цар.11:38 и если будешь соблюдать все, что Я заповедую тебе, и будешь ходить путями Моими и делать угодное пред очами Моими, соблюдая уставы Мои и заповеди Мои, как делал раб Мой Давид, то Я буду с тобою и устрою тебе дом твердый, как Я устроил Давиду, и отдам тебе Израиля; </w:t>
        <w:br/>
        <w:br/>
        <w:br/>
      </w:r>
      <w:r>
        <w:rPr>
          <w:rStyle w:val="StrongEmphasis"/>
          <w:color w:val="000000"/>
          <w:sz w:val="28"/>
          <w:szCs w:val="28"/>
        </w:rPr>
        <w:t>Противоречие в Библии</w:t>
      </w:r>
      <w:r>
        <w:rPr>
          <w:color w:val="000000"/>
          <w:sz w:val="28"/>
          <w:szCs w:val="28"/>
        </w:rPr>
        <w:t xml:space="preserve"> №40 </w:t>
      </w:r>
      <w:r>
        <w:rPr>
          <w:rStyle w:val="StrongEmphasis"/>
          <w:color w:val="000000"/>
          <w:sz w:val="28"/>
          <w:szCs w:val="28"/>
        </w:rPr>
        <w:t>(Хочет ли Бог спасти всех?)</w:t>
      </w:r>
      <w:r>
        <w:rPr>
          <w:color w:val="000000"/>
          <w:sz w:val="28"/>
          <w:szCs w:val="28"/>
        </w:rPr>
        <w:t xml:space="preserve"> </w:t>
        <w:br/>
        <w:br/>
        <w:t xml:space="preserve">1 Тим 2:3-4 "3 ибо это хорошо и угодно Спасителю нашему Богу, 4 Который хочет, чтобы ВСЕ люди спаслись и достигли познания истины." </w:t>
        <w:br/>
        <w:br/>
        <w:t xml:space="preserve">Деян.28:27 "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 </w:t>
        <w:br/>
        <w:br/>
        <w:t xml:space="preserve">Тоже самое - Ис.6:10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 </w:t>
        <w:br/>
        <w:br/>
        <w:t xml:space="preserve">Таким образом, согласно одним отрывкам Библии Бог хочет чтобы ВСЕ спаслись, а согласно другим вовсе этого не хочет. </w:t>
        <w:br/>
        <w:br/>
        <w:br/>
      </w:r>
      <w:r>
        <w:rPr>
          <w:rStyle w:val="StrongEmphasis"/>
          <w:color w:val="000000"/>
          <w:sz w:val="28"/>
          <w:szCs w:val="28"/>
        </w:rPr>
        <w:t>Противоречие в Библии</w:t>
      </w:r>
      <w:r>
        <w:rPr>
          <w:color w:val="000000"/>
          <w:sz w:val="28"/>
          <w:szCs w:val="28"/>
        </w:rPr>
        <w:t xml:space="preserve"> №41 </w:t>
      </w:r>
      <w:r>
        <w:rPr>
          <w:rStyle w:val="StrongEmphasis"/>
          <w:color w:val="000000"/>
          <w:sz w:val="28"/>
          <w:szCs w:val="28"/>
        </w:rPr>
        <w:t>(Апостол Павел перевирает Осию в послании к Римлянам)</w:t>
      </w:r>
      <w:r>
        <w:rPr>
          <w:color w:val="000000"/>
          <w:sz w:val="28"/>
          <w:szCs w:val="28"/>
        </w:rPr>
        <w:t xml:space="preserve"> </w:t>
        <w:br/>
        <w:br/>
        <w:t xml:space="preserve">А вот еще одно противоречие. Апостол Павел в Послании "К Римлянам" пишет, что якобы еще у Осии говорилось, что народом Бога станут язычники. У Осии же речь идет исключительно про евреев - сынов Израиля (Иакова). </w:t>
        <w:br/>
        <w:br/>
        <w:t xml:space="preserve">Ос. 1. </w:t>
        <w:br/>
        <w:t xml:space="preserve">"10 Но будет число сынов Израилевых как песок морской, которого нельзя ни измерить, ни исчислить; и там, где говорили им: "вы не Мой народ", будут говорить им: "вы сыны Бога живаго". </w:t>
        <w:br/>
        <w:br/>
        <w:t xml:space="preserve">Рим. 9:25-26. </w:t>
        <w:br/>
        <w:t xml:space="preserve">"25 Как и у Осии говорит: не Мой народ назову Моим народом, и не возлюбленную - возлюбленною. 26 И на том месте, где сказано им: вы не Мой народ, там названы будут сынами Бога живаго. 27 А Исаия провозглашает об Израиле: хотя бы сыны Израилевы были числом, как песок морской, [только] остаток спасется; 28 ибо дело оканчивает и скоро решит по правде, дело решительное совершит Господь на земле. 29 И, как предсказал Исаия: если бы Господь Саваоф не оставил нам семени, то мы сделались бы, как Содом, и были бы подобны Гоморре. 30 Что же скажем? Язычники, не искавшие праведности, получили праведность, праведность от веры. " </w:t>
        <w:br/>
        <w:br/>
        <w:br/>
      </w:r>
      <w:r>
        <w:rPr>
          <w:rStyle w:val="StrongEmphasis"/>
          <w:color w:val="000000"/>
          <w:sz w:val="28"/>
          <w:szCs w:val="28"/>
        </w:rPr>
        <w:t>Противоречие в Библии</w:t>
      </w:r>
      <w:r>
        <w:rPr>
          <w:color w:val="000000"/>
          <w:sz w:val="28"/>
          <w:szCs w:val="28"/>
        </w:rPr>
        <w:t xml:space="preserve"> №42 </w:t>
      </w:r>
      <w:r>
        <w:rPr>
          <w:rStyle w:val="StrongEmphasis"/>
          <w:color w:val="000000"/>
          <w:sz w:val="28"/>
          <w:szCs w:val="28"/>
        </w:rPr>
        <w:t>(Должно ли быть единомыслие?)</w:t>
      </w:r>
      <w:r>
        <w:rPr>
          <w:color w:val="000000"/>
          <w:sz w:val="28"/>
          <w:szCs w:val="28"/>
        </w:rPr>
        <w:t xml:space="preserve"> </w:t>
        <w:br/>
        <w:br/>
        <w:t xml:space="preserve">Непонятно что хочет сказать Павел в 1-ом Послании К Коринфлянам. Он сам себе противоречит - призывает к единомыслию и в то же время пишет, что должны быть и разномыслия. </w:t>
        <w:br/>
        <w:br/>
        <w:t xml:space="preserve">1.Кор. 1:10. </w:t>
        <w:br/>
        <w:t xml:space="preserve">"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w:t>
        <w:br/>
        <w:br/>
        <w:t xml:space="preserve">1Кор.11:19 </w:t>
        <w:br/>
        <w:t xml:space="preserve">"Ибо надлежит быть и разномыслиям между вами, дабы открылись между вами искусные." </w:t>
        <w:br/>
        <w:br/>
        <w:br/>
      </w:r>
      <w:r>
        <w:rPr>
          <w:rStyle w:val="StrongEmphasis"/>
          <w:color w:val="000000"/>
          <w:sz w:val="28"/>
          <w:szCs w:val="28"/>
        </w:rPr>
        <w:t>Противоречие в Библии</w:t>
      </w:r>
      <w:r>
        <w:rPr>
          <w:color w:val="000000"/>
          <w:sz w:val="28"/>
          <w:szCs w:val="28"/>
        </w:rPr>
        <w:t xml:space="preserve"> №43 </w:t>
      </w:r>
      <w:r>
        <w:rPr>
          <w:rStyle w:val="StrongEmphasis"/>
          <w:color w:val="000000"/>
          <w:sz w:val="28"/>
          <w:szCs w:val="28"/>
        </w:rPr>
        <w:t>(Полезен ли Закон Моисея?)</w:t>
      </w:r>
      <w:r>
        <w:rPr>
          <w:color w:val="000000"/>
          <w:sz w:val="28"/>
          <w:szCs w:val="28"/>
        </w:rPr>
        <w:t xml:space="preserve"> </w:t>
        <w:br/>
        <w:br/>
      </w:r>
      <w:hyperlink r:id="rId21">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56: Полезен ли Закон Моисея?) </w:t>
        <w:br/>
        <w:br/>
        <w:t xml:space="preserve">Да. "Все Писание... полезно" (2-е Тимофею 3:16) </w:t>
        <w:br/>
        <w:br/>
        <w:t xml:space="preserve">Нет. "Отменение же прежде бывшей заповеди (Моисея) бывает по причине ее немощи и бесполезности" (К Евреям 7:18) </w:t>
        <w:br/>
        <w:br/>
        <w:br/>
      </w:r>
      <w:r>
        <w:rPr>
          <w:rStyle w:val="StrongEmphasis"/>
          <w:color w:val="000000"/>
          <w:sz w:val="28"/>
          <w:szCs w:val="28"/>
        </w:rPr>
        <w:t>Противоречие в Библии</w:t>
      </w:r>
      <w:r>
        <w:rPr>
          <w:color w:val="000000"/>
          <w:sz w:val="28"/>
          <w:szCs w:val="28"/>
        </w:rPr>
        <w:t xml:space="preserve"> №44 </w:t>
      </w:r>
      <w:r>
        <w:rPr>
          <w:rStyle w:val="StrongEmphasis"/>
          <w:color w:val="000000"/>
          <w:sz w:val="28"/>
          <w:szCs w:val="28"/>
        </w:rPr>
        <w:t>(Кто является искуплением для кого?)</w:t>
      </w:r>
      <w:r>
        <w:rPr>
          <w:color w:val="000000"/>
          <w:sz w:val="28"/>
          <w:szCs w:val="28"/>
        </w:rPr>
        <w:t xml:space="preserve"> </w:t>
        <w:br/>
        <w:br/>
      </w:r>
      <w:hyperlink r:id="rId22">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57: Кто является искуплением для кого?) </w:t>
        <w:br/>
        <w:br/>
        <w:t xml:space="preserve">"Ибо Сын Человеческий...пришел...чтобы послужить и отдать душу свою для искупления многих". (Марка 10:45) "...Человек Христос Иисус, предавший Себя для искупления всех" (1-е Тимофею 2:5-6) </w:t>
        <w:br/>
        <w:br/>
        <w:t xml:space="preserve">"Сын не понесет вины отца, и отец не понесет вины сына, правда праведного при нем и остается, и беззаконие беззаконного при нем и остается". (Иезекииль 18:20) </w:t>
        <w:br/>
        <w:br/>
        <w:t xml:space="preserve">"Злые должны заплатить за все зло, причиненное добрым. Лживые должны заплатить за все неприятности, которые они доставили честным". (Притчи 21:18) Перевод World Bible Translation Center. </w:t>
        <w:br/>
        <w:t xml:space="preserve">Пр. 21:18 "Выкупом будет за праведного нечестивый и за прямодушного - лукавый." </w:t>
        <w:br/>
        <w:br/>
        <w:br/>
      </w:r>
      <w:r>
        <w:rPr>
          <w:rStyle w:val="StrongEmphasis"/>
          <w:color w:val="000000"/>
          <w:sz w:val="28"/>
          <w:szCs w:val="28"/>
        </w:rPr>
        <w:t>Противоречие в Библии</w:t>
      </w:r>
      <w:r>
        <w:rPr>
          <w:color w:val="000000"/>
          <w:sz w:val="28"/>
          <w:szCs w:val="28"/>
        </w:rPr>
        <w:t xml:space="preserve"> №45 </w:t>
      </w:r>
      <w:r>
        <w:rPr>
          <w:rStyle w:val="StrongEmphasis"/>
          <w:color w:val="000000"/>
          <w:sz w:val="28"/>
          <w:szCs w:val="28"/>
        </w:rPr>
        <w:t>(Молился ли Иисус Отцу прося избавить его от распятия?)</w:t>
      </w:r>
      <w:r>
        <w:rPr>
          <w:color w:val="000000"/>
          <w:sz w:val="28"/>
          <w:szCs w:val="28"/>
        </w:rPr>
        <w:t xml:space="preserve"> </w:t>
        <w:br/>
        <w:br/>
      </w:r>
      <w:hyperlink r:id="rId23">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62: Молился ли Иисус Отцу прося избавить его от распятия?) </w:t>
        <w:br/>
        <w:br/>
        <w:t xml:space="preserve">Да (Матфей 26:39; Марка 14:36; Луки 22:42) </w:t>
        <w:br/>
        <w:t xml:space="preserve">Матф. 26:39 "И, отойдя немного, пал на лице Свое, молился и говорил: Отче Мой! если возможно, да минует Меня чаша сия; впрочем не как Я хочу, но как Ты." </w:t>
        <w:br/>
        <w:br/>
        <w:t xml:space="preserve">Нет (Иоанна 12:23-28) </w:t>
        <w:br/>
        <w:t xml:space="preserve">"23 Иисус же сказал им в ответ: пришел час прославиться Сыну Человеческому. 24 Истинно, истинно говорю вам: если пшеничное зерно, пав в землю, не умрет, то останется одно; а если умрет, то принесет много плода. 25 Любящий душу свою погубит ее; а ненавидящий душу свою в мире сем сохранит ее в жизнь вечную. 26 Кто Мне служит, Мне да последует; и где Я, там и слуга Мой будет. И кто Мне служит, того почтит Отец Мой. 27 Душа Моя теперь возмутилась; и что Мне сказать? Отче! избавь Меня от часа сего! Но на сей час Я и пришел. 28 Отче! прославь имя Твое. Тогда пришел с неба глас: и прославил и еще прославлю." </w:t>
        <w:br/>
        <w:br/>
        <w:br/>
      </w:r>
      <w:r>
        <w:rPr>
          <w:rStyle w:val="StrongEmphasis"/>
          <w:color w:val="000000"/>
          <w:sz w:val="28"/>
          <w:szCs w:val="28"/>
        </w:rPr>
        <w:t>Противоречие в Библии</w:t>
      </w:r>
      <w:r>
        <w:rPr>
          <w:color w:val="000000"/>
          <w:sz w:val="28"/>
          <w:szCs w:val="28"/>
        </w:rPr>
        <w:t xml:space="preserve"> №46 </w:t>
      </w:r>
      <w:r>
        <w:rPr>
          <w:rStyle w:val="StrongEmphasis"/>
          <w:color w:val="000000"/>
          <w:sz w:val="28"/>
          <w:szCs w:val="28"/>
        </w:rPr>
        <w:t>(Кроме Иисуса, кто - либо еще восходил на небо?)</w:t>
      </w:r>
      <w:r>
        <w:rPr>
          <w:color w:val="000000"/>
          <w:sz w:val="28"/>
          <w:szCs w:val="28"/>
        </w:rPr>
        <w:t xml:space="preserve"> </w:t>
        <w:br/>
        <w:br/>
      </w:r>
      <w:hyperlink r:id="rId24">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67: Кроме Иисуса, кто - либо еще восходил на небо?) </w:t>
        <w:br/>
        <w:br/>
        <w:t xml:space="preserve">Нет. "Никто не восходил на небо, как только сшедший с небес Сын Человеческий... " (Иоанна 3:13) </w:t>
        <w:br/>
        <w:br/>
        <w:t xml:space="preserve">Да. "...и понесся Илия в вихре на небо". (4-я Царств 2:11) </w:t>
        <w:br/>
        <w:br/>
        <w:br/>
      </w:r>
      <w:r>
        <w:rPr>
          <w:rStyle w:val="StrongEmphasis"/>
          <w:color w:val="000000"/>
          <w:sz w:val="28"/>
          <w:szCs w:val="28"/>
        </w:rPr>
        <w:t>Противоречие в Библии</w:t>
      </w:r>
      <w:r>
        <w:rPr>
          <w:color w:val="000000"/>
          <w:sz w:val="28"/>
          <w:szCs w:val="28"/>
        </w:rPr>
        <w:t xml:space="preserve"> №47 </w:t>
      </w:r>
      <w:r>
        <w:rPr>
          <w:rStyle w:val="StrongEmphasis"/>
          <w:color w:val="000000"/>
          <w:sz w:val="28"/>
          <w:szCs w:val="28"/>
        </w:rPr>
        <w:t>(Всевышний - Бог войны или мира?)</w:t>
      </w:r>
      <w:r>
        <w:rPr>
          <w:color w:val="000000"/>
          <w:sz w:val="28"/>
          <w:szCs w:val="28"/>
        </w:rPr>
        <w:t xml:space="preserve"> </w:t>
        <w:br/>
        <w:br/>
      </w:r>
      <w:hyperlink r:id="rId25">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85: Всевышний - Бог войны или мира? </w:t>
        <w:br/>
        <w:br/>
        <w:t xml:space="preserve">"Господь муж брани..." (Исход 15:3). "Я Господь, Бог твой, возмущающий море, так что волны его ревут" (Исаия 51:15) </w:t>
        <w:br/>
        <w:br/>
        <w:t xml:space="preserve">"Бог же мира да будет со всеми вами..." (Римлянам 15:33) </w:t>
        <w:br/>
        <w:br/>
        <w:br/>
      </w:r>
      <w:r>
        <w:rPr>
          <w:rStyle w:val="StrongEmphasis"/>
          <w:color w:val="000000"/>
          <w:sz w:val="28"/>
          <w:szCs w:val="28"/>
        </w:rPr>
        <w:t>Противоречие в Библии</w:t>
      </w:r>
      <w:r>
        <w:rPr>
          <w:color w:val="000000"/>
          <w:sz w:val="28"/>
          <w:szCs w:val="28"/>
        </w:rPr>
        <w:t xml:space="preserve"> №48 </w:t>
      </w:r>
      <w:r>
        <w:rPr>
          <w:rStyle w:val="StrongEmphasis"/>
          <w:color w:val="000000"/>
          <w:sz w:val="28"/>
          <w:szCs w:val="28"/>
        </w:rPr>
        <w:t>(Господь - автор зла?)</w:t>
      </w:r>
      <w:r>
        <w:rPr>
          <w:color w:val="000000"/>
          <w:sz w:val="28"/>
          <w:szCs w:val="28"/>
        </w:rPr>
        <w:t xml:space="preserve"> </w:t>
        <w:br/>
        <w:br/>
      </w:r>
      <w:hyperlink r:id="rId26">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89: Господь - автор зла?) </w:t>
        <w:br/>
        <w:br/>
        <w:t xml:space="preserve">"...так говорит Господь: вот, Я готовлю вам зло и замышляю против вас" (Иеремия 18:11) </w:t>
        <w:br/>
        <w:br/>
        <w:t xml:space="preserve">"Я образую свет и творю тьму, делаю мир и произвожу бедствия; Я, Господь, делаю все это". (Исаия 45:7) </w:t>
        <w:br/>
        <w:br/>
        <w:t xml:space="preserve">"Кто это говорит: `и то бывает, чему Господь не повелел быть'? Не от уст ли Всевышнего происходит бедствие и благополучие?" (Плачь Иеримии 3:37-38) </w:t>
        <w:br/>
        <w:br/>
        <w:t xml:space="preserve">"...Бог не есть (Бог) неустройства, но мира" (1-е Коринфянам 14:33) </w:t>
        <w:br/>
        <w:br/>
        <w:t xml:space="preserve">"...совершенны дела Его, и все пути Его праведны; Бог верен, и нет неправды (в Нем); Он праведен и истинен" (Второзаконие 32:4) </w:t>
        <w:br/>
        <w:br/>
        <w:t xml:space="preserve">"...Бог не искушается злом и Сам не искушает никого" (Иакова 1:13) </w:t>
        <w:br/>
        <w:br/>
        <w:br/>
      </w:r>
      <w:r>
        <w:rPr>
          <w:rStyle w:val="StrongEmphasis"/>
          <w:color w:val="000000"/>
          <w:sz w:val="28"/>
          <w:szCs w:val="28"/>
        </w:rPr>
        <w:t>Противоречие в Библии</w:t>
      </w:r>
      <w:r>
        <w:rPr>
          <w:color w:val="000000"/>
          <w:sz w:val="28"/>
          <w:szCs w:val="28"/>
        </w:rPr>
        <w:t xml:space="preserve"> №49 </w:t>
      </w:r>
      <w:r>
        <w:rPr>
          <w:rStyle w:val="StrongEmphasis"/>
          <w:color w:val="000000"/>
          <w:sz w:val="28"/>
          <w:szCs w:val="28"/>
        </w:rPr>
        <w:t>(Изображения запрещены или поощрены?)</w:t>
      </w:r>
      <w:r>
        <w:rPr>
          <w:color w:val="000000"/>
          <w:sz w:val="28"/>
          <w:szCs w:val="28"/>
        </w:rPr>
        <w:t xml:space="preserve"> </w:t>
        <w:br/>
        <w:br/>
      </w:r>
      <w:hyperlink r:id="rId27">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90: Изображения запрещены или поощрены?) </w:t>
        <w:br/>
        <w:br/>
        <w:t xml:space="preserve">"Не делай себе кумира и никакого изображения того, что на небе вверху, и что на земле внизу, и что в воде ниже земли" (Исход 20:4) </w:t>
        <w:br/>
        <w:br/>
        <w:t xml:space="preserve">"...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Второзаконие 4:16-18) </w:t>
        <w:br/>
        <w:br/>
        <w:t xml:space="preserve">"...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сход 25:18) </w:t>
        <w:br/>
        <w:br/>
        <w:t xml:space="preserve">"И сказал Господь Моисею: сделай себе змея и выставь его на знамя..." (Числа 21:8) </w:t>
        <w:br/>
        <w:br/>
        <w:t xml:space="preserve">4Цар. 18:3-4 "3 И делал он угодное в очах Господних во всем так, как делал Давид, отец его; 4 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 </w:t>
        <w:br/>
        <w:br/>
        <w:br/>
      </w:r>
      <w:r>
        <w:rPr>
          <w:rStyle w:val="StrongEmphasis"/>
          <w:color w:val="000000"/>
          <w:sz w:val="28"/>
          <w:szCs w:val="28"/>
        </w:rPr>
        <w:t>Противоречие в Библии</w:t>
      </w:r>
      <w:r>
        <w:rPr>
          <w:color w:val="000000"/>
          <w:sz w:val="28"/>
          <w:szCs w:val="28"/>
        </w:rPr>
        <w:t xml:space="preserve"> №50 </w:t>
      </w:r>
      <w:r>
        <w:rPr>
          <w:rStyle w:val="StrongEmphasis"/>
          <w:color w:val="000000"/>
          <w:sz w:val="28"/>
          <w:szCs w:val="28"/>
        </w:rPr>
        <w:t>(Все ли Писание богодухновенно?)</w:t>
      </w:r>
      <w:r>
        <w:rPr>
          <w:color w:val="000000"/>
          <w:sz w:val="28"/>
          <w:szCs w:val="28"/>
        </w:rPr>
        <w:t xml:space="preserve"> </w:t>
        <w:br/>
        <w:br/>
      </w:r>
      <w:hyperlink r:id="rId28">
        <w:r>
          <w:rPr>
            <w:rStyle w:val="InternetLink"/>
            <w:b/>
            <w:b/>
            <w:bCs/>
            <w:color w:val="006666"/>
            <w:sz w:val="28"/>
            <w:szCs w:val="28"/>
            <w:u w:val="single"/>
          </w:rPr>
          <w:t>http://www.pravoslavie-islam.com/Aboutthebible/101.htm</w:t>
        </w:r>
        <w:r>
          <w:rPr>
            <w:rStyle w:val="InternetLink"/>
            <w:sz w:val="28"/>
            <w:szCs w:val="28"/>
          </w:rPr>
          <w:t xml:space="preserve"> </w:t>
        </w:r>
      </w:hyperlink>
      <w:r>
        <w:rPr>
          <w:color w:val="000000"/>
          <w:sz w:val="28"/>
          <w:szCs w:val="28"/>
        </w:rPr>
        <w:t xml:space="preserve">(Противоречие № 101: Все ли Писание богодухновенно?) </w:t>
        <w:br/>
        <w:br/>
        <w:t xml:space="preserve">"Все Писание богодухновенно..." (2-е Тимофею 3:16) </w:t>
        <w:br/>
        <w:br/>
        <w:t xml:space="preserve">"Впрочем это сказано мною как позволение, а не как повеление..." (1-е Коринфянам 7:6) </w:t>
        <w:br/>
        <w:br/>
        <w:t xml:space="preserve">"Прочим же я говорю, а не Господь..." (1-е Коринфянам 7:12) </w:t>
        <w:br/>
        <w:br/>
        <w:t xml:space="preserve">"Что скажу, то скажу не в Господе..." (2-е Коринфянам 11:17) </w:t>
        <w:br/>
        <w:br/>
        <w:br/>
      </w:r>
      <w:r>
        <w:rPr>
          <w:rStyle w:val="StrongEmphasis"/>
          <w:color w:val="000000"/>
          <w:sz w:val="28"/>
          <w:szCs w:val="28"/>
        </w:rPr>
        <w:t>Противоречие в Библии</w:t>
      </w:r>
      <w:r>
        <w:rPr>
          <w:color w:val="000000"/>
          <w:sz w:val="28"/>
          <w:szCs w:val="28"/>
        </w:rPr>
        <w:t xml:space="preserve"> №51 </w:t>
      </w:r>
      <w:r>
        <w:rPr>
          <w:rStyle w:val="StrongEmphasis"/>
          <w:color w:val="000000"/>
          <w:sz w:val="28"/>
          <w:szCs w:val="28"/>
        </w:rPr>
        <w:t>(Для Бога все живы?)</w:t>
      </w:r>
      <w:r>
        <w:rPr>
          <w:color w:val="000000"/>
          <w:sz w:val="28"/>
          <w:szCs w:val="28"/>
        </w:rPr>
        <w:t xml:space="preserve"> </w:t>
        <w:br/>
        <w:br/>
        <w:t xml:space="preserve">Согласно православного учения и умершие и еще живущие люди для Бога живы, поэтому молитвы к умершим святым допустимы. Обосновывается это следующим: </w:t>
        <w:br/>
        <w:br/>
        <w:t xml:space="preserve">Бог не есть Бог мертвых, но живых, ибо у Бога все живы (Лук. 20: 38) </w:t>
        <w:br/>
        <w:br/>
        <w:t xml:space="preserve">Однако, есть и другие цитаты, говорящие другое: </w:t>
        <w:br/>
        <w:br/>
        <w:t xml:space="preserve">Матф.8:22 "Но Иисус сказал ему: иди за Мною, и предоставь мертвым погребать своих мертвецов." </w:t>
        <w:br/>
        <w:t xml:space="preserve">Лук.9:60 Но Иисус сказал ему: предоставь мертвым погребать своих мертвецов, а ты иди, благовествуй Царствие Божие. </w:t>
        <w:br/>
        <w:br/>
        <w:t xml:space="preserve">Вы может быть скажите, что мол Божьи люди все всегда живы в отличие от погибших грешников. Однако, что Вы скажите на то, что душа человека - это кровь и, следовательно, живы те, чья кровь течет в их потомках? </w:t>
        <w:br/>
        <w:br/>
        <w:t xml:space="preserve">Лев.17:14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 </w:t>
        <w:br/>
        <w:br/>
        <w:t xml:space="preserve">Быт.3:19 "в поте лица твоего будешь есть хлеб, доколе не возвратишься в землю, из которой ты взят, ибо прах ты и в прах возвратишься." </w:t>
        <w:br/>
        <w:br/>
        <w:br/>
      </w:r>
      <w:r>
        <w:rPr>
          <w:rStyle w:val="StrongEmphasis"/>
          <w:color w:val="000000"/>
          <w:sz w:val="28"/>
          <w:szCs w:val="28"/>
        </w:rPr>
        <w:t>Противоречие в Библии</w:t>
      </w:r>
      <w:r>
        <w:rPr>
          <w:color w:val="000000"/>
          <w:sz w:val="28"/>
          <w:szCs w:val="28"/>
        </w:rPr>
        <w:t xml:space="preserve"> №52 </w:t>
      </w:r>
      <w:r>
        <w:rPr>
          <w:rStyle w:val="StrongEmphasis"/>
          <w:color w:val="000000"/>
          <w:sz w:val="28"/>
          <w:szCs w:val="28"/>
        </w:rPr>
        <w:t>(Следует ли истреблять зло? В частности - мужеложцев?)</w:t>
      </w:r>
      <w:r>
        <w:rPr>
          <w:color w:val="000000"/>
          <w:sz w:val="28"/>
          <w:szCs w:val="28"/>
        </w:rPr>
        <w:t xml:space="preserve"> </w:t>
        <w:br/>
        <w:br/>
        <w:t xml:space="preserve">Хороший мужеложец - мертвый мужеложец? </w:t>
        <w:br/>
        <w:br/>
        <w:t xml:space="preserve">1. Кор. 9-11 </w:t>
        <w:br/>
        <w:t xml:space="preserve">9 Или не знаете, что неправедные Царства Божия не наследуют? Не обманывайтесь: ни блудники, ни идолослужители, ни прелюбодеи, ни малакии, ни мужеложники, 10 ни воры, ни лихоимцы, ни пьяницы, ни злоречивые, ни хищники - Царства Божия не наследуют. 11 И такими были некоторые из вас; но омылись, но освятились, но оправдались именем Господа нашего Иисуса Христа и Духом Бога нашего. </w:t>
        <w:br/>
        <w:br/>
        <w:t xml:space="preserve">Лев.20:13 </w:t>
        <w:br/>
        <w:t xml:space="preserve">Если кто ляжет с мужчиною, как с женщиною, то оба они сделали мерзость: да будут преданы смерти, кровь их на них. </w:t>
        <w:br/>
        <w:br/>
        <w:br/>
      </w:r>
      <w:r>
        <w:rPr>
          <w:rStyle w:val="StrongEmphasis"/>
          <w:color w:val="000000"/>
          <w:sz w:val="28"/>
          <w:szCs w:val="28"/>
        </w:rPr>
        <w:t>Противоречие в Библии</w:t>
      </w:r>
      <w:r>
        <w:rPr>
          <w:color w:val="000000"/>
          <w:sz w:val="28"/>
          <w:szCs w:val="28"/>
        </w:rPr>
        <w:t xml:space="preserve"> №53 </w:t>
      </w:r>
      <w:r>
        <w:rPr>
          <w:rStyle w:val="StrongEmphasis"/>
          <w:color w:val="000000"/>
          <w:sz w:val="28"/>
          <w:szCs w:val="28"/>
        </w:rPr>
        <w:t>(Анекдот - Иисус ПРИКАЗАЛ любить)</w:t>
      </w:r>
      <w:r>
        <w:rPr>
          <w:color w:val="000000"/>
          <w:sz w:val="28"/>
          <w:szCs w:val="28"/>
        </w:rPr>
        <w:t xml:space="preserve"> </w:t>
        <w:br/>
        <w:br/>
        <w:t xml:space="preserve">Иоан.13:34 Заповедь новую даю вам, да любите друг друга; как Я возлюбил вас, [так] и вы да любите друг друга. </w:t>
        <w:br/>
        <w:br/>
        <w:t xml:space="preserve">Иоан.15:12 Сия есть заповедь Моя, да любите друг друга, как Я возлюбил вас. </w:t>
        <w:br/>
        <w:br/>
        <w:t xml:space="preserve">Иоан.15:17 Сие заповедаю вам, да любите друг друга. </w:t>
        <w:br/>
        <w:br/>
        <w:t xml:space="preserve">1Пет.1:22 Послушанием истине чрез Духа, очистив души ваши к нелицемерному братолюбию, постоянно любите друг друга от чистого сердца, </w:t>
        <w:br/>
        <w:br/>
        <w:t xml:space="preserve">Как все просто - дал заповедь-наказ и все. Выполняй как хочешь. Приказал любить - будут любить. Это просто анекдот. Или вот еще - любите врагов... Слов нет. </w:t>
        <w:br/>
        <w:br/>
        <w:t xml:space="preserve">Вот когда его на суде у первосвященника по щеке слуга ударил ему это почему то не понравилось (Иоанна 18:22-23 "22 Когда Он сказал это, один из служителей, стоявший близко, ударил Иисуса по щеке, сказав: так отвечаешь Ты первосвященнику? 23 Иисус отвечал ему: если Я сказал худо, покажи, что худо; а если хорошо, что ты бьешь Меня?"), а ученики значит должны любить врагов и подставлять другую щеку. </w:t>
        <w:br/>
        <w:br/>
        <w:t xml:space="preserve">Матф.5:44 А Я говорю вам: любите врагов ваших, благословляйте проклинающих вас, благотворите ненавидящим вас и молитесь за обижающих вас и гонящих вас, </w:t>
        <w:br/>
        <w:br/>
        <w:t xml:space="preserve">Лук.6:27 Но вам, слушающим, говорю: любите врагов ваших, благотворите ненавидящим вас, </w:t>
        <w:br/>
        <w:br/>
        <w:t xml:space="preserve">Лук.6:35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w:t>
        <w:br/>
        <w:br/>
        <w:t xml:space="preserve">Матф.5:39 А Я говорю вам: не противься злому. Но кто ударит тебя в правую щеку твою, обрати к нему и другую; </w:t>
        <w:br/>
        <w:br/>
        <w:t xml:space="preserve">Лук.6:29 Ударившему тебя по щеке подставь и другую, и отнимающему у тебя верхнюю одежду не препятствуй взять и рубашку. </w:t>
        <w:br/>
        <w:br/>
        <w:br/>
      </w:r>
      <w:r>
        <w:rPr>
          <w:rStyle w:val="StrongEmphasis"/>
          <w:color w:val="000000"/>
          <w:sz w:val="28"/>
          <w:szCs w:val="28"/>
        </w:rPr>
        <w:t>Противоречие в Библии</w:t>
      </w:r>
      <w:r>
        <w:rPr>
          <w:color w:val="000000"/>
          <w:sz w:val="28"/>
          <w:szCs w:val="28"/>
        </w:rPr>
        <w:t xml:space="preserve"> №54 </w:t>
      </w:r>
      <w:r>
        <w:rPr>
          <w:rStyle w:val="StrongEmphasis"/>
          <w:color w:val="000000"/>
          <w:sz w:val="28"/>
          <w:szCs w:val="28"/>
        </w:rPr>
        <w:t>(Иисус путает первосвященника Авиафара и его отца Ахимелеха)</w:t>
      </w:r>
      <w:r>
        <w:rPr>
          <w:color w:val="000000"/>
          <w:sz w:val="28"/>
          <w:szCs w:val="28"/>
        </w:rPr>
        <w:t xml:space="preserve"> </w:t>
        <w:br/>
        <w:br/>
        <w:t xml:space="preserve">Рекомендую книгу о правках в Библии - Эрман Б. Искаженные слова Иисуса: Кто, когда и зачем правил Библию/ Барт Эрман ; [пер. с англ. У.В. Сапциной]. - М. : Эксмо, 2009. - 320 с. - (Религия. Настоящее христианство). (Далее в тексте - Ист.1) </w:t>
        <w:br/>
        <w:br/>
        <w:t xml:space="preserve">В Мк. 2:26 Иисус говорит "при первосвященнике Авиафаре", объясняя что "суббота для человека а не человек для субботы". Между тем в 1. Цар. 21:1-6 говорится про Ахимелеха - его отца (Ист. 1, стр. 23). </w:t>
        <w:br/>
        <w:br/>
        <w:br/>
      </w:r>
      <w:r>
        <w:rPr>
          <w:rStyle w:val="StrongEmphasis"/>
          <w:color w:val="000000"/>
          <w:sz w:val="28"/>
          <w:szCs w:val="28"/>
        </w:rPr>
        <w:t>Противоречие в Библии</w:t>
      </w:r>
      <w:r>
        <w:rPr>
          <w:color w:val="000000"/>
          <w:sz w:val="28"/>
          <w:szCs w:val="28"/>
        </w:rPr>
        <w:t xml:space="preserve"> №55 </w:t>
      </w:r>
      <w:r>
        <w:rPr>
          <w:rStyle w:val="StrongEmphasis"/>
          <w:color w:val="000000"/>
          <w:sz w:val="28"/>
          <w:szCs w:val="28"/>
        </w:rPr>
        <w:t>(Иисус погибает до или после Пасхи? Авиафара и его отца Ахимелеха)</w:t>
      </w:r>
      <w:r>
        <w:rPr>
          <w:color w:val="000000"/>
          <w:sz w:val="28"/>
          <w:szCs w:val="28"/>
        </w:rPr>
        <w:t xml:space="preserve"> </w:t>
        <w:br/>
        <w:br/>
        <w:t xml:space="preserve">Рекомендую книгу о правках в Библии - Эрман Б. Искаженные слова Иисуса: Кто, когда и зачем правил Библию/ Барт Эрман ; [пер. с англ. У.В. Сапциной]. - М. : Эксмо, 2009. - 320 с. - (Религия. Настоящее христианство). (Далее в тексте - Ист.1) </w:t>
        <w:br/>
        <w:br/>
        <w:t xml:space="preserve">Иисус оказывается погиб после пасхальной трапезы (Мк. 14:12, 15:25) и, одновременно, за день до Пасхи (Ин. 19:14). (Ист. 1, стр. 25) </w:t>
        <w:br/>
        <w:br/>
        <w:br/>
      </w:r>
      <w:r>
        <w:rPr>
          <w:rStyle w:val="StrongEmphasis"/>
          <w:color w:val="000000"/>
          <w:sz w:val="28"/>
          <w:szCs w:val="28"/>
        </w:rPr>
        <w:t>Противоречие в Библии</w:t>
      </w:r>
      <w:r>
        <w:rPr>
          <w:color w:val="000000"/>
          <w:sz w:val="28"/>
          <w:szCs w:val="28"/>
        </w:rPr>
        <w:t xml:space="preserve"> №56 </w:t>
      </w:r>
      <w:r>
        <w:rPr>
          <w:rStyle w:val="StrongEmphasis"/>
          <w:color w:val="000000"/>
          <w:sz w:val="28"/>
          <w:szCs w:val="28"/>
        </w:rPr>
        <w:t>(Иосиф и Мария вернулись в Назарет или бежали в Египет после рождеения Иисуса?)</w:t>
      </w:r>
      <w:r>
        <w:rPr>
          <w:color w:val="000000"/>
          <w:sz w:val="28"/>
          <w:szCs w:val="28"/>
        </w:rPr>
        <w:t xml:space="preserve"> </w:t>
        <w:br/>
        <w:br/>
        <w:t xml:space="preserve">Рекомендую книгу о правках в Библии - Эрман Б. Искаженные слова Иисуса: Кто, когда и зачем правил Библию/ Барт Эрман ; [пер. с англ. У.В. Сапциной]. - М. : Эксмо, 2009. - 320 с. - (Религия. Настоящее христианство). (Далее в тексте - Ист.1) </w:t>
        <w:br/>
        <w:br/>
        <w:t xml:space="preserve">Лк. 2:39 - Иосиф и Мария вернулись в Назарет, Мф. 2:19-22 - бежали в Египет. </w:t>
        <w:br/>
        <w:br/>
        <w:br/>
      </w:r>
      <w:r>
        <w:rPr>
          <w:rStyle w:val="StrongEmphasis"/>
          <w:color w:val="000000"/>
          <w:sz w:val="28"/>
          <w:szCs w:val="28"/>
        </w:rPr>
        <w:t>Противоречие в Библии</w:t>
      </w:r>
      <w:r>
        <w:rPr>
          <w:color w:val="000000"/>
          <w:sz w:val="28"/>
          <w:szCs w:val="28"/>
        </w:rPr>
        <w:t xml:space="preserve"> №57 </w:t>
      </w:r>
      <w:r>
        <w:rPr>
          <w:rStyle w:val="StrongEmphasis"/>
          <w:color w:val="000000"/>
          <w:sz w:val="28"/>
          <w:szCs w:val="28"/>
        </w:rPr>
        <w:t>(Павел после обращения пошел в Иерусалим к предстоящим там апостолам или нет?)</w:t>
      </w:r>
      <w:r>
        <w:rPr>
          <w:color w:val="000000"/>
          <w:sz w:val="28"/>
          <w:szCs w:val="28"/>
        </w:rPr>
        <w:t xml:space="preserve"> </w:t>
        <w:br/>
        <w:br/>
        <w:t xml:space="preserve">Рекомендую книгу о правках в Библии - Эрман Б. Искаженные слова Иисуса: Кто, когда и зачем правил Библию/ Барт Эрман ; [пер. с англ. У.В. Сапциной]. - М. : Эксмо, 2009. - 320 с. - (Религия. Настоящее христианство). (Далее в тексте - Ист.1) </w:t>
        <w:br/>
        <w:br/>
        <w:t xml:space="preserve">Павел после обращения пошел в Иерусалим к предстоящим там апостолам (Деян. 9:26) или нет (Гал. 1:16-17). </w:t>
        <w:br/>
      </w:r>
    </w:p>
    <w:p>
      <w:pPr>
        <w:pStyle w:val="Normal"/>
        <w:rPr>
          <w:color w:val="000000"/>
          <w:sz w:val="28"/>
          <w:szCs w:val="28"/>
        </w:rPr>
      </w:pPr>
      <w:r>
        <w:rPr>
          <w:color w:val="000000"/>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80"/>
        <w:rPr>
          <w:color w:val="000000"/>
          <w:sz w:val="28"/>
          <w:szCs w:val="28"/>
        </w:rPr>
      </w:pPr>
      <w:r>
        <w:rPr>
          <w:color w:val="000000"/>
          <w:sz w:val="28"/>
          <w:szCs w:val="28"/>
        </w:rPr>
        <w:t xml:space="preserve">Вот такие вот противоречия в Библии, как говорили в СССР (философский закон) единство и борьба противоположностей, или девиз США - в многообразии единство. </w:t>
        <w:br/>
      </w:r>
      <w:bookmarkStart w:id="28" w:name="a29"/>
    </w:p>
    <w:p>
      <w:pPr>
        <w:pStyle w:val="Heading2"/>
        <w:rPr>
          <w:color w:val="000000"/>
        </w:rPr>
      </w:pPr>
      <w:r>
        <w:rPr>
          <w:rStyle w:val="StrongEmphasis"/>
          <w:b w:val="false"/>
          <w:bCs w:val="false"/>
          <w:color w:val="000000"/>
        </w:rPr>
        <w:t>6. Критика православия. Вопросы к КАТЕХИЗИСУ РУССКОЙ ПРАВОСЛАВНОЙ ЦЕРКВИ</w:t>
      </w:r>
    </w:p>
    <w:p>
      <w:pPr>
        <w:pStyle w:val="Normal"/>
        <w:spacing w:before="0" w:after="280"/>
        <w:rPr/>
      </w:pPr>
      <w:r>
        <w:rPr>
          <w:color w:val="000000"/>
          <w:sz w:val="28"/>
          <w:szCs w:val="28"/>
        </w:rPr>
        <w:br/>
        <w:br/>
      </w:r>
      <w:r>
        <w:rPr>
          <w:rStyle w:val="StrongEmphasis"/>
          <w:color w:val="000000"/>
          <w:sz w:val="28"/>
          <w:szCs w:val="28"/>
        </w:rPr>
        <w:t>Информация предназначена для тех, кто общается с религиозными фанатиками и чиновниками от религии.</w:t>
      </w:r>
      <w:r>
        <w:rPr>
          <w:color w:val="000000"/>
          <w:sz w:val="28"/>
          <w:szCs w:val="28"/>
        </w:rPr>
        <w:t xml:space="preserve"> </w:t>
        <w:br/>
        <w:br/>
        <w:t xml:space="preserve">Буду рад разъяснениям по поводу приведенной информации от православных христиан. Возможно я в чем то не прав или даже ошибаюсь. Как бы то ни было считаю, что конкретная критика будет полезна. </w:t>
        <w:br/>
        <w:br/>
      </w:r>
      <w:r>
        <w:rPr>
          <w:rStyle w:val="StrongEmphasis"/>
          <w:color w:val="000000"/>
          <w:sz w:val="28"/>
          <w:szCs w:val="28"/>
        </w:rPr>
        <w:t>Православный катехизис</w:t>
      </w:r>
      <w:r>
        <w:rPr>
          <w:color w:val="000000"/>
          <w:sz w:val="28"/>
          <w:szCs w:val="28"/>
        </w:rPr>
        <w:t xml:space="preserve"> можно скачать на этом сайте. </w:t>
      </w:r>
    </w:p>
    <w:p>
      <w:pPr>
        <w:pStyle w:val="Normal"/>
        <w:spacing w:before="280" w:after="280"/>
        <w:rPr/>
      </w:pPr>
      <w:hyperlink r:id="rId29">
        <w:bookmarkEnd w:id="28"/>
        <w:r>
          <w:rPr>
            <w:rStyle w:val="InternetLink"/>
            <w:b/>
            <w:b/>
            <w:bCs/>
            <w:color w:val="006666"/>
            <w:u w:val="single"/>
          </w:rPr>
          <w:t>Скачать «Пространный Катехизис Составленный Митрополитом Московским Филаретом. В Доступном Изложении.»</w:t>
        </w:r>
      </w:hyperlink>
      <w:r>
        <w:rPr>
          <w:color w:val="000000"/>
        </w:rPr>
        <w:t xml:space="preserve"> (zip-архив 144 кб). </w:t>
      </w:r>
    </w:p>
    <w:p>
      <w:pPr>
        <w:pStyle w:val="Normal"/>
        <w:rPr>
          <w:color w:val="000000"/>
          <w:sz w:val="28"/>
          <w:szCs w:val="28"/>
        </w:rPr>
      </w:pPr>
      <w:r>
        <w:rPr>
          <w:color w:val="000000"/>
          <w:sz w:val="28"/>
          <w:szCs w:val="28"/>
        </w:rPr>
      </w:r>
    </w:p>
    <w:p>
      <w:pPr>
        <w:pStyle w:val="Normal"/>
        <w:spacing w:before="280" w:after="280"/>
        <w:rPr/>
      </w:pPr>
      <w:hyperlink r:id="rId30">
        <w:r>
          <w:rPr>
            <w:rStyle w:val="InternetLink"/>
            <w:b/>
            <w:b/>
            <w:bCs/>
            <w:color w:val="006666"/>
            <w:u w:val="single"/>
          </w:rPr>
          <w:t>Скачать ПРАВОСЛАВНЫЙ КАТЕХИЗИС, составленный Преосвященнейшим Артемием, епископом Гродненским и Волковысским.</w:t>
        </w:r>
      </w:hyperlink>
      <w:r>
        <w:rPr>
          <w:color w:val="000000"/>
        </w:rPr>
        <w:t xml:space="preserve"> (rar-архив 386,7 кб). </w:t>
      </w:r>
    </w:p>
    <w:p>
      <w:pPr>
        <w:pStyle w:val="Normal"/>
        <w:spacing w:before="0" w:after="280"/>
        <w:rPr/>
      </w:pPr>
      <w:r>
        <w:rPr>
          <w:color w:val="000000"/>
          <w:sz w:val="28"/>
          <w:szCs w:val="28"/>
        </w:rPr>
        <w:br/>
        <w:br/>
        <w:br/>
      </w:r>
      <w:hyperlink r:id="rId31">
        <w:r>
          <w:rPr>
            <w:rStyle w:val="InternetLink"/>
            <w:b/>
            <w:b/>
            <w:bCs/>
            <w:color w:val="006666"/>
            <w:sz w:val="28"/>
            <w:szCs w:val="28"/>
            <w:u w:val="single"/>
          </w:rPr>
          <w:t>ПРАВОСЛАВНЫЙ КАТЕХИЗИС</w:t>
        </w:r>
        <w:r>
          <w:rPr>
            <w:rStyle w:val="InternetLink"/>
            <w:sz w:val="28"/>
            <w:szCs w:val="28"/>
          </w:rPr>
          <w:t xml:space="preserve">, составленный Преосвященнейшим Артемием, епископом Гродненским и Волковысским. С комментариями [красным] Скомарохова Анатолия (rar-архив, 420 kBt) </w:t>
        </w:r>
      </w:hyperlink>
      <w:r>
        <w:rPr>
          <w:color w:val="000000"/>
          <w:sz w:val="28"/>
          <w:szCs w:val="28"/>
        </w:rPr>
        <w:br/>
        <w:br/>
      </w:r>
      <w:hyperlink r:id="rId32">
        <w:r>
          <w:rPr>
            <w:rStyle w:val="InternetLink"/>
            <w:b/>
            <w:b/>
            <w:bCs/>
            <w:color w:val="006666"/>
            <w:sz w:val="28"/>
            <w:szCs w:val="28"/>
            <w:u w:val="single"/>
          </w:rPr>
          <w:t xml:space="preserve">Пространный христианский катехизис Православной Кафолической Восточной Церкви Составлен митрополитом Филаретом (Дроздовым) ОНЛАЙН http://www.pravoslavnoe.ru/slovo/katihizis/ </w:t>
        </w:r>
      </w:hyperlink>
      <w:r>
        <w:rPr>
          <w:color w:val="000000"/>
          <w:sz w:val="28"/>
          <w:szCs w:val="28"/>
        </w:rPr>
        <w:br/>
        <w:br/>
      </w:r>
      <w:hyperlink r:id="rId33">
        <w:r>
          <w:rPr>
            <w:rStyle w:val="InternetLink"/>
            <w:b/>
            <w:b/>
            <w:bCs/>
            <w:color w:val="006666"/>
            <w:sz w:val="28"/>
            <w:szCs w:val="28"/>
            <w:u w:val="single"/>
          </w:rPr>
          <w:t>Скачать Противосектантский катехизис Н. Варжанский.</w:t>
        </w:r>
        <w:r>
          <w:rPr>
            <w:rStyle w:val="InternetLink"/>
            <w:sz w:val="28"/>
            <w:szCs w:val="28"/>
          </w:rPr>
          <w:t xml:space="preserve"> </w:t>
        </w:r>
        <w:r>
          <w:rPr>
            <w:rStyle w:val="InternetLink"/>
            <w:color w:val="006666"/>
            <w:sz w:val="28"/>
            <w:szCs w:val="28"/>
            <w:u w:val="single"/>
          </w:rPr>
          <w:br/>
        </w:r>
        <w:r>
          <w:rPr>
            <w:rStyle w:val="InternetLink"/>
            <w:sz w:val="28"/>
            <w:szCs w:val="28"/>
          </w:rPr>
          <w:t xml:space="preserve">ДОБРОЕ ИСПОВЕДАНИЕ </w:t>
        </w:r>
        <w:r>
          <w:rPr>
            <w:rStyle w:val="InternetLink"/>
            <w:color w:val="006666"/>
            <w:sz w:val="28"/>
            <w:szCs w:val="28"/>
            <w:u w:val="single"/>
          </w:rPr>
          <w:br/>
        </w:r>
        <w:r>
          <w:rPr>
            <w:rStyle w:val="InternetLink"/>
            <w:sz w:val="28"/>
            <w:szCs w:val="28"/>
          </w:rPr>
          <w:t xml:space="preserve">Православный противосектантский катехизис </w:t>
        </w:r>
        <w:r>
          <w:rPr>
            <w:rStyle w:val="InternetLink"/>
            <w:color w:val="006666"/>
            <w:sz w:val="28"/>
            <w:szCs w:val="28"/>
            <w:u w:val="single"/>
          </w:rPr>
          <w:br/>
        </w:r>
        <w:r>
          <w:rPr>
            <w:rStyle w:val="InternetLink"/>
            <w:sz w:val="28"/>
            <w:szCs w:val="28"/>
          </w:rPr>
          <w:t xml:space="preserve">Переиздано (с изменениями) с издания "Доброе исповедание", Почаев, 1910 г. </w:t>
        </w:r>
        <w:r>
          <w:rPr>
            <w:rStyle w:val="InternetLink"/>
            <w:color w:val="006666"/>
            <w:sz w:val="28"/>
            <w:szCs w:val="28"/>
            <w:u w:val="single"/>
          </w:rPr>
          <w:br/>
        </w:r>
        <w:r>
          <w:rPr>
            <w:rStyle w:val="InternetLink"/>
            <w:sz w:val="28"/>
            <w:szCs w:val="28"/>
          </w:rPr>
          <w:t xml:space="preserve">Благословение Свято-Успенской Почаевской Лавры </w:t>
        </w:r>
        <w:r>
          <w:rPr>
            <w:rStyle w:val="InternetLink"/>
            <w:color w:val="006666"/>
            <w:sz w:val="28"/>
            <w:szCs w:val="28"/>
            <w:u w:val="single"/>
          </w:rPr>
          <w:br/>
        </w:r>
        <w:r>
          <w:rPr>
            <w:rStyle w:val="InternetLink"/>
            <w:sz w:val="28"/>
            <w:szCs w:val="28"/>
          </w:rPr>
          <w:t xml:space="preserve">Миссионерский отдел Львовской епархии УПЦ, 2003 г. </w:t>
        </w:r>
      </w:hyperlink>
      <w:r>
        <w:rPr>
          <w:color w:val="000000"/>
          <w:sz w:val="28"/>
          <w:szCs w:val="28"/>
        </w:rPr>
        <w:br/>
        <w:br/>
        <w:t xml:space="preserve">Источник: </w:t>
      </w:r>
      <w:hyperlink r:id="rId34">
        <w:r>
          <w:rPr>
            <w:rStyle w:val="InternetLink"/>
            <w:b/>
            <w:b/>
            <w:bCs/>
            <w:color w:val="006666"/>
            <w:sz w:val="28"/>
            <w:szCs w:val="28"/>
            <w:u w:val="single"/>
          </w:rPr>
          <w:t>Скачать Противосектантский катехизис Н. Варжанский. на http://www.koob.ru/</w:t>
        </w:r>
      </w:hyperlink>
      <w:r>
        <w:rPr>
          <w:color w:val="000000"/>
          <w:sz w:val="28"/>
          <w:szCs w:val="28"/>
        </w:rPr>
        <w:t xml:space="preserve"> </w:t>
        <w:br/>
        <w:br/>
        <w:br/>
        <w:t xml:space="preserve">«Если справедливо пред Богом вас послушать более, чем Бога, судите.» (Деян. 4,19) </w:t>
        <w:br/>
        <w:br/>
        <w:t xml:space="preserve">Уважаемый читатель! Мною был прочитан </w:t>
      </w:r>
      <w:r>
        <w:rPr>
          <w:rStyle w:val="StrongEmphasis"/>
          <w:color w:val="000000"/>
          <w:sz w:val="28"/>
          <w:szCs w:val="28"/>
        </w:rPr>
        <w:t>КАТЕХИЗИС Православной Кафолической Восточной Церкви</w:t>
      </w:r>
      <w:r>
        <w:rPr>
          <w:color w:val="000000"/>
          <w:sz w:val="28"/>
          <w:szCs w:val="28"/>
        </w:rPr>
        <w:t xml:space="preserve">, составленный митрополитом Филаретом (Дроздовым). Переиздание. Свято-Троицкая Сергиевая Лавра 2006. </w:t>
        <w:br/>
        <w:br/>
        <w:t xml:space="preserve">Хочу ознакомить Вас с тем, что вызвало мое недоумение в данной книге, которая должна быть первоначальным учением о православной вере, всякому христианину необходимое. (стр.5, п. 2, Лк 1,4. Деян. 18, 25) </w:t>
        <w:br/>
        <w:br/>
        <w:t xml:space="preserve">1. </w:t>
      </w:r>
      <w:hyperlink r:id="rId35">
        <w:r>
          <w:rPr>
            <w:rStyle w:val="InternetLink"/>
            <w:sz w:val="28"/>
            <w:szCs w:val="28"/>
          </w:rPr>
          <w:t>Введение. Об Откровении Божественном Стр.7, п. 14.</w:t>
        </w:r>
      </w:hyperlink>
      <w:r>
        <w:rPr>
          <w:color w:val="000000"/>
          <w:sz w:val="28"/>
          <w:szCs w:val="28"/>
        </w:rPr>
        <w:t xml:space="preserve"> Приводится цитата «Бога никто же виде негдеже, Единородный сын, сый в лоне Отчи, Той исповеда» (Иоанн 1, 18). Что можно сказать об этом? Бог разговаривал с Моисеем устами к устам (Числа 12, 6-9). Следовательно Адам и Моисей разговаривали с тем, кто впоследствии получил имя Иисус, а не с Его Отцом. И тогда Творец=Иисус, а Святой Дух и Отец нечто вне нашего мира, то что Творец-Иисус принес в наш мир (Святой дух от Отца) или о чем упомянул для евреев (что у Бога Яхве=Иисус есть Отец). </w:t>
        <w:br/>
        <w:br/>
        <w:t xml:space="preserve">Числа 12 «6 И сказал: слушайте слова Мои: если бывает у вас пророк Господень, то Я открываюсь ему в видении, во сне говорю с ним; 7 но не так с рабом Моим Моисеем, - он верен во всем дому Моем: 8 устами к устам говорю Я с ним, и явно, а не в гаданиях, и образ Господа он видит; как же вы не убоялись упрекать раба Моего, Моисея? 9 И воспламенился гнев Господа на них, и Он отошел.» </w:t>
        <w:br/>
        <w:br/>
        <w:t xml:space="preserve">2. </w:t>
      </w:r>
      <w:hyperlink r:id="rId36">
        <w:r>
          <w:rPr>
            <w:rStyle w:val="InternetLink"/>
            <w:sz w:val="28"/>
            <w:szCs w:val="28"/>
          </w:rPr>
          <w:t>Введение. О Священном Писании Стр. 13, п. 58</w:t>
        </w:r>
      </w:hyperlink>
      <w:r>
        <w:rPr>
          <w:color w:val="000000"/>
          <w:sz w:val="28"/>
          <w:szCs w:val="28"/>
        </w:rPr>
        <w:t xml:space="preserve"> приводится отрывок о том, что якобы заранее предсказано рождение Иисуса от девы (Мф. 1, 22-23). Этот отрывок, по-моему говорит не о пришествии Иисуса Христа, а о рождении некоего Эммануила. </w:t>
        <w:br/>
        <w:br/>
        <w:t xml:space="preserve">В Евангелии от Матфея (1, 23) цитируются слова пророчества Исайи (7, 14) "... се, Дева во чреве приимет, и родит Сына, и нарекут имя Ему: Еммануил." Однако, как известно, имена Иисус и Еммануил разные. Более того, если Вы прочтете седьмую главу Исайи внимательно, Вы поймете, что речь идет не о мессии, а всего лишь о знамении, которое должно было случиться когда Ассирия покорила Иудею. </w:t>
        <w:br/>
        <w:br/>
        <w:t xml:space="preserve">3. </w:t>
      </w:r>
      <w:hyperlink r:id="rId37">
        <w:r>
          <w:rPr>
            <w:rStyle w:val="InternetLink"/>
            <w:sz w:val="28"/>
            <w:szCs w:val="28"/>
          </w:rPr>
          <w:t>О Символе веры вообще и о его происхождении п.67.</w:t>
        </w:r>
      </w:hyperlink>
      <w:r>
        <w:rPr>
          <w:color w:val="000000"/>
          <w:sz w:val="28"/>
          <w:szCs w:val="28"/>
        </w:rPr>
        <w:t xml:space="preserve"> </w:t>
        <w:br/>
        <w:br/>
        <w:t xml:space="preserve">В подпункте 1. п. 67 говорится, что Бог-Отец - Творец неба и Земли. В Библии Бог-Отец появляется только в Новом Завете, а Бог Ветхого Завета - все тот же, что воплотился в Новом Завете в Иисуса Христа. Таким образом Творец неба и Земли - Иисус Христос. </w:t>
        <w:br/>
        <w:br/>
        <w:t xml:space="preserve">Иисус говорит, что Моисей писал о Нем: </w:t>
        <w:br/>
        <w:br/>
        <w:t xml:space="preserve">Ион.5:39 "Исследуйте Писания, ибо вы думаете чрез них иметь жизнь вечную; а они свидетельствуют о Мне." </w:t>
        <w:br/>
        <w:br/>
        <w:t xml:space="preserve">Ион.5:46 "Ибо если бы вы верили Моисею, то поверили бы и Мне, потому что он писал о Мне." </w:t>
        <w:br/>
        <w:br/>
        <w:t xml:space="preserve">Иисус говорит, что Бога-Отца никто никогда не видел и не слышал (мы помним что Бог Ветхого Завета являлся лично Адаму, Аврааму, Исааку, Иакову и даже лицом к лицу говорил с Моисеем), т.е. говорили с Сыном и видели Сына: </w:t>
        <w:br/>
        <w:br/>
        <w:t xml:space="preserve">Ион. 1:18 "Бога не видел никто никогда; Единородный Сын, сущий в недре Отчем, Он явил." </w:t>
        <w:br/>
        <w:br/>
        <w:t xml:space="preserve">1 Ион.4:12. "Бога никто никогда не видел. Если мы любим друг друга, то Бог в нас пребывает, и любовь Его совершенна есть в нас." </w:t>
        <w:br/>
        <w:br/>
        <w:t xml:space="preserve">Бог в Ветхом Завете не говорит о себе, что Он Отец - Он говорит: "Я сущий" (Я есмь, Яхве, Иегова). Иисус называет себя этим именем: </w:t>
        <w:br/>
        <w:br/>
        <w:t xml:space="preserve">Иоанна 8:57-58 "57 На это сказали Ему Иудеи: Тебе нет еще пятидесяти лет, - и Ты видел Авраама? 58 Иисус сказал им: истинно, истинно говорю вам: прежде нежели был Авраам, Я есмь." </w:t>
        <w:br/>
        <w:br/>
        <w:t xml:space="preserve">Более подробно на эту тему (что Иисус и Яхве одно лицо) читайте в книге Джо Ковача "БИБЛИЯ шокирующие факты, о которых вам никогда не рассказывали". Вообще жалкое зрение Церковь, для которой Элохим, Яхве (Иегова), Иисус, Отец и Святой Дух характеризуется одним словом Бог. Бог наверное не зря открывался людям под разными именами, которые в переводе на русский язык означают совершенно разное. </w:t>
        <w:br/>
        <w:br/>
        <w:t xml:space="preserve">4. </w:t>
      </w:r>
      <w:hyperlink r:id="rId38">
        <w:r>
          <w:rPr>
            <w:rStyle w:val="InternetLink"/>
            <w:sz w:val="28"/>
            <w:szCs w:val="28"/>
          </w:rPr>
          <w:t>О Вере. О Символе веры вообще и его происхождении Стр. 16. п. 67.</w:t>
        </w:r>
      </w:hyperlink>
      <w:r>
        <w:rPr>
          <w:color w:val="000000"/>
          <w:sz w:val="28"/>
          <w:szCs w:val="28"/>
        </w:rPr>
        <w:t xml:space="preserve"> Здесь (подпункт 3. в п. 67) говорится что Иисус спустился с небес "нас ради человек". </w:t>
        <w:br/>
        <w:br/>
        <w:t xml:space="preserve">Если внимательно прочесть отрывок Матф. 15:24-26 ("24 Он же сказал в ответ: Я послан только к погибшим овцам дома Израилева. 25 А она, подойдя, кланялась Ему и говорила: Господи! помоги мне. 26 Он же сказал в ответ: нехорошо взять хлеб у детей и бросить псам.") становится понятным, что цель христианства не спасение души, а спасение "погибших овец Израилевых", т.е. спасение евреев. Как сказал Иисус евреям: "Ибо, кто хочет душу свою сберечь, тот потеряет ее; а кто потеряет ее ради Меня и Евангелия, тот сбережет ее;" (Марк. 8:35, также смотри Мат. 10:39, 16:25, Лук. 9:24). Не случайно Иисус до своей смерти на кресте заповедал своим апостолам проповедывать и творить чудеса только среди евреев (Матф. 10:5-6 "5 Сих двенадцать послал Иисус, и заповедал им, говоря: на путь к язычникам не ходите, и в город Самарянский не входите; 6 а идите наипаче к погибшим овцам дома Израилева;"). </w:t>
        <w:br/>
        <w:br/>
        <w:t xml:space="preserve">Любопытно, что слово "псы", употребляемое Иисусом в Матф. 15:24-26 и Мар. 7:28 по отношению к неевреям (язычникам) упоминается в Новом Завете еще два раза в Откр.22:15 ("А вне - псы и чародеи, и любодеи, и убийцы, и идолослужители, и всякий любящий и делающий неправду."), где говорится, что "псы" будут гореть в аду, и в Матф. 7:6 ("Не давайте святыни псам и не бросайте жемчуга вашего перед свиньями, чтоб они не попрали его ногами своими и, обратившись не растерзали вас."). </w:t>
        <w:br/>
        <w:br/>
        <w:t xml:space="preserve">Вообще идея богоизбранности евреев как народа очень напоминает идеи фашизма, образ "сверхчеловека". В Матф. 18:17 говорится, что язычники (инородцы) для первых учеников Иисуса были недочеловеками. Отлученный от церкви брат для Иисуса был все равно, что язычник (Матф.18:17 если же не послушает их, скажи церкви; а если и церкви не послушает, то да будет он тебе, как язычник и мытарь.) </w:t>
        <w:br/>
        <w:br/>
        <w:t xml:space="preserve">Таким образом, по словам Иисуса Он послан ТОЛЬКО к "погибшим" евреям, а не ради ВСЕХ человек. Отрывок Матф. 15:24-26 православные священники объясняют тем, что Иисус якобы "проверял веру" женщины, что на нормальном русском языке означает по их словам, что Иисус ЛГАЛ ей. </w:t>
        <w:br/>
        <w:br/>
        <w:t xml:space="preserve">5. </w:t>
      </w:r>
      <w:hyperlink r:id="rId39">
        <w:r>
          <w:rPr>
            <w:rStyle w:val="InternetLink"/>
            <w:sz w:val="28"/>
            <w:szCs w:val="28"/>
          </w:rPr>
          <w:t>О Вере. О Символе веры вообще и его происхождении Стр. 16. п. 71.</w:t>
        </w:r>
      </w:hyperlink>
      <w:r>
        <w:rPr>
          <w:color w:val="000000"/>
          <w:sz w:val="28"/>
          <w:szCs w:val="28"/>
        </w:rPr>
        <w:t xml:space="preserve"> Здесь говорится о праве Соборов отлучать от Церкви. И есть ссылка на Матф. 18:17. </w:t>
        <w:br/>
        <w:br/>
        <w:t xml:space="preserve">В Матф. 18:17 говорится, что язычники (инородцы) и мытари (сборщики налогов в римскую казну) для первых учеников Иисуса были недочеловеками. Отлученного от церкви брата Иисус сравнивал именно с язычником (Матф.18:17 если же не послушает их, скажи церкви; а если и церкви не послушает, то да будет он тебе, как язычник и мытарь.). </w:t>
        <w:br/>
        <w:br/>
        <w:t xml:space="preserve">Язычников НЕ КРЕСТИЛИ в то время, о котором повествует Матф. 18:17 (при Иисусе Христе крестили только иудеев [!!!], даже самарян стали крестить лишь в Деяния гл. 8, а язычников начали крестить только в Деяниях 10 глава). </w:t>
      </w:r>
      <w:r>
        <w:rPr>
          <w:rStyle w:val="StrongEmphasis"/>
          <w:color w:val="000000"/>
          <w:sz w:val="28"/>
          <w:szCs w:val="28"/>
        </w:rPr>
        <w:t>Если Вы ссылаетесь на этот отрывок, то вообще не крестите неевреев и сборщиков налогов, а только правоверных иудеев!</w:t>
      </w:r>
      <w:r>
        <w:rPr>
          <w:color w:val="000000"/>
          <w:sz w:val="28"/>
          <w:szCs w:val="28"/>
        </w:rPr>
        <w:t xml:space="preserve"> </w:t>
        <w:br/>
        <w:br/>
        <w:t xml:space="preserve">Да и вообще, Соборы напоминают партсъезды КПСС. </w:t>
        <w:br/>
        <w:t xml:space="preserve">Читаем Исх.23:2 "Не следуй за большинством на зло, и не решай тяжбы, отступая по большинству от правды;" </w:t>
        <w:br/>
        <w:br/>
        <w:t xml:space="preserve">Церковные Соборы рассматривали различные богословские вопросы, забывая, что </w:t>
        <w:br/>
        <w:t xml:space="preserve">1Кор.11:19 "Ибо надлежит быть и разномыслиям между вами, дабы открылись между вами искусные." </w:t>
        <w:br/>
        <w:br/>
        <w:t xml:space="preserve">Более того, по-моему не дело человеческим умом пытаться понять природу Бога, рассуждать о Троице и даже признавать кого-то еретиком из-за различий в понимании существа Бога, который больше человека. Даже природу человека постигнуть до сих пор не удалось - что уж тут говорить о Боге? Дело христиан не в знаниях о Боге, а в свидетельстве об Иисусе Христе. </w:t>
        <w:br/>
        <w:t xml:space="preserve">Деян. 1, 7-8 "7 Он же сказал им: не ваше дело знать времена или сроки, которые Отец положил в Своей власти, 8 но вы примете силу, когда сойдет на вас Дух Святый; и будете Мне свидетелями в Иерусалиме и во всей Иудее и Самарии и даже до края земли." </w:t>
        <w:br/>
        <w:br/>
        <w:t xml:space="preserve">6. </w:t>
      </w:r>
      <w:hyperlink r:id="rId40">
        <w:r>
          <w:rPr>
            <w:rStyle w:val="InternetLink"/>
            <w:sz w:val="28"/>
            <w:szCs w:val="28"/>
          </w:rPr>
          <w:t xml:space="preserve">О Вере. О первом члене Символа веры Стр. 18. п. 86. </w:t>
        </w:r>
      </w:hyperlink>
      <w:r>
        <w:rPr>
          <w:color w:val="000000"/>
          <w:sz w:val="28"/>
          <w:szCs w:val="28"/>
        </w:rPr>
        <w:t xml:space="preserve">Говорится, что Бог всеблагой. </w:t>
        <w:br/>
        <w:br/>
        <w:t xml:space="preserve">Прочтите: Втор. 28:63 63 «И как радовался Господь, делая вам добро и умножая вас, так будет радоваться Господь, погубляя вас и истребляя вас, и извержены будете из земли, в которую ты идешь, чтобы владеть ею.» </w:t>
        <w:br/>
        <w:br/>
        <w:t xml:space="preserve">И еще : 1-я Царств 15 «1 И сказал Самуил Саулу: Господь послал меня помазать тебя царем над народом Его, над Израилем; теперь послушай гласа Господа. 2 Так говорит Господь Саваоф: вспомнил Я о том, что сделал Амалик Израилю, как он противостал ему на пути, когда он шел из Египта; 3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w:t>
        <w:br/>
        <w:br/>
        <w:t xml:space="preserve">Ну и кто тут «Всеблагой»? </w:t>
        <w:br/>
        <w:br/>
        <w:t xml:space="preserve">7. </w:t>
      </w:r>
      <w:hyperlink r:id="rId41">
        <w:r>
          <w:rPr>
            <w:rStyle w:val="InternetLink"/>
            <w:sz w:val="28"/>
            <w:szCs w:val="28"/>
          </w:rPr>
          <w:t>О Вере. О первом члене Символа веры Стр. 19. п. 87.</w:t>
        </w:r>
      </w:hyperlink>
      <w:r>
        <w:rPr>
          <w:color w:val="000000"/>
          <w:sz w:val="28"/>
          <w:szCs w:val="28"/>
        </w:rPr>
        <w:t xml:space="preserve"> Приводится цитата Иак. 1, 17 «Всякое даяние доброе и всякий дар совершенный нисходит свыше, от Отца светов, у Которого нет изменения и ни тени перемены.» </w:t>
        <w:br/>
        <w:br/>
        <w:t xml:space="preserve">Однако читаем: Исх. 32: 14 «И отменил Господь зло, о котором сказал, что наведет его на народ Свой.» и еще 3Цар.21:29 «видишь, как смирился предо Мною Ахав? За то, что он смирился предо Мною, Я не наведу бед в его дни; во дни сына его наведу беды на дом его.» Как видно из приведенных цитат Бог может менять свои решения. Противоречие из Библии попало и в Катехизис. </w:t>
        <w:br/>
        <w:br/>
        <w:t xml:space="preserve">8. </w:t>
      </w:r>
      <w:hyperlink r:id="rId42">
        <w:r>
          <w:rPr>
            <w:rStyle w:val="InternetLink"/>
            <w:sz w:val="28"/>
            <w:szCs w:val="28"/>
          </w:rPr>
          <w:t>О Вере. О первом члене Символа веры Стр. 19. п. 95.</w:t>
        </w:r>
      </w:hyperlink>
      <w:r>
        <w:rPr>
          <w:color w:val="000000"/>
          <w:sz w:val="28"/>
          <w:szCs w:val="28"/>
        </w:rPr>
        <w:t xml:space="preserve"> </w:t>
        <w:br/>
        <w:br/>
        <w:t xml:space="preserve">Здесь говорится, что Истинный Бог и Отец и Сын и Дух Святой и что Они равнозначны и едины. </w:t>
        <w:br/>
        <w:br/>
        <w:t xml:space="preserve">Иисус сам опроверг целостность троицы </w:t>
        <w:br/>
        <w:t xml:space="preserve">Прямое опровержение: «Сия же есть жизнь вечная, </w:t>
      </w:r>
      <w:r>
        <w:rPr>
          <w:rStyle w:val="StrongEmphasis"/>
          <w:color w:val="000000"/>
          <w:sz w:val="28"/>
          <w:szCs w:val="28"/>
        </w:rPr>
        <w:t>да знают Тебя, единого истинного Бога, и посланного Тобою Иисуса Христа.</w:t>
      </w:r>
      <w:r>
        <w:rPr>
          <w:color w:val="000000"/>
          <w:sz w:val="28"/>
          <w:szCs w:val="28"/>
        </w:rPr>
        <w:t xml:space="preserve">» (Иоан.17:3). Один посылает другого, и Он - «единый и истинный Бог». </w:t>
        <w:br/>
        <w:t xml:space="preserve">«Ибо един Бог, един и посредник между Богом и человеками, человек Христос Иисус,» (1-е Тимофею 2:5). Кстати куда девались все ветхозаветные пророки и, в особенности, Моисей, а также Адам? </w:t>
        <w:br/>
        <w:br/>
        <w:t xml:space="preserve">Косвенное: «если кто скажет слово на Сына Человеческого, простится ему; если же кто скажет на Духа Святаго, не простится ему ни в сем веке, ни в будущем.» (Матф.12:32) </w:t>
        <w:br/>
        <w:t xml:space="preserve">Когда к единому и цельному требуется разное отношение, то разве это целостность? Вообще - то в Библии нет даже слова "Троица". Но однажды было сказано: «Я и Отец - одно.» (Иоан.10:30). И из-за этого всё и случилось? </w:t>
        <w:br/>
        <w:br/>
        <w:t xml:space="preserve">Иоанн 10:29-30 "29 Отец Мой, Который дал Мне их, больше всех; и никто не может похитить их из руки Отца Моего. 30 Я и Отец - одно." </w:t>
      </w:r>
      <w:r>
        <w:rPr>
          <w:rStyle w:val="StrongEmphasis"/>
          <w:color w:val="000000"/>
          <w:sz w:val="28"/>
          <w:szCs w:val="28"/>
        </w:rPr>
        <w:t>Обратите внимание - именно Отец больше всех, а не Иисус. Следовательно Отец больше всех, Святого Духа нельзя хулить и только потом Иисус.</w:t>
      </w:r>
      <w:r>
        <w:rPr>
          <w:color w:val="000000"/>
          <w:sz w:val="28"/>
          <w:szCs w:val="28"/>
        </w:rPr>
        <w:t xml:space="preserve"> </w:t>
        <w:br/>
        <w:br/>
      </w:r>
      <w:r>
        <w:rPr>
          <w:rStyle w:val="StrongEmphasis"/>
          <w:color w:val="000000"/>
          <w:sz w:val="28"/>
          <w:szCs w:val="28"/>
        </w:rPr>
        <w:t>Если Бог-Отец и Иисус ОДНО, то как Бог-Отец мог ОСТАВИТЬ Иисуса, ПОКИНУВ Его?</w:t>
      </w:r>
      <w:r>
        <w:rPr>
          <w:color w:val="000000"/>
          <w:sz w:val="28"/>
          <w:szCs w:val="28"/>
        </w:rPr>
        <w:t xml:space="preserve"> </w:t>
        <w:br/>
        <w:t xml:space="preserve">1. Пс.21:2 Боже мой! Боже мой! для чего Ты оставил меня? Далеки от спасения моего слова вопля моего. </w:t>
        <w:br/>
        <w:t xml:space="preserve">2. Матф.27:46 а около девятого часа возопил Иисус громким голосом: Или, Или! лама савахфани? то есть: Боже Мой, Боже Мой! для чего Ты Меня оставил? </w:t>
        <w:br/>
        <w:t xml:space="preserve">3. Мар.15:34 В девятом часу возопил Иисус громким голосом: Элои! Элои! ламма савахфани? - что значит: Боже Мой! Боже Мой! для чего Ты Меня оставил? </w:t>
        <w:br/>
        <w:br/>
        <w:t xml:space="preserve">Да и вообще если Иисус родился не от плотника Иосифа, то от Святого Духа (Матф. 1:18, Матф. 1:20, Лук. 1:35). Тогда причем тут Бог-Отец? Причем тут Троица? </w:t>
      </w:r>
      <w:r>
        <w:rPr>
          <w:rStyle w:val="StrongEmphasis"/>
          <w:color w:val="000000"/>
          <w:sz w:val="28"/>
          <w:szCs w:val="28"/>
        </w:rPr>
        <w:t>Не являются ли имена Отец и Святой Дух именами одного лица (Истинного Бога), который главнее Иисуса Христа - человека?</w:t>
      </w:r>
      <w:r>
        <w:rPr>
          <w:color w:val="000000"/>
          <w:sz w:val="28"/>
          <w:szCs w:val="28"/>
        </w:rPr>
        <w:t xml:space="preserve"> </w:t>
        <w:br/>
        <w:br/>
        <w:t xml:space="preserve">Для сомневающихся предлагаю вспомнить историю с молитвой Иисуса в Гефсиманском саду, когда Он пытался уговорить Отца не приносить в жертву себя (Сына). Но сначала проповедь Иисуса о принесении в жертву Сына Единородного. </w:t>
        <w:br/>
        <w:br/>
        <w:t xml:space="preserve">(Иоанна 3:13-16) "13 Никто не восходил на небо, как только сшедший с небес Сын Человеческий, сущий на небесах. 14 И как Моисей вознес змию в пустыне, так должно вознесену быть Сыну Человеческому, 15 дабы всякий, верующий в Него, не погиб, но имел жизнь вечную. 16 Ибо так возлюбил Бог мир, что </w:t>
      </w:r>
      <w:r>
        <w:rPr>
          <w:rStyle w:val="StrongEmphasis"/>
          <w:color w:val="000000"/>
          <w:sz w:val="28"/>
          <w:szCs w:val="28"/>
        </w:rPr>
        <w:t>отдал Сына Своего Единородного</w:t>
      </w:r>
      <w:r>
        <w:rPr>
          <w:color w:val="000000"/>
          <w:sz w:val="28"/>
          <w:szCs w:val="28"/>
        </w:rPr>
        <w:t xml:space="preserve">, дабы всякий верующий в Него, не погиб, но имел жизнь вечную." </w:t>
        <w:br/>
        <w:br/>
        <w:t xml:space="preserve">И как это сочетается с (Матф.26:39 И, отойдя немного, пал на лице Свое, молился и говорил: Отче Мой! если возможно, да минует Меня чаша сия; впрочем не как Я хочу, но как Ты.)? Фактически Иисус покорился воле Отца и не смог умолить Его отменить смерть на кресте. </w:t>
      </w:r>
      <w:r>
        <w:rPr>
          <w:rStyle w:val="StrongEmphasis"/>
          <w:color w:val="000000"/>
          <w:sz w:val="28"/>
          <w:szCs w:val="28"/>
        </w:rPr>
        <w:t>Жертва Иисуса была недобровольной, т.к. Он молил Отца, чтобы Его "миновала чаша сия".</w:t>
      </w:r>
      <w:r>
        <w:rPr>
          <w:color w:val="000000"/>
          <w:sz w:val="28"/>
          <w:szCs w:val="28"/>
        </w:rPr>
        <w:t xml:space="preserve"> </w:t>
        <w:br/>
        <w:br/>
        <w:t xml:space="preserve">В этом противоречии, заключающемся в том, что Иисус Христос сначала проповедует, что Бог "отдал Сына Своего Единородного" и позднее Иисус Христос "молился и говорил: Отче Мой! если возможно, да минует Меня чаша сия" мы видим, что Бог-Отец (Святой Дух, от которого родился Иисус) Его главнее, потому что Иисус ему подчинился. Это означает, что Иисус имеет подчиненное положение к Богу-Отцу (Святому Духу), что подтверждается Лук.12:10 (И всякому, кто скажет слово на Сына Человеческого, прощено будет; а кто скажет хулу на Святаго Духа, тому не простится.). Это означает, что </w:t>
      </w:r>
      <w:r>
        <w:rPr>
          <w:rStyle w:val="StrongEmphasis"/>
          <w:color w:val="000000"/>
          <w:sz w:val="28"/>
          <w:szCs w:val="28"/>
        </w:rPr>
        <w:t>Троица имеет неравноценные личности.</w:t>
      </w:r>
      <w:r>
        <w:rPr>
          <w:color w:val="000000"/>
          <w:sz w:val="28"/>
          <w:szCs w:val="28"/>
        </w:rPr>
        <w:t xml:space="preserve"> И еще кто может объяснить </w:t>
      </w:r>
      <w:r>
        <w:rPr>
          <w:rStyle w:val="StrongEmphasis"/>
          <w:color w:val="000000"/>
          <w:sz w:val="28"/>
          <w:szCs w:val="28"/>
        </w:rPr>
        <w:t>как кровь невинного может умилостивить справедливого Бога?</w:t>
      </w:r>
      <w:r>
        <w:rPr>
          <w:color w:val="000000"/>
          <w:sz w:val="28"/>
          <w:szCs w:val="28"/>
        </w:rPr>
        <w:t xml:space="preserve"> Бог несправедлив сейчас на Земле - Бог милостив! </w:t>
        <w:br/>
        <w:br/>
        <w:t xml:space="preserve">«Я ничего не могу творить сам от себя. Как слышу, так и сужу, и суд мой праведен, ибо </w:t>
      </w:r>
      <w:r>
        <w:rPr>
          <w:rStyle w:val="StrongEmphasis"/>
          <w:color w:val="000000"/>
          <w:sz w:val="28"/>
          <w:szCs w:val="28"/>
        </w:rPr>
        <w:t xml:space="preserve">НЕ ИЩУ МОЕЙ ВОЛИ </w:t>
      </w:r>
      <w:r>
        <w:rPr>
          <w:color w:val="000000"/>
          <w:sz w:val="28"/>
          <w:szCs w:val="28"/>
        </w:rPr>
        <w:t xml:space="preserve">, но воли пославшего меня Отца» (от Иоанна, 5:30). Если Иисус действует как исполнитель воли пославшего Его Отца, то разве Он Бог? </w:t>
        <w:br/>
        <w:br/>
        <w:t xml:space="preserve">«И вот, некто подошед, сказал ему: «Учитель благий! Что сделать мне доброго, чтобы иметь жизнь вечную?» Он же сказал ему:» </w:t>
      </w:r>
      <w:r>
        <w:rPr>
          <w:rStyle w:val="StrongEmphasis"/>
          <w:color w:val="000000"/>
          <w:sz w:val="28"/>
          <w:szCs w:val="28"/>
        </w:rPr>
        <w:t>Что ты называешь меня благим? Никто не благ, как только один Бог.</w:t>
      </w:r>
      <w:r>
        <w:rPr>
          <w:color w:val="000000"/>
          <w:sz w:val="28"/>
          <w:szCs w:val="28"/>
        </w:rPr>
        <w:t xml:space="preserve"> Если же хочешь войти в жизнь вечную, соблюди Заповеди» (от Матфея, 19:16, 17). Таким образом, Иисус говорит, что Он не Бог. </w:t>
        <w:br/>
        <w:br/>
        <w:t xml:space="preserve">Иоан.14:28 "28 Вы слышали, что Я сказал вам: иду от вас и приду к вам. Если бы вы любили Меня, то возрадовались бы, что Я сказал: иду к Отцу; </w:t>
      </w:r>
      <w:r>
        <w:rPr>
          <w:rStyle w:val="StrongEmphasis"/>
          <w:color w:val="000000"/>
          <w:sz w:val="28"/>
          <w:szCs w:val="28"/>
        </w:rPr>
        <w:t>ибо Отец Мой более Меня.</w:t>
      </w:r>
      <w:r>
        <w:rPr>
          <w:color w:val="000000"/>
          <w:sz w:val="28"/>
          <w:szCs w:val="28"/>
        </w:rPr>
        <w:t xml:space="preserve">" </w:t>
        <w:br/>
        <w:br/>
        <w:t>Все эти размышления прекрасны, но этот пункт в целом противоречит утверждению, что Бога познать нельзя (</w:t>
      </w:r>
      <w:hyperlink r:id="rId43">
        <w:r>
          <w:rPr>
            <w:rStyle w:val="InternetLink"/>
            <w:sz w:val="28"/>
            <w:szCs w:val="28"/>
          </w:rPr>
          <w:t>О Вере. О первом члене Символа веры Стр. 18. п. 85.</w:t>
        </w:r>
      </w:hyperlink>
      <w:r>
        <w:rPr>
          <w:color w:val="000000"/>
          <w:sz w:val="28"/>
          <w:szCs w:val="28"/>
        </w:rPr>
        <w:t xml:space="preserve">). </w:t>
        <w:br/>
        <w:br/>
        <w:t xml:space="preserve">9. </w:t>
      </w:r>
      <w:hyperlink r:id="rId44">
        <w:r>
          <w:rPr>
            <w:rStyle w:val="InternetLink"/>
            <w:sz w:val="28"/>
            <w:szCs w:val="28"/>
          </w:rPr>
          <w:t>О Вере. О первом члене Символа веры Стр. 23. п. 115</w:t>
        </w:r>
      </w:hyperlink>
      <w:r>
        <w:rPr>
          <w:color w:val="000000"/>
          <w:sz w:val="28"/>
          <w:szCs w:val="28"/>
        </w:rPr>
        <w:t xml:space="preserve"> Душа – существо духовное и бессмертное. </w:t>
        <w:br/>
        <w:br/>
        <w:t xml:space="preserve">Читаем в Библии: Левит 17:14 «Ибо </w:t>
      </w:r>
      <w:r>
        <w:rPr>
          <w:rStyle w:val="StrongEmphasis"/>
          <w:color w:val="000000"/>
          <w:sz w:val="28"/>
          <w:szCs w:val="28"/>
        </w:rPr>
        <w:t>душа всякого тела есть кровь его</w:t>
      </w:r>
      <w:r>
        <w:rPr>
          <w:color w:val="000000"/>
          <w:sz w:val="28"/>
          <w:szCs w:val="28"/>
        </w:rPr>
        <w:t xml:space="preserve"> ...» (подстрочный перевод с греческого http://www.bible.in.ua/underl/index.htm - ведь душа всякой плоти кровь его есть, и [Я] сказал сыновьям Израиля: Кровь всякой плоти не будете есть, потому что душа всякой плоти кровь его есть; всякий едящий её будет сгублен.). По-моему дух бессмертен, а душа человека умирает как только потомки этого человека перестают жить. </w:t>
        <w:br/>
        <w:br/>
        <w:t xml:space="preserve">Бог прямо говорит чей Он Бог. Он Бог отцов, Бог Авраама, Бог Исаака и Бог Иакова. Именем Иакова (Израиль) называют не только конкретного патриарха, но и народ, произошедший из его чресл. Бог Иакова - Бог евреев. Исх.3:15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w:t>
        <w:br/>
        <w:br/>
        <w:t xml:space="preserve">Иисус Христос проповедовал воскресение мертвых (Матф.22:31-32) "31 А о воскресении мертвых не читали ли вы реченного вам Богом: 32 Я Бог Авраама, и Бог Исаака, и Бог Иакова? Бог не есть Бог мертвых, но живых." и (Мар.12:26) "А о мертвых, что они воскреснут, разве не читали вы в книге Моисея, как Бог при купине сказал ему: Я Бог Авраама, и Бог Исаака, и Бог Иакова?". Однако учитывая, что душа - кровь можно дать другое толкование этого. Бог - Бог живых и Авраам и Исаак и Иаков живы, потому что их душа (кровь) жива в их потомках. А вот воскресения мертвых ожидать не следует, хотя, разумеется, это утверждение против учения Иисуса Христа. Такое толкование должно быть близким материалистам - современным саддукеям, которые не верят в духов и ангелов, слепы и глухи. </w:t>
        <w:br/>
        <w:br/>
        <w:t xml:space="preserve">Необходимо отметить, что есть и отрывки в Библии, которые отрицают наличие у человека бессмертного духа (души). Читаем Быт. 3:19. "19 в поте лица твоего будешь есть хлеб, доколе не возвратишься в землю, из которой ты взят, ибо прах ты и в прах возвратишься." Как видно из этой цитаты человек - прах без всякой бессмертной души. </w:t>
        <w:br/>
        <w:br/>
        <w:t xml:space="preserve">10. </w:t>
      </w:r>
      <w:hyperlink r:id="rId45">
        <w:r>
          <w:rPr>
            <w:rStyle w:val="InternetLink"/>
            <w:sz w:val="28"/>
            <w:szCs w:val="28"/>
          </w:rPr>
          <w:t>О Вере. О третьем члене Символа веры Стр. 30. п. 183</w:t>
        </w:r>
      </w:hyperlink>
      <w:r>
        <w:rPr>
          <w:color w:val="000000"/>
          <w:sz w:val="28"/>
          <w:szCs w:val="28"/>
        </w:rPr>
        <w:t xml:space="preserve"> На 30 странице утверждается, что «Пресвятая Мария действительно всегда пребывала и пребывает Девой – прежде рождения, во время рождения и после рождения Спасителя, и поэтому Она называется Приснодевой. </w:t>
        <w:br/>
        <w:br/>
        <w:t xml:space="preserve">Непонятно почему Богородицу называют Пресвятой Девой Марией. Мария была замужем за Иосифом и этим все сказано. И, более того, она не дева, потому что у Иисуса были братья Иаков (стал апостолом), Иосия, Иуда и Симон, а также сестры (Марк. 6:3-4 "3 Не плотник ли Он, сын Марии, брат Иакова, Иосии, Иуды и Симона? Не здесь ли, между нами, Его сестры? И соблазнялись о Нем. 4 Иисус же сказал им: не бывает пророк без чести, разве только в отечестве своем и у сродников и в доме своем."). </w:t>
        <w:br/>
        <w:t xml:space="preserve">Читаем еще "И пришли к Нему Матерь и братья Его, и не могли подойти к нему по причине народа </w:t>
        <w:br/>
        <w:t xml:space="preserve">И дали знать Ему: Мать и братья Твои стоят вне, желая видеть Тебя. </w:t>
        <w:br/>
        <w:t xml:space="preserve">Он сказал им в ответ: матерь Моя и братья Мои суть слушающие слово Божие и исполняющие его." (Лук. 8:19-21) </w:t>
        <w:br/>
        <w:t xml:space="preserve">Из сказанных слов Иисуса следует, что </w:t>
      </w:r>
      <w:r>
        <w:rPr>
          <w:rStyle w:val="StrongEmphasis"/>
          <w:color w:val="000000"/>
          <w:sz w:val="28"/>
          <w:szCs w:val="28"/>
        </w:rPr>
        <w:t>культ Богородицы не имеет корней в учении Иисуса Христа. Для Иисуса матерью была женщина, которая слушает слово Божие и исполняет его.</w:t>
      </w:r>
      <w:r>
        <w:rPr>
          <w:color w:val="000000"/>
          <w:sz w:val="28"/>
          <w:szCs w:val="28"/>
        </w:rPr>
        <w:t xml:space="preserve"> </w:t>
        <w:br/>
        <w:br/>
        <w:t xml:space="preserve">И еще (Лук. 11:27-28) "27 Когда же Он говорил это, одна женщина, возвысив голос из народа, сказала Ему: блаженно чрево, носившее Тебя, и сосцы, Тебя питавшие! 28 А Он сказал: блаженны слышащие слово Божие и соблюдающие его." </w:t>
        <w:br/>
        <w:br/>
        <w:t xml:space="preserve">11. </w:t>
      </w:r>
      <w:hyperlink r:id="rId46">
        <w:r>
          <w:rPr>
            <w:rStyle w:val="InternetLink"/>
            <w:sz w:val="28"/>
            <w:szCs w:val="28"/>
          </w:rPr>
          <w:t>О Вере. О четвертом члене Символа веры Стр. 33. п. 204</w:t>
        </w:r>
      </w:hyperlink>
      <w:r>
        <w:rPr>
          <w:color w:val="000000"/>
          <w:sz w:val="28"/>
          <w:szCs w:val="28"/>
        </w:rPr>
        <w:t xml:space="preserve"> Здесь и далее говорится, что Иисус Христос "... крестной смертью Своей Он избавил нас от греха, проклятия и смерти." Авторы полагают, что христиане не грешат и не умирают? По-моему о современных христианах можно сказать следующее: </w:t>
        <w:br/>
        <w:br/>
        <w:t xml:space="preserve">Матф. 7. "21 Не всякий, говорящий Мне: "Господи! Господи!", войдет в Царство Небесное, но исполняющий волю Отца Моего Небесного. 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w:t>
      </w:r>
      <w:r>
        <w:rPr>
          <w:b/>
          <w:bCs/>
          <w:color w:val="000000"/>
          <w:sz w:val="28"/>
          <w:szCs w:val="28"/>
        </w:rPr>
        <w:t>делающие беззаконие</w:t>
      </w:r>
      <w:r>
        <w:rPr>
          <w:color w:val="000000"/>
          <w:sz w:val="28"/>
          <w:szCs w:val="28"/>
        </w:rPr>
        <w:t xml:space="preserve">." Эти слова, сказанные Иисусом, явно противоречат словам, что "... Он избавил нас от греха...". </w:t>
        <w:br/>
        <w:br/>
        <w:t xml:space="preserve">Вообще в Библии четко говорится каковы должны быть верующие христиане: Мар. 16. "17 Уверовавших же будут сопровождать сии знамения: именем Моим будут изгонять бесов; будут говорить новыми языками; 18 будут брать змей; и если что смертоносное выпьют, не повредит им; возложат руки на больных, и они будут здоровы.". Где Вы таких видели? </w:t>
        <w:br/>
        <w:br/>
        <w:t xml:space="preserve">12. </w:t>
      </w:r>
      <w:hyperlink r:id="rId47">
        <w:r>
          <w:rPr>
            <w:rStyle w:val="InternetLink"/>
            <w:sz w:val="28"/>
            <w:szCs w:val="28"/>
          </w:rPr>
          <w:t>О Вере. О девятом члене Символа веры Стр. 46 п. 268.</w:t>
        </w:r>
      </w:hyperlink>
      <w:r>
        <w:rPr>
          <w:color w:val="000000"/>
          <w:sz w:val="28"/>
          <w:szCs w:val="28"/>
        </w:rPr>
        <w:t xml:space="preserve"> говорится, что в Церкви христианской несть еллин, ни иудей, обрезание и необрезание. </w:t>
        <w:br/>
        <w:br/>
        <w:t xml:space="preserve">А ведь </w:t>
      </w:r>
      <w:r>
        <w:rPr>
          <w:rStyle w:val="StrongEmphasis"/>
          <w:color w:val="000000"/>
          <w:sz w:val="28"/>
          <w:szCs w:val="28"/>
        </w:rPr>
        <w:t>Павел пытался оправдаться перед иудеями в обвинении, что Он учит не соблюдать закон Моисея</w:t>
      </w:r>
      <w:r>
        <w:rPr>
          <w:color w:val="000000"/>
          <w:sz w:val="28"/>
          <w:szCs w:val="28"/>
        </w:rPr>
        <w:t xml:space="preserve"> (в том числе обрезание). </w:t>
        <w:br/>
        <w:t xml:space="preserve">Деян. 21. «21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22 Итак что же? Верно соберется народ; ибо услышат, что ты пришел. 23 Сделай же, что мы скажем тебе: есть у нас четыре человека, имеющие на себе обет. 24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w:t>
        <w:br/>
        <w:br/>
        <w:t xml:space="preserve">После того, как Петр доказал, что можно крестить не только Иудеев, но и язычников некоторое разделение между ними осталось, хотя Павел часто пишет, что все верующие равны (Рим. 10:11-12, Кол. 3:11). Сам Павел пишет Гал. 2:15 "Мы по природе Иудеи, а не из язычников грешники;", т.е. он считает что евреи чем то лучше неевреев, что подтверждается Рим. 11:17, где верующие из язычников сравниваются с дикой маслиной, привившейся к общему корню. </w:t>
        <w:br/>
        <w:t xml:space="preserve">Павел утверждает, что Иисус служитель для обрезанных, потому что им что то должен "ради истины", а язычникам только из милости. </w:t>
        <w:br/>
        <w:t xml:space="preserve">Рим. 15:8-12 "8 Разумею то, что Иисус Христос сделался служителем для обрезанных - ради истины Божией, чтобы исполнить обещанное отцам, 9 а для язычников - из милости, чтобы славили Бога, как написано: за то буду славить Тебя, (Господи,) между язычниками, и буду петь имени Твоему. 10 И еще сказано: возвеселитесь, язычники, с народом Его. 11 И еще: хвалите Господа, все язычники, и прославляйте Его, все народы. 12 Исаия также говорит: будет корень Иессеев, и восстанет владеть народами; на Него язычники надеяться будут. </w:t>
        <w:br/>
        <w:br/>
        <w:t xml:space="preserve">Итак верующие из Иудеев по отношению к верующим из язычников какие то особенные или нет? Это противоречие. В послании Павла К Римлянам (гл. 3) говорится, что все верующие равны. </w:t>
        <w:br/>
        <w:t xml:space="preserve">"21 Но ныне, независимо от закона, явилась правда Божия, о которой свидетельствуют закон и пророки, 22 правда Божия через веру в Иисуса Христа во всех и на ВСЕХ ВЕРУЮЩИХ, ибо НЕТ РАЗЛИЧИЯ, 23 потому что все согрешили и лишены славы Божией, 24 получая оправдание даром, по благодати Его, искуплением во Христе Иисусе, 25 которого Бог предложил в жертву умилостивления в Крови Его через веру, для показания правды Его в прощении грехов, соделанных прежде, 26 во [время] долготерпения Божия, к показанию правды Его в настоящее время, да [явится] Он праведным и оправдывающим верующего в Иисуса." </w:t>
        <w:br/>
        <w:t xml:space="preserve">А вот что случилось с Петром (Гал. 2:11-14): </w:t>
        <w:br/>
        <w:t xml:space="preserve">"11 Когда же Петр пришел в Антиохию, то я лично противостал ему, потому что он подвергался нареканию. 12 Ибо, до прибытия некоторых от Иакова, ел вместе с язычниками; а когда те пришли, стал таиться и устраняться, опасаясь обрезанных. 13 Вместе с ним лицемерили и прочие Иудеи, так что даже Варнава был увлечен их лицемерием. 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br/>
        <w:t xml:space="preserve">Павел также пишет, что даже на Последнем Суде язычников и Иудеев ждет совершенно разное Рим 2:9-12: "9 Скорбь и теснота всякой душе человека, делающего злое, во-первых, Иудея, [потом] и Еллина! 10 Напротив, слава и честь и мир всякому, делающему доброе, во-первых, Иудею, [потом] и Еллину! 11 Ибо нет лицеприятия у Бога. 12 Те, которые, не [имея] закона, согрешили, вне закона и погибнут; а те, которые под законом согрешили, по закону осудятся" </w:t>
        <w:br/>
        <w:br/>
        <w:t xml:space="preserve">Из вышесказанного следует, что </w:t>
      </w:r>
      <w:r>
        <w:rPr>
          <w:rStyle w:val="StrongEmphasis"/>
          <w:color w:val="000000"/>
          <w:sz w:val="28"/>
          <w:szCs w:val="28"/>
        </w:rPr>
        <w:t>соблюдать Закон Моисея верующие из иудеев должны.</w:t>
      </w:r>
      <w:r>
        <w:rPr>
          <w:color w:val="000000"/>
          <w:sz w:val="28"/>
          <w:szCs w:val="28"/>
        </w:rPr>
        <w:t xml:space="preserve"> Так же это относится и к следующему:</w:t>
      </w:r>
      <w:hyperlink r:id="rId48">
        <w:r>
          <w:rPr>
            <w:rStyle w:val="InternetLink"/>
            <w:sz w:val="28"/>
            <w:szCs w:val="28"/>
          </w:rPr>
          <w:t>О Вере. О десятом члене Символа веры. О Крещении (см. Катехизис стр. 50. п. 290)</w:t>
        </w:r>
      </w:hyperlink>
      <w:r>
        <w:rPr>
          <w:color w:val="000000"/>
          <w:sz w:val="28"/>
          <w:szCs w:val="28"/>
        </w:rPr>
        <w:t xml:space="preserve"> «Крещение в Новом Завете совершается вместо обрезания». </w:t>
        <w:br/>
        <w:br/>
        <w:t xml:space="preserve">Также читайте Матф.5:17 «Не думайте, что Я пришел нарушить закон или пророков: не нарушить пришел Я, но исполнить.» </w:t>
        <w:br/>
        <w:br/>
        <w:t xml:space="preserve">13. </w:t>
      </w:r>
      <w:hyperlink r:id="rId49">
        <w:r>
          <w:rPr>
            <w:rStyle w:val="InternetLink"/>
            <w:sz w:val="28"/>
            <w:szCs w:val="28"/>
          </w:rPr>
          <w:t>О Вере. О девятом члене Символа веры Стр. 47 п. 269.</w:t>
        </w:r>
      </w:hyperlink>
      <w:r>
        <w:rPr>
          <w:color w:val="000000"/>
          <w:sz w:val="28"/>
          <w:szCs w:val="28"/>
        </w:rPr>
        <w:t xml:space="preserve"> «… Кафолическая Церковь не может погрешать или заблуждаться и изрекать ложь вместо истины». Это противоречит Библии (Рим.3:10 "как написано: нет праведного ни одного;" Рим.3:4 "Никак. Бог верен, а всякий человек лжив, как написано: Ты праведен в словах Твоих и победишь в суде Твоем."). И еще «Не следуй за большинством на зло, и не решай тяжбы, отступая по большинству от правды; и бедному не потворствуй в тяжбе его.» (Пр. 23, 2-3) </w:t>
        <w:br/>
        <w:br/>
        <w:t xml:space="preserve">14. </w:t>
      </w:r>
      <w:hyperlink r:id="rId50">
        <w:r>
          <w:rPr>
            <w:rStyle w:val="InternetLink"/>
            <w:sz w:val="28"/>
            <w:szCs w:val="28"/>
          </w:rPr>
          <w:t>О Надежде. О четвертом прошении Стр. 69. п. 414.</w:t>
        </w:r>
      </w:hyperlink>
      <w:r>
        <w:rPr>
          <w:color w:val="000000"/>
          <w:sz w:val="28"/>
          <w:szCs w:val="28"/>
        </w:rPr>
        <w:t xml:space="preserve"> (Матф.6:34) «Итак не заботьтесь о завтрашнем дне, ибо завтрашний [сам] будет заботиться о своем: довольно для [каждого] дня своей заботы.» </w:t>
        <w:br/>
        <w:br/>
        <w:br/>
        <w:t xml:space="preserve">Что Библия говорит о заботе о будущем, о труде? </w:t>
        <w:br/>
        <w:t xml:space="preserve">«Взгляните на птиц небесных: они ни сеют, ни жнут, ни собирают в житницы;… ?» (Матф.6:26) </w:t>
        <w:br/>
        <w:t xml:space="preserve">А раньше было: «Пойди к муравью, ленивец, посмотри на действия его,… он заготовляет летом хлеб свой….» (Прит.6:6-8) </w:t>
        <w:br/>
        <w:t xml:space="preserve">Толи надо не заботиться о завтрашнем дне, толи надо заботиться. Непонятно. К тому же на самом деле птицы сеют. Правда, это происходит естественно - потребляя плоды, в своём помёте "сеют" семена из этих плодов. А птицы, живущие в сложных условиях, ещё и запасы пищи делают - «собирают житницы», это некоторые синицы, жулан, сычи, тонкоклювая ореховка… </w:t>
        <w:br/>
        <w:br/>
        <w:t xml:space="preserve">15. </w:t>
      </w:r>
      <w:hyperlink r:id="rId51">
        <w:r>
          <w:rPr>
            <w:rStyle w:val="InternetLink"/>
            <w:sz w:val="28"/>
            <w:szCs w:val="28"/>
          </w:rPr>
          <w:t>О Любви. О разделении заповедей на две скрижали Стр. 82. п. 490.</w:t>
        </w:r>
      </w:hyperlink>
      <w:r>
        <w:rPr>
          <w:color w:val="000000"/>
          <w:sz w:val="28"/>
          <w:szCs w:val="28"/>
        </w:rPr>
        <w:t xml:space="preserve"> «Все люди являются нашими ближними.» И негр в Африке? А зачем тогда судьи, военные, милиция? </w:t>
        <w:br/>
        <w:br/>
      </w:r>
      <w:r>
        <w:rPr>
          <w:rStyle w:val="StrongEmphasis"/>
          <w:color w:val="000000"/>
          <w:sz w:val="28"/>
          <w:szCs w:val="28"/>
        </w:rPr>
        <w:t>Ближний не всякий человек, а только тот, кто оказал милость.</w:t>
      </w:r>
      <w:r>
        <w:rPr>
          <w:color w:val="000000"/>
          <w:sz w:val="28"/>
          <w:szCs w:val="28"/>
        </w:rPr>
        <w:t xml:space="preserve"> (Лук. 10, 29-37 "29 Но он, желая оправдать себя, сказал Иисусу: а кто мой ближний? 30 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31 По случаю один священник шел тою дорогою и, увидев его, прошел мимо. 32 Также и левит, быв на том месте, подошел, посмотрел и прошел мимо. 33 Самарянин же некто, проезжая, нашел на него и, увидев его, сжалился 34 и, подойдя, перевязал ему раны, возливая масло и вино; и, посадив его на своего осла, привез его в гостиницу и позаботился о нем; 35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36 Кто из этих троих, думаешь ты, был ближний попавшемуся разбойникам? 37 Он сказал: оказавший ему милость. Тогда Иисус сказал ему: иди, и ты поступай так же."). </w:t>
        <w:br/>
        <w:br/>
        <w:t xml:space="preserve">16. </w:t>
      </w:r>
      <w:hyperlink r:id="rId52">
        <w:r>
          <w:rPr>
            <w:rStyle w:val="InternetLink"/>
            <w:sz w:val="28"/>
            <w:szCs w:val="28"/>
          </w:rPr>
          <w:t>О Любви. О второй заповеди п. 514.</w:t>
        </w:r>
      </w:hyperlink>
      <w:r>
        <w:rPr>
          <w:color w:val="000000"/>
          <w:sz w:val="28"/>
          <w:szCs w:val="28"/>
        </w:rPr>
        <w:t xml:space="preserve">, </w:t>
      </w:r>
      <w:hyperlink r:id="rId53">
        <w:r>
          <w:rPr>
            <w:rStyle w:val="InternetLink"/>
            <w:sz w:val="28"/>
            <w:szCs w:val="28"/>
          </w:rPr>
          <w:t>О Любви. О второй заповеди п. 515.</w:t>
        </w:r>
      </w:hyperlink>
      <w:r>
        <w:rPr>
          <w:color w:val="000000"/>
          <w:sz w:val="28"/>
          <w:szCs w:val="28"/>
        </w:rPr>
        <w:t xml:space="preserve">. В п. 514 и 515 говорится о "СВЯТЫХ" иконах. В православии есть культ икон, есть даже храмы в честь икон и праздники в честь икон. Если это не называется почитанием и служением изображениям тварей (мужчин и женщин), то что это? На мой взгляд это идолопоклонство (Втор.4:16 дабы вы не развратились и не сделали себе изваяний, изображений какого-либо кумира, представляющих мужчину или женщину,). Также об идолопоклонстве смотрите </w:t>
      </w:r>
      <w:hyperlink r:id="rId54">
        <w:r>
          <w:rPr>
            <w:rStyle w:val="InternetLink"/>
            <w:sz w:val="28"/>
            <w:szCs w:val="28"/>
          </w:rPr>
          <w:t>Идолы и идолопоклонство (краткий конспект одноимённой дискуссии Библейский дискуссионный клуб, г. Монреаль, Канада www.cogmtl.net)</w:t>
        </w:r>
      </w:hyperlink>
      <w:r>
        <w:rPr>
          <w:color w:val="000000"/>
          <w:sz w:val="28"/>
          <w:szCs w:val="28"/>
        </w:rPr>
        <w:t xml:space="preserve"> (doc-файл, 123 кб) </w:t>
        <w:br/>
      </w:r>
      <w:hyperlink r:id="rId55">
        <w:r>
          <w:rPr>
            <w:rStyle w:val="InternetLink"/>
            <w:sz w:val="28"/>
            <w:szCs w:val="28"/>
          </w:rPr>
          <w:t>www.cogmtl.net</w:t>
        </w:r>
      </w:hyperlink>
      <w:r>
        <w:rPr>
          <w:color w:val="000000"/>
          <w:sz w:val="28"/>
          <w:szCs w:val="28"/>
        </w:rPr>
        <w:t xml:space="preserve"> </w:t>
        <w:br/>
        <w:br/>
        <w:t xml:space="preserve">О правильном отношении к святыням, которым поклонялись вместо Бога показательна история медного змея, которого сделал Моисей. (Числ. 21:9 "И сделал Моисей медного змея и выставил его на знамя, и когда змей ужалил человека, он, взглянув на медного змея, оставался жив.") </w:t>
        <w:br/>
        <w:br/>
        <w:t xml:space="preserve">4Цар. 18:3-6 "3 И делал он угодное в очах Господних во всем так, как делал Давид, отец его; 4 он отменил высоты, разбил статуи, срубил дубраву и </w:t>
      </w:r>
      <w:r>
        <w:rPr>
          <w:rStyle w:val="StrongEmphasis"/>
          <w:color w:val="000000"/>
          <w:sz w:val="28"/>
          <w:szCs w:val="28"/>
        </w:rPr>
        <w:t>истребил медного змея, которого сделал Моисей, потому что до самых тех дней сыны Израилевы кадили ему и называли его Нехуштан</w:t>
      </w:r>
      <w:r>
        <w:rPr>
          <w:color w:val="000000"/>
          <w:sz w:val="28"/>
          <w:szCs w:val="28"/>
        </w:rPr>
        <w:t xml:space="preserve">. 5 На Господа Бога Израилева уповал он; и такого, как он, не бывало между всеми царями Иудейскими и после него и прежде него. 6 И прилепился он к Господу и не отступал от Него, и соблюдал заповеди Его, какие заповедал Господь Моисею." </w:t>
        <w:br/>
        <w:br/>
        <w:t xml:space="preserve">Посредством икон молятся, а ведь посредник между Богом и людьми один - Иисус! (1Тим.2:5 Ибо един Бог, един и посредник между Богом и человеками, человек Христос Иисус,) </w:t>
        <w:br/>
        <w:br/>
        <w:t xml:space="preserve">Если и это Вас не убедило то вот Вам цитата (Рим. 1:23) "23 и </w:t>
      </w:r>
      <w:r>
        <w:rPr>
          <w:rStyle w:val="StrongEmphasis"/>
          <w:color w:val="000000"/>
          <w:sz w:val="28"/>
          <w:szCs w:val="28"/>
        </w:rPr>
        <w:t>славу нетленного Бога изменили в образ, подобный тленному человеку, и птицам</w:t>
      </w:r>
      <w:r>
        <w:rPr>
          <w:color w:val="000000"/>
          <w:sz w:val="28"/>
          <w:szCs w:val="28"/>
        </w:rPr>
        <w:t xml:space="preserve">, и четвероногим, и пресмыкающимся, - " и еще "26 между тем вы видите и слышите, что не только в Ефесе, но почти во всей Асии этот Павел своими убеждениями совратил немалое число людей, говоря, что </w:t>
      </w:r>
      <w:r>
        <w:rPr>
          <w:rStyle w:val="StrongEmphasis"/>
          <w:color w:val="000000"/>
          <w:sz w:val="28"/>
          <w:szCs w:val="28"/>
        </w:rPr>
        <w:t>делаемые руками человеческими не суть боги</w:t>
      </w:r>
      <w:r>
        <w:rPr>
          <w:color w:val="000000"/>
          <w:sz w:val="28"/>
          <w:szCs w:val="28"/>
        </w:rPr>
        <w:t xml:space="preserve">." (Деян.19.26) </w:t>
        <w:br/>
        <w:br/>
        <w:t xml:space="preserve">Тоже, что и про идолы (иконы) можно сказать и про культ мертвых (святых) в православии. Так называемые "святые" (может ли человек быть безгрешным и святым это еще тот вопрос - Рим.3:4 "Никак. Бог верен, а ВСЯКИЙ человек лжив, как написано: Ты праведен в словах Твоих и победишь в суде Твоем.) без Бога просто никто. Показательна история с аэндорской волшебницей с помощью которой Саул вызвал дух Самуила, чтобы добиться милости Бога, но ничего от него не добился, потому что Бог отверг Саула. </w:t>
        <w:br/>
        <w:br/>
        <w:t xml:space="preserve">(1. Цар. 28:14-18) "14 Какой он видом? - спросил у нее [Саул]. Она сказала: выходит из земли муж престарелый, одетый в длинную одежду. Тогда узнал Саул, что это Самуил, и пал лицем на землю и поклонился. 15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потому я вызвал тебя, чтобы ты научил меня, что мне делать. 16 И сказал Самуил: </w:t>
      </w:r>
      <w:r>
        <w:rPr>
          <w:rStyle w:val="StrongEmphasis"/>
          <w:color w:val="000000"/>
          <w:sz w:val="28"/>
          <w:szCs w:val="28"/>
        </w:rPr>
        <w:t>для чего же ты спрашиваешь меня, когда Господь отступил от тебя и сделался врагом твоим?</w:t>
      </w:r>
      <w:r>
        <w:rPr>
          <w:color w:val="000000"/>
          <w:sz w:val="28"/>
          <w:szCs w:val="28"/>
        </w:rPr>
        <w:t xml:space="preserve"> 17 Господь сделает то, что говорил чрез меня; отнимет Господь царство из рук твоих и отдаст его ближнему твоему, Давиду. 18 Так как ты не послушал гласа Господня и не выполнил ярости гнева Его на Амалика, то Господь и делает это над тобою ныне." </w:t>
        <w:br/>
        <w:br/>
        <w:t xml:space="preserve">К этому следует добавить, что православные сделали идолы и кумиры не только из икон, "святых", но и из девы Марии. Культ Богородицы - типичное поклонение твари вместо Творца. Из нее сделали кумира как и из Иисуса, который между прочим говорил, что Отец больше всех и учил молиться только Отцу. </w:t>
        <w:br/>
        <w:br/>
        <w:t xml:space="preserve">Иоан.10:29 "Отец Мой, Который дал Мне их, больше всех; и никто не может похитить их из руки Отца Моего." </w:t>
        <w:br/>
        <w:br/>
        <w:t xml:space="preserve">Прочтите про кумиров - Рим. 1:25 "Они заменили истину Божию ложью, и поклонялись, и служили твари вместо Творца, Который благословен во веки, аминь." </w:t>
        <w:br/>
        <w:br/>
        <w:t xml:space="preserve">А еще православные чтут трупы. Да, эти мощи бывают чудотворными. Но мало ли что может быть чудотворным - неисповедимы пути Господни. Человек умер, его похоронили. Все казалось бы. Но православные выкапывают мощи и на останках бизнес делают. Мавзолей на Красной площади отдыхает. </w:t>
        <w:br/>
        <w:br/>
        <w:t xml:space="preserve">Насчет мощей - </w:t>
        <w:br/>
        <w:t xml:space="preserve">"скажу вам, братия, что плоть и кровь не могут наследовать Царствия Божия, и тление не наследует нетления. Говорю вам тайну: не все мы умрем, но все изменимся ... ибо тленному сему надлежит облечься в нетление, и смертному сему облечься в бессмертие..." (1 Кор 15: 50,51, 53). </w:t>
        <w:br/>
        <w:br/>
        <w:t xml:space="preserve">И еще о чудесах - </w:t>
        <w:br/>
        <w:t xml:space="preserve">Матф. 7:22-23. "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делающие беззаконие." </w:t>
        <w:br/>
        <w:br/>
        <w:t xml:space="preserve">17. </w:t>
      </w:r>
      <w:hyperlink r:id="rId56">
        <w:r>
          <w:rPr>
            <w:rStyle w:val="InternetLink"/>
            <w:sz w:val="28"/>
            <w:szCs w:val="28"/>
          </w:rPr>
          <w:t>О Любви. О четвертой заповеди Стр. 91. п. 545.</w:t>
        </w:r>
      </w:hyperlink>
      <w:r>
        <w:rPr>
          <w:color w:val="000000"/>
          <w:sz w:val="28"/>
          <w:szCs w:val="28"/>
        </w:rPr>
        <w:t xml:space="preserve"> «Запрещено работать в праздничные дни...». Смотри (Мар.2:27) «И сказал им: суббота для человека, а не человек для субботы;» </w:t>
        <w:br/>
        <w:br/>
        <w:br/>
      </w:r>
    </w:p>
    <w:p>
      <w:pPr>
        <w:pStyle w:val="Style13"/>
        <w:rPr>
          <w:color w:val="000000"/>
          <w:sz w:val="28"/>
          <w:szCs w:val="28"/>
        </w:rPr>
      </w:pPr>
      <w:r>
        <w:rPr>
          <w:color w:val="000000"/>
          <w:sz w:val="28"/>
          <w:szCs w:val="28"/>
        </w:rPr>
        <w:t xml:space="preserve">P.S. Если захотите написать письмо в теме письма напишите SKOMAR2006. Много спама. </w:t>
      </w:r>
    </w:p>
    <w:p>
      <w:pPr>
        <w:pStyle w:val="Heading2"/>
        <w:rPr>
          <w:color w:val="000000"/>
        </w:rPr>
      </w:pPr>
      <w:hyperlink r:id="rId57">
        <w:r>
          <w:rPr>
            <w:rStyle w:val="InternetLink"/>
          </w:rPr>
          <w:t>Нажми здесь и отправь письмо мне!!!</w:t>
        </w:r>
      </w:hyperlink>
    </w:p>
    <w:p>
      <w:pPr>
        <w:pStyle w:val="Normal"/>
        <w:rPr>
          <w:color w:val="000000"/>
          <w:sz w:val="28"/>
          <w:szCs w:val="28"/>
        </w:rPr>
      </w:pPr>
      <w:r>
        <w:rPr>
          <w:color w:val="000000"/>
          <w:sz w:val="28"/>
          <w:szCs w:val="28"/>
        </w:rPr>
        <w:t xml:space="preserve">С уважением, Скомарохов Анатолий. </w:t>
      </w:r>
    </w:p>
    <w:p>
      <w:pPr>
        <w:pStyle w:val="Style13"/>
        <w:rPr>
          <w:color w:val="000000"/>
          <w:sz w:val="28"/>
          <w:szCs w:val="28"/>
        </w:rPr>
      </w:pPr>
      <w:r>
        <w:rPr>
          <w:color w:val="000000"/>
          <w:sz w:val="28"/>
          <w:szCs w:val="28"/>
        </w:rPr>
        <w:t>Объявление. Принимаю интересные, необязательно совпадающие с моим мнением, и читабельные статьи к публикации на сайте. Приглашаю авторов к сотрудничеству. Проект некоммерческий.</w:t>
      </w:r>
    </w:p>
    <w:p>
      <w:pPr>
        <w:pStyle w:val="Normal"/>
        <w:rPr>
          <w:color w:val="000000"/>
          <w:sz w:val="28"/>
          <w:szCs w:val="28"/>
        </w:rPr>
      </w:pPr>
      <w:r>
        <w:rPr>
          <w:color w:val="000000"/>
          <w:sz w:val="28"/>
          <w:szCs w:val="28"/>
        </w:rPr>
      </w:r>
    </w:p>
    <w:p>
      <w:pPr>
        <w:pStyle w:val="Style13"/>
        <w:spacing w:before="280" w:after="280"/>
        <w:rPr>
          <w:color w:val="000000"/>
          <w:sz w:val="28"/>
          <w:szCs w:val="28"/>
        </w:rPr>
      </w:pPr>
      <w:r>
        <w:rPr>
          <w:color w:val="000000"/>
          <w:sz w:val="28"/>
          <w:szCs w:val="28"/>
        </w:rPr>
        <w:t xml:space="preserve">Читайте... Потому что во многой мудрости много печали; и кто умножает познания, умножает скорбь." Еккл. 1, 18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15"/>
      <w:szCs w:val="15"/>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6666"/>
      <w:u w:val="single"/>
    </w:rPr>
  </w:style>
  <w:style w:type="character" w:styleId="VisitedInternetLink">
    <w:name w:val="FollowedHyperlink"/>
    <w:basedOn w:val="Style11"/>
    <w:rPr>
      <w:color w:val="CC0099"/>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olika.narod.ru/2/refer2.html" TargetMode="External"/><Relationship Id="rId3" Type="http://schemas.openxmlformats.org/officeDocument/2006/relationships/hyperlink" Target="http://www.baptist.org.ua/ruckman/ts_prophecy.htm" TargetMode="External"/><Relationship Id="rId4" Type="http://schemas.openxmlformats.org/officeDocument/2006/relationships/hyperlink" Target="../files/renan_ernest_zhizn_iisusa.zip" TargetMode="External"/><Relationship Id="rId5" Type="http://schemas.openxmlformats.org/officeDocument/2006/relationships/hyperlink" Target="../files/histchristianity1.rar" TargetMode="External"/><Relationship Id="rId6" Type="http://schemas.openxmlformats.org/officeDocument/2006/relationships/hyperlink" Target="../files/histchristianity2.rar" TargetMode="External"/><Relationship Id="rId7" Type="http://schemas.openxmlformats.org/officeDocument/2006/relationships/hyperlink" Target="http://blagovest.al.lg.ua/0701/01.html" TargetMode="External"/><Relationship Id="rId8" Type="http://schemas.openxmlformats.org/officeDocument/2006/relationships/hyperlink" Target="http://www.u-stolika.narod.ru/1/biblioteka.html" TargetMode="External"/><Relationship Id="rId9" Type="http://schemas.openxmlformats.org/officeDocument/2006/relationships/hyperlink" Target="../files/Book_Arndt.rar" TargetMode="External"/><Relationship Id="rId10" Type="http://schemas.openxmlformats.org/officeDocument/2006/relationships/hyperlink" Target="../0/arndt.html" TargetMode="External"/><Relationship Id="rId11" Type="http://schemas.openxmlformats.org/officeDocument/2006/relationships/hyperlink" Target="http://www.spasi.org.ru/fact_bible.htm" TargetMode="External"/><Relationship Id="rId12" Type="http://schemas.openxmlformats.org/officeDocument/2006/relationships/hyperlink" Target="http://cogmtl.net/" TargetMode="External"/><Relationship Id="rId13" Type="http://schemas.openxmlformats.org/officeDocument/2006/relationships/hyperlink" Target="http://cogmtl.net/" TargetMode="External"/><Relationship Id="rId14" Type="http://schemas.openxmlformats.org/officeDocument/2006/relationships/hyperlink" Target="http://cogmtl.net/" TargetMode="External"/><Relationship Id="rId15" Type="http://schemas.openxmlformats.org/officeDocument/2006/relationships/hyperlink" Target="http://cogmtl.net/" TargetMode="External"/><Relationship Id="rId16" Type="http://schemas.openxmlformats.org/officeDocument/2006/relationships/hyperlink" Target="http://www.spasi.org.ru/fact_bible.htm" TargetMode="External"/><Relationship Id="rId17" Type="http://schemas.openxmlformats.org/officeDocument/2006/relationships/hyperlink" Target="http://www.spasi.org.ru/fact_bible.htm" TargetMode="External"/><Relationship Id="rId18" Type="http://schemas.openxmlformats.org/officeDocument/2006/relationships/hyperlink" Target="http://www.spasi.org.ru/fact_bible.htm" TargetMode="External"/><Relationship Id="rId19" Type="http://schemas.openxmlformats.org/officeDocument/2006/relationships/hyperlink" Target="http://www.zavet.ru/novo/novo.php?itemid=173" TargetMode="External"/><Relationship Id="rId20" Type="http://schemas.openxmlformats.org/officeDocument/2006/relationships/hyperlink" Target="http://www.apologetika.ru/win/index.php3?razd=10&amp;id1=29&amp;id2=160" TargetMode="External"/><Relationship Id="rId21" Type="http://schemas.openxmlformats.org/officeDocument/2006/relationships/hyperlink" Target="http://www.pravoslavie-islam.com/Aboutthebible/101.htm" TargetMode="External"/><Relationship Id="rId22" Type="http://schemas.openxmlformats.org/officeDocument/2006/relationships/hyperlink" Target="http://www.pravoslavie-islam.com/Aboutthebible/101.htm" TargetMode="External"/><Relationship Id="rId23" Type="http://schemas.openxmlformats.org/officeDocument/2006/relationships/hyperlink" Target="http://www.pravoslavie-islam.com/Aboutthebible/101.htm" TargetMode="External"/><Relationship Id="rId24" Type="http://schemas.openxmlformats.org/officeDocument/2006/relationships/hyperlink" Target="http://www.pravoslavie-islam.com/Aboutthebible/101.htm" TargetMode="External"/><Relationship Id="rId25" Type="http://schemas.openxmlformats.org/officeDocument/2006/relationships/hyperlink" Target="http://www.pravoslavie-islam.com/Aboutthebible/101.htm" TargetMode="External"/><Relationship Id="rId26" Type="http://schemas.openxmlformats.org/officeDocument/2006/relationships/hyperlink" Target="http://www.pravoslavie-islam.com/Aboutthebible/101.htm" TargetMode="External"/><Relationship Id="rId27" Type="http://schemas.openxmlformats.org/officeDocument/2006/relationships/hyperlink" Target="http://www.pravoslavie-islam.com/Aboutthebible/101.htm" TargetMode="External"/><Relationship Id="rId28" Type="http://schemas.openxmlformats.org/officeDocument/2006/relationships/hyperlink" Target="http://www.pravoslavie-islam.com/Aboutthebible/101.htm" TargetMode="External"/><Relationship Id="rId29" Type="http://schemas.openxmlformats.org/officeDocument/2006/relationships/hyperlink" Target="../files/cathechism_philaret.zip" TargetMode="External"/><Relationship Id="rId30" Type="http://schemas.openxmlformats.org/officeDocument/2006/relationships/hyperlink" Target="../files/katehizis.rar" TargetMode="External"/><Relationship Id="rId31" Type="http://schemas.openxmlformats.org/officeDocument/2006/relationships/hyperlink" Target="../files/katehizis2.rar" TargetMode="External"/><Relationship Id="rId32" Type="http://schemas.openxmlformats.org/officeDocument/2006/relationships/hyperlink" Target="http://www.pravoslavnoe.ru/slovo/katihizis/" TargetMode="External"/><Relationship Id="rId33" Type="http://schemas.openxmlformats.org/officeDocument/2006/relationships/hyperlink" Target="http://www.u-stolika.narod.ru/files/protivosekt_katehizis.zip" TargetMode="External"/><Relationship Id="rId34" Type="http://schemas.openxmlformats.org/officeDocument/2006/relationships/hyperlink" Target="http://www.koob.ru/varzhanskii_nikolai_yurevich/dobroe_ispovedanie_pravoslavnii_protivosektantskii_katehizis" TargetMode="External"/><Relationship Id="rId35" Type="http://schemas.openxmlformats.org/officeDocument/2006/relationships/hyperlink" Target="http://pravoslavnoe.ru/slovo/katihizis/1/2/(14)" TargetMode="External"/><Relationship Id="rId36" Type="http://schemas.openxmlformats.org/officeDocument/2006/relationships/hyperlink" Target="http://pravoslavnoe.ru/slovo/katihizis/1/4/(58)" TargetMode="External"/><Relationship Id="rId37" Type="http://schemas.openxmlformats.org/officeDocument/2006/relationships/hyperlink" Target="http://pravoslavnoe.ru/slovo/katihizis/2/1/(67)" TargetMode="External"/><Relationship Id="rId38" Type="http://schemas.openxmlformats.org/officeDocument/2006/relationships/hyperlink" Target="http://pravoslavnoe.ru/slovo/katihizis/2/1/(67)" TargetMode="External"/><Relationship Id="rId39" Type="http://schemas.openxmlformats.org/officeDocument/2006/relationships/hyperlink" Target="http://pravoslavnoe.ru/slovo/katihizis/2/1/(71)" TargetMode="External"/><Relationship Id="rId40" Type="http://schemas.openxmlformats.org/officeDocument/2006/relationships/hyperlink" Target="http://pravoslavnoe.ru/slovo/katihizis/2/3/(86)" TargetMode="External"/><Relationship Id="rId41" Type="http://schemas.openxmlformats.org/officeDocument/2006/relationships/hyperlink" Target="http://pravoslavnoe.ru/slovo/katihizis/2/3/(87)" TargetMode="External"/><Relationship Id="rId42" Type="http://schemas.openxmlformats.org/officeDocument/2006/relationships/hyperlink" Target="http://pravoslavnoe.ru/slovo/katihizis/2/3/(95)" TargetMode="External"/><Relationship Id="rId43" Type="http://schemas.openxmlformats.org/officeDocument/2006/relationships/hyperlink" Target="http://pravoslavnoe.ru/slovo/katihizis/2/3/(85)" TargetMode="External"/><Relationship Id="rId44" Type="http://schemas.openxmlformats.org/officeDocument/2006/relationships/hyperlink" Target="http://pravoslavnoe.ru/slovo/katihizis/2/3/(115)" TargetMode="External"/><Relationship Id="rId45" Type="http://schemas.openxmlformats.org/officeDocument/2006/relationships/hyperlink" Target="http://pravoslavnoe.ru/slovo/katihizis/2/5/(183)" TargetMode="External"/><Relationship Id="rId46" Type="http://schemas.openxmlformats.org/officeDocument/2006/relationships/hyperlink" Target="http://pravoslavnoe.ru/slovo/katihizis/2/6/(204)" TargetMode="External"/><Relationship Id="rId47" Type="http://schemas.openxmlformats.org/officeDocument/2006/relationships/hyperlink" Target="http://pravoslavnoe.ru/slovo/katihizis/2/11/(268)" TargetMode="External"/><Relationship Id="rId48" Type="http://schemas.openxmlformats.org/officeDocument/2006/relationships/hyperlink" Target="http://pravoslavnoe.ru/slovo/katihizis/2/13/(290)" TargetMode="External"/><Relationship Id="rId49" Type="http://schemas.openxmlformats.org/officeDocument/2006/relationships/hyperlink" Target="http://pravoslavnoe.ru/slovo/katihizis/2/11/(269)" TargetMode="External"/><Relationship Id="rId50" Type="http://schemas.openxmlformats.org/officeDocument/2006/relationships/hyperlink" Target="http://pravoslavnoe.ru/slovo/katihizis/3/8/(414)" TargetMode="External"/><Relationship Id="rId51" Type="http://schemas.openxmlformats.org/officeDocument/2006/relationships/hyperlink" Target="http://pravoslavnoe.ru/slovo/katihizis/4/3/(490)" TargetMode="External"/><Relationship Id="rId52" Type="http://schemas.openxmlformats.org/officeDocument/2006/relationships/hyperlink" Target="http://pravoslavnoe.ru/slovo/katihizis/4/5/(514)" TargetMode="External"/><Relationship Id="rId53" Type="http://schemas.openxmlformats.org/officeDocument/2006/relationships/hyperlink" Target="http://pravoslavnoe.ru/slovo/katihizis/4/5/(515)" TargetMode="External"/><Relationship Id="rId54" Type="http://schemas.openxmlformats.org/officeDocument/2006/relationships/hyperlink" Target="http://skomar2006.narod.ru/idolu.doc" TargetMode="External"/><Relationship Id="rId55" Type="http://schemas.openxmlformats.org/officeDocument/2006/relationships/hyperlink" Target="http://www.cogmtl.net/Articles/098.htm" TargetMode="External"/><Relationship Id="rId56" Type="http://schemas.openxmlformats.org/officeDocument/2006/relationships/hyperlink" Target="http://pravoslavnoe.ru/slovo/katihizis/4/7/(545)" TargetMode="External"/><Relationship Id="rId57" Type="http://schemas.openxmlformats.org/officeDocument/2006/relationships/hyperlink" Target="mailto:skomar871@yandex.ru"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3:34:00Z</dcterms:created>
  <dc:creator>ASkomarohov</dc:creator>
  <dc:description/>
  <dc:language>en-US</dc:language>
  <cp:lastModifiedBy>ASkomarohov</cp:lastModifiedBy>
  <dcterms:modified xsi:type="dcterms:W3CDTF">2010-07-23T03:42:00Z</dcterms:modified>
  <cp:revision>4</cp:revision>
  <dc:subject/>
  <dc:title>Иисус Христос и будущие христиане ( язычники ) - пророчества о Иисусе Христе - противоречия в Библии - критика православного катехизиса</dc:title>
</cp:coreProperties>
</file>