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университет экономики и финансо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федра  информатики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ферат на тему:  «Электронная цифровая подпис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2 курс 2 семест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Выполнил:  студент 238 группы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азачок Д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оверила: доцент кафедры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нформатики Каминская Т.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09 год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цифровая подпись (ЭЦП)—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, а также обеспечивает неотказуемость подписавшегося.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хема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электронной подписи обычно включает в себя:</w:t>
      </w:r>
    </w:p>
    <w:p>
      <w:pPr>
        <w:pStyle w:val="Normal"/>
        <w:spacing w:lineRule="auto" w:line="360" w:before="280" w:after="280"/>
        <w:ind w:left="55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алгоритм генерации ключевых пар пользователя;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функцию вычисления подписи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функцию проверки подписи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вычисления подписи на основе документа и секретного ключа пользователя вычисляет собственно подпись. В зависимости от алгоритма функция вычисления подписи может быть детерминированной или вероятностной. Детерминированные функции всегда вычисляют одинаковую подпись по одинаковым входным данным. Вероятностные функции вносят в подпись элемент случайности, что усиливает криптостойкость алгоритмов ЭЦП. Однако, для вероятностных схем необходим надёжный источник случайности (либо аппаратный генератор шума, либо криптографически надёжный генератор псевдослучайных бит), что усложняет реализацию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терминированные схемы практически не используются. Даже в изначально детерминированные алгоритмы сейчас внесены модификации, превращающие их в вероятностные (так, в алгоритм подписи RSA вторая версия стандарта PKCS#1 добавила предварительное преобразование данных (OAEP), включающее в себя, среди прочего, зашумление)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проверки подписи проверяет, соответствует ли данная подпись данному документу и открытому ключу пользователя. Открытый ключ пользователя доступен всем, так что любой может проверить подпись под данным документом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одписываемые документы — переменной (и достаточно большой) длины, в схемах ЭЦП зачастую подпись ставится не на сам документ, а на его хэш. Для вычисления хэша используются криптографические хэш-функции, что гарантирует выявление изменений документа при проверке подписи. Хэш-функции не являются частью алгоритма ЭЦП, поэтому в схеме может быть использована любая надёжная хэш-функция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ы ЭЦП делятся на два больших класса: обычные цифровые подписи и цифровые подписи с восстановлением документа. Обычные цифровые подписи необходимо пристыковывать к подписываемому документу. К этому классу относятся, например, алгоритмы, основанные на эллиптических кривых (ECDSA, ГОСТ Р 34.10-2001, ДСТУ 4145-2002). Цифровые подписи с восстановлением документа содержат в себе подписываемый документ: в процессе проверки подписи автоматически вычисляется и тело документа. К этому классу относится один из самых популярных алгоритмов — RSA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электронную цифровую подпись и код аутентичности сообщения, несмотря на схожесть решаемых задач (обеспечение целостности документа и неотказуемости авторства). Алгоритмы ЭЦП относятся к классу асимметричных алгоритмов, в то время как коды аутентичности вычисляются по симметричным схемам.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щённость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ая подпись обеспечивает:</w:t>
      </w:r>
    </w:p>
    <w:p>
      <w:pPr>
        <w:pStyle w:val="Normal"/>
        <w:spacing w:lineRule="auto" w:line="360"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Удостоверение источника документа. В зависимости от деталей определения документа могут быть подписаны такие поля, как «автор», «внесённые изменения», «метка времени» и т. д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sz w:val="28"/>
          <w:szCs w:val="28"/>
        </w:rPr>
        <w:t>2)Защиту от изменений документа. При любом случайном или преднамеренном изменении документа (или подписи) изменится хэш, следовательно, подпись станет недействительной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sz w:val="28"/>
          <w:szCs w:val="28"/>
        </w:rPr>
        <w:t>3) Невозможность отказа от авторства. Так как создать корректную подпись можно лишь, зная закрытый ключ, а он известен только владельцу, то владелец не может отказаться от своей подписи под документом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sz w:val="28"/>
          <w:szCs w:val="28"/>
        </w:rPr>
        <w:t>4)Предприятиям и коммерческим организациям сдачу финансовой отчетности в государственные учреждения в электронном виде;</w:t>
      </w:r>
    </w:p>
    <w:p>
      <w:pPr>
        <w:pStyle w:val="Normal"/>
        <w:spacing w:lineRule="auto" w:line="360" w:before="280" w:after="28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Организацию юридически значимого электронного документооборота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едующие угрозы цифровой подписи: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sz w:val="28"/>
          <w:szCs w:val="28"/>
        </w:rPr>
        <w:t>1) Злоумышленник может попытаться подделать подпись для выбранного им документа.</w:t>
      </w:r>
    </w:p>
    <w:p>
      <w:pPr>
        <w:pStyle w:val="Normal"/>
        <w:spacing w:lineRule="auto" w:line="360" w:before="280" w:after="280"/>
        <w:ind w:firstLine="360"/>
        <w:jc w:val="both"/>
        <w:rPr/>
      </w:pPr>
      <w:r>
        <w:rPr>
          <w:sz w:val="28"/>
          <w:szCs w:val="28"/>
        </w:rPr>
        <w:t>2)Злоумышленник может попытаться подобрать документ к данной подписи, чтобы подпись к нему подходила. Однако в подавляющем большинстве случаев такой документ может быть только один. Причина в следующем:</w:t>
      </w:r>
    </w:p>
    <w:p>
      <w:pPr>
        <w:pStyle w:val="Normal"/>
        <w:spacing w:lineRule="auto" w:line="360" w:before="280" w:after="280"/>
        <w:ind w:left="720" w:hanging="0"/>
        <w:jc w:val="both"/>
        <w:rPr/>
      </w:pPr>
      <w:r>
        <w:rPr>
          <w:sz w:val="28"/>
          <w:szCs w:val="28"/>
        </w:rPr>
        <w:t>Документ представляет собой осмысленный текст; Текст документа оформлен по установленной форме.</w:t>
      </w:r>
    </w:p>
    <w:p>
      <w:pPr>
        <w:pStyle w:val="Normal"/>
        <w:spacing w:lineRule="auto" w:line="360"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Документы редко оформляют в виде Plain Text — файла, чаще всего в формате DOC или HTML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>Если у фальшивого набора байт и произойдет коллизия с хешем исходного  документа, то должны выполниться 3 следующих условия: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>1)Случайный набор байт должен подойти под сложно структурированный формат файла.</w:t>
      </w:r>
    </w:p>
    <w:p>
      <w:pPr>
        <w:pStyle w:val="Normal"/>
        <w:spacing w:lineRule="auto" w:line="360" w:before="280" w:after="280"/>
        <w:ind w:firstLine="1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То, что текстовый редактор прочитает в случайном наборе байт, должно образовывать текст, оформленный по установленной форме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>3) Текст должен быть осмысленным, грамотным и соответствующий теме документа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Вполне понятно, что вероятность такого происшествия ничтожно мала. Можно считать, что на практике такого случиться не может даже с ненадежными хеш-функциями, так как документы обычно большого объема — килобайты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надёжной хэш-функции, вычислительно сложно создать поддельный документ с таким же хэшем, как у подлинного. Однако, эти угрозы могут реализоваться из-за слабостей конкретных алгоритмов хэширования, подписи, или ошибок в их реализациях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возможны ещё такие угрозы системам цифровой подписи: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>1) Злоумышленник, укравший закрытый ключ, может подписать любой документ от имени владельца ключа.</w:t>
      </w:r>
    </w:p>
    <w:p>
      <w:pPr>
        <w:pStyle w:val="Normal"/>
        <w:spacing w:lineRule="auto" w:line="360" w:before="280" w:after="280"/>
        <w:ind w:firstLine="540"/>
        <w:jc w:val="both"/>
        <w:rPr/>
      </w:pPr>
      <w:r>
        <w:rPr>
          <w:sz w:val="28"/>
          <w:szCs w:val="28"/>
        </w:rPr>
        <w:t>2) Злоумышленник может обманом заставить владельца подписать какой-либо документ, например, используя протокол слепой подписи.</w:t>
      </w:r>
    </w:p>
    <w:p>
      <w:pPr>
        <w:pStyle w:val="Normal"/>
        <w:spacing w:lineRule="auto" w:line="360" w:before="280" w:after="280"/>
        <w:ind w:firstLine="731"/>
        <w:jc w:val="both"/>
        <w:rPr/>
      </w:pPr>
      <w:r>
        <w:rPr>
          <w:sz w:val="28"/>
          <w:szCs w:val="28"/>
        </w:rPr>
        <w:t>3) Злоумышленник может подменить открытый ключ владельца (см. управление ключами) на свой собственный, выдавая себя за него.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ы ЭЦП</w:t>
      </w:r>
    </w:p>
    <w:p>
      <w:pPr>
        <w:pStyle w:val="Normal"/>
        <w:spacing w:lineRule="auto" w:line="360" w:before="280" w:after="280"/>
        <w:ind w:left="360" w:hanging="0"/>
        <w:jc w:val="both"/>
        <w:rPr/>
      </w:pPr>
      <w:r>
        <w:rPr>
          <w:sz w:val="28"/>
          <w:szCs w:val="28"/>
        </w:rPr>
        <w:t>1) Американские стандарты электронной цифровой подписи: DSA, ECDSA</w:t>
      </w:r>
    </w:p>
    <w:p>
      <w:pPr>
        <w:pStyle w:val="Normal"/>
        <w:spacing w:lineRule="auto" w:line="360" w:before="280" w:after="280"/>
        <w:ind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Российские стандарты электронной цифровой подписи: ГОСТ Р 34.10-94 (в настоящее время не действует), ГОСТ Р 34.10-2001</w:t>
      </w:r>
    </w:p>
    <w:p>
      <w:pPr>
        <w:pStyle w:val="Normal"/>
        <w:spacing w:lineRule="auto" w:line="360" w:before="280" w:after="280"/>
        <w:ind w:left="1988" w:hanging="1628"/>
        <w:jc w:val="both"/>
        <w:rPr/>
      </w:pPr>
      <w:r>
        <w:rPr>
          <w:sz w:val="28"/>
          <w:szCs w:val="28"/>
        </w:rPr>
        <w:t>3) Украинский стандарт электронной цифровой подписи: ДСТУ 4145-2002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Стандарт PKCS#1 описывает, в частности, схему электронной цифровой подписи на основе алгоритма RSA</w:t>
      </w:r>
    </w:p>
    <w:p>
      <w:pPr>
        <w:pStyle w:val="Normal"/>
        <w:spacing w:lineRule="auto" w:line="360" w:before="280" w:after="280"/>
        <w:ind w:left="3229" w:hanging="286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хема Шнорра</w:t>
      </w:r>
    </w:p>
    <w:p>
      <w:pPr>
        <w:pStyle w:val="Normal"/>
        <w:spacing w:lineRule="auto" w:line="360" w:before="280" w:after="280"/>
        <w:ind w:left="3229" w:hanging="2869"/>
        <w:jc w:val="both"/>
        <w:rPr/>
      </w:pPr>
      <w:r>
        <w:rPr>
          <w:sz w:val="28"/>
          <w:szCs w:val="28"/>
        </w:rPr>
        <w:t>6) ElGamal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ключами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проблемой всей криптографии с открытым ключом, в том числе и систем ЭЦП, является управление открытыми ключами. Необходимо обеспечить доступ любого пользователя к подлинному открытому ключу любого другого пользователя, защитить эти ключи от подмены злоумышленником, а также организовать отзыв ключа в случае его компрометации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Задача защиты ключей от подмены решается с помощью сертификатов. Сертификат позволяет удостоверить заключённые в нём данные о владельце и его открытый ключ подписью какого-либо доверенного лица. В централизованных системах сертификатов (например PKI) используются центры сертификации, поддерживаемые доверенными организациями. В децентрализованных системах (например, PGP) путём перекрёстного подписывания сертификатов знакомых и доверенных людей каждым пользователем строится сеть доверия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ключами занимаются центры распространения сертификатов. Обратившись к такому центру пользователь может получить сертификат какого-либо пользователя, а также проверить, не отозван ли ещё тот или иной открытый ключ.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Юридические аспекты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юридически значимый сертификат электронной подписи выдаёт удостоверяющий центр. Правовые условия использования электронной цифровой подписи в электронных документах регламентирует ФЕДЕРАЛЬНЫЙ ЗАКОН ОТ 10.01.2002 N 1-ФЗ «ОБ ЭЛЕКТРОННОЙ ЦИФРОВОЙ ПОДПИСИ»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ЭЦП в России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ановления ЭЦП при использовании в электронном документообороте между кредитными организациями и кредитными бюро в 2005 году активно стала развиваться инфраструктура электронного ДОУ между налоговыми органами и налогоплательщиками. Начал работать приказ Министерства по налогам и сборам Российской Федерации от 2 апреля 2002 г. N БГ-3-32/169 «Порядок представления налоговой декларации в электронном виде по телекоммуникационным каналам связи». Порядок представления налоговой декларации в электронном виде по телекоммуникационным каналам связи определяет общие принципы организации информационного обмена при представлении налогоплательщиками налоговой декларации в электронном виде по телекоммуникационным каналам связи.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>
          <w:sz w:val="28"/>
          <w:szCs w:val="28"/>
        </w:rPr>
        <w:t>В Законе РФ от 10.01.2002 № 1-ФЗ «ОБ ЭЛЕКТРОННОЙ ЦИФРОВОЙ ПОДПИСИ» прописаны условия использования электронной цифровой подписи, особенности ее использования в сферах государственного управления и в корпоративной информационной системе. Благодаря электронной цифровой подписи теперь, в частности, многие российские компании осуществляют свою торгово-закупочную деятельность в Интернете, через «Системы электронной торговли», обмениваясь с контрагентами необходимыми документами в электронном виде, подписанными ЭЦП. Это значительно упрощает и ускоряет проведение конкурсных торговых процедур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скве в рамках реализации ГЦП (Городской целевой программы) "Электронная Москва" был образован Уполномоченный удостоверяющий Центр ОАО "Электронная Москва" (http://www.uc-em.ru) для решения задач координации работ и привлечения инвестиций при выполнении Городской целевой программы.</w:t>
      </w:r>
    </w:p>
    <w:p>
      <w:pPr>
        <w:pStyle w:val="Normal"/>
        <w:spacing w:lineRule="auto" w:line="360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ЭЦП в других странах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электронных подписей широко используется в Эстонской Республике, где введена программа ID-карт, которыми снабжены 3/4 населения страны. При помощи электронной подписи в марте 2007 года были проведены выборы в местный парламент — Рийгикогу. При голосовании электронную подпись использовали 400 000 человек. Кроме того, при помощи электронной подписи можно отправить налоговую декларацию, таможенную декларацию, различные анкеты как в местные самоуправления, так и в государственные органы. В крупных городах при помощи ID-карты возможна покупка месячных автобусных билетов. Все это осуществляется через центральный гражданский портал Eesti.ee. Эстонская ID-карта является обязательной для всех жителей с 15 лет, проживающих временно или постоянно на территории Эстонии.</w:t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Иртегов,  Защита интеллектуальной собственности в интернете,  СПб,  БХВ-        Петербург,     2007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А. Солоницын, В.Холмогоров,   Интернет. Энциклопедия, СПб, Питер, 2006г.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Е. Фигурнов Интернет для пользователя. Краткий курс. – М.: ИНФРА-М, 1999г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исковая система. Википедия (ЭЦП)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662D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35:00Z</dcterms:created>
  <dc:creator>User</dc:creator>
  <dc:description/>
  <cp:keywords/>
  <dc:language>en-US</dc:language>
  <cp:lastModifiedBy>XTreme</cp:lastModifiedBy>
  <dcterms:modified xsi:type="dcterms:W3CDTF">2009-05-03T18:06:00Z</dcterms:modified>
  <cp:revision>5</cp:revision>
  <dc:subject/>
  <dc:title>1</dc:title>
</cp:coreProperties>
</file>