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30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клад на тему:</w:t>
      </w:r>
    </w:p>
    <w:p>
      <w:pPr>
        <w:pStyle w:val="TextBodyIndent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История создания плоской печати</w:t>
      </w:r>
    </w:p>
    <w:p>
      <w:pPr>
        <w:pStyle w:val="TextBodyIndent"/>
        <w:numPr>
          <w:ilvl w:val="0"/>
          <w:numId w:val="0"/>
        </w:numPr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415798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ил: Трубин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27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ил: Трубин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тория создания плоской печати</w:t>
      </w:r>
    </w:p>
    <w:p>
      <w:pPr>
        <w:pStyle w:val="TextBodyIndent"/>
        <w:jc w:val="both"/>
        <w:rPr/>
      </w:pPr>
      <w:r>
        <w:rPr/>
        <w:t>Плоская печать позволяет располагать печатные и пробельные элементы в одной (точнее, почти в одной) плоскости. Разделение печатающих и пробельных элементов основано на различных физико-химических свойствах поверхности: печатающие элементы смачиваются жирной краской, а пробельные — водой. Это достигается путём предварительной химической обработки поверхности формы, в результате чего на ней образуются адсорбционные и минеральные плёнки с соответствующими молекулярно-поверхностными свойствами. Из-за не смешивания жира и воды, предварительно увлажнённые пробельные участки формы не воспринимают краску, и она ложится только на печатающие элементы; при увлажнении формы вода не смачивает слой краски, но воспринимается пробельными элементами. В процессе печатания форму попеременно смачивают водой и закатывают краской, затем бумагу (или др. материал) вводят под давлением в контакт с формой, благодаря чему получается отпечаток.</w:t>
      </w:r>
    </w:p>
    <w:p>
      <w:pPr>
        <w:pStyle w:val="2"/>
        <w:rPr/>
      </w:pPr>
      <w:r>
        <w:rPr/>
        <w:t>Честь изобретения и усовершенствования плоской печати принадлежит студенту юридического факультета университета в Праге Алоизу Зенефельдеру (1771 – 1834). В 1796 г он обнаружил, что у известняка разрисованного жиром и смоченного водой типографская краска остаётся только на жирных участках, и если камень постоянно смачивать (например, с помощью резинового валика) - то можно сделать несколько оттисков с этого камня без использования гравированной формы. Зенефельдер изобрёл так же печатные прессы необходимые для нового способа печати.</w:t>
      </w:r>
    </w:p>
    <w:p>
      <w:pPr>
        <w:pStyle w:val="Normal"/>
        <w:keepNext w:val="true"/>
        <w:spacing w:before="0" w:after="120"/>
        <w:ind w:firstLine="567"/>
        <w:jc w:val="center"/>
        <w:rPr/>
      </w:pPr>
      <w:r>
        <w:rPr/>
        <w:drawing>
          <wp:inline distT="0" distB="0" distL="0" distR="0">
            <wp:extent cx="4286250" cy="2169160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Прессы А. Зенефельдера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Им же в 1806 была открыта первая литографская мастерская в Мюнхене. Подобные мастерские были открыты в 1816 в Париже и Петербурге, в 1822 в Лондоне. В 19 в. литография широко применялась для воспроизведения картин, исполнения чёрно-белых и многоцветных эстампов (печатаемых с нескольких камней), книжных иллюстраций, географических карт, этикеток, плакатов, объявлений, наглядных пособий и т. д. Печатание эстампов производилось на ручных литографских станках, а многотиражных оттисков — на плоских литографских печатных машинах. В дальнейшем появились аналоги, модификации литографии: </w:t>
      </w:r>
      <w:r>
        <w:rPr>
          <w:i/>
          <w:iCs/>
        </w:rPr>
        <w:t>автолитография, хромолитография, фотолитография, олеография,</w:t>
      </w:r>
      <w:r>
        <w:rPr/>
        <w:t xml:space="preserve"> литогравюра, альграфия и др. </w:t>
      </w:r>
    </w:p>
    <w:p>
      <w:pPr>
        <w:pStyle w:val="2"/>
        <w:rPr/>
      </w:pPr>
      <w:r>
        <w:rPr/>
        <w:t>Позже Зенефельдер развил идеи замены плоских каменных формных пластин на цилиндрические пластины , например он пробовал наносить размельчённый камень на гибкую металлическую пластину. Но данная проблема была решена открытием цинковой пластины Руддимэном Джонстоном в Эдинбурге 1886 г.</w:t>
      </w:r>
    </w:p>
    <w:p>
      <w:pPr>
        <w:pStyle w:val="Normal"/>
        <w:keepNext w:val="true"/>
        <w:spacing w:before="0" w:after="120"/>
        <w:ind w:firstLine="567"/>
        <w:jc w:val="center"/>
        <w:rPr/>
      </w:pPr>
      <w:r>
        <w:rPr/>
        <w:drawing>
          <wp:inline distT="0" distB="0" distL="0" distR="0">
            <wp:extent cx="4762500" cy="315277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Принципиальная схема устройства офсетной машины</w:t>
      </w:r>
    </w:p>
    <w:p>
      <w:pPr>
        <w:pStyle w:val="2"/>
        <w:rPr/>
      </w:pPr>
      <w:r>
        <w:rPr/>
        <w:t>Американцы позже заменили цинк алюминием, потому что имели сырье и подходящие металлопрокатные заводы.Изобретателями собственно офсетной печати считаются американцы Айра В. Рубель (Ira W.Rubel) и Каспар Херманн (Caspar Hermann). Которые в 1904 году применили косвенную печать не напрямую с формных литографических пластин, а через промежуточный цилиндр. Однажды Рубель пропустил момент подачи листа бумаги и краска с формы перешла на печатный резиновый цилиндр. Загрузив бумагу Рубель заметил, что на обратной стороне листа отпечаток был хоть и негативным, но более качественным, по сравнению с правильной стороной. Он заинтересовался этим фактом и в результате все современные офсетные печатные машины имеют промежуточный (офсетный) цилиндр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В 30-е гг. 20 в. Л. стала интенсивно вытесняться более совершенной </w:t>
      </w:r>
      <w:r>
        <w:rPr>
          <w:i/>
          <w:iCs/>
        </w:rPr>
        <w:t>офсетной печатью.</w:t>
      </w:r>
      <w:r>
        <w:rPr/>
        <w:t xml:space="preserve"> Потеряв своё промышленное значение, литография остаётся станковой техникой создания художественных эстампов, основным видом которой является автолитография.</w:t>
      </w:r>
    </w:p>
    <w:p>
      <w:pPr>
        <w:pStyle w:val="Normal"/>
        <w:keepNext w:val="true"/>
        <w:spacing w:before="0" w:after="120"/>
        <w:ind w:firstLine="567"/>
        <w:jc w:val="center"/>
        <w:rPr/>
      </w:pPr>
      <w:r>
        <w:rPr/>
        <w:drawing>
          <wp:inline distT="0" distB="0" distL="0" distR="0">
            <wp:extent cx="4286250" cy="3276600"/>
            <wp:effectExtent l="0" t="0" r="0" b="0"/>
            <wp:docPr id="5" name="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120" w:after="120"/>
        <w:jc w:val="center"/>
        <w:rPr/>
      </w:pPr>
      <w:r>
        <w:rPr/>
        <w:t>Рубель у своего печатного станка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20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. Тольятти</w:t>
    </w:r>
  </w:p>
  <w:p>
    <w:pPr>
      <w:pStyle w:val="Footer"/>
      <w:jc w:val="center"/>
      <w:rPr/>
    </w:pPr>
    <w:r>
      <w:rPr/>
      <w:t>2006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. Тольятти</w:t>
    </w:r>
  </w:p>
  <w:p>
    <w:pPr>
      <w:pStyle w:val="Footer"/>
      <w:jc w:val="center"/>
      <w:rPr/>
    </w:pPr>
    <w:r>
      <w:rPr/>
      <w:t>2006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Волжский Университет им. Татище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Волжский Университет им. Татищева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</w:pPr>
    <w:rPr/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6:00Z</dcterms:created>
  <dc:creator>Анатолий</dc:creator>
  <dc:description/>
  <dc:language>en-US</dc:language>
  <cp:lastModifiedBy>Анатолий</cp:lastModifiedBy>
  <cp:lastPrinted>2006-03-23T15:32:00Z</cp:lastPrinted>
  <dcterms:modified xsi:type="dcterms:W3CDTF">2006-03-23T12:37:00Z</dcterms:modified>
  <cp:revision>1</cp:revision>
  <dc:subject/>
  <dc:title>Доклад на тему:</dc:title>
</cp:coreProperties>
</file>