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rPr>
          <w:lang w:val="en-US"/>
        </w:rPr>
      </w:pPr>
      <w:r>
        <w:rPr/>
        <w:t xml:space="preserve">Российская академия государственной службы при Президенте Российской Федерации </w:t>
      </w:r>
    </w:p>
    <w:p>
      <w:pPr>
        <w:pStyle w:val="FR1"/>
        <w:spacing w:lineRule="auto" w:line="278"/>
        <w:rPr/>
      </w:pPr>
      <w:r>
        <w:rPr/>
        <w:t>Северо-Западная академия государственной службы</w:t>
      </w:r>
    </w:p>
    <w:p>
      <w:pPr>
        <w:pStyle w:val="FR1"/>
        <w:spacing w:lineRule="auto" w:line="240" w:before="2060" w:after="0"/>
        <w:rPr>
          <w:sz w:val="32"/>
        </w:rPr>
      </w:pPr>
      <w:r>
        <w:rPr>
          <w:sz w:val="32"/>
        </w:rPr>
        <w:t>Реферат</w:t>
      </w:r>
    </w:p>
    <w:p>
      <w:pPr>
        <w:pStyle w:val="FR1"/>
        <w:spacing w:lineRule="auto" w:line="259"/>
        <w:ind w:left="360" w:right="200" w:hanging="0"/>
        <w:rPr>
          <w:sz w:val="32"/>
          <w:lang w:val="en-US"/>
        </w:rPr>
      </w:pPr>
      <w:r>
        <w:rPr>
          <w:sz w:val="32"/>
        </w:rPr>
        <w:t xml:space="preserve">по курсу «Конституционное право» </w:t>
      </w:r>
    </w:p>
    <w:p>
      <w:pPr>
        <w:pStyle w:val="FR1"/>
        <w:spacing w:lineRule="auto" w:line="259"/>
        <w:ind w:left="360" w:right="200" w:hanging="0"/>
        <w:rPr>
          <w:sz w:val="32"/>
        </w:rPr>
      </w:pPr>
      <w:r>
        <w:rPr>
          <w:sz w:val="32"/>
        </w:rPr>
        <w:t>на тему « Избирательная система РФ (избирательное право, виды избирательных систем, избирательный процесс)».</w:t>
      </w:r>
    </w:p>
    <w:p>
      <w:pPr>
        <w:pStyle w:val="Normal"/>
        <w:spacing w:lineRule="auto" w:line="240" w:before="1360" w:after="0"/>
        <w:ind w:left="4920" w:hanging="0"/>
        <w:rPr>
          <w:lang w:val="en-US"/>
        </w:rPr>
      </w:pPr>
      <w:r>
        <w:rPr/>
        <w:t>Выполнил</w:t>
      </w:r>
    </w:p>
    <w:p>
      <w:pPr>
        <w:pStyle w:val="Normal"/>
        <w:spacing w:lineRule="auto" w:line="240"/>
        <w:ind w:left="4395" w:hanging="0"/>
        <w:rPr/>
      </w:pPr>
      <w:r>
        <w:rPr/>
        <w:t>Слушатель вечернего отделения специальности "Государственное и муниципальное управление"</w:t>
      </w:r>
      <w:r>
        <w:br w:type="page"/>
      </w:r>
    </w:p>
    <w:p>
      <w:pPr>
        <w:pStyle w:val="Normal"/>
        <w:spacing w:lineRule="auto" w:line="540"/>
        <w:ind w:hanging="0"/>
        <w:rPr/>
      </w:pPr>
      <w:r>
        <w:rPr/>
      </w:r>
    </w:p>
    <w:p>
      <w:pPr>
        <w:pStyle w:val="Normal"/>
        <w:spacing w:lineRule="exact" w:line="360"/>
        <w:ind w:hanging="0"/>
        <w:jc w:val="center"/>
        <w:rPr/>
      </w:pPr>
      <w:r>
        <w:rPr/>
        <w:t>Содержание</w:t>
      </w:r>
    </w:p>
    <w:p>
      <w:pPr>
        <w:pStyle w:val="Normal"/>
        <w:spacing w:lineRule="exact" w:line="360"/>
        <w:ind w:hanging="0"/>
        <w:rPr/>
      </w:pPr>
      <w:r>
        <w:rPr/>
        <w:t>1.Введение. Толкование Конституции.</w:t>
      </w:r>
    </w:p>
    <w:p>
      <w:pPr>
        <w:pStyle w:val="Normal"/>
        <w:spacing w:lineRule="exact" w:line="360"/>
        <w:ind w:hanging="0"/>
        <w:rPr/>
      </w:pPr>
      <w:r>
        <w:rPr/>
        <w:t xml:space="preserve">2. Права и свободы человека и гражданина. </w:t>
      </w:r>
    </w:p>
    <w:p>
      <w:pPr>
        <w:pStyle w:val="Normal"/>
        <w:spacing w:lineRule="exact" w:line="360"/>
        <w:ind w:hanging="0"/>
        <w:rPr/>
      </w:pPr>
      <w:r>
        <w:rPr/>
        <w:t xml:space="preserve">3. Политические права и свободы. </w:t>
      </w:r>
    </w:p>
    <w:p>
      <w:pPr>
        <w:pStyle w:val="Normal"/>
        <w:spacing w:lineRule="exact" w:line="360"/>
        <w:ind w:hanging="0"/>
        <w:rPr/>
      </w:pPr>
      <w:r>
        <w:rPr/>
        <w:t xml:space="preserve">4. Избирательное право. Избирательная система. </w:t>
      </w:r>
    </w:p>
    <w:p>
      <w:pPr>
        <w:pStyle w:val="Normal"/>
        <w:spacing w:lineRule="exact" w:line="360"/>
        <w:ind w:hanging="0"/>
        <w:rPr/>
      </w:pPr>
      <w:r>
        <w:rPr/>
        <w:t>5. Заключение.</w:t>
      </w:r>
      <w:r>
        <w:br w:type="page"/>
      </w:r>
    </w:p>
    <w:p>
      <w:pPr>
        <w:pStyle w:val="Normal"/>
        <w:spacing w:lineRule="exact" w:line="360"/>
        <w:ind w:hanging="0"/>
        <w:rPr/>
      </w:pPr>
      <w:r>
        <w:rPr/>
      </w:r>
    </w:p>
    <w:p>
      <w:pPr>
        <w:pStyle w:val="Normal"/>
        <w:spacing w:lineRule="exact" w:line="360"/>
        <w:jc w:val="both"/>
        <w:rPr/>
      </w:pPr>
      <w:r>
        <w:rPr/>
        <w:t>Глубокие формационные преобразования, переживаемые страной, и обусловленное ими восприятие Россией традиционных стандартов демократии постепенно приводит к тому, что Конституция из способа закрепления строя патерналистского государства с характерной для нее неограниченной правовыми рамками властью становится законом, закрепляющим строй правового государства, власть которого ограничена суверенитетом народа и правами человека и гражданина, составляющими сферу индивидуальной автономии личности, свободную от произвольного вторжения государства, его органов и должностных лиц.</w:t>
      </w:r>
    </w:p>
    <w:p>
      <w:pPr>
        <w:pStyle w:val="Normal"/>
        <w:spacing w:lineRule="exact" w:line="360"/>
        <w:jc w:val="both"/>
        <w:rPr/>
      </w:pPr>
      <w:r>
        <w:rPr/>
        <w:t>Под конституцией, несмотря на различие конкретных подходов и характеристик, обычно понимали законодательный акт, которым определялись организация высших органов государства, порядок призвания их к отправлению своих функций, их взаимоотношения и компетенция, а также основы положения индивида по отношению к государственной власти. Последующее развитие юридической мысли обогатило данное определение рядом социальных и политологических новелл: характер общей тенденции приобрело признание того, что конституция имеет дело также с ценностями общества и в связи с этим является основным законом не только государства, но и общества.</w:t>
      </w:r>
    </w:p>
    <w:p>
      <w:pPr>
        <w:pStyle w:val="Normal"/>
        <w:spacing w:lineRule="exact" w:line="360"/>
        <w:jc w:val="both"/>
        <w:rPr/>
      </w:pPr>
      <w:r>
        <w:rPr/>
        <w:t>С формальной точки зрения конституция может совпадать с иными законами государства, но в практике современного конституционализма она обычно отличается от них по способу издания, внесения изменений и дополнений, а юриспруденция признает ее ядром правовой системы соответствующего государства. Конституция обладает высшей юридической силой и поставлена,</w:t>
      </w:r>
    </w:p>
    <w:p>
      <w:pPr>
        <w:pStyle w:val="Normal"/>
        <w:spacing w:lineRule="exact" w:line="360"/>
        <w:ind w:hanging="0"/>
        <w:jc w:val="both"/>
        <w:rPr/>
      </w:pPr>
      <w:r>
        <w:rPr/>
        <w:t>таким образом, над иными законами и нормативными актами. Она определяет деятельность законодателей, исполнительной и судебной власти и устанавливает те рамки, которые - покуда конституция действует - законодательные, исполнительные и судебные органы и их должностные лица не вправе преступить без риска утраты своей легитимности.</w:t>
      </w:r>
    </w:p>
    <w:p>
      <w:pPr>
        <w:pStyle w:val="Normal"/>
        <w:spacing w:lineRule="exact" w:line="360"/>
        <w:jc w:val="both"/>
        <w:rPr/>
      </w:pPr>
      <w:r>
        <w:rPr/>
        <w:t>Термин «конституция» в действующей Конституции Российской Федерации в различных словосочетаниях встречается не менее 70 раз. Анализ интерпретаций данного термина позволяет выявить ряд аспектов его смысловой нагрузки, которые вкладывались в него создателями Конституции или сложились независимо от их воли и должны учитываться в процессе ее практического применения. В частности, Конституция есть закон, обладающий особыми гарантиями стабильности, и потому может быть подвергнута новации или пересмотру в особом, установленном ею самой порядке. Она является законом, учреждающим государство, систему его органов, порядок их формирования, компетенцию, характер их взаимоотношений с местным самоуправлением. Конституция также есть закон, формирующий и обеспечивающий политическое единство народа. Она представляет собой юридический способ формализации государственного строя России путем установления его фундаментальных законодательных основ. Конституция есть закон, определяющей пределы государственной власти посредством закрепления прав человека и гражданина. Она является также способом закрепления и выражения высших правовых норм, и в этом смысле сама является так называемой абсолютной нормой, которой не могут противоречить какие бы то ни было правовые акты, действующие в государстве.</w:t>
      </w:r>
    </w:p>
    <w:p>
      <w:pPr>
        <w:pStyle w:val="Normal"/>
        <w:spacing w:lineRule="exact" w:line="360"/>
        <w:jc w:val="both"/>
        <w:rPr/>
      </w:pPr>
      <w:r>
        <w:rPr/>
        <w:t>Конституция есть основной закон государства. Она регламентирует также основы социально-экономической и духовной жизни общества и его политической системы. При этом, однако, не смотря на широту ее нормативного содержания. Конституция не представляет собой всеобъемлющего акта, который отличался бы завершенностью или системной законченностью, ибо регулирует, причем нередко в достаточно общих чертах, лишь наиболее важные</w:t>
      </w:r>
    </w:p>
    <w:p>
      <w:pPr>
        <w:pStyle w:val="Normal"/>
        <w:spacing w:lineRule="exact" w:line="360"/>
        <w:ind w:hanging="0"/>
        <w:jc w:val="both"/>
        <w:rPr/>
      </w:pPr>
      <w:r>
        <w:rPr/>
        <w:t>сферы общественных отношений. В ней возможны явные или скрытые пробелы, в принципе неизбежные в любой Конституции, а также действительные или мнимые противоречия. Их преодоление, конкретизация конституционных положений, в том числе и в процессе правоприменения, или детальное урегулирование многих сфер общественных отношений осуществляется иными правовыми средствами и способами, которые должны быть адекватны духу и букве основного закона.</w:t>
      </w:r>
    </w:p>
    <w:p>
      <w:pPr>
        <w:pStyle w:val="Normal"/>
        <w:spacing w:lineRule="exact" w:line="360" w:before="580" w:after="0"/>
        <w:jc w:val="both"/>
        <w:rPr/>
      </w:pPr>
      <w:r>
        <w:rPr/>
        <w:t>Сердцевина конституционного строя - институт прав и свобод. Он закрепляет свободу народа и каждого человека от произвола государственной власти. Философской основой института прав и свобод является учение о свободе как естественном состоянии человека. Люди начали осознавать эту истину на заре создания человеческого общества.</w:t>
      </w:r>
    </w:p>
    <w:p>
      <w:pPr>
        <w:pStyle w:val="Normal"/>
        <w:spacing w:lineRule="exact" w:line="360"/>
        <w:jc w:val="both"/>
        <w:rPr/>
      </w:pPr>
      <w:r>
        <w:rPr/>
        <w:t>Термин «свобода» употребляется в двух значениях, хотя и неразрывно связанных. В общем смысле он означает свободу народа и отдельного человека, которое характеризуется возможностью действовать по своему усмотрению. Этот в термин Конституции выполняет роль основополагающего философского принципа, который реализуется через весь комплекс конституционно-правовых норм. Иное дело - свобода как субъективная возможность совершать или не совершать какие-то действия (например, свобода совести, свобода выбора и другие). В этом смысле термин свобода по существу тождествен термину субъективное право, а различие объясняется только тем, что такая юридическая лексика сложилась исторически. Но нельзя не учитывать, что свобода в субъективном смысле является юридической формой реализации свободы народа и отдельного человека в общем, философском смысле этого слова.</w:t>
      </w:r>
    </w:p>
    <w:p>
      <w:pPr>
        <w:pStyle w:val="Normal"/>
        <w:spacing w:lineRule="exact" w:line="360"/>
        <w:jc w:val="both"/>
        <w:rPr/>
      </w:pPr>
      <w:r>
        <w:rPr/>
        <w:t>В каком бы государстве не находился человек, он остается свободным существом, находящимся под защитой мирового сообщества, собственного государства, гражданином которого он является, а также государства, в котором он находится. Состояние свободы не даруется какой-либо публичной властью, а принадлежит человеку в силу его рождения.</w:t>
      </w:r>
    </w:p>
    <w:p>
      <w:pPr>
        <w:pStyle w:val="Normal"/>
        <w:spacing w:lineRule="exact" w:line="360"/>
        <w:jc w:val="both"/>
        <w:rPr/>
      </w:pPr>
      <w:r>
        <w:rPr/>
        <w:t>Конституционные права и свободы - это не все права и свободы, которыми обладает человек, а только основные, или фундаментальные. Почти все демократические конституции при самом полном перечислении прав и свобод в заключении признают, что перечень не является исчерпывающим. В Конституции Российской Федерации поэтому поводу говорится (часть 1 ст. 55):</w:t>
      </w:r>
    </w:p>
    <w:p>
      <w:pPr>
        <w:pStyle w:val="Normal"/>
        <w:spacing w:lineRule="exact" w:line="360"/>
        <w:ind w:hanging="0"/>
        <w:jc w:val="both"/>
        <w:rPr/>
      </w:pPr>
      <w:r>
        <w:rPr/>
        <w:t>«Перечисление в Конституции РФ основных прав и свобод не должно толковаться как отрицание и умаление других общепризнанных прав и свобод человека и гражданина». Ясно, что если бы эти другие</w:t>
      </w:r>
      <w:r>
        <w:rPr>
          <w:u w:val="single"/>
        </w:rPr>
        <w:t>,</w:t>
      </w:r>
      <w:r>
        <w:rPr/>
        <w:t xml:space="preserve"> да еще общепризнанные, права и свободы были законодателю известны, то они должны были бы попасть в перечень конституционных. А раз этого нет, то данную формулировку можно толковать только как признание неисчерпаемости свободы и как уважение многократных прав и свобод, которые при всей их важности не относятся к категории основных. Такие права и свободы неконституционного уровня закрепляются всеми отраслями национальной системы права.</w:t>
      </w:r>
    </w:p>
    <w:p>
      <w:pPr>
        <w:pStyle w:val="Normal"/>
        <w:spacing w:lineRule="exact" w:line="360"/>
        <w:jc w:val="both"/>
        <w:rPr/>
      </w:pPr>
      <w:r>
        <w:rPr/>
        <w:t>Следовательно, «под конституционными правами и свободами понимаются наиболее важные права и свободы человека и гражданина, раскрывающие естественное состояние свободы и получающие высшую юридическую защиту».</w:t>
      </w:r>
    </w:p>
    <w:p>
      <w:pPr>
        <w:pStyle w:val="Normal"/>
        <w:spacing w:lineRule="exact" w:line="360"/>
        <w:ind w:left="720" w:hanging="0"/>
        <w:jc w:val="both"/>
        <w:rPr/>
      </w:pPr>
      <w:r>
        <w:rPr/>
        <w:t>Права и свободы традиционно делятся в науке на три группы:</w:t>
      </w:r>
    </w:p>
    <w:p>
      <w:pPr>
        <w:pStyle w:val="Normal"/>
        <w:spacing w:lineRule="exact" w:line="360"/>
        <w:ind w:hanging="0"/>
        <w:jc w:val="both"/>
        <w:rPr/>
      </w:pPr>
      <w:r>
        <w:rPr/>
        <w:t xml:space="preserve"> </w:t>
      </w:r>
      <w:r>
        <w:rPr/>
        <w:t>личные, политические, экономические, социальные, культурные. Эта классификация помогает уяснению относительной целостности прав и свобод каждой группы. В Конституции России такое разделение на группы прямо не делается, хотя в изложении заметна сгруппированность прав по указанным основаниям.</w:t>
      </w:r>
    </w:p>
    <w:p>
      <w:pPr>
        <w:pStyle w:val="Normal"/>
        <w:spacing w:lineRule="exact" w:line="360"/>
        <w:jc w:val="both"/>
        <w:rPr/>
      </w:pPr>
      <w:r>
        <w:rPr/>
        <w:t>По теме реферата нас интересует вторая группа прав и свобод. Политические права и свободы включают: право на объединение, на проведение собраний, митингов и демонстраций, на участие в управлении делами государства, избирать и быть избранным и другие. Эти права и свободы могут быть реализованы человеком как индивидуально, так и через объединение с другими людьми.</w:t>
      </w:r>
    </w:p>
    <w:p>
      <w:pPr>
        <w:pStyle w:val="Normal"/>
        <w:spacing w:lineRule="exact" w:line="360"/>
        <w:jc w:val="both"/>
        <w:rPr/>
      </w:pPr>
      <w:r>
        <w:rPr/>
        <w:t>В соответствии со статьёй 32 Конституции РФ каждый гражданин имеет право участвовать в выборах - имеет право избирать и быть избранным в органы государственной власти и органы местного самоуправления, а также участвовать в референдуме.</w:t>
      </w:r>
    </w:p>
    <w:p>
      <w:pPr>
        <w:pStyle w:val="Normal"/>
        <w:spacing w:lineRule="exact" w:line="360"/>
        <w:jc w:val="both"/>
        <w:rPr/>
      </w:pPr>
      <w:r>
        <w:rPr/>
        <w:t>Право избирать и быть избранным стоит в центре всех процессов формирования органов государства, то есть носит властеобразующий характер. Конкретно устанавливаются права граждан на участие в проведении референдумов и свободных выборов</w:t>
      </w:r>
    </w:p>
    <w:p>
      <w:pPr>
        <w:pStyle w:val="Normal"/>
        <w:spacing w:lineRule="exact" w:line="360"/>
        <w:ind w:hanging="0"/>
        <w:jc w:val="both"/>
        <w:rPr/>
      </w:pPr>
      <w:r>
        <w:rPr/>
        <w:t>и быть избранными в органы государственной власти, органы местного самоуправления, иметь доступ к государственной службе и отправлению правосудия, обращаться в государственные органы местного самоуправления. Право избирать и быть избранным в наибольшей степени дает ощущение принадлежности гражданина к своему государству и демократизма этого государства.</w:t>
      </w:r>
    </w:p>
    <w:p>
      <w:pPr>
        <w:pStyle w:val="Normal"/>
        <w:spacing w:lineRule="exact" w:line="360"/>
        <w:ind w:firstLine="740"/>
        <w:jc w:val="both"/>
        <w:rPr/>
      </w:pPr>
      <w:r>
        <w:rPr/>
        <w:t>Свобода выбора является важнейшим фактором интеллектуального совершенствования человека, нормального духовного и нравственного развития личности. Способность человека понимать, судить, различать, что хорошо и что дурно, умственная деятельность и даже нравственная оценка предметов упражняются только тогда, когда человек делает выбор. Этим следует объяснить и то обстоятельство, что для политически активных граждан выборы в органы власти - это нормальная потребность и возможность выражение своей позиции.</w:t>
      </w:r>
    </w:p>
    <w:p>
      <w:pPr>
        <w:pStyle w:val="Normal"/>
        <w:spacing w:lineRule="exact" w:line="360" w:before="920" w:after="0"/>
        <w:jc w:val="both"/>
        <w:rPr/>
      </w:pPr>
      <w:r>
        <w:rPr/>
        <w:t>В отличии от многих зарубежных конституций, Конституция России не содержит специальной главы об избирательном праве. Самые общие нормы отражены в статье 32. Отдельные правила связываются с избранием Президента РФ (статья 81) и Федерального Собрания. Предусматривается, что порядок выборов в эти органы государственной власти должен определяться федеральными законами. Также приняты Законы о выборах Президента Российской Федерации, о выборах депутатов Государственной Думы Федерального Собрания Российской Федерации. В 1996 году принят закон "Об обеспечении конституционных прав граждан Российской Федерации избирать и быть избранными в органы местного самоуправления" (с изменениями 1998 года.</w:t>
      </w:r>
    </w:p>
    <w:p>
      <w:pPr>
        <w:pStyle w:val="Normal"/>
        <w:spacing w:lineRule="exact" w:line="360"/>
        <w:jc w:val="both"/>
        <w:rPr/>
      </w:pPr>
      <w:r>
        <w:rPr/>
        <w:t>В каждом субъекте Федерации есть свой закон о местном самоуправлении. Каждое муниципальное образование принимает устав, избирает муниципальный совет и главу администрации.</w:t>
      </w:r>
    </w:p>
    <w:p>
      <w:pPr>
        <w:pStyle w:val="Normal"/>
        <w:spacing w:lineRule="exact" w:line="360"/>
        <w:jc w:val="both"/>
        <w:rPr/>
      </w:pPr>
      <w:r>
        <w:rPr/>
        <w:t xml:space="preserve">Тем не менее общие принципы избирательного права прямо или косвенно предусмотрены Конституцией РФ в виде ряда прав, обеспечивающих гражданам участие в выборах и референдумах. В 1997 году принят закон "Об основных гарантиях прав гражданина и участия в референдумах". </w:t>
      </w:r>
    </w:p>
    <w:p>
      <w:pPr>
        <w:pStyle w:val="Normal"/>
        <w:spacing w:lineRule="exact" w:line="360"/>
        <w:jc w:val="both"/>
        <w:rPr/>
      </w:pPr>
      <w:r>
        <w:rPr/>
        <w:t xml:space="preserve">Право избирать (активное избирательное право) предоставляется гражданам с 18 лет. Этот возраст принят в большинстве государств мира с учетом необходимости исключить дискриминацию молодежи и в то же время допустить к выборам лиц достаточной гражданской зрелости. Конституция Российской Федерации (статья 60) фиксирует общее правило, согласно которому гражданин может самостоятельно осуществлять в полном объеме свои права и обязанности с 18 лет. Этот же возраст открывает дорогу к участию в референдуме. </w:t>
      </w:r>
    </w:p>
    <w:p>
      <w:pPr>
        <w:pStyle w:val="Normal"/>
        <w:spacing w:lineRule="exact" w:line="360"/>
        <w:jc w:val="both"/>
        <w:rPr/>
      </w:pPr>
      <w:r>
        <w:rPr/>
        <w:t>Однако Конституция специально оговаривает возможность лишения граждан избирательных прав: это возможно только в отношении тех, кто признан судом недееспособным. Такая норма в Конституции необходима потому, что речь идет об ограничении конституционного принципа всеобщности, а устанавливать такое ограничение законом или другими актами неправомерно. Конкретно речь идет о лишении избирательных прав двух категорий граждан: признанных недееспособными и осужденных к лишению свободы по приговору суда, причем лишь медицинской справки о психическом заболевании для лишения избирательных прав недостаточно - для этого необходимо решение суда. Также не могут быть отстранены от участия в выборах (активного и пассивного) подследственные и обвиняемые, даже находящиеся под стражей, пока не будет вынесен и не вступит в силу приговор суда о лишении свободы.</w:t>
      </w:r>
    </w:p>
    <w:p>
      <w:pPr>
        <w:pStyle w:val="Normal"/>
        <w:spacing w:lineRule="exact" w:line="360"/>
        <w:jc w:val="both"/>
        <w:rPr/>
      </w:pPr>
      <w:r>
        <w:rPr/>
        <w:t>Активное избирательное право, право избирать, означает, что гражданину нельзя отказать во включении в списки для голосования, в выдаче бюллетеня для голосования, в возможности выдвижения кандидатов на те или иные посты в соответствии с действующим законодательством. Это право распространяется и на право отзывов депутатов, то есть включает весь комплекс прав, связанных с влиянием гражданина на формирование органов власти.</w:t>
      </w:r>
    </w:p>
    <w:p>
      <w:pPr>
        <w:pStyle w:val="Normal"/>
        <w:spacing w:lineRule="exact" w:line="360"/>
        <w:jc w:val="both"/>
        <w:rPr/>
      </w:pPr>
      <w:r>
        <w:rPr/>
        <w:t>Право быть избранным в органы государственной власти и органы местного самоуправления (пассивное избирательное право). Фактически реализуется небольшой частью граждан, хотя принадлежит всем. Содержанием этого права является возможность выдвигать себя кандидатом на любые выборные посты, получая соответствующую поддержку государства, требовать при соответствующих условиях признания недействительности выборов, вести предвыборную агитацию в свою пользу и так далее. Кандидаты в депутаты - особое правовое состояние, которое характеризуется многими гарантиями, превращающими пассивное избирательное право в весьма активную практическую деятельность.</w:t>
      </w:r>
    </w:p>
    <w:p>
      <w:pPr>
        <w:pStyle w:val="Normal"/>
        <w:spacing w:lineRule="exact" w:line="360"/>
        <w:jc w:val="both"/>
        <w:rPr/>
      </w:pPr>
      <w:r>
        <w:rPr/>
        <w:t>Пассивное избирательное право наступает в разных возрастах -в зависимости от характера того или иного органа государственной власти или органа местного самоуправления. Так, для избрания на пост Президента Российской Федерации необходимо достичь 35 лет, для избрания в депутаты Государственной Думы - 21 года. Поскольку возрастной ценз установлен Конституций, он не может быть изменен законом или другим нормативным актом - для этого требуется изменение Конституции.</w:t>
      </w:r>
    </w:p>
    <w:p>
      <w:pPr>
        <w:pStyle w:val="Normal"/>
        <w:spacing w:lineRule="exact" w:line="360"/>
        <w:jc w:val="both"/>
        <w:rPr/>
      </w:pPr>
      <w:r>
        <w:rPr/>
        <w:t>Как активное, так и пассивное избирательное право реализуется гражданами абсолютно добровольно. В отличие от ряда других государств (Австрия, Австралия и другие) в России нет обязательного</w:t>
      </w:r>
    </w:p>
    <w:p>
      <w:pPr>
        <w:pStyle w:val="Normal"/>
        <w:spacing w:lineRule="exact" w:line="360"/>
        <w:ind w:hanging="0"/>
        <w:jc w:val="both"/>
        <w:rPr/>
      </w:pPr>
      <w:r>
        <w:rPr/>
        <w:t>голосования. Это обстоятельство, а также политическая апатия избирателей рождает явление абсентеизма, то есть массовое не участие избирателей в выборах. Это ставит государство и политически активных граждан в трудное положение, ибо придает результатам выборов внешне менее демократический характер. Из-за массовой не явки избирателей к урнам для голосования неоднократно срывались выборы в законодательные органы субъектов Российской Федерации. Это вынуждает власти снижать норму явки избирателей, ибо в условиях отсутствия дискриминации ничто не мешает гражданам выразить свое отношение к существующей власти и добиться замены ее представителей. При всей бесполезности такой формы протеста неявка на выборы - показатель низкой политической культуры и активности граждан, она усиливает политическую нестабильность в обществе и деформирует связь государства с народом.</w:t>
      </w:r>
    </w:p>
    <w:p>
      <w:pPr>
        <w:pStyle w:val="Normal"/>
        <w:spacing w:lineRule="exact" w:line="360"/>
        <w:jc w:val="both"/>
        <w:rPr/>
      </w:pPr>
      <w:r>
        <w:rPr/>
        <w:t>Избирательное право в Российской Федерации является всеобщим, равным и прямым, при тайном голосовании. Всеобщность означает отсутствие дискриминации по каким-либо основаниям, то есть не возможность отстранения от выборов каких-либо граждан и групп населения. Равенство предусматривает, что каждый гражданин обладает одним голосом и общими со всеми другими гражданами возможностями выбирать и быть выбранным. Прямое избирательное право дает возможность гражданину сразу избирать конкретного кандидата на конкретный пост, оно исключает многоступенчатость избрания. Тайное голосование позволяет гражданину выразить свою волю конфиденциально, без опасения каких-либо преследований за свой выбор.</w:t>
      </w:r>
    </w:p>
    <w:p>
      <w:pPr>
        <w:pStyle w:val="Normal"/>
        <w:spacing w:lineRule="exact" w:line="360"/>
        <w:jc w:val="both"/>
        <w:rPr/>
      </w:pPr>
      <w:r>
        <w:rPr/>
        <w:t>Никто не имеет право оказывать воздействие на гражданина РФ с целью принудить его к участию или неучастию в выборах или референдуме, а также на его свободное волеизъявление.</w:t>
      </w:r>
    </w:p>
    <w:p>
      <w:pPr>
        <w:pStyle w:val="Normal"/>
        <w:spacing w:lineRule="exact" w:line="360"/>
        <w:jc w:val="both"/>
        <w:rPr/>
      </w:pPr>
      <w:r>
        <w:rPr/>
        <w:t>Гражданин Российской Федерации, проживающий за её пределами, обладает всей полнотой избирательных прав при проведении выборов в Федеральные органы государственной власти и право на участие в референдуме.</w:t>
      </w:r>
    </w:p>
    <w:p>
      <w:pPr>
        <w:pStyle w:val="Normal"/>
        <w:spacing w:lineRule="exact" w:line="360"/>
        <w:jc w:val="both"/>
        <w:rPr/>
      </w:pPr>
      <w:r>
        <w:rPr/>
        <w:t>Проведение выборов в органы государственной власти Российской Федерации, выборы в органы местного самоуправления одновременно с проведением референдума субъекта Российской Федерации, местного референдума регламентируется законами субъекта Российской Федерации.</w:t>
      </w:r>
    </w:p>
    <w:p>
      <w:pPr>
        <w:pStyle w:val="Normal"/>
        <w:spacing w:lineRule="exact" w:line="360"/>
        <w:jc w:val="both"/>
        <w:rPr/>
      </w:pPr>
      <w:r>
        <w:rPr/>
        <w:t>Деятельность избирательных комиссий, комиссий референдума при подготовке и проведении выборов, референдума, подсчете голосов и установлении итогов голосования, определении итогов выборов, референдума осуществляется открыто и гласно в присутствии наблюдателей и общественных организаций.</w:t>
      </w:r>
    </w:p>
    <w:p>
      <w:pPr>
        <w:pStyle w:val="Normal"/>
        <w:spacing w:lineRule="exact" w:line="360"/>
        <w:jc w:val="both"/>
        <w:rPr/>
      </w:pPr>
      <w:r>
        <w:rPr/>
        <w:t>В Российской Федерации применяются мажоритарная и пропорциональная избирательные системы.</w:t>
      </w:r>
    </w:p>
    <w:p>
      <w:pPr>
        <w:pStyle w:val="Normal"/>
        <w:spacing w:lineRule="exact" w:line="360"/>
        <w:jc w:val="both"/>
        <w:rPr/>
      </w:pPr>
      <w:r>
        <w:rPr/>
        <w:t>В свою очередь мажоритарные системы бывают:</w:t>
      </w:r>
    </w:p>
    <w:p>
      <w:pPr>
        <w:pStyle w:val="Normal"/>
        <w:spacing w:lineRule="exact" w:line="360"/>
        <w:jc w:val="both"/>
        <w:rPr/>
      </w:pPr>
      <w:r>
        <w:rPr/>
        <w:t>- относительного большинства - это когда избранным считается тот кандидат, который получил большее число голосов, чем его соперники.</w:t>
      </w:r>
    </w:p>
    <w:p>
      <w:pPr>
        <w:pStyle w:val="Normal"/>
        <w:spacing w:lineRule="exact" w:line="360"/>
        <w:jc w:val="both"/>
        <w:rPr/>
      </w:pPr>
      <w:r>
        <w:rPr/>
        <w:t>- абсолютного большинства - когда победившим считается тот кандидат, который собрал более 50% голосов избирателей, пришедших на выборы.</w:t>
      </w:r>
    </w:p>
    <w:p>
      <w:pPr>
        <w:pStyle w:val="Normal"/>
        <w:spacing w:lineRule="exact" w:line="360"/>
        <w:jc w:val="both"/>
        <w:rPr/>
      </w:pPr>
      <w:r>
        <w:rPr/>
        <w:t xml:space="preserve">Пропорциональная система используется при определении количества представленных в парламенте партий, преодолевших 5% барьер. </w:t>
      </w:r>
    </w:p>
    <w:p>
      <w:pPr>
        <w:pStyle w:val="Normal"/>
        <w:spacing w:lineRule="exact" w:line="360"/>
        <w:jc w:val="both"/>
        <w:rPr/>
      </w:pPr>
      <w:r>
        <w:rPr/>
        <w:t xml:space="preserve">  </w:t>
      </w:r>
    </w:p>
    <w:p>
      <w:pPr>
        <w:pStyle w:val="Normal"/>
        <w:spacing w:lineRule="exact" w:line="360" w:before="580" w:after="2640"/>
        <w:jc w:val="both"/>
        <w:rPr/>
      </w:pPr>
      <w:r>
        <w:rPr/>
        <w:t>Политические права показывают, что Конституция связывает основные права и свободы с обязанностями человека и гражданина. Совокупность основных прав, свобод и обязанностей образует конституционно-правовой статус человека и гражданина. Этот статус и есть мера свободы, то есть сочетание возможного и должного в поведении каждого человека. Этот правовой статус является основой общей правоспособности человека, то есть открывает ему возможность для любых законных действий.</w:t>
      </w:r>
      <w:r>
        <w:br w:type="page"/>
      </w:r>
    </w:p>
    <w:p>
      <w:pPr>
        <w:pStyle w:val="Normal"/>
        <w:spacing w:lineRule="exact" w:line="360" w:before="580" w:after="0"/>
        <w:jc w:val="center"/>
        <w:rPr/>
      </w:pPr>
      <w:r>
        <w:rPr/>
        <w:t>Литература:</w:t>
      </w:r>
    </w:p>
    <w:p>
      <w:pPr>
        <w:pStyle w:val="Normal"/>
        <w:spacing w:lineRule="exact" w:line="360" w:before="580" w:after="0"/>
        <w:jc w:val="both"/>
        <w:rPr/>
      </w:pPr>
      <w:r>
        <w:rPr/>
      </w:r>
    </w:p>
    <w:p>
      <w:pPr>
        <w:pStyle w:val="Normal"/>
        <w:spacing w:lineRule="exact" w:line="360" w:before="120" w:after="0"/>
        <w:jc w:val="both"/>
        <w:rPr/>
      </w:pPr>
      <w:r>
        <w:rPr/>
        <w:t>1 .Конституция Российской Федерации. - СПб.: Изд-во «Альфа», 1996.</w:t>
      </w:r>
    </w:p>
    <w:p>
      <w:pPr>
        <w:pStyle w:val="Normal"/>
        <w:spacing w:lineRule="auto" w:line="259"/>
        <w:rPr/>
      </w:pPr>
      <w:r>
        <w:rPr/>
        <w:t>2.0 выборах депутатов Государственной Думы Федерального собрания РФ Российская газета.-1999.-01.07.</w:t>
      </w:r>
    </w:p>
    <w:p>
      <w:pPr>
        <w:pStyle w:val="Normal"/>
        <w:spacing w:lineRule="auto" w:line="259"/>
        <w:jc w:val="both"/>
        <w:rPr/>
      </w:pPr>
      <w:r>
        <w:rPr/>
        <w:t>3. О выборах Президента Российской Федерации. Закон РФ Российская газета.-2000.-05.01.</w:t>
      </w:r>
    </w:p>
    <w:p>
      <w:pPr>
        <w:pStyle w:val="Normal"/>
        <w:spacing w:lineRule="auto" w:line="259"/>
        <w:jc w:val="both"/>
        <w:rPr/>
      </w:pPr>
      <w:r>
        <w:rPr/>
        <w:t>4.0 внесении изменений и дополнений в Федеральный закон «Об обеспечении конституционных прав граждан РФ избирать и быть избранным в органы местного самоуправления». Закон РФ Российская газета.-1998.-25.07.</w:t>
      </w:r>
    </w:p>
    <w:p>
      <w:pPr>
        <w:pStyle w:val="Normal"/>
        <w:spacing w:lineRule="auto" w:line="259"/>
        <w:jc w:val="both"/>
        <w:rPr/>
      </w:pPr>
      <w:r>
        <w:rPr/>
        <w:t>5.0 внесении изменений и дополнений в Федеральный закон «Об основных гарантиях избирательных прав и право на участие в референдуме граждан РФ» Закон РФ  Российская газета.-1999.-06.04.</w:t>
      </w:r>
    </w:p>
    <w:p>
      <w:pPr>
        <w:pStyle w:val="Normal"/>
        <w:spacing w:lineRule="auto" w:line="259"/>
        <w:ind w:firstLine="780"/>
        <w:rPr/>
      </w:pPr>
      <w:r>
        <w:rPr/>
        <w:t>6.Баглай М.В., Габричидзе Б.Н. Конституционное право Российской Федерации. -М., 1996.</w:t>
      </w:r>
    </w:p>
    <w:p>
      <w:pPr>
        <w:pStyle w:val="Normal"/>
        <w:spacing w:lineRule="auto" w:line="259"/>
        <w:ind w:firstLine="780"/>
        <w:rPr/>
      </w:pPr>
      <w:r>
        <w:rPr/>
        <w:t>7.Ефремова Н.Н. Становление избирательного права в России //Государство и право.-1998.-№3.</w:t>
      </w:r>
    </w:p>
    <w:p>
      <w:pPr>
        <w:pStyle w:val="Normal"/>
        <w:spacing w:lineRule="auto" w:line="259"/>
        <w:ind w:firstLine="780"/>
        <w:rPr/>
      </w:pPr>
      <w:r>
        <w:rPr/>
        <w:t>8.Коваленко А.И. Основы конституционного права Российской Федерации. -</w:t>
      </w:r>
      <w:r>
        <w:rPr>
          <w:lang w:val="en-US"/>
        </w:rPr>
        <w:t xml:space="preserve"> M.I</w:t>
      </w:r>
      <w:r>
        <w:rPr/>
        <w:t xml:space="preserve"> 994.</w:t>
      </w:r>
    </w:p>
    <w:p>
      <w:pPr>
        <w:pStyle w:val="Normal"/>
        <w:spacing w:lineRule="auto" w:line="259"/>
        <w:ind w:firstLine="800"/>
        <w:rPr/>
      </w:pPr>
      <w:r>
        <w:rPr/>
        <w:t>9.Эбзеев Б.С. Толкование Конституции Конституционным судом Российской Федерации   Государство и право.-1998.-№5.</w:t>
      </w:r>
    </w:p>
    <w:sectPr>
      <w:headerReference w:type="default" r:id="rId2"/>
      <w:headerReference w:type="first" r:id="rId3"/>
      <w:type w:val="nextPage"/>
      <w:pgSz w:w="11906" w:h="16820"/>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1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6.1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60"/>
    </w:pPr>
    <w:rPr>
      <w:rFonts w:ascii="Times New Roman" w:hAnsi="Times New Roman" w:eastAsia="Times New Roman" w:cs="Times New Roman"/>
      <w:color w:val="auto"/>
      <w:sz w:val="28"/>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jc w:val="center"/>
    </w:pPr>
    <w:rPr>
      <w:rFonts w:ascii="Times New Roman" w:hAnsi="Times New Roman" w:eastAsia="Times New Roman" w:cs="Times New Roman"/>
      <w:color w:val="auto"/>
      <w:sz w:val="3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3:37:00Z</dcterms:created>
  <dc:creator>RKD</dc:creator>
  <dc:description/>
  <dc:language>en-US</dc:language>
  <cp:lastModifiedBy>Konstantin</cp:lastModifiedBy>
  <dcterms:modified xsi:type="dcterms:W3CDTF">2000-12-11T13:37:00Z</dcterms:modified>
  <cp:revision>2</cp:revision>
  <dc:subject/>
  <dc:title>Российская академия государственной службы при Президенте Российской Федерации </dc:title>
</cp:coreProperties>
</file>