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ОСКОВСКИЙ УНИВЕРСТИТЕТ ПОТРЕБИТЕЛЬСКОЙ КООПЕРАЦИИ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1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Реферат по Адвокатуре</w:t>
      </w:r>
    </w:p>
    <w:p>
      <w:pPr>
        <w:pStyle w:val="Normal1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на тему:</w:t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щитная функция адвокатуры как правовая традиция.</w:t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jc w:val="right"/>
        <w:rPr>
          <w:sz w:val="24"/>
        </w:rPr>
      </w:pPr>
      <w:r>
        <w:rPr>
          <w:sz w:val="24"/>
        </w:rPr>
        <w:t>Выполнил:</w:t>
      </w:r>
    </w:p>
    <w:p>
      <w:pPr>
        <w:pStyle w:val="Normal1"/>
        <w:spacing w:lineRule="auto" w:line="240"/>
        <w:ind w:hanging="0"/>
        <w:jc w:val="right"/>
        <w:rPr>
          <w:sz w:val="24"/>
        </w:rPr>
      </w:pPr>
      <w:r>
        <w:rPr>
          <w:sz w:val="24"/>
        </w:rPr>
        <w:t>студент гр. ЮР-52Д</w:t>
      </w:r>
    </w:p>
    <w:p>
      <w:pPr>
        <w:pStyle w:val="Normal1"/>
        <w:spacing w:lineRule="auto" w:line="240"/>
        <w:ind w:hanging="0"/>
        <w:jc w:val="right"/>
        <w:rPr>
          <w:sz w:val="24"/>
        </w:rPr>
      </w:pPr>
      <w:r>
        <w:rPr>
          <w:sz w:val="24"/>
        </w:rPr>
        <w:t>Новиков С.С.</w:t>
      </w:r>
    </w:p>
    <w:p>
      <w:pPr>
        <w:pStyle w:val="Normal1"/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jc w:val="right"/>
        <w:rPr>
          <w:sz w:val="24"/>
        </w:rPr>
      </w:pPr>
      <w:r>
        <w:rPr>
          <w:sz w:val="24"/>
        </w:rPr>
        <w:t>Научный руководитель:</w:t>
      </w:r>
    </w:p>
    <w:p>
      <w:pPr>
        <w:pStyle w:val="Normal1"/>
        <w:spacing w:lineRule="auto" w:line="240"/>
        <w:ind w:hanging="0"/>
        <w:jc w:val="right"/>
        <w:rPr>
          <w:sz w:val="24"/>
        </w:rPr>
      </w:pPr>
      <w:r>
        <w:rPr>
          <w:sz w:val="24"/>
        </w:rPr>
        <w:t>Криштоп В.Н.</w:t>
      </w:r>
    </w:p>
    <w:p>
      <w:pPr>
        <w:pStyle w:val="Normal1"/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720"/>
        <w:jc w:val="center"/>
        <w:rPr/>
      </w:pPr>
      <w:r>
        <w:rPr>
          <w:b/>
          <w:sz w:val="24"/>
        </w:rPr>
        <w:t>Москва 2000г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Гильдия Российских адвокатов явилась инициатором проведения в</w:t>
      </w:r>
      <w:r>
        <w:rPr>
          <w:sz w:val="24"/>
          <w:lang w:val="en-US" w:eastAsia="en-US"/>
        </w:rPr>
        <w:t xml:space="preserve"> 1996</w:t>
      </w:r>
      <w:r>
        <w:rPr>
          <w:sz w:val="24"/>
        </w:rPr>
        <w:t xml:space="preserve"> г. Международной научно-практи</w:t>
        <w:softHyphen/>
        <w:t>ческой конференции, посвященной проблемам защиты прав человека и роли адвокатуры в демократическом обществе. Эта конференция убедительно показала, что зарубежные адвокаты довольно хорошо знают историю своей адвокатуры и уместно оперируют примерами ад</w:t>
        <w:softHyphen/>
        <w:t>вокатской практики из весьма отдаленного прошлого времен Римской империи и современной истории. Но, что еще более поразительно, они продемонстрировали великолепное знание истории российской юриспру</w:t>
        <w:softHyphen/>
        <w:t>денции, адвокатуры дореволюционного времени, глу</w:t>
        <w:softHyphen/>
        <w:t>бокое понимание традиций и очень тонко пользовались сопоставлениями, аналогиями, ссылками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Анализ выступлений зарубежных адвокатов убежда</w:t>
        <w:softHyphen/>
        <w:t>ет, что при всей разноголосице мнений относительно защиты прав человека наличествует общая традиция, и проявляется она в понимании правозащитной функции адвокатуры, миссии защитника интересов клиента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По моему мнению, в интересах защиты прав чело</w:t>
        <w:softHyphen/>
        <w:t>века необходимо более серьезно внимательно отнес</w:t>
        <w:softHyphen/>
        <w:t>тись к проблеме воспитания в духе традиций россий</w:t>
        <w:softHyphen/>
        <w:t>ской юриспруденции и адвокатуры, в понимании за</w:t>
        <w:softHyphen/>
        <w:t>щитной функции права и его институтов в истори</w:t>
        <w:softHyphen/>
        <w:t>ческом развитии и преемственности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Для адвоката зал заседаний суда прежде всего пред</w:t>
        <w:softHyphen/>
        <w:t>стает в качестве места, где от него требуется во время процесса предельное внимание ко всем деталям судо</w:t>
        <w:softHyphen/>
        <w:t>производства и. порой, крайнее напряжение всей ин</w:t>
        <w:softHyphen/>
        <w:t>теллектуальной энергии. И будем справедливы к дру</w:t>
        <w:softHyphen/>
        <w:t>гим сторонам процесс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апряжение сил обычно свойственно в той или иной степени всем его участни</w:t>
        <w:softHyphen/>
        <w:t>кам; и это понятно, ибо решается судьба человека, дела жизни... Все стороны процесса действуют в рамках об</w:t>
        <w:softHyphen/>
        <w:t>щей традиции права. В чем ее суть?</w:t>
      </w:r>
    </w:p>
    <w:p>
      <w:pPr>
        <w:pStyle w:val="Normal1"/>
        <w:spacing w:lineRule="auto" w:line="240"/>
        <w:ind w:firstLine="36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Если перечитать судебные речи старых российских адвокатов и многих современных, удостоившихся от</w:t>
        <w:softHyphen/>
        <w:t>ражения в печати, то в них можно найти много поучи</w:t>
        <w:softHyphen/>
        <w:t>тельного: высокий профессионализм в анализе слож</w:t>
        <w:softHyphen/>
        <w:t>нейших обстоятельств дела, творческие озарения и взлеты мысли, блестящие проявления юридической интуиции, строгой последовательности в поисках исти</w:t>
        <w:softHyphen/>
        <w:t>ны и многое другое. И все же главно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пыт прошло</w:t>
        <w:softHyphen/>
        <w:t>го в сочетании с современностью, соотнесение с пер</w:t>
        <w:softHyphen/>
        <w:t>вой демократической традицией, то, что Л.Н. Толстой называл "приобщением к большинству человечества"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Сочетание общей и профессиональной культуры об</w:t>
        <w:softHyphen/>
        <w:t>разует правовую традицию, представляющую притяга</w:t>
        <w:softHyphen/>
        <w:t>тельный образец. Адвокаты блистали в зале судебных за</w:t>
        <w:softHyphen/>
        <w:t xml:space="preserve">седаний, талант судебного оратора нередко сочетался с даром лектора, которым восхищались самые разные аудитории, с упорством и пытливостью исследователя, для которого библиотека, общение с мыслителями прошлого 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привычное дело, а не только дань традиции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Традиция остается традицией, мысль остается мыслью, где бы она ни проявлялась, на любом рабочем месте. Сфера интеллекта, творчества весьма прихотли</w:t>
        <w:softHyphen/>
        <w:t>ва: "светлая мысль" порой избегает специально предназначенных для нее мест и появляется там, где ее не ждали. Традиц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лучшее в интеллектуальной сфере, исторический отбор методов и технологий зашиты, ин</w:t>
        <w:softHyphen/>
        <w:t>ститутов, средств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Уместны, например, ссылки на дела, где защитни</w:t>
        <w:softHyphen/>
        <w:t>ком выступал знаменитый адвокат Федор Никифорович Плевако. Анализ его речей под интересующим нас углом зрения мог бы быть продолжен в поисках эле</w:t>
        <w:softHyphen/>
        <w:t>ментов правовой традиции в собственно адвокатской деятельности. Многие специалисты ссылаются также на речи и произведения Анатолия Федоровича Кони, ко</w:t>
        <w:softHyphen/>
        <w:t>торый, как известно, не был адвокатом, избрал судеб</w:t>
        <w:softHyphen/>
        <w:t>ное поприще, выступая в качестве прокурора, судьи в громких и обычных процессах. В этом есть особый смысл, помимо того, что это был судебный деятель и оратор высочайшей правовой культуры, выступления которого можно рассматривать как образец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Дело в том, что правовая традиция в общем неде</w:t>
        <w:softHyphen/>
        <w:t>лима, в ней снижение или возвышение в чем-то, в ка</w:t>
        <w:softHyphen/>
        <w:t>ком-то структурном элементе рано или поздно сказы</w:t>
        <w:softHyphen/>
        <w:t>вается на общем уровне. Может быть самый велико</w:t>
        <w:softHyphen/>
        <w:t>лепный адвокат, но если не на высоте другие участни</w:t>
        <w:softHyphen/>
        <w:t>ки судебного процесса, то страдает правовая культура суда как такового, культура состязательности в поисках истины. Некоторые сравнивают адвоката и прокурора с боксерам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"кто сильнее?", но сравнение натянуто, поскольку нельзя прекратить схватку за явным пре</w:t>
        <w:softHyphen/>
        <w:t>имуществом одной стороны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Скорее всего адвоката и прокурора можно уподо</w:t>
        <w:softHyphen/>
        <w:t>бить сообщающимся сосудам в части установления традиции общего уровня, перетекания ее эликсира ту</w:t>
        <w:softHyphen/>
        <w:t>да, где образовался недостаток, дефицит, в рамках спе</w:t>
        <w:softHyphen/>
        <w:t>цифичного для культуры длительного времени образо</w:t>
        <w:softHyphen/>
        <w:t>вания. Правовая традиц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оявление культуры. 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Кстати, сам А.Ф. Кони перед процессом Веры Засулич доводил до сведения графа Палена, что прокурор по своим качествам существенно уступает талантливому защитнику П.А. Александрову, и не мешало бы их уравновесить в интересах судебной истины. Результат известен: адвокат П.А. Александров одной речью на процессе стал всемирно известным и, по выражению знаменитого его коллеги Н.П. Карабчевского, "обеспе</w:t>
        <w:softHyphen/>
        <w:t>чил себе бессмертие". Во всяком случае, вошел во все прописи истории адвокатуры и вряд ли тогда какой-нибудь прокурор мог в этом конкретном деле его "уравновесить"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Речь идет не о подобных "частностях" соотношения сил в конкретном деле, а о макропроцессах в сфере правовой традиции, которые имеют свои особенности, тенденции, меру. Эту традицию блестяще представляли российские адвокаты Н.П. Карабчевский, П.А. Алексан</w:t>
        <w:softHyphen/>
        <w:t>дров и многие другие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К этой традиции хотели бы приобщиться многие современные молодые юристы. Но как? Что такое тра</w:t>
        <w:softHyphen/>
        <w:t>диции российской адвокатуры?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Юридическая традиция как таковая в политологи</w:t>
        <w:softHyphen/>
        <w:t>ческом аспекте исследована в работах А.А. Федосеева. Он прослеживает ее, начиная с древности, с Древнего Рима и Древней Руси, выделяет этапы (естественно-правовых теори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либерализм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зитивизма). Этапы юридического мировоззрения нуждаются в уточнении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Юридическая традиция применительно к предпри</w:t>
        <w:softHyphen/>
        <w:t>нимательству изучена мало, принцип утилитаризма (И. Бентам и др.) нашел отклик в предприниматель</w:t>
        <w:softHyphen/>
        <w:t>ской среде. Позитивизм также имел значительное влияние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Некоторые авторы говорят не о традиции, а о юри</w:t>
        <w:softHyphen/>
        <w:t>дическом мировоззрении, оказавшем влияние на поли</w:t>
        <w:softHyphen/>
        <w:t>тику, социологию, философию. О юридическом миро</w:t>
        <w:softHyphen/>
        <w:t>воззрении буржуазии писал Ф. Энгельс в совместной статье с К. Каутским. В ней отмечены некоторые черты юридической традиции в се наиболее рельефном выражении. Конечно, мировоззрени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олее широкое понятие, именно на его почве складывается традиция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Наиболее точно, на наш взгляд, аргументирует со</w:t>
        <w:softHyphen/>
        <w:t>держание юридической традиции В.С. Нерсесянц в контексте истории политических и правовых учений. В модели классификации юридических традиций должна быть особо выделена по функциональному признаку правозащитная традиция, которая присуща судье, ад</w:t>
        <w:softHyphen/>
        <w:t>вокату. прокурору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Но традиц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ечто большее, чем профессиональ</w:t>
        <w:softHyphen/>
        <w:t>ный долг.</w:t>
      </w:r>
    </w:p>
    <w:p>
      <w:pPr>
        <w:pStyle w:val="Normal1"/>
        <w:spacing w:lineRule="auto" w:line="240"/>
        <w:ind w:firstLine="36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Не перечисляя многочисленных должностей Анато</w:t>
        <w:softHyphen/>
        <w:t>лия Федоровича Кони, скажу только, что это был крупнейший юрист своего времени, высший эталон правовой культуры, авторитетнейший специалист не только в кругах правоведов-профессионалов, но и в среде демократической общественности, представите</w:t>
        <w:softHyphen/>
        <w:t>лей мира культуры. Связь права и культуры в его лице получила ярчайшее воплощение, причем в той доволь</w:t>
        <w:softHyphen/>
        <w:t>но редкой форме, когда правовая мысль непосред</w:t>
        <w:softHyphen/>
        <w:t>ственно оплодотворяла культурный процесс. Расска</w:t>
        <w:softHyphen/>
        <w:t>занные А.Ф. Кони случаи из судебной практики легли в основу крупных произведений, например, романа Л.Н. Толстого "Воскресение", поэм А.Н. Апухтина и Н.А. Некрасова. В многогранной деятельности</w:t>
      </w:r>
      <w:r>
        <w:rPr>
          <w:sz w:val="24"/>
          <w:lang w:val="en-US" w:eastAsia="en-US"/>
        </w:rPr>
        <w:t xml:space="preserve"> А.Ф.</w:t>
      </w:r>
      <w:r>
        <w:rPr>
          <w:sz w:val="24"/>
        </w:rPr>
        <w:t xml:space="preserve"> Кони правовая российская традиция имела своего проникно</w:t>
        <w:softHyphen/>
        <w:t>венного интерпретатора и проповедника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А.Ф. Кони неоднократно выступал по делам пред</w:t>
        <w:softHyphen/>
        <w:t>принимателей, защищал свободу совести и права ве</w:t>
        <w:softHyphen/>
        <w:t>рующих. ему принадлежит вошедшее во все хрестома</w:t>
        <w:softHyphen/>
        <w:t>тии правовой практики судебное решение об оправда</w:t>
        <w:softHyphen/>
        <w:t>нии Веры Засулич. Современному адвокату полезно время от времени перечитывать произведения этого патриарха российской юриспруденции, тем более непо</w:t>
        <w:softHyphen/>
        <w:t>средственно относящиеся к профессии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В правовой, культурной традиции очень важен внут</w:t>
        <w:softHyphen/>
        <w:t>ренний мир правовых ценностей, убеждений, мотивов повседневной правовой деятельности, который сказы</w:t>
        <w:softHyphen/>
        <w:t>вается при выполнении любых функций, связанных так или иначе с правом, общей культурой при любых об</w:t>
        <w:softHyphen/>
        <w:t xml:space="preserve">стоятельствах. 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"Все мое ношу с собой"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говорили древние. А.Ф. Кони действительно всегда носил с со</w:t>
        <w:softHyphen/>
        <w:t>бой свое достояние правовой культуры и обнаруживал его как категорический императив. Для примера два случая.</w:t>
      </w:r>
    </w:p>
    <w:p>
      <w:pPr>
        <w:pStyle w:val="Normal1"/>
        <w:spacing w:lineRule="auto" w:line="24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spacing w:lineRule="auto" w:line="240"/>
        <w:ind w:left="1440" w:hanging="0"/>
        <w:rPr/>
      </w:pPr>
      <w:r>
        <w:rPr>
          <w:sz w:val="24"/>
          <w:lang w:val="en-US" w:eastAsia="en-US"/>
        </w:rPr>
        <w:t>А.Ф.</w:t>
      </w:r>
      <w:r>
        <w:rPr>
          <w:sz w:val="24"/>
        </w:rPr>
        <w:t xml:space="preserve"> Кони выступает в суде в качестве проку</w:t>
        <w:softHyphen/>
        <w:t>рора. Но многих поражает, что в какой-то мере он находит доводы в защиту подсудимого. Сам он объясняет это так, сознаваясь, что часто подходил с большим негодованием к обвиняе</w:t>
        <w:softHyphen/>
        <w:t>мому и в этом духе начинал свою речь, но по мере того как говорил, в нем росли сомнения в пользу обвиняемого, жалость к нему как жерт</w:t>
        <w:softHyphen/>
        <w:t xml:space="preserve">ве и т.д., и конец речи был иным. 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В правовой традиции важны внутренние сдержи</w:t>
        <w:softHyphen/>
        <w:t>вающие духовные моменты и факторы, а не внешние ограничители, влияние которых порой проблематично. Личный врач</w:t>
      </w:r>
      <w:r>
        <w:rPr>
          <w:sz w:val="24"/>
          <w:lang w:val="en-US" w:eastAsia="en-US"/>
        </w:rPr>
        <w:t xml:space="preserve"> А.Ф.</w:t>
      </w:r>
      <w:r>
        <w:rPr>
          <w:sz w:val="24"/>
        </w:rPr>
        <w:t xml:space="preserve"> Кони рассказал следующий эпизод. </w:t>
      </w:r>
    </w:p>
    <w:p>
      <w:pPr>
        <w:pStyle w:val="Normal1"/>
        <w:spacing w:lineRule="auto" w:line="240"/>
        <w:ind w:left="1440" w:hanging="0"/>
        <w:rPr/>
      </w:pPr>
      <w:r>
        <w:rPr>
          <w:sz w:val="24"/>
        </w:rPr>
        <w:t>Однажды, путешествуя за границей где-то в Германии или Австрии, А.Ф. Кони ехал в од</w:t>
        <w:softHyphen/>
        <w:t>ном дилижансе с русскими, которые, приняв его за иностранца-немца, не стеснялись в вы</w:t>
        <w:softHyphen/>
        <w:t>ражениях до неприличия. Они издевались над А.Ф. Кони за незнание русского языка и даже обронили фразу, что каждый немец поймет по-русски, если ему сказать: ''Бисмарк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винья". Вообще господа, пользуясь незнанием окру</w:t>
        <w:softHyphen/>
        <w:t>жающими русского, явно злоупотребляли тер</w:t>
        <w:softHyphen/>
        <w:t>пением как будто их не понимавшего попутчи</w:t>
        <w:softHyphen/>
        <w:t>ка. Но</w:t>
      </w:r>
      <w:r>
        <w:rPr>
          <w:sz w:val="24"/>
          <w:lang w:val="en-US" w:eastAsia="en-US"/>
        </w:rPr>
        <w:t xml:space="preserve"> А.Ф.</w:t>
      </w:r>
      <w:r>
        <w:rPr>
          <w:sz w:val="24"/>
        </w:rPr>
        <w:t xml:space="preserve"> Кони все это безобразное поведе</w:t>
        <w:softHyphen/>
        <w:t>ние вынес и, представьте себе, как вытянулись физиономии этих людей, когда, расставаясь с ними, он молча вручил им свою визитную кар</w:t>
        <w:softHyphen/>
        <w:t>точку. Это была немая сцена ужаса, порок был примерно наказан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Все эт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рганическое сочетание внешнего и внутреннего характерно для традиции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Как мне представляется, в научном плане значение правовой традиции недостаточно осмыслено, в особен</w:t>
        <w:softHyphen/>
        <w:t>ности в широком теоретико-методологическом кон</w:t>
        <w:softHyphen/>
        <w:t>тексте, в связи с новыми подходами к традиции в за</w:t>
        <w:softHyphen/>
        <w:t>падной социологии, философии, истории и</w:t>
      </w:r>
      <w:r>
        <w:rPr>
          <w:sz w:val="24"/>
          <w:lang w:val="en-US" w:eastAsia="en-US"/>
        </w:rPr>
        <w:t xml:space="preserve"> т.д.,</w:t>
      </w:r>
      <w:r>
        <w:rPr>
          <w:sz w:val="24"/>
        </w:rPr>
        <w:t xml:space="preserve"> в рам</w:t>
        <w:softHyphen/>
        <w:t>ках последней во времени "консервативной волны"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Дело в том, что традиционализм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"возвращение к истокам"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иобретает различные формы как соци</w:t>
        <w:softHyphen/>
        <w:t>ально-философское направление, акцентирующее вни</w:t>
        <w:softHyphen/>
        <w:t>мание на некоей "изначальной традиции" и проявле</w:t>
        <w:softHyphen/>
        <w:t>нии данных воззрений в сфере права. Это при всем сходств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азные веши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В работах французских философов и юристов до и в эпоху Реставрации рассматриваются многие фундамен</w:t>
        <w:softHyphen/>
        <w:t>тальные вопросы права, но под углом зрения охрани</w:t>
        <w:softHyphen/>
        <w:t>тельной традиции старого порядка, с которым надле</w:t>
        <w:softHyphen/>
        <w:t>жит соотносить любой возникающий во времени поря</w:t>
        <w:softHyphen/>
        <w:t>док, в том числе тот, который возник в результате Ве</w:t>
        <w:softHyphen/>
        <w:t>ликой Французской революции, идей Просвещения, постулатов буржуазного либерализма, народовластия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Апология старого порядка в учении традициона</w:t>
        <w:softHyphen/>
        <w:t>лизма строится на аргументации тезиса, что следует избегать всякого разрыва с традицией как хранилищем истины, сохранять старые формы жизни и духовные ценности в качестве проявления изначальной, единой, скрытой, всеобщей традиции. Нигилизм в отношении инноваций, трактуемых как нечто противоположное легитимности,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черта традиционализма, выступаю</w:t>
        <w:softHyphen/>
        <w:t>щего то как феодально-аристократическая оппозиция, то как отрицание либерально-индивидуалистических принципов с позиций защиты корпоративного духа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Примечательно, что сама традиция весьма успешно использовалась как защита теоретиками неоконсерва</w:t>
        <w:softHyphen/>
        <w:t>тизма таких ценностей, как право, семья, социальные нормы, мораль и т. д. (ценностный консерватизм) и структурный консерватизм, делающий упор на сохра</w:t>
        <w:softHyphen/>
        <w:t>нение существующих политических и социальных структур и отношений. В эпоху НТР получил распро</w:t>
        <w:softHyphen/>
        <w:t>странение технократический консерватизм, когда тре</w:t>
        <w:softHyphen/>
        <w:t>бования экспертов, по идее, превалируют над демокра</w:t>
        <w:softHyphen/>
        <w:t>тическими процедурами и решениями. "Консерватив</w:t>
        <w:softHyphen/>
        <w:t>ный синдром" в праве имеет разнообразные формы проявления, в том числе связанные со спецификой юридического типа сознания и даже мышления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Некоторые ученые говорят о существовании "естест</w:t>
        <w:softHyphen/>
        <w:t>венного консерватизма" как общечеловеческой душев</w:t>
        <w:softHyphen/>
        <w:t>ной склонности держаться за прошлое и опасаться но</w:t>
        <w:softHyphen/>
        <w:t xml:space="preserve">вовведений. 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К. Маннгейм называет такой естественный консерватизм традиционализмом: так эти понятия пе</w:t>
        <w:softHyphen/>
        <w:t>ресеклись в некоторых узловых точках в теории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Россия в полной мере испытала на себе влияние консервативных традиций, проявляющихся в стремле</w:t>
        <w:softHyphen/>
        <w:t>нии сохранить старые формы бытия любой ценой, и трагедию разрыва преемственности в праве под воздей</w:t>
        <w:softHyphen/>
        <w:t xml:space="preserve">ствием экстремистских течений в политике и правовой идеологии. 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Что имеется в виду? Речь идет о троякого рода раз</w:t>
        <w:softHyphen/>
        <w:t>рыве. Во-первых, в советский период преемственность оказалась нарушенной у юриспруденции: в одних про</w:t>
        <w:softHyphen/>
        <w:t>явлениях ее больше, в других меньше в силу хорошо известных причин. Между материковым основанием российской правовой традиции и сферой адвокатуры, имевшей всемирно известных представителей, связи оказались обрубленными. Во-вторых, изоляция, весьма искусственная, но искусная, системы так называемого "классового права" от традиций мировых правовых си</w:t>
        <w:softHyphen/>
        <w:t>стем, связь и сотрудничество, в весьма деформирован</w:t>
        <w:softHyphen/>
        <w:t>ном виде, оставались лишь в сфере международного права. Такой путь оказался тупиковым и губительным для права, сейчас последствия этого приходится мучи</w:t>
        <w:softHyphen/>
        <w:t>тельно преодолевать, осваивая азы и университеты за</w:t>
        <w:softHyphen/>
        <w:t>падной правовой традиции. "Смычка" порой дается трудно. В-третьих, российская правовая культура отличалась "всемирной отзывчивостью" на самые острые, актуальные, порой проклятые и роковые вопросы со</w:t>
        <w:softHyphen/>
        <w:t>временности. Как мне думается, таковым сегодня стал статус предпринимательства, его традиции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В концепции известного американского ученого У. Ростоу важное место заняло положение об особом этапе развития в виде "традиционного общества", представляющего собой аграрное общество с прими</w:t>
        <w:softHyphen/>
        <w:t>тивным сельскохозяйственным производством, иерар</w:t>
        <w:softHyphen/>
        <w:t>хической социальной структурой, властью земельных собственников, доньютоновским уровнем науки и тех</w:t>
        <w:softHyphen/>
        <w:t>ники, низким уровнем предприимчивости и иннова</w:t>
        <w:softHyphen/>
        <w:t>ций. их слабой правовой защищенностью и государ</w:t>
        <w:softHyphen/>
        <w:t>ственной поддержкой. Отсюда стагнация. В период второй стадии образуется "переходное общество", создающее предпосылку "сдвига" путем появления "нового типа предприимчивых людей", вы</w:t>
        <w:softHyphen/>
        <w:t>ступающих движущей силой общества и возникновения централизованного государства, поддерживающего пред</w:t>
        <w:softHyphen/>
        <w:t>принимательство. нововведения. На третьей стадии сдвига государство стимулирует промышленную рево</w:t>
        <w:softHyphen/>
        <w:t>люцию, предпринимателей и поддерживает основные отрасли промышленности. Четвертая стад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"зрелос</w:t>
        <w:softHyphen/>
        <w:t>ти"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ндустриальное общество в период бум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ур</w:t>
        <w:softHyphen/>
        <w:t>ное развитие промышленности в Англии, Франции, Германии. США и России, достижения науки и техни</w:t>
        <w:softHyphen/>
        <w:t>ки, изменение традиционной структуры занятости. И. наконец, пятая стад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"эра высокого массового по</w:t>
        <w:softHyphen/>
        <w:t>требления"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центром предпринимательства становит</w:t>
        <w:softHyphen/>
        <w:t>ся сфера услуг и проблемы потребления, а не традици</w:t>
        <w:softHyphen/>
        <w:t>онные отрасли. Растет предложение услуг со стороны представителей знания, в том числе адвокатов, разные виды юридической помощи в постиндустриальном об</w:t>
        <w:softHyphen/>
        <w:t>ществе приобретают массовый характер, возникают новые правовые традиции: "обратитесь к моему адво</w:t>
        <w:softHyphen/>
        <w:t>кату", "ни слова не скажу без своего юриста" и т. д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Это правовая традиция. По моему мнению, традиции нельзя связывать с одной ступенью общества, они есть в любом обществе и без них развитие невозможно другое дел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мера влияния традиций как явление от</w:t>
        <w:softHyphen/>
        <w:t>носительное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В последнее время изданы судебные речи многих российских дореволюционных адвокатов, их многочис</w:t>
        <w:softHyphen/>
        <w:t>ленные выступления в печати, мемуары, книги. Спе</w:t>
        <w:softHyphen/>
        <w:t>циалистов и рядовых читателей поражает мастерство и высокий профессионализм адвокатов в защите интере</w:t>
        <w:softHyphen/>
        <w:t>сов подсудимого, гражданского истца. Молодые адво</w:t>
        <w:softHyphen/>
        <w:t>каты хотели бы проникнуть в лабораторию секретов мастерства и профессионализма старшего поколения российской адвокатуры, и интересующиеся найдут в научной литературе многие указания на факторы и об</w:t>
        <w:softHyphen/>
        <w:t>стоятельства, обусловившие этот весьма высокий уро</w:t>
        <w:softHyphen/>
        <w:t>вень обшей и профессиональной культуры адвоката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Важное значение правовой культуры для адвоката уже было рассмотрено детально выше, отмечались и иные факторы другими авторами. Однако один момент оставался чаще всего в тени, во всяком случае пребы</w:t>
        <w:softHyphen/>
        <w:t>вал где-то на последнем плане. Это традиция, значение которой стало ощущаться в последние годы исключи</w:t>
        <w:softHyphen/>
        <w:t>тельно остро в разных ракурсах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Высшие интересы права старая российская адвока</w:t>
        <w:softHyphen/>
        <w:t>тура не доводила до абсурда чрезмерной абсолютизаци</w:t>
        <w:softHyphen/>
        <w:t>ей. в суждениях на этот счет поражает удивительное чувство соразмерности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Вот еще один классический пример правовой куль</w:t>
        <w:softHyphen/>
        <w:t>туры адвокатуры, показывающий, что она проникнута глубоким демократизмом не как перечисляемой вслед за другими чертой, а как внутренней сутью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Эта знаменитая риторическая фигура "чайник и Россия" адвоката Ф.Н. Плевако. Суть дела проста: ста</w:t>
        <w:softHyphen/>
        <w:t>рушка украла чайник стоимостью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коп. и была как потомственная дворянка предана суду присяжных. Прокурор практически взял на себя функции защиты и живописал горькую нужду, бедность обвиняемой. Не</w:t>
        <w:softHyphen/>
        <w:t>значительность кражи тем не менее не помешала ему требовать наказания, ибо по логике права и традициям древнейших канонов общество погибнет, если позво</w:t>
        <w:softHyphen/>
        <w:t>лить людям посягать на собственность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снову граж</w:t>
        <w:softHyphen/>
        <w:t xml:space="preserve">данского благоустройства и священный принцип. 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Защитник Ф.Н. Плевако сказал:</w:t>
      </w:r>
    </w:p>
    <w:p>
      <w:pPr>
        <w:pStyle w:val="Normal1"/>
        <w:spacing w:lineRule="auto" w:line="240"/>
        <w:ind w:left="1060" w:hanging="0"/>
        <w:rPr>
          <w:sz w:val="24"/>
        </w:rPr>
      </w:pPr>
      <w:r>
        <w:rPr>
          <w:sz w:val="24"/>
        </w:rPr>
        <w:t>Много бед, много испытаний пришлось пре</w:t>
        <w:softHyphen/>
        <w:t>терпеть России за ее более чем тысячелетнее существование. Печенеги терзали ее, половцы, татары, поляки. Двунадесять языков обруши</w:t>
        <w:softHyphen/>
        <w:t>лись на нее, взяли Москву. Все вытерпела, все преодолела Россия, только крепла и росла от испытаний. Но теперь, теперь... Старушка украла старый чайник ценою в тридцать копе</w:t>
        <w:softHyphen/>
        <w:t>ек. Этого Россия уж, конечно, не выдержит, от этого она погибнет безвозвратно. Старушку суд оправдал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Писатели часто воспроизводили этот эпизод, обра</w:t>
        <w:softHyphen/>
        <w:t>щая внимание на иронию, находчивость и остроумие адвоката. Фигурально выражаясь, не вся вода выпита из этого адвокатского "чайника" до сих пор. Тут по</w:t>
        <w:softHyphen/>
        <w:t>ставлено много проблем: соотношение интересов, творческое понимание канона, традиции, правовой формы и содержания (деяние, формально подпа</w:t>
        <w:softHyphen/>
        <w:t>дающее под норму уголовного права, но в силу мало</w:t>
        <w:softHyphen/>
        <w:t>значительности не представляющее общественной опасности, и т. д.)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За прямолинейным внешним сопоставлением "ста</w:t>
        <w:softHyphen/>
        <w:t>рый чайник и Россия" адвокат открыл большую соци</w:t>
        <w:softHyphen/>
        <w:t>альную проблему, охладил пыл обвинителя и вообще раж абсолютизаторов, верных юридическим принципам и традициям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Ценность традиций в том, что они представляют отбор наиболее рациональных форм защиты, из кото</w:t>
        <w:softHyphen/>
        <w:t>рых отсеяна эмоциональная сторона. Эмоции и право находятся в сложном соотношении и нарушение меры чревато негативными последствиями. Богиню правосу</w:t>
        <w:softHyphen/>
        <w:t>дия Фемиду древние изображали с повязкой на глазах (беспристрастность), "обуздание страстей" в праве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важнейшая проблема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Все попытки, образно говоря, во имя самых благих намерений "перепрыгнуть планку" права внутренне и изначально ущербны, губительны для общества, каки</w:t>
        <w:softHyphen/>
        <w:t>ми бы высокими мотивами это ни объяснялось. Это "Зазеркалье" права есть по своей природе антипод пра</w:t>
        <w:softHyphen/>
        <w:t>вовой культуры. Мир страстей и благомечтани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е ее стихия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Выступая по делу Кострубо-Каритского. Ф.Н. Плевако сказал:</w:t>
      </w:r>
    </w:p>
    <w:p>
      <w:pPr>
        <w:pStyle w:val="Normal1"/>
        <w:spacing w:lineRule="auto" w:line="240"/>
        <w:ind w:left="1040" w:hanging="0"/>
        <w:rPr/>
      </w:pPr>
      <w:r>
        <w:rPr>
          <w:sz w:val="24"/>
        </w:rPr>
        <w:t>Так, господа! Страстности было много в этом деле. Но где страсти, увлечен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там истина скрыта. Прочь эти фразы! Не верьте легкомыс</w:t>
        <w:softHyphen/>
        <w:t>ленным приговорам толпы. Обществу нужны не жертвы громких идей, а правосудие. Общество вовсе не нуждается в том, чтобы для потехи одних и на страх другим время от времени произносились обвинитель</w:t>
        <w:softHyphen/>
        <w:t>ные приговоры против сильных мира, хотя бы за ними и не было никакой вины…</w:t>
      </w:r>
    </w:p>
    <w:p>
      <w:pPr>
        <w:pStyle w:val="Normal1"/>
        <w:spacing w:lineRule="auto" w:line="240"/>
        <w:ind w:left="1040" w:hanging="0"/>
        <w:rPr>
          <w:sz w:val="24"/>
        </w:rPr>
      </w:pPr>
      <w:r>
        <w:rPr>
          <w:sz w:val="24"/>
        </w:rPr>
        <w:t>Не поддавайтесь той теории, которая пропове</w:t>
        <w:softHyphen/>
        <w:t xml:space="preserve">дует, что для полного спокойствия на Земле нужно иногда звучать цепями осужденных, нужно наполнять тюрьмы жертвами и губить из-за одной идеи правосудия... </w:t>
      </w:r>
    </w:p>
    <w:p>
      <w:pPr>
        <w:pStyle w:val="Normal1"/>
        <w:spacing w:lineRule="auto" w:line="240"/>
        <w:ind w:left="1040" w:hanging="0"/>
        <w:rPr>
          <w:sz w:val="24"/>
        </w:rPr>
      </w:pPr>
      <w:r>
        <w:rPr>
          <w:sz w:val="24"/>
        </w:rPr>
        <w:t>Будьте судьями разума и совести!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Ничего не скажешь, тонкие были социологи, пси</w:t>
        <w:softHyphen/>
        <w:t>хологи. правоведы и человековеды с большой буквы, старые российские юристы-адвокаты. Не грех у них и поучиться!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Таким образом, единое правовое пространство как мощное магнитное поле пронизывает все структуры общественной жизни, но в то же время открывает воз</w:t>
        <w:softHyphen/>
        <w:t>можности для социальных экспериментов, творческого поиска, инициативы, новых идей и т. п. В данном же аспекте хотелось бы несколько подробнее рассказать о нормах-стимулах поддержки общественно значимых интересов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Петр</w:t>
      </w:r>
      <w:r>
        <w:rPr>
          <w:sz w:val="24"/>
          <w:lang w:val="en-US" w:eastAsia="en-US"/>
        </w:rPr>
        <w:t xml:space="preserve"> I</w:t>
      </w:r>
      <w:r>
        <w:rPr>
          <w:sz w:val="24"/>
        </w:rPr>
        <w:t xml:space="preserve"> употреблял выражение "Похитители казен</w:t>
        <w:softHyphen/>
        <w:t>ного интереса", и ясно, о чем идет речь, хотя слово "казенный" приобрело сегодня смысл, далекий от пер</w:t>
        <w:softHyphen/>
        <w:t>воначального. Общество, форма, предпринимательские и коммерческие структуры объективно заинтересованы в развитии творческого начала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В нынешней ситуации глубокой криминогенности бизнеса, бесчисленного множества дел о правонаруше</w:t>
        <w:softHyphen/>
        <w:t>ниях предпринимателей кажется парадоксальным, в лучшем случае нормативным суждением с позиций идеала суждение о честности и законности как тради</w:t>
        <w:softHyphen/>
        <w:t>ции российского предпринимательства. А как оно есть на самом деле, адвокаты слишком хорошо знают. Однако адвокаты и значительная часть предприни</w:t>
        <w:softHyphen/>
        <w:t>мателей убеждены, что честный бизнес с соблюдением законов в его коренных интересах гораздо ближе к интересам страны, чем об этом принято думать. Попробую изложить соображения в пользу этой точки зре</w:t>
        <w:softHyphen/>
        <w:t xml:space="preserve">ния. Репутация честного бизнесмена 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особый капитал, соблюдение законо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орма суще</w:t>
        <w:softHyphen/>
        <w:t>ствования. наиболее сообразная с интересами человека дела. Дело в сущности, а не в соображениях удобства, когда ездить в благоприобретенной машине спокойнее, чем в экипаже сомнительного происхождения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Почему же тогда эти принципы деловой жизни не имеют у нас, скажем мягко, повсеместного распро</w:t>
        <w:softHyphen/>
        <w:t>странения? Тому много причин. Остановимся на глав</w:t>
        <w:softHyphen/>
        <w:t>ных. Очевидно, что там, где государство совершает ошибку в правовом регулировании предприниматель</w:t>
        <w:softHyphen/>
        <w:t>ства, устанавливая неразумные нормы-рамки, запреты, ограничения и т. д., оно тем самым создает почву для правонарушений предпринимателей, поскольку жизнь толкает их нарушать часто нелепые запреты тем или иным способом. Интерес предпринимателя необыкно</w:t>
        <w:softHyphen/>
        <w:t>венно изворотлив и находит "лазейки" иногда, скажем прямо, с помощью юриста, а государство меняет правила игры в надежде все же прижать, перехитрить. Жизнь по</w:t>
        <w:softHyphen/>
        <w:t>казала, что здесь возможны только частичные успехи при общем провале самых хитроумных замыслов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Серьезным предпринимателям и представляющим их интересы юристам эта глупая игра в "кошки-мышки" давно надоела. Один очень крупный бизнес</w:t>
        <w:softHyphen/>
        <w:t>мен сказал, что невозможно показать зарубежному партнеру, будущему инвестору, баланс низового отде</w:t>
        <w:softHyphen/>
        <w:t>ления, ибо в нем "кое-что" предназначено для налого</w:t>
        <w:softHyphen/>
        <w:t>вой инспекции и в результате ничего понять об истин</w:t>
        <w:softHyphen/>
        <w:t>ном состоянии дел невозможно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В истории адвокатуры сложилось традиционное отношение к предприимчивости как в высшей сте</w:t>
        <w:softHyphen/>
        <w:t>пени позитивной общественной ценности: в делах инициатива часто фигурирует как смягчающее вину обстоятельство. В общем, можно сказать, что адво</w:t>
        <w:softHyphen/>
        <w:t>кат берет под защиту предприимчивого человека по общему правилу, акцентирует внимание на разнооб</w:t>
        <w:softHyphen/>
        <w:t>разных проявлениях инициативы. С другой стороны, безынициативность, бездеятельность и, особенно, бездействие власти там, где ее представители долж</w:t>
        <w:softHyphen/>
        <w:t>ны и обязаны были активно действовать, встречает живейшее порицание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Надо сказать, что отсутствие предпринимательской, коммерческой инициативы и элементарной жизнедея</w:t>
        <w:softHyphen/>
        <w:t>тельности там, где она должна быть проявлена, не встречает сочувствия у большинства адвокатов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Характерно в этом отношении дело Харьковского Общества Взаимного Кредита, обвиненного в халат</w:t>
        <w:softHyphen/>
        <w:t>ном исполнении служебных обязанностей. На скамье подсудимых состав правления, Ф.Н. Плевак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</w:t>
        <w:softHyphen/>
        <w:t>веренный гражданского истца, очень точный в соци</w:t>
        <w:softHyphen/>
        <w:t>альных и юридических оценках деяний, а главное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бездействия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 xml:space="preserve">На вопрос "Что же делали члены правления?" он ответил: </w:t>
      </w:r>
    </w:p>
    <w:p>
      <w:pPr>
        <w:pStyle w:val="Normal1"/>
        <w:spacing w:lineRule="auto" w:line="240"/>
        <w:ind w:left="1440" w:hanging="0"/>
        <w:rPr/>
      </w:pPr>
      <w:r>
        <w:rPr>
          <w:sz w:val="24"/>
        </w:rPr>
        <w:t>Они дремали в часы бодрствования и труда. Кажется, они приходили в банк не для того, чтобы трудиться и трудом купить себе право на домашний отдых, а, уставши от домашнего труда, приходили отдыхать в уютные комнаты правления! Они ленились изучать дело, они, наконец, не умели следить за делом! Лень, сон, простот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то прекрасные ка</w:t>
        <w:softHyphen/>
        <w:t>чества, которыми наделяет судьба некоторых из своих избранников — конечно, не проступок, и всякий может в своей личной жизни пользо</w:t>
        <w:softHyphen/>
        <w:t>ваться сколько угодно своими дарами; но когда лень берется за общественный труд и портит его, когда сон берется стеречь стражу, когда простота хватается за решение серьезных общественных дел,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ни делаются преступными. 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Далее поверенный гражданского истца добавил, что если общество "избрало хранителями его интересов", то лень и нерадивость есть основания для вины и от</w:t>
        <w:softHyphen/>
        <w:t>ветственности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Как видим, адвокат далек от оправдания преслову</w:t>
        <w:softHyphen/>
        <w:t>той "русской лени"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Профессор С.Э. Жилинский на протяжении многих лет разрабатывает проблемы законности, правопоряд</w:t>
        <w:softHyphen/>
        <w:t>ка, права в рыночной экономике. Анализируя деятель</w:t>
        <w:softHyphen/>
        <w:t>ность коммунистической партии в то время, когда она была руководящей и направляющей, он в своих рабо</w:t>
        <w:softHyphen/>
        <w:t>тах убедительно показал, насколько труден и тернист процесс становления традиции уважения к праву в партийном аппарате. Однако становление рынка, по</w:t>
        <w:softHyphen/>
        <w:t>кончив с принципом приоритета политики над правом, само по себе не решает задачу обеспечения законности и правопорядка, ставит по-новому проблему защиты интересов предпринимательства. Зашита должна быть встроена в механизм правореализации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В работах А.В.Васильева "Правовое регулирование экономических отношений" (М.,</w:t>
      </w:r>
      <w:r>
        <w:rPr>
          <w:sz w:val="24"/>
          <w:lang w:val="en-US" w:eastAsia="en-US"/>
        </w:rPr>
        <w:t xml:space="preserve"> 1995),</w:t>
      </w:r>
      <w:r>
        <w:rPr>
          <w:sz w:val="24"/>
        </w:rPr>
        <w:t xml:space="preserve"> Н.Г. Кобеца "Правовое регулирование социально-экономических процессов" (М.,</w:t>
      </w:r>
      <w:r>
        <w:rPr>
          <w:sz w:val="24"/>
          <w:lang w:val="en-US" w:eastAsia="en-US"/>
        </w:rPr>
        <w:t xml:space="preserve"> 1989),</w:t>
      </w:r>
      <w:r>
        <w:rPr>
          <w:sz w:val="24"/>
        </w:rPr>
        <w:t xml:space="preserve"> Е.А. Лукашевой "Право, мораль, личность" (М.,</w:t>
      </w:r>
      <w:r>
        <w:rPr>
          <w:sz w:val="24"/>
          <w:lang w:val="en-US" w:eastAsia="en-US"/>
        </w:rPr>
        <w:t xml:space="preserve"> 1986)</w:t>
      </w:r>
      <w:r>
        <w:rPr>
          <w:sz w:val="24"/>
        </w:rPr>
        <w:t xml:space="preserve"> и других обоснованы критерии действенности правовых норм как регулятора эконо</w:t>
        <w:softHyphen/>
        <w:t>мических отношений в рамках восстановления тради</w:t>
        <w:softHyphen/>
        <w:t>ции уважения к праву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Как пример научной традиции можно привести юбилейное издание памяти профессора М.С. Строго-вича</w:t>
      </w:r>
      <w:r>
        <w:rPr>
          <w:sz w:val="24"/>
          <w:vertAlign w:val="superscript"/>
        </w:rPr>
        <w:t>2</w:t>
      </w:r>
      <w:r>
        <w:rPr>
          <w:sz w:val="24"/>
        </w:rPr>
        <w:t>- Основным содержанием научной традиции защи</w:t>
        <w:softHyphen/>
        <w:t>ты в уголовном праве явилась демонстрация после</w:t>
        <w:softHyphen/>
        <w:t>довательности в отстаивании презумпции невинов</w:t>
        <w:softHyphen/>
        <w:t>ности, которая вызывала нападки со стороны партноменклатуры на протяжении десятилетий, резкие, категорические возражения и по существу не вписы</w:t>
        <w:softHyphen/>
        <w:t>валась в официальную концепцию советского уго</w:t>
        <w:softHyphen/>
        <w:t>ловного процесса. Этот процесс рассматривался как процесс особого типа. особой формы, которому чуж</w:t>
        <w:softHyphen/>
        <w:t>ды "ложные принципы" и конструкции буржуазного уголовного процесса. У него иные задачи и иные пу</w:t>
        <w:softHyphen/>
        <w:t>ти их достижения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Несмотря на все эти обвинения. М.С. Строгович неустанно разъяснял смысл презумпции невинов</w:t>
        <w:softHyphen/>
        <w:t>ности именно как объективно существующего право</w:t>
        <w:softHyphen/>
        <w:t>вого положения ("закон считает обвиняемого неви</w:t>
        <w:softHyphen/>
        <w:t>новным"), а не субъективного убеждения следовате</w:t>
        <w:softHyphen/>
        <w:t>ля в том, что обвиняемый виновен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Презумпция невиновности в трудах М.С.Строговича неразрывно связана с правом обвиняемого на защиту. Этот тезис отражен и в названии посмертно изданной монографии "Право обвиняемого на защи</w:t>
        <w:softHyphen/>
        <w:t>ту и презумпция невиновности"</w:t>
      </w:r>
      <w:r>
        <w:rPr>
          <w:sz w:val="24"/>
          <w:lang w:val="en-US" w:eastAsia="en-US"/>
        </w:rPr>
        <w:t xml:space="preserve"> (1984</w:t>
      </w:r>
      <w:r>
        <w:rPr>
          <w:sz w:val="24"/>
        </w:rPr>
        <w:t xml:space="preserve"> г.)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онимая, что реализацию прав обвиняемого, даже если они записаны в законе, затруднит закрытое, не</w:t>
        <w:softHyphen/>
        <w:t>гласное следствие. М.С. Строгович выступал против того. чтобы считать принципом или условием предва</w:t>
        <w:softHyphen/>
        <w:t>рительного следствия "негласность". Он писал: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Отсутствие гласности предварительного след</w:t>
        <w:softHyphen/>
        <w:t>ствия, допущенное законом в той мере, в ко</w:t>
        <w:softHyphen/>
        <w:t>торой следователь или прокурор признает это необходимым для успешного расследования дела, нет никаких оснований возводить в "принцип негласности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Позиция М.С. Строговича о положении обвиняе</w:t>
        <w:softHyphen/>
        <w:t>мого в процессе и связанные с этим обязанности сле</w:t>
        <w:softHyphen/>
        <w:t>дователя, прокурора, суда обеспечить ему право на за</w:t>
        <w:softHyphen/>
        <w:t>щиту встречала резкую критику, ее объявляли "ревизионизмом" и т. л.  В настоящее время Закон "Об адвокатуре" после чтений в Государственной Думе дорабатывается в ко</w:t>
        <w:softHyphen/>
        <w:t>митетах для последующего обсуждения. Адвокатская общественность крайне мало информирована о спорах вокруг важного законопроекта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В статье "Не стреляйте в адвоката! Он вам приго</w:t>
        <w:softHyphen/>
        <w:t>дится" ("Сегодня",</w:t>
      </w:r>
      <w:r>
        <w:rPr>
          <w:sz w:val="24"/>
          <w:lang w:val="en-US" w:eastAsia="en-US"/>
        </w:rPr>
        <w:t xml:space="preserve"> 26</w:t>
      </w:r>
      <w:r>
        <w:rPr>
          <w:sz w:val="24"/>
        </w:rPr>
        <w:t xml:space="preserve"> июля</w:t>
      </w:r>
      <w:r>
        <w:rPr>
          <w:sz w:val="24"/>
          <w:lang w:val="en-US" w:eastAsia="en-US"/>
        </w:rPr>
        <w:t xml:space="preserve"> 1996</w:t>
      </w:r>
      <w:r>
        <w:rPr>
          <w:sz w:val="24"/>
        </w:rPr>
        <w:t xml:space="preserve"> г.) предложено обсу</w:t>
        <w:softHyphen/>
        <w:t xml:space="preserve">дить принципы построения адвокатуры и ее насущных проблем- Тут же группа адвокатов, именующих себя традиционниками, выступила со статьей ("Сегодня", </w:t>
      </w:r>
      <w:r>
        <w:rPr>
          <w:sz w:val="24"/>
          <w:lang w:val="en-US" w:eastAsia="en-US"/>
        </w:rPr>
        <w:t>9</w:t>
      </w:r>
      <w:r>
        <w:rPr>
          <w:sz w:val="24"/>
        </w:rPr>
        <w:t xml:space="preserve"> августа</w:t>
      </w:r>
      <w:r>
        <w:rPr>
          <w:sz w:val="24"/>
          <w:lang w:val="en-US" w:eastAsia="en-US"/>
        </w:rPr>
        <w:t xml:space="preserve"> 1996</w:t>
      </w:r>
      <w:r>
        <w:rPr>
          <w:sz w:val="24"/>
        </w:rPr>
        <w:t xml:space="preserve"> г.), где взамен делового обсуждения про</w:t>
        <w:softHyphen/>
        <w:t>блем адвокатов выяснялось, кто кем был и где служил до</w:t>
      </w:r>
      <w:r>
        <w:rPr>
          <w:sz w:val="24"/>
          <w:lang w:val="en-US" w:eastAsia="en-US"/>
        </w:rPr>
        <w:t xml:space="preserve"> 1991</w:t>
      </w:r>
      <w:r>
        <w:rPr>
          <w:sz w:val="24"/>
        </w:rPr>
        <w:t xml:space="preserve"> г.. где кто работает сейчас и какая у кого зар</w:t>
        <w:softHyphen/>
        <w:t xml:space="preserve">плата. чей гонорар больше и т. д. в том же духе. </w:t>
        <w:tab/>
        <w:t>К За</w:t>
        <w:softHyphen/>
        <w:t>кону сие не имеет прямого отношения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Подмена обсуждения дрязгами особенно опасна, когда ее осуществляют опытные адвокаты, изощренные в крючкотворстве, знающие как опустить из текста всего лишь одно слово, и никто не поймет, что к чему. Приведем пример такой казуистики, когда громы и молнии мечутся на самый верх. Всего лишь одна цита</w:t>
        <w:softHyphen/>
        <w:t>та из статьи:</w:t>
      </w:r>
    </w:p>
    <w:p>
      <w:pPr>
        <w:pStyle w:val="Normal1"/>
        <w:spacing w:lineRule="auto" w:line="240"/>
        <w:ind w:hanging="0"/>
        <w:rPr/>
      </w:pPr>
      <w:r>
        <w:rPr>
          <w:sz w:val="24"/>
        </w:rPr>
        <w:t>Конференция, проведенная Гильдией с боль</w:t>
        <w:softHyphen/>
        <w:t>шим размахом, состоялась именно в Минюсте и открыл ее не кто иной, как Министр юсти</w:t>
        <w:softHyphen/>
        <w:t>ции РФ. На конференции были оглашены при</w:t>
        <w:softHyphen/>
        <w:t>ветствия Президента РФ Б.Н. Ельцина и мэра Москвы Ю. М. Лужкова. Одним из выступав</w:t>
        <w:softHyphen/>
        <w:t>ших был помощник Президента М. Краснов. Стоило бы задуматься, чем покорила Гильдия Президента и Мэра. Кто-то внушил властям и ^   спонсорам, что Гильд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единственная хра</w:t>
        <w:softHyphen/>
        <w:t>нительница славных традиций российской ад</w:t>
        <w:softHyphen/>
        <w:t>вокатуры. А</w:t>
      </w:r>
      <w:r>
        <w:rPr>
          <w:sz w:val="24"/>
          <w:lang w:val="en-US" w:eastAsia="en-US"/>
        </w:rPr>
        <w:t xml:space="preserve"> 19</w:t>
      </w:r>
      <w:r>
        <w:rPr>
          <w:sz w:val="24"/>
        </w:rPr>
        <w:t xml:space="preserve"> тысяч действительно традици</w:t>
        <w:softHyphen/>
        <w:t>онных (в лучшем смысле слова) адвокатов, не</w:t>
        <w:softHyphen/>
        <w:t>сущих основное бремя судебной зашиты в стране,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якобы наследники коммунистического режима и потому не заслуживают ни добрых слов, ни приветствийУважаемые адвокаты все бы сразу поняли, если бы им сказали, что речь идет о международной конфе</w:t>
        <w:softHyphen/>
        <w:t>ренции, а не Гильдии, власти приветствовали междуна</w:t>
        <w:softHyphen/>
        <w:t>родный форум, кстати, очень представительный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Все ведущие адвокатские организации мира прис</w:t>
        <w:softHyphen/>
        <w:t>лали на него своих делегатов. Были очень интересные выступления, предложения; в этом можно убедиться по материалам конференции. Цитируемый же адвокат ко</w:t>
        <w:softHyphen/>
        <w:t>варно проглотив одно слово, искажает суть события, смешивает в кучу традиции и невесть что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Перейдем к серьезному, имеющему отношение к законопроекту об адвокатуре, в частности о тради</w:t>
        <w:softHyphen/>
        <w:t>циях, вопросу, который крайне редко обсуждается в научной литературе, хотя имеет принципиальное зна</w:t>
        <w:softHyphen/>
        <w:t>чение. На упомянутом выше международном форуме была ярко представлена именно международная тради</w:t>
        <w:softHyphen/>
        <w:t>ция во всем разнообразии, например, европейская, от</w:t>
        <w:softHyphen/>
        <w:t>раженная в Хартии адвокатов. Согласно этой Хартии, интересы клиент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евыше всего. Естественно, в ее основе лежат права человека и гражданина. Традиции российских адвокатов по конкретным вопросам защи</w:t>
        <w:softHyphen/>
        <w:t>ты личности были прерваны революцией. Как их вос</w:t>
        <w:softHyphen/>
        <w:t>становить?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Дореволюционная российская адвокатура была са</w:t>
        <w:softHyphen/>
        <w:t>моуправляющейся организацией, признававшей плюра</w:t>
        <w:softHyphen/>
        <w:t>лизм во всех формах, хотя это мудреное слово не было в обиходе, речь шла о многообразии. В России плюра</w:t>
        <w:softHyphen/>
        <w:t>лизм закреплен в ст.</w:t>
      </w:r>
      <w:r>
        <w:rPr>
          <w:sz w:val="24"/>
          <w:lang w:val="en-US" w:eastAsia="en-US"/>
        </w:rPr>
        <w:t xml:space="preserve"> 13</w:t>
      </w:r>
      <w:r>
        <w:rPr>
          <w:sz w:val="24"/>
        </w:rPr>
        <w:t xml:space="preserve"> Конституции РФ, и из этого принципа надлежит исходить при любых построениях. Тезис же, выдвигаемый некоторыми специалистами, что одна традиционная коллегия на один субъект Фе</w:t>
        <w:softHyphen/>
        <w:t>дерации отнюдь не является оптимальным вариантом, противоречит конституционным основам, праву на объединение. Попытки оспорить право на существова</w:t>
        <w:softHyphen/>
        <w:t>ние "параллельных" коллегий совершенно несостоя</w:t>
        <w:softHyphen/>
        <w:t>тельны, помимо "традиционных" коллегий легитимны и другие формы адвокатских организаций и объедине</w:t>
        <w:softHyphen/>
        <w:t>ни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такова демократическая традиция, если всерьез говорить о ее восстановлении. Один из читателей по поводу газетной публикации заметил: адвокаты спорят, кто главнее, а не о главном 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как лучше и эффективнее оказать юридическую по</w:t>
        <w:softHyphen/>
        <w:t>мощь гражданину, предоставить предпринимателю воз</w:t>
        <w:softHyphen/>
        <w:t>можность выбора квалифицированной защиты интере</w:t>
        <w:softHyphen/>
        <w:t>сов. В возможности выбора суть. У адвокатуры масса тяжелейших проблем с защитой собственного статуса и прав адвоката, упорядоченности зарплаты, достойных помещений и т. д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Общеизвестна статистика, что адвокатов в Париже и Нью-Йорке в пять раз больше, чем в России сегодня, отсюда перегрузка в работе адвокатов. Необходимо срочно наращивать специализированную подготовку кадров в вузах; в учебных программах полностью вос</w:t>
        <w:softHyphen/>
        <w:t>становить в правах историю российской адвокатуры, учесть международный опыт в этой области. Восстано</w:t>
        <w:softHyphen/>
        <w:t>вление традици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трудное дело. 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Особое значение приобретает вопрос о содержании научных традиций, например, сотрудничество всех сторон судебного процесса выяснении и установле</w:t>
        <w:softHyphen/>
        <w:t>нии истины. Именно сотрудничество на состязатель</w:t>
        <w:softHyphen/>
        <w:t>ных началах. Но стоило профессору В.Е-Гулиеву ука</w:t>
        <w:softHyphen/>
        <w:t>зать на ошибочность взгляда, согласно которому адво</w:t>
        <w:softHyphen/>
        <w:t>кат как бы антагонист государства и власти вообще, в постоянной оппозиции к следователю и прокурору, как сторонники "вечной конфронтации" обрушили на него шквал обвинений за призыв к партнерству- А разве ад</w:t>
        <w:softHyphen/>
        <w:t>вокат иногда не соглашается со следователем и проку</w:t>
        <w:softHyphen/>
        <w:t>рором? Не вместе с ними ищет истину, как равноправ</w:t>
        <w:softHyphen/>
        <w:t>ный партнер, ни на минуту не забывая об интересах своего подзащитного? Зачем же насаждать дух конфронтации только во имя нее самой, оппозицион</w:t>
        <w:softHyphen/>
        <w:t>ность к власти саму по себе только потому, что тради</w:t>
        <w:softHyphen/>
        <w:t>ции партнерства в России на определенном этапе были прочно забыты и сам термин вытравлялся как "их нра</w:t>
        <w:softHyphen/>
        <w:t>вы"? Дух партнерства и согласия сторон пронизывает новый ГК РФ. Не правильнее ли возрождать дух согла</w:t>
        <w:softHyphen/>
        <w:t>сия или оппозиционности не вообще, а конкретно там, где они необходимы и уместны, в их точном предназ</w:t>
        <w:softHyphen/>
        <w:t>начении? Инач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абсурд традиции "всеобщей кон</w:t>
        <w:softHyphen/>
        <w:t>фронтации", которую насаждали с усердием семь деся</w:t>
        <w:softHyphen/>
        <w:t>тилетий в России, чтобы сейчас с такими трудностями преодолевать-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В дискуссии о проекте Закона об адвокатуре отра</w:t>
        <w:softHyphen/>
        <w:t>жаются все битвы вокруг прав человека в России, вся наша родная полуфеодальная идеология строения су</w:t>
        <w:softHyphen/>
        <w:t>допроизводства, судьбы миллионов людей, зацеплен</w:t>
        <w:softHyphen/>
        <w:t>ных шестернями безжалостной правоохранительной машины, да и в конце концов судьбы всех россиян, их детей и внуков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Ведь сколько бы мы ни декларировали демократи</w:t>
        <w:softHyphen/>
        <w:t>ческие ценности, сколько бы ни говорили о приорите</w:t>
        <w:softHyphen/>
        <w:t>те личности, фактом остается то. что важнейшим ин</w:t>
        <w:softHyphen/>
        <w:t>ститутом. стоящим на стороне конституционных прав гражданина, остается адвокатура- От того. насколько она будет сильна, дееспособна, защищена законода</w:t>
        <w:softHyphen/>
        <w:t>тельно, зависит благополучие каждого россиянина. уверенная в завтрашнем дне деятельность предприни</w:t>
        <w:softHyphen/>
        <w:t>мателя, развитие новых экономических отношений, инвестиции в нашу промышленность, эффективность борьбы с преступностью и многое другое, о чем пока еще приходится только мечтать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Казалось бы, все предельно ясно: России нужна но</w:t>
        <w:softHyphen/>
        <w:t>вая, мощная, единая профессиональная адвокатура, способная на равных со следствием и обвинением до</w:t>
        <w:softHyphen/>
        <w:t>стойно выступать в суде, отстаивать через свои высшие органы интересы граждан, быть инициатором демокра</w:t>
        <w:softHyphen/>
        <w:t>тических реформ и влиятельной политической силой. Не случайно парламенты и правительства большинства развитых стран во многом состоят из профессиональ</w:t>
        <w:softHyphen/>
        <w:t>ных адвокатов. Разве найдется здравомыслящий чело</w:t>
        <w:softHyphen/>
        <w:t>век, возражающий против этих простых истин? Но все попытки прийти к общему мнению на собрании председателей коллегий адвокатов (Федеральный союз ад</w:t>
        <w:softHyphen/>
        <w:t>вокатов). как и на множестве подобных мероприятий, разбиваются о вопрос единства адвокатуры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Исторически сложилось так, что российская адво</w:t>
        <w:softHyphen/>
        <w:t>катура никогда не была единой, не имела своего цент</w:t>
        <w:softHyphen/>
        <w:t>рального органа, способного выработать общие требо</w:t>
        <w:softHyphen/>
        <w:t>вания к профессиональной деятельности адвокатов, к приему новых членов в свое сообщество, к этическим нормам и правилам профессиональных правозащитни</w:t>
        <w:softHyphen/>
        <w:t>ков. Неоднократные попытки объединения адвокатуры в профессиональное сообщество в</w:t>
      </w:r>
      <w:r>
        <w:rPr>
          <w:sz w:val="24"/>
          <w:lang w:val="en-US" w:eastAsia="en-US"/>
        </w:rPr>
        <w:t xml:space="preserve"> 1905, 1917. 1926</w:t>
      </w:r>
      <w:r>
        <w:rPr>
          <w:sz w:val="24"/>
        </w:rPr>
        <w:t xml:space="preserve"> и </w:t>
      </w:r>
      <w:r>
        <w:rPr>
          <w:sz w:val="24"/>
          <w:lang w:val="en-US" w:eastAsia="en-US"/>
        </w:rPr>
        <w:t>1990</w:t>
      </w:r>
      <w:r>
        <w:rPr>
          <w:sz w:val="24"/>
        </w:rPr>
        <w:t xml:space="preserve"> гг. не увенчались успехом. В годы советской влас</w:t>
        <w:softHyphen/>
        <w:t>ти руководящим органом адвокатуры выступало Мини</w:t>
        <w:softHyphen/>
        <w:t>стерство юстиции СССР. государственный орган, со всеми вытекающими из этого обстоятельствами и по</w:t>
        <w:softHyphen/>
        <w:t>следствиями. Российские власти как до, так и после Октябрьской революции</w:t>
      </w:r>
      <w:r>
        <w:rPr>
          <w:sz w:val="24"/>
          <w:lang w:val="en-US" w:eastAsia="en-US"/>
        </w:rPr>
        <w:t xml:space="preserve"> 1917</w:t>
      </w:r>
      <w:r>
        <w:rPr>
          <w:sz w:val="24"/>
        </w:rPr>
        <w:t xml:space="preserve"> г. не были заинтересова</w:t>
        <w:softHyphen/>
        <w:t>ны в единой и мошной силе. выступающей на консти</w:t>
        <w:softHyphen/>
        <w:t>туционной основе против всей государственной маши</w:t>
        <w:softHyphen/>
        <w:t>ны подавления, субъективизма и произвола. Адвокату</w:t>
        <w:softHyphen/>
        <w:t>ре уделялась лишь роль вспомогательного винтика в репрессивном механизме государственного "право</w:t>
        <w:softHyphen/>
        <w:t>судия". Результаты этой порочной политики, наверное. еще долго будут расхлебывать новые поколения рос</w:t>
        <w:softHyphen/>
        <w:t>сийских юристов: до сих пор Россия "славится" обви</w:t>
        <w:softHyphen/>
        <w:t>нительным уклоном на предварительном следствии и судебном разбирательстве, до сих пор российские адво</w:t>
        <w:softHyphen/>
        <w:t>каты лишены права на равных со следствием и проку</w:t>
        <w:softHyphen/>
        <w:t>ратурой вести собственное расследование и представ</w:t>
        <w:softHyphen/>
        <w:t>лять в суде свои доказательства в пользу клиента; по</w:t>
        <w:softHyphen/>
        <w:t>этому российская Фемида всегда держит свои весы с гирями, заведомо перетягивающими в сторону обвине</w:t>
        <w:softHyphen/>
        <w:t>ние. До сих пор прямая адвокатская деятельность не защищена законом: при желании любой милицейский или прокурорский начальник запросто подводит под нее статьи Уголовного кодекса: только в последние месяцы возбужден ряд уголовных дел против добросо</w:t>
        <w:softHyphen/>
        <w:t>вестных и непокорных адвокатов, некоторые из них взяты под стражу; в прессу выдается тенденциозная информация, дискредитирующая деятельность адвока</w:t>
        <w:softHyphen/>
        <w:t>тов. К глубокому сожалению, эта практика угрожающе нарастает, формы и методы зашиты отстают от потреб</w:t>
        <w:softHyphen/>
        <w:t>ностей практика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После распада СССР только Россия оказалась без единой адвокатуры, поскольку в республиках уже су</w:t>
        <w:softHyphen/>
        <w:t>ществовали единые коллегии, а российские непосред</w:t>
        <w:softHyphen/>
        <w:t>ственно замыкались на Минюсте. Министерство же от руководства адвокатурой, дабы не раздражать обще</w:t>
        <w:softHyphen/>
        <w:t>ственное мнение, плавно устранилось, ограничившись координацией деятельности более сотни коллегий ад</w:t>
        <w:softHyphen/>
        <w:t>вокатов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Новые условия российской действительности по</w:t>
        <w:softHyphen/>
        <w:t>требовали резкого увеличения объема юридической помощи гражданам и субъектам предпринимательской деятельности. Не стало обкомов и райкомов, решавших с помощью "телефонного права" кого сулить, кого ми</w:t>
        <w:softHyphen/>
        <w:t>ловать- Родились новые экономические структуры и новые отношения между ними, им потребовались спе</w:t>
        <w:softHyphen/>
        <w:t>циалисты, способные грамотно решать возникающие споры и претензии. Вполне естественно, ушел в прош</w:t>
        <w:softHyphen/>
        <w:t>лое и монополизм на оказание юридической помощи. Многие профессионалы-адвокаты, которым оказалось тесно в рамках посткоммунистической адвокатуры, привычно ждавшей указаний сверху, образовали новые коллегии и чрезвычайно успешно начали свою работу в новых условиях, вынужденно руководствуясь при этом старым Законом об адвокатуре. Защита обрела новые структуры и институты, названные не совсем правиль</w:t>
        <w:softHyphen/>
        <w:t>но "нетрадиционными". Таковых не бывает.</w:t>
      </w:r>
    </w:p>
    <w:p>
      <w:pPr>
        <w:pStyle w:val="FR3"/>
        <w:jc w:val="left"/>
        <w:rPr>
          <w:sz w:val="24"/>
        </w:rPr>
      </w:pPr>
      <w:r>
        <w:rPr>
          <w:sz w:val="24"/>
        </w:rPr>
      </w:r>
    </w:p>
    <w:p>
      <w:pPr>
        <w:pStyle w:val="FR3"/>
        <w:ind w:firstLine="720"/>
        <w:jc w:val="left"/>
        <w:rPr>
          <w:b/>
          <w:b/>
          <w:sz w:val="24"/>
        </w:rPr>
      </w:pPr>
      <w:r>
        <w:rPr>
          <w:b/>
          <w:sz w:val="24"/>
        </w:rPr>
        <w:t>Что же делать?</w:t>
      </w:r>
    </w:p>
    <w:p>
      <w:pPr>
        <w:pStyle w:val="FR3"/>
        <w:ind w:firstLine="720"/>
        <w:jc w:val="left"/>
        <w:rPr>
          <w:b/>
          <w:b/>
          <w:sz w:val="24"/>
        </w:rPr>
      </w:pPr>
      <w:r>
        <w:rPr>
          <w:b/>
          <w:sz w:val="24"/>
        </w:rPr>
        <w:t>(Вместо заключения)</w:t>
      </w:r>
    </w:p>
    <w:p>
      <w:pPr>
        <w:pStyle w:val="Normal1"/>
        <w:spacing w:lineRule="auto" w:line="24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Традиции российской юриспруденции, в том числе и адвокатуры, содержат ответ на этот вопрос. На память приходят непреклонные правозащитники и среди них незабвенный Анатолий Федорович Кони. После рево</w:t>
        <w:softHyphen/>
        <w:t>люции, лишившей его должности, пенсии, неузнаваемо перевернувшей жизнь и быт, когда в довершение ко всем бедам резко ухудшилось здоровье, казалось, про</w:t>
        <w:softHyphen/>
        <w:t>тив личности знаменитого правоведа восстали все не</w:t>
        <w:softHyphen/>
        <w:t>благоприятные обстоятельства... Рухнула система, но жив был дух права, высокая правовая культура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И А.Ф. Кони идет на искалеченных ногах, на "костыльках" с одного конца Петербурга на другой, по обледенелой дороге в какое-то общежитие на собрание красногвардейцев, матросов, студентов в надежде, пусть весьма зыбкой и призрачной, связать оборванную пра</w:t>
        <w:softHyphen/>
        <w:t>вовую ткань жизни, правовую нить от старой к новой России... Некоторые скажут: зря себя так истязал, тщетными были усилия, правовой беспредел все же наступил. Но иначе он не мог, такой уж была природа истинного правоведа.</w:t>
      </w:r>
    </w:p>
    <w:p>
      <w:pPr>
        <w:pStyle w:val="Normal1"/>
        <w:spacing w:lineRule="auto" w:line="240"/>
        <w:ind w:firstLine="720"/>
        <w:rPr/>
      </w:pPr>
      <w:r>
        <w:rPr>
          <w:sz w:val="24"/>
        </w:rPr>
        <w:t>Кто знает, может ему помогли совершить свой по</w:t>
        <w:softHyphen/>
        <w:t>двиг во имя права его великие собеседники лучших времен, о беседах с которыми он оставил проникно</w:t>
        <w:softHyphen/>
        <w:t>венные воспоминания</w:t>
      </w:r>
      <w:r>
        <w:rPr>
          <w:sz w:val="24"/>
          <w:vertAlign w:val="superscript"/>
        </w:rPr>
        <w:t>1</w:t>
      </w:r>
      <w:r>
        <w:rPr>
          <w:sz w:val="24"/>
        </w:rPr>
        <w:t>. Или есть в правовой культуре нечто такое, чего мы еще не знаем.</w:t>
      </w:r>
    </w:p>
    <w:p>
      <w:pPr>
        <w:pStyle w:val="Normal1"/>
        <w:spacing w:lineRule="auto" w:line="240"/>
        <w:ind w:firstLine="720"/>
        <w:rPr>
          <w:sz w:val="24"/>
        </w:rPr>
      </w:pPr>
      <w:r>
        <w:rPr>
          <w:sz w:val="24"/>
        </w:rPr>
        <w:t>Один из мэтров авангардизма в живописи художник В. Кандинский в теоретической работе говорит о "треугольнике роста", где острая вершина представляет ту точку, в которой сконцентрирована динамика разви</w:t>
        <w:softHyphen/>
        <w:t>тия. Читатель неоднократно видел острые споры в нау</w:t>
        <w:softHyphen/>
        <w:t>ке, когда решался вопрос, какое направление представ</w:t>
        <w:softHyphen/>
        <w:t>ляется самым перспективным, важным и т.д. Поэтому разноголосица мнений о наиболее важном факторе развития права с учетом этого обстоятельства вполне объяснима. Естественно, что каждый ученый говорит о своей, наиболее значимой для него теме, проблеме. А история науки вынесет свой вердикт.</w:t>
      </w:r>
    </w:p>
    <w:sectPr>
      <w:footerReference w:type="default" r:id="rId2"/>
      <w:footerReference w:type="first" r:id="rId3"/>
      <w:type w:val="nextPage"/>
      <w:pgSz w:w="11906" w:h="16820"/>
      <w:pgMar w:left="1418" w:right="1418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7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20" w:after="0"/>
      <w:ind w:right="800" w:hanging="0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300" w:after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0:29:00Z</dcterms:created>
  <dc:creator>Сергей Новиков</dc:creator>
  <dc:description/>
  <dc:language>en-US</dc:language>
  <cp:lastModifiedBy>Mitryasov</cp:lastModifiedBy>
  <cp:lastPrinted>2001-01-02T20:50:00Z</cp:lastPrinted>
  <dcterms:modified xsi:type="dcterms:W3CDTF">2001-01-17T10:10:00Z</dcterms:modified>
  <cp:revision>8</cp:revision>
  <dc:subject/>
  <dc:title/>
</cp:coreProperties>
</file>