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1670724672"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142258303"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275989603"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