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0" w:right="-999" w:hanging="0"/>
        <w:jc w:val="both"/>
        <w:rPr>
          <w:sz w:val="24"/>
        </w:rPr>
      </w:pPr>
      <w:r>
        <w:rPr>
          <w:sz w:val="24"/>
        </w:rPr>
      </w:r>
    </w:p>
    <w:p>
      <w:pPr>
        <w:pStyle w:val="BlockText"/>
        <w:jc w:val="center"/>
        <w:rPr>
          <w:b/>
          <w:b/>
          <w:sz w:val="24"/>
        </w:rPr>
      </w:pPr>
      <w:r>
        <w:rPr>
          <w:b/>
          <w:sz w:val="24"/>
        </w:rPr>
        <w:t>Цена жизни или выживания?</w:t>
      </w:r>
    </w:p>
    <w:p>
      <w:pPr>
        <w:pStyle w:val="BlockText"/>
        <w:jc w:val="both"/>
        <w:rPr>
          <w:sz w:val="24"/>
        </w:rPr>
      </w:pPr>
      <w:r>
        <w:rPr>
          <w:sz w:val="24"/>
        </w:rPr>
        <w:t xml:space="preserve">Без сомнения Вы хотя бы раз в своей жизни задавались вопросом, о том, какая роль отведена деньгам в вашей жизни? И в большинстве случаев ответ был - главная. Но почему это именно так? Почему люди предпочитают низкую цену высокому качеству жизни? В наше время этот вопрос стал </w:t>
      </w:r>
      <w:r>
        <w:rPr>
          <w:sz w:val="24"/>
          <w:lang w:val="lv-LV"/>
        </w:rPr>
        <w:t>решающим в существовании мнотих живых существ</w:t>
      </w:r>
      <w:r>
        <w:rPr>
          <w:sz w:val="24"/>
        </w:rPr>
        <w:t>. И что страдает в первую очередь от заблуждений человечества - это природа.</w:t>
      </w:r>
    </w:p>
    <w:p>
      <w:pPr>
        <w:pStyle w:val="BlockText"/>
        <w:jc w:val="both"/>
        <w:rPr>
          <w:sz w:val="24"/>
        </w:rPr>
      </w:pPr>
      <w:r>
        <w:rPr>
          <w:sz w:val="24"/>
        </w:rPr>
        <w:t>Вы когда-нибудь задумывались о  том, насколько велик ущерб, наносимый окружающей среде фабриками с устаревшим оборудованием или транспортом, место которого в большинстве случаев под прессом? Или о качестве воды, стремительно ухудшающемся от огромного обьёма отходов, сбрасываемых ежедневно в реки и озёра?</w:t>
      </w:r>
    </w:p>
    <w:p>
      <w:pPr>
        <w:pStyle w:val="BlockText"/>
        <w:jc w:val="both"/>
        <w:rPr>
          <w:sz w:val="24"/>
        </w:rPr>
      </w:pPr>
      <w:r>
        <w:rPr>
          <w:sz w:val="24"/>
        </w:rPr>
        <w:t>Первое , что приходит на ум когда мы говорим о загрязнении, это фабрика с оборудованием, возраст которого сравним разве только что с возрастом его изобретателя. И оно всё ещё работает, несмотря на урон, наносимый экологии. Этот печальный факт не беспокоит предпринимателя, который главным образом заботится о конкурентноспособности своего продукта на рынке. Продукты его фабрики хорошо продаваемы и приносят немалую прибыль. В случае модернизации фабрики, её продукция поднимется в цене. И, вероятно, будет нелегко найти общии язык с покупателями. Именно поэтому намного легче не пытаться что-либо изменить, а идти по давно проторенной дорожке.</w:t>
      </w:r>
    </w:p>
    <w:p>
      <w:pPr>
        <w:pStyle w:val="BlockText"/>
        <w:jc w:val="both"/>
        <w:rPr>
          <w:color w:val="000000"/>
          <w:sz w:val="24"/>
        </w:rPr>
      </w:pPr>
      <w:r>
        <w:rPr>
          <w:sz w:val="24"/>
        </w:rPr>
        <w:t xml:space="preserve">Если такой источник загрязнения как фабрика вполне контролируем, </w:t>
      </w:r>
      <w:r>
        <w:rPr>
          <w:color w:val="000000"/>
          <w:sz w:val="24"/>
        </w:rPr>
        <w:t>то транспорт представляет собой более серьёзную угрозу для окружающей среды. С каждым годом увеличивается количество транспортных средств на улицах города. В основном это не новые машины, а модели с изношенным  двигателем. В Латвии соотношение новых машин к старым составляет 1 к 10. Так что без особого труда можно представить объём токсических веществ, выбрасываемых в атмосферу каждый день. Каким образом можно повлиять на данную ситуацию? - Это весьма интересный вопрос. Но так как на каждый вопрос есть ответ, этот не является исключением. Можно заставить владельцев старых авто поменять или частично модернизировать двигатель. Такие меры обойдутся в немалую сумму денег. Согласитесь, не каждый из нас согласится запереть свою машину на ключ в гараже в качестве платы за чистый воздух. Поэтому единственный возможный выход – это ужесточение технического контроля.</w:t>
      </w:r>
    </w:p>
    <w:p>
      <w:pPr>
        <w:pStyle w:val="BlockText"/>
        <w:jc w:val="both"/>
        <w:rPr>
          <w:color w:val="000000"/>
          <w:sz w:val="24"/>
        </w:rPr>
      </w:pPr>
      <w:r>
        <w:rPr>
          <w:color w:val="000000"/>
          <w:sz w:val="24"/>
        </w:rPr>
        <w:t>Не смотря на высокую степень загрязнённости, мы всё ещё существуем на этой планете. И есть лишь один жизненно важный источник, который способен заставить человека задуматься  о его рациональном использовании – вода. Как долго мы можем существовать без воды? Четыре дня. Ничтожное число в математическом плане, для нас означает слишом много , чтобы им пренебречь! Где мы возмём новый неиссякаемый источник воды, когда начнём нуждаться в ней больше, чем в благах цивилизации? В Антарктиде? Но будет ли это возможно через некоторое время, если уже сейчас айсберги таят как следствие повышения температуры? Опреснение воды? Но что же мы собираемся опреснять, если моря превратились в одну большую мусорную свалку? Если даже и прибегнуть к этому методу, то совершенно очевидно, что не каждая страна сможет обеспечить своих граждан столь дорогостоящим продуктом.</w:t>
      </w:r>
    </w:p>
    <w:p>
      <w:pPr>
        <w:pStyle w:val="BlockText"/>
        <w:jc w:val="both"/>
        <w:rPr/>
      </w:pPr>
      <w:r>
        <w:rPr>
          <w:color w:val="000000"/>
          <w:sz w:val="24"/>
        </w:rPr>
        <w:t xml:space="preserve">Эти немногочисленных примеры показывают, насколько важно охранять окружающую среду. Ведь в то время как мы думаем только  о нашей выгоде и прибыли, мы не должны забывать , какой трагедией наши необдуманные действия могут обернуться для следующих поколений. </w:t>
      </w:r>
    </w:p>
    <w:p>
      <w:pPr>
        <w:pStyle w:val="BlockText"/>
        <w:rPr/>
      </w:pPr>
      <w:r>
        <w:rPr>
          <w:color w:val="000000"/>
          <w:sz w:val="24"/>
        </w:rPr>
        <w:t>Светлана Гайдуков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134" w:right="-999" w:firstLine="1134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4:38:00Z</dcterms:created>
  <dc:creator>User</dc:creator>
  <dc:description/>
  <dc:language>en-US</dc:language>
  <cp:lastModifiedBy>User</cp:lastModifiedBy>
  <dcterms:modified xsi:type="dcterms:W3CDTF">2003-12-15T19:48:00Z</dcterms:modified>
  <cp:revision>7</cp:revision>
  <dc:subject/>
  <dc:title/>
</cp:coreProperties>
</file>