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8"/>
          <w:szCs w:val="48"/>
        </w:rPr>
      </w:pPr>
      <w:r>
        <w:rPr>
          <w:rFonts w:cs="Garamond" w:ascii="Garamond" w:hAnsi="Garamond"/>
          <w:b/>
          <w:sz w:val="48"/>
          <w:szCs w:val="48"/>
        </w:rPr>
        <w:t>МОСКОВСКИЙ ГОСУДАРСТВЕННЫЙ СОЦИАЛЬНЫЙ УНИВЕРСИТЕТ</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Академия Социальной работы</w:t>
      </w:r>
    </w:p>
    <w:p>
      <w:pPr>
        <w:pStyle w:val="Normal"/>
        <w:jc w:val="center"/>
        <w:rPr>
          <w:b/>
          <w:b/>
          <w:sz w:val="28"/>
          <w:szCs w:val="28"/>
        </w:rPr>
      </w:pPr>
      <w:r>
        <w:rPr>
          <w:b/>
          <w:sz w:val="28"/>
          <w:szCs w:val="28"/>
        </w:rPr>
      </w:r>
    </w:p>
    <w:p>
      <w:pPr>
        <w:pStyle w:val="Normal"/>
        <w:jc w:val="center"/>
        <w:rPr>
          <w:i/>
          <w:i/>
          <w:sz w:val="28"/>
          <w:szCs w:val="28"/>
        </w:rPr>
      </w:pPr>
      <w:r>
        <w:rPr>
          <w:i/>
          <w:sz w:val="28"/>
          <w:szCs w:val="28"/>
        </w:rPr>
        <w:t>факультет психологии</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 xml:space="preserve">ДОКЛАД </w:t>
      </w:r>
    </w:p>
    <w:p>
      <w:pPr>
        <w:pStyle w:val="Normal"/>
        <w:jc w:val="center"/>
        <w:rPr>
          <w:b/>
          <w:b/>
          <w:sz w:val="52"/>
          <w:szCs w:val="52"/>
        </w:rPr>
      </w:pPr>
      <w:r>
        <w:rPr>
          <w:b/>
          <w:sz w:val="52"/>
          <w:szCs w:val="52"/>
        </w:rPr>
      </w:r>
    </w:p>
    <w:p>
      <w:pPr>
        <w:pStyle w:val="Normal"/>
        <w:jc w:val="center"/>
        <w:rPr>
          <w:b/>
          <w:b/>
          <w:sz w:val="28"/>
          <w:szCs w:val="28"/>
        </w:rPr>
      </w:pPr>
      <w:r>
        <w:rPr>
          <w:b/>
          <w:sz w:val="28"/>
          <w:szCs w:val="28"/>
        </w:rPr>
        <w:t>по Возрастной психологии</w:t>
      </w:r>
    </w:p>
    <w:p>
      <w:pPr>
        <w:pStyle w:val="Normal"/>
        <w:jc w:val="center"/>
        <w:rPr>
          <w:b/>
          <w:b/>
          <w:sz w:val="28"/>
          <w:szCs w:val="28"/>
        </w:rPr>
      </w:pPr>
      <w:r>
        <w:rPr>
          <w:b/>
          <w:sz w:val="28"/>
          <w:szCs w:val="28"/>
        </w:rPr>
        <w:t>На тему:</w:t>
      </w:r>
    </w:p>
    <w:p>
      <w:pPr>
        <w:pStyle w:val="Normal"/>
        <w:jc w:val="center"/>
        <w:rPr>
          <w:b/>
          <w:b/>
          <w:sz w:val="40"/>
          <w:szCs w:val="40"/>
        </w:rPr>
      </w:pPr>
      <w:r>
        <w:rPr>
          <w:b/>
          <w:sz w:val="40"/>
          <w:szCs w:val="40"/>
        </w:rPr>
        <w:t>«Джон Лок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i/>
        </w:rPr>
        <w:t>Выполнили:</w:t>
      </w:r>
      <w:r>
        <w:rPr/>
        <w:t xml:space="preserve"> Ирины</w:t>
      </w:r>
    </w:p>
    <w:p>
      <w:pPr>
        <w:pStyle w:val="Normal"/>
        <w:jc w:val="right"/>
        <w:rPr/>
      </w:pPr>
      <w:r>
        <w:rPr/>
        <w:t>3 курс, в\о</w:t>
      </w:r>
    </w:p>
    <w:p>
      <w:pPr>
        <w:pStyle w:val="Normal"/>
        <w:jc w:val="right"/>
        <w:rPr/>
      </w:pPr>
      <w:r>
        <w:rPr/>
        <w:t>факультет психологии</w:t>
      </w:r>
    </w:p>
    <w:p>
      <w:pPr>
        <w:pStyle w:val="Normal"/>
        <w:jc w:val="right"/>
        <w:rPr/>
      </w:pPr>
      <w:r>
        <w:rPr/>
      </w:r>
    </w:p>
    <w:p>
      <w:pPr>
        <w:pStyle w:val="Normal"/>
        <w:jc w:val="right"/>
        <w:rPr/>
      </w:pPr>
      <w:r>
        <w:rPr>
          <w:i/>
        </w:rPr>
        <w:t>Проверила:</w:t>
      </w:r>
      <w:r>
        <w:rPr/>
        <w:t xml:space="preserve"> Миронова Т.Б.</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0"/>
          <w:szCs w:val="20"/>
        </w:rPr>
      </w:pPr>
      <w:r>
        <w:rPr>
          <w:sz w:val="20"/>
          <w:szCs w:val="20"/>
        </w:rPr>
        <w:t>Москва 2003 год</w:t>
      </w:r>
    </w:p>
    <w:p>
      <w:pPr>
        <w:pStyle w:val="Normal"/>
        <w:jc w:val="center"/>
        <w:rPr>
          <w:rFonts w:ascii="Garamond" w:hAnsi="Garamond" w:cs="Garamond"/>
          <w:b/>
          <w:b/>
          <w:sz w:val="28"/>
          <w:szCs w:val="28"/>
        </w:rPr>
      </w:pPr>
      <w:r>
        <w:rPr>
          <w:rFonts w:cs="Garamond" w:ascii="Garamond" w:hAnsi="Garamond"/>
          <w:b/>
          <w:sz w:val="28"/>
          <w:szCs w:val="28"/>
        </w:rPr>
        <w:t>Биография Джона Локка</w:t>
      </w:r>
    </w:p>
    <w:p>
      <w:pPr>
        <w:pStyle w:val="Normal"/>
        <w:jc w:val="center"/>
        <w:rPr>
          <w:rFonts w:ascii="Garamond" w:hAnsi="Garamond" w:cs="Garamond"/>
          <w:b/>
          <w:b/>
          <w:sz w:val="28"/>
          <w:szCs w:val="28"/>
        </w:rPr>
      </w:pPr>
      <w:r>
        <w:rPr>
          <w:rFonts w:cs="Garamond" w:ascii="Garamond" w:hAnsi="Garamond"/>
          <w:b/>
          <w:sz w:val="28"/>
          <w:szCs w:val="28"/>
        </w:rPr>
      </w:r>
    </w:p>
    <w:p>
      <w:pPr>
        <w:pStyle w:val="Normal"/>
        <w:rPr/>
      </w:pPr>
      <w:r>
        <w:rPr/>
        <w:t xml:space="preserve">      </w:t>
      </w:r>
      <w:r>
        <w:rPr>
          <w:lang w:val="en-US"/>
        </w:rPr>
        <w:t>XVII</w:t>
      </w:r>
      <w:r>
        <w:rPr/>
        <w:t xml:space="preserve"> век не только в Англии, но и в континентальной Европе был веком взлета и обновления человеческого духа, коренной ломки отживших свой век социально-экономических и политических порядков, окостеневших духовных-научных нравственных, эстетических, философских традиций.</w:t>
      </w:r>
    </w:p>
    <w:p>
      <w:pPr>
        <w:pStyle w:val="Normal"/>
        <w:rPr/>
      </w:pPr>
      <w:r>
        <w:rPr/>
        <w:t xml:space="preserve">     </w:t>
      </w:r>
      <w:r>
        <w:rPr/>
        <w:t>Какое место в духовной истории человечества занимает Джон Локк - современник ученых Бойля, Ньютона; философов Декарта, Тоббса, Спинозы, Лейбница; композиторов Генделя и Баха; писателей Мольера и Свифта.</w:t>
      </w:r>
    </w:p>
    <w:p>
      <w:pPr>
        <w:pStyle w:val="Normal"/>
        <w:rPr/>
      </w:pPr>
      <w:r>
        <w:rPr/>
        <w:t xml:space="preserve">     </w:t>
      </w:r>
      <w:r>
        <w:rPr/>
        <w:t xml:space="preserve">Родился Джон Локк 29 августа 1632 года на западе Англии в небольшом городке Рингтон, в семье провинциального адвоката. Воспитывался он в пуританской семье, находившейся в оппозиции к господствовавшей в стране английской церкви и к произволу абсолютной монархии Карла </w:t>
      </w:r>
      <w:r>
        <w:rPr>
          <w:lang w:val="en-US"/>
        </w:rPr>
        <w:t>I</w:t>
      </w:r>
      <w:r>
        <w:rPr/>
        <w:t>. В юношеские годы Локк испытывал влияние политических идеалов отца, который отстаивал суверенитет народа, осуществляемый через парламент.</w:t>
      </w:r>
    </w:p>
    <w:p>
      <w:pPr>
        <w:pStyle w:val="Normal"/>
        <w:rPr/>
      </w:pPr>
      <w:r>
        <w:rPr/>
        <w:t xml:space="preserve">     </w:t>
      </w:r>
      <w:r>
        <w:rPr/>
        <w:t>В 1646 году он был зачислен в Вестминстерскую школу. В 1652 году Локк, один из лучших учеников школы, поступил в Оксфордский университет.</w:t>
      </w:r>
    </w:p>
    <w:p>
      <w:pPr>
        <w:pStyle w:val="Normal"/>
        <w:rPr/>
      </w:pPr>
      <w:r>
        <w:rPr/>
        <w:t xml:space="preserve">     </w:t>
      </w:r>
      <w:r>
        <w:rPr/>
        <w:t>В Оксфорде Локк сближается с энтузиастами нового научного направления, противостоящего схоластической учености, господствовавшей в английских университетах. Ричард Лоувэ, сторонник экспериментального изучения причин заболеваний, впервые применивший переливание крови, увлекает Локка занятиями медициной.</w:t>
      </w:r>
    </w:p>
    <w:p>
      <w:pPr>
        <w:pStyle w:val="Normal"/>
        <w:rPr/>
      </w:pPr>
      <w:r>
        <w:rPr/>
        <w:t xml:space="preserve">     </w:t>
      </w:r>
      <w:r>
        <w:rPr/>
        <w:t>В Оксфорде Локк становится другом Роберта Бойля и совместно с ним проводит и обсуждает естественнонаучный эксперимент, Бойль побудил у него интерес к философии Декарта и Тассенди.</w:t>
      </w:r>
    </w:p>
    <w:p>
      <w:pPr>
        <w:pStyle w:val="Normal"/>
        <w:rPr/>
      </w:pPr>
      <w:r>
        <w:rPr/>
        <w:t xml:space="preserve">     </w:t>
      </w:r>
      <w:r>
        <w:rPr/>
        <w:t>В 1667 г. Локк принимает предложение лорда Эшли занять место домашнего врача и воспитателя его сына и затем активно приобщаться к политической деятельности, однако его интерес к науке не ослабевает.</w:t>
      </w:r>
    </w:p>
    <w:p>
      <w:pPr>
        <w:pStyle w:val="Normal"/>
        <w:rPr/>
      </w:pPr>
      <w:r>
        <w:rPr/>
        <w:t xml:space="preserve">     </w:t>
      </w:r>
      <w:r>
        <w:rPr/>
        <w:t>После знакомства с выдающимся врачом-новатором Томсаном Сиднемом он начинает трактат “О медицинском искусстве”, в котором приводит доводы в пользу экспериментального исследования заболеваний. В 1668 году Локка избирают членом Королевского общества, а в 1669 г. - членом Совета этого общества.</w:t>
      </w:r>
    </w:p>
    <w:p>
      <w:pPr>
        <w:pStyle w:val="Normal"/>
        <w:rPr/>
      </w:pPr>
      <w:r>
        <w:rPr/>
        <w:t xml:space="preserve">     </w:t>
      </w:r>
      <w:r>
        <w:rPr/>
        <w:t>Главными областями интересов Локка были естествознание, медицина, политика, экономика, педагогика, проблемы связанные с отношением государства к церкви, в частности проблема веротерпимости и свободы совести. На протяжении всей жизни у Локка сохранился интерес к социнианству - рационалистическому направлению в протестантизме, развивавшемуся главным образом в Польше.</w:t>
      </w:r>
    </w:p>
    <w:p>
      <w:pPr>
        <w:pStyle w:val="Normal"/>
        <w:rPr/>
      </w:pPr>
      <w:r>
        <w:rPr/>
        <w:t xml:space="preserve">     </w:t>
      </w:r>
      <w:r>
        <w:rPr/>
        <w:t>В 1667 г. Локк пишет “Опыт о веротерпимости”. Опираясь на эту работу, лорд Эшли пытался убедить короля предпринять конкретные шаги по ограничению возраставшего в Англии влияния католиков и преследования протестантов. Началом исследования Локка в области теории происхождения и сущности политического общества, государства и собственности стала работа “Опыт о законе природы”, написана на латинском языке в 1660-1664 гг. В многообразии научных интересов Локка выделяется центральная область - обоснование новой философской концепции происхождения и сущности знания. В 1671 г. Локк принимает решение осуществить тщательное исследование познавательных способностей человеческого разума и тех шагов, которые совершает ум в своем движение к знанию. Это был замысел главного труда Джона Локка - “Опыт о человеческом разумении”, над которым он работал на протяжении 16 лет.</w:t>
      </w:r>
    </w:p>
    <w:p>
      <w:pPr>
        <w:pStyle w:val="Normal"/>
        <w:rPr/>
      </w:pPr>
      <w:r>
        <w:rPr/>
        <w:t xml:space="preserve">     </w:t>
      </w:r>
      <w:r>
        <w:rPr/>
        <w:t xml:space="preserve">В 1672 и 1679 годах Локк получает различные должности в высших правительственных учреждениях Англии. С конца 1675 г. до середины 1679 г. из-за ухудшения состояния здоровья Локк находится во Франции. В 1683 он эмигрирует в Голландию. Это были годы напряженного труда, знакомства с протестантским движением во Франции и Голландии. </w:t>
      </w:r>
    </w:p>
    <w:p>
      <w:pPr>
        <w:pStyle w:val="Normal"/>
        <w:rPr/>
      </w:pPr>
      <w:r>
        <w:rPr/>
        <w:t xml:space="preserve">     </w:t>
      </w:r>
      <w:r>
        <w:rPr/>
        <w:t>В 1688-1689 годах был положен конец монархии Стюартов, а заодно и скитаниям Локка. В результате революции в Англии были заменены основы политического режима конституционной монархии, который существует и поныне. Локк, участвовавший в подготовке переворота 1688 г. возвращается на родину. Наряду с правительственной службой он ведет широкую научную и литературную деятельность. В 1690 г. в Англии издается “Опыт о человеческом разумении”, “Два трактата о правлении”, а в 1693 г. - “Мысль о воспитании”. В 1695 г. появилась его работа “Разумность христианства”.</w:t>
      </w:r>
    </w:p>
    <w:p>
      <w:pPr>
        <w:pStyle w:val="Normal"/>
        <w:rPr/>
      </w:pPr>
      <w:r>
        <w:rPr/>
        <w:t xml:space="preserve">   </w:t>
      </w:r>
      <w:r>
        <w:rPr/>
        <w:t>В “Посланиях о веротерпимости” и “Разумности христианства” он отстаивает идею отделения церкви от государства.</w:t>
      </w:r>
    </w:p>
    <w:p>
      <w:pPr>
        <w:pStyle w:val="Normal"/>
        <w:rPr/>
      </w:pPr>
      <w:r>
        <w:rPr/>
        <w:t xml:space="preserve">     </w:t>
      </w:r>
      <w:r>
        <w:rPr/>
        <w:t>В поход против Локка выступили и церковники, и многие Оксфордские преподаватели, и представители идеалистического философского течения. В 1703 г. за год до смерти (28 октября 1704 г.) он узнает о полном драматизма сражении в стенах Оксфордского университета: о борьбе реакционных преподавателей за официальное  изъятие его “Опыта” из учебных программ университета.</w:t>
      </w:r>
    </w:p>
    <w:p>
      <w:pPr>
        <w:pStyle w:val="Normal"/>
        <w:rPr/>
      </w:pPr>
      <w:r>
        <w:rPr/>
      </w:r>
    </w:p>
    <w:p>
      <w:pPr>
        <w:pStyle w:val="Normal"/>
        <w:rPr/>
      </w:pPr>
      <w:r>
        <w:rPr/>
      </w:r>
    </w:p>
    <w:p>
      <w:pPr>
        <w:pStyle w:val="Normal"/>
        <w:jc w:val="center"/>
        <w:rPr>
          <w:rFonts w:ascii="Garamond" w:hAnsi="Garamond" w:cs="Garamond"/>
          <w:b/>
          <w:b/>
          <w:sz w:val="28"/>
          <w:szCs w:val="28"/>
        </w:rPr>
      </w:pPr>
      <w:r>
        <w:rPr>
          <w:rFonts w:cs="Garamond" w:ascii="Garamond" w:hAnsi="Garamond"/>
          <w:b/>
          <w:sz w:val="28"/>
          <w:szCs w:val="28"/>
        </w:rPr>
        <w:t>Краткий обзор творческой деятельности Джона Локка</w:t>
      </w:r>
    </w:p>
    <w:p>
      <w:pPr>
        <w:pStyle w:val="Normal"/>
        <w:rPr>
          <w:rFonts w:ascii="Garamond" w:hAnsi="Garamond" w:cs="Garamond"/>
          <w:b/>
          <w:b/>
          <w:sz w:val="28"/>
          <w:szCs w:val="28"/>
        </w:rPr>
      </w:pPr>
      <w:r>
        <w:rPr>
          <w:rFonts w:cs="Garamond" w:ascii="Garamond" w:hAnsi="Garamond"/>
          <w:b/>
          <w:sz w:val="28"/>
          <w:szCs w:val="28"/>
        </w:rPr>
      </w:r>
    </w:p>
    <w:p>
      <w:pPr>
        <w:pStyle w:val="Normal"/>
        <w:rPr/>
      </w:pPr>
      <w:r>
        <w:rPr/>
        <w:t xml:space="preserve">     </w:t>
      </w:r>
      <w:r>
        <w:rPr/>
        <w:t>Главными областями интересов Локка были естествознание, медицина, политика, экономика, педагогика, а также проблемы связанные с отношением государства к церкви (в частности проблема веротерпимости и свободы совести).</w:t>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188"/>
        <w:gridCol w:w="306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руд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ентарии (сущ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60-1664 </w:t>
            </w:r>
          </w:p>
          <w:p>
            <w:pPr>
              <w:pStyle w:val="Normal"/>
              <w:rPr>
                <w:sz w:val="20"/>
                <w:szCs w:val="20"/>
              </w:rPr>
            </w:pPr>
            <w:r>
              <w:rPr>
                <w:sz w:val="20"/>
                <w:szCs w:val="20"/>
              </w:rPr>
              <w:t>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t>
            </w:r>
            <w:r>
              <w:rPr>
                <w:rFonts w:cs="Garamond" w:ascii="Garamond" w:hAnsi="Garamond"/>
              </w:rPr>
              <w:t>Опыт о законе природ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я в области теории происхождения и сущности политического обще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7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t>
            </w:r>
            <w:r>
              <w:rPr>
                <w:rFonts w:cs="Garamond" w:ascii="Garamond" w:hAnsi="Garamond"/>
              </w:rPr>
              <w:t>Опыт о веротерпим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ес к </w:t>
            </w:r>
            <w:r>
              <w:rPr>
                <w:b/>
              </w:rPr>
              <w:t>социнианству</w:t>
            </w:r>
            <w:r>
              <w:rPr/>
              <w:t xml:space="preserve"> - рационалистическому направлению в протестантизме. Выступал в защиту религиозной свободы, против религиозного фанатизма различных сект, Локк настойчиво призывал к веротерп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8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Трактат “О медицинском искусств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иводит доводы в пользу экспериментального исследования заболева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671 год </w:t>
            </w:r>
          </w:p>
          <w:p>
            <w:pPr>
              <w:pStyle w:val="Normal"/>
              <w:rPr>
                <w:sz w:val="20"/>
                <w:szCs w:val="20"/>
              </w:rPr>
            </w:pPr>
            <w:r>
              <w:rPr>
                <w:sz w:val="20"/>
                <w:szCs w:val="20"/>
              </w:rPr>
              <w:t>(16 лет)</w:t>
            </w:r>
          </w:p>
          <w:p>
            <w:pPr>
              <w:pStyle w:val="Normal"/>
              <w:rPr>
                <w:sz w:val="20"/>
                <w:szCs w:val="20"/>
              </w:rPr>
            </w:pPr>
            <w:r>
              <w:rPr>
                <w:sz w:val="20"/>
                <w:szCs w:val="20"/>
              </w:rPr>
              <w:t>1690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t>
            </w:r>
            <w:r>
              <w:rPr>
                <w:rFonts w:cs="Garamond" w:ascii="Garamond" w:hAnsi="Garamond"/>
              </w:rPr>
              <w:t>Опыт о человеческом разумни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о Локку, не существует врождённых идей и принципов - ни теоретических, ни практических (нравственных), включая и идею бога, а всё человеческое знание проистекает из опыта. Все идеи возникают из двух основных источников - опыта внешнего (ощущения) и внутреннего (рефлексии). </w:t>
            </w:r>
          </w:p>
          <w:p>
            <w:pPr>
              <w:pStyle w:val="Normal"/>
              <w:rPr/>
            </w:pPr>
            <w:r>
              <w:rPr>
                <w:sz w:val="20"/>
                <w:szCs w:val="20"/>
              </w:rPr>
              <w:t xml:space="preserve"> “</w:t>
            </w:r>
            <w:r>
              <w:rPr>
                <w:sz w:val="20"/>
                <w:szCs w:val="20"/>
              </w:rPr>
              <w:t>В опыте заключается всё наше знание, от него, в конце концов, оно происходит”. Выдвигая это положение, Локк рассматривает человеческое сознание-“душу» - при рождении человека, т.е. до того как она сможет располагать данными опыта, как некую пассивную, но способную к восприятию среду. Чтобы яснее показать, что он имеет в виду, Локк употребляет образные сравнения:  “чистый лист белой бумаги”, а в латинском переводе своей книги – “выскобленная доска”(</w:t>
            </w:r>
            <w:r>
              <w:rPr>
                <w:sz w:val="20"/>
                <w:szCs w:val="20"/>
                <w:lang w:val="en-US"/>
              </w:rPr>
              <w:t>tabula</w:t>
            </w:r>
            <w:r>
              <w:rPr>
                <w:sz w:val="20"/>
                <w:szCs w:val="20"/>
              </w:rPr>
              <w:t xml:space="preserve"> </w:t>
            </w:r>
            <w:r>
              <w:rPr>
                <w:sz w:val="20"/>
                <w:szCs w:val="20"/>
                <w:lang w:val="en-US"/>
              </w:rPr>
              <w:t>rasa</w:t>
            </w:r>
            <w:r>
              <w:rPr>
                <w:sz w:val="20"/>
                <w:szCs w:val="20"/>
              </w:rPr>
              <w:t>).По мнению Локка, содержание опыта – это, прежде всего ощущения, поступающие от органов чувств и доказывающие ”существование внешних вещей”.</w:t>
            </w:r>
          </w:p>
          <w:p>
            <w:pPr>
              <w:pStyle w:val="Normal"/>
              <w:rPr>
                <w:sz w:val="20"/>
                <w:szCs w:val="20"/>
              </w:rPr>
            </w:pPr>
            <w:r>
              <w:rPr>
                <w:sz w:val="20"/>
                <w:szCs w:val="20"/>
              </w:rPr>
            </w:r>
          </w:p>
          <w:p>
            <w:pPr>
              <w:pStyle w:val="Normal"/>
              <w:rPr/>
            </w:pPr>
            <w:r>
              <w:rPr/>
              <w:t>При этом Локк считает, что усложнение психики ребёнка находится в прямой зависимости от его органов чувств. Заметим, что из учения Локка о роли опыта вытекали важные результаты для детской педагогики: необходимость учитывать индивидуальные особенности в развитии детей, принцип наглядности обучения и пр.</w:t>
            </w:r>
          </w:p>
          <w:p>
            <w:pPr>
              <w:pStyle w:val="Normal"/>
              <w:rPr/>
            </w:pPr>
            <w:r>
              <w:rPr/>
              <w:t xml:space="preserve">Отсюда следует, что человек с самого раннего возраста должен быть чем-то заинтересован, занят какой-либо деятельностью. Нужно всячески поощрять и развивать любопытство ребёнка, его любознательность. ”Любознательность в детях нужно так же заботливо поощрять, как другие желания подавлять. Подобный подход к воспитанию понятен, если учесть, что решающую роль в формировании опыта и знаний Локк отводил органам чувств, а потому, чем больше ребёнок будет слышать, видеть, </w:t>
            </w:r>
            <w:r>
              <w:rPr>
                <w:i/>
                <w:iCs/>
              </w:rPr>
              <w:t xml:space="preserve">ощущать, </w:t>
            </w:r>
            <w:r>
              <w:rPr/>
              <w:t>тем более опытным, а, следовательно, более умным он будет.</w:t>
            </w:r>
          </w:p>
          <w:p>
            <w:pPr>
              <w:pStyle w:val="Normal"/>
              <w:rPr/>
            </w:pPr>
            <w:r>
              <w:rPr/>
            </w:r>
          </w:p>
          <w:p>
            <w:pPr>
              <w:pStyle w:val="Normal"/>
              <w:rPr/>
            </w:pPr>
            <w:r>
              <w:rPr/>
              <w:t xml:space="preserve">В основе знания лежат простые идеи, например, возбуждаемые в уме различными качествами тел - первичными, с которыми эти идеи сходны (протяжённость, фигура, плотность, движение), или вторичными, с которыми идеи не сходны (цвет, звук, запах, вкус). Посредством соединения, сопоставления и абстрагирования разум из простых идей образует сложные и общие идеи (модусы, субстанции и отношения). Локк различает идеи ясные и смутные, реальные и фантастические, адекватные своим прообразам и неадекватные. Он считает, что познание реально лишь постольку, поскольку его идеи сообразны с действительностью, и определяет истину как соединение и разъединение идей или их знаков сообразно соответствию или несоответствию обозначаемых ими вещей. В вопросе о значении общих терминов Локк склоняется к концептуализму, отмечая, что реальная сущность вещей остаётся неизвестной, и что ум имеет дело с номинальными сущностями. </w:t>
            </w:r>
          </w:p>
          <w:p>
            <w:pPr>
              <w:pStyle w:val="Normal"/>
              <w:rPr/>
            </w:pPr>
            <w:r>
              <w:rPr/>
              <w:t>Познание Локк делит на интуитивное (самоочевидных истин, нашего собственного существования), демонстративное (положений математики, этики, бытия бога) и сенситивное (существования единичных вещей).</w:t>
            </w:r>
          </w:p>
          <w:p>
            <w:pPr>
              <w:pStyle w:val="Normal"/>
              <w:rPr/>
            </w:pPr>
            <w:r>
              <w:rPr/>
            </w:r>
          </w:p>
          <w:p>
            <w:pPr>
              <w:pStyle w:val="Normal"/>
              <w:rPr/>
            </w:pPr>
            <w:r>
              <w:rPr/>
              <w:t xml:space="preserve">Впоследствии Локк внёс некоторые корректировки в свою теорию. Примечательно, что в работе “ О воспитании разума ” Локк внёс в трактовку </w:t>
            </w:r>
            <w:r>
              <w:rPr>
                <w:lang w:val="en-US"/>
              </w:rPr>
              <w:t>tabula</w:t>
            </w:r>
            <w:r>
              <w:rPr/>
              <w:t xml:space="preserve"> </w:t>
            </w:r>
            <w:r>
              <w:rPr>
                <w:lang w:val="en-US"/>
              </w:rPr>
              <w:t>rasa</w:t>
            </w:r>
            <w:r>
              <w:rPr/>
              <w:t xml:space="preserve"> уточнения и исправления, в соответствии с которыми  “чистая доска” оказывается не такой уж ”чистой”. Он подчёркивал различие задатков, которые “природа закладывает в нас ”. О том, что человеческая душа изначально не “чистая доска”, на которой опыт и воспитание могут наносить любые письмена, свидетельствует, по Локку, и разнообразие человеческих рассудков: “…природные конституции людей создают в этом отношении такие широкие различия между ними, что и искусство и усердие никогда не бывают в состоянии эти различия преодолеть”. Немалую роль играют и различия в “природном темпераменте”. </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0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О воспитании разум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водит тщательное исследование познавательных способностей человеческого разума и тех шагов, которые совершает ум в своем движение к знанию.</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0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t>
            </w:r>
            <w:r>
              <w:rPr>
                <w:rFonts w:cs="Garamond" w:ascii="Garamond" w:hAnsi="Garamond"/>
              </w:rPr>
              <w:t>Два трактата о правлени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ервый трактат посвящен опровержению феодально-патриархальных взглядов Р. Филмера на божественное право абсолютной королевской власти, второй - содержит теорию конституционной парламентарной монархии, по существу являясь оправданием и обоснованием социально-политического строя, утвердившегося в Англии после переворота 1688-89. Неизбежность института государственной власти Локк рисует с позиций теории естественного права и общественного договора. В отличие от абсолютистской теории государства Т. Гоббса, по Локку, правительству передаётся только некоторая часть "естественных прав" (отправление правосудия, внешних сношений и т. п.) ради эффективной защиты всех остальных - свободы слова, веры и прежде всего собственности. Чтобы предотвратить злоупотребления, законодательная власть в государстве должна быть отделена от исполнительной (включая судебную) и "федеративной" (внешних сношений), причём само правительство должно подчиняться закону. Народ остаётся безусловным сувереном и имеет право не поддерживать и даже ниспровергнуть безответственное правительство. В экономической теории Локк придерживался принципов меркантилизма и трудовой теории сто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3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t>
            </w:r>
            <w:r>
              <w:rPr>
                <w:rFonts w:cs="Garamond" w:ascii="Garamond" w:hAnsi="Garamond"/>
              </w:rPr>
              <w:t>Мысль о воспитани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Локк исходит из идей о решающем влиянии среды на воспитание, необходимости учёта естественной склонностей ребёнка, формирования у него здорового тела и духа. Вначале ребёнок всецело находится под влиянием родителей и воспитателей, которые должны быть для него примером; по мере того как он взрослеет, он получает свободу. Относя "пользование разумом", а, следовательно, и плодотворное обучение к зрелому возрасту, Локк считал, что к учению следует приступать лишь после того, как сформирован характер ребёнка (притом в семье, а не в школе) и ему привиты основы морали. Задачам, содержанию и методам схоластического обучения Локк противопоставлял программу образования, исходящую из потребностей делового буржуазного общества. Оно должно основываться на развитии у детей интереса к учению и любознательности. Обучение древним языкам сводится к минимуму; подчёркивается важность изучения родного языка. Наряду с новыми языками и математикой, особенно способствующей развитию мышления, должно быть введено изучение географии, истории, основ права и "естественной философии".</w:t>
            </w:r>
          </w:p>
        </w:tc>
      </w:tr>
      <w:tr>
        <w:trPr>
          <w:trHeight w:val="6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5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t>
            </w:r>
            <w:r>
              <w:rPr>
                <w:rFonts w:cs="Garamond" w:ascii="Garamond" w:hAnsi="Garamond"/>
              </w:rPr>
              <w:t>Послания о веротерпим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тстаивает идею отделения церкви от государства.</w:t>
            </w:r>
          </w:p>
          <w:p>
            <w:pPr>
              <w:pStyle w:val="Normal"/>
              <w:rPr/>
            </w:pPr>
            <w:r>
              <w:rPr/>
            </w:r>
          </w:p>
        </w:tc>
      </w:tr>
      <w:tr>
        <w:trPr>
          <w:trHeight w:val="22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5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w:t>
            </w:r>
            <w:r>
              <w:rPr>
                <w:rFonts w:cs="Garamond" w:ascii="Garamond" w:hAnsi="Garamond"/>
              </w:rPr>
              <w:t>Разумности христианства</w:t>
            </w: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кк в духе протестантизма старался отделить "подлинное" учение Христа от последующих видоизменений. Позиция Локка близка деизму и </w:t>
            </w:r>
            <w:hyperlink r:id="rId2">
              <w:r>
                <w:rPr>
                  <w:rStyle w:val="InternetLink"/>
                  <w:color w:val="000000"/>
                  <w:u w:val="none"/>
                </w:rPr>
                <w:t>унитариям</w:t>
              </w:r>
            </w:hyperlink>
            <w:r>
              <w:rPr/>
              <w:t>, однако он считает, что, поскольку человеческий разум ограничен, христианство, даже разумное, нуждается в откровении, в приобщении к божественному опыту "через его дух", без чего всякая религия пус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6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О пользовании разумом"</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 сочинению «Опыт..».</w:t>
            </w:r>
          </w:p>
        </w:tc>
      </w:tr>
    </w:tbl>
    <w:p>
      <w:pPr>
        <w:pStyle w:val="Normal"/>
        <w:rPr/>
      </w:pPr>
      <w:r>
        <w:rPr/>
        <w:t xml:space="preserve"> </w:t>
      </w:r>
    </w:p>
    <w:p>
      <w:pPr>
        <w:pStyle w:val="Normal"/>
        <w:rPr/>
      </w:pPr>
      <w:r>
        <w:rPr/>
      </w:r>
    </w:p>
    <w:p>
      <w:pPr>
        <w:pStyle w:val="Normal"/>
        <w:rPr/>
      </w:pPr>
      <w:r>
        <w:rPr/>
      </w:r>
    </w:p>
    <w:p>
      <w:pPr>
        <w:pStyle w:val="Normal"/>
        <w:jc w:val="center"/>
        <w:rPr>
          <w:rFonts w:ascii="Garamond" w:hAnsi="Garamond" w:cs="Garamond"/>
          <w:b/>
          <w:b/>
          <w:sz w:val="32"/>
          <w:szCs w:val="32"/>
        </w:rPr>
      </w:pPr>
      <w:r>
        <w:rPr>
          <w:rFonts w:cs="Garamond" w:ascii="Garamond" w:hAnsi="Garamond"/>
          <w:b/>
          <w:sz w:val="32"/>
          <w:szCs w:val="32"/>
        </w:rPr>
        <w:t>Педагогическая теория</w:t>
      </w:r>
    </w:p>
    <w:p>
      <w:pPr>
        <w:pStyle w:val="Normal"/>
        <w:rPr>
          <w:rFonts w:ascii="Garamond" w:hAnsi="Garamond" w:cs="Garamond"/>
          <w:b/>
          <w:b/>
          <w:sz w:val="32"/>
          <w:szCs w:val="32"/>
        </w:rPr>
      </w:pPr>
      <w:r>
        <w:rPr>
          <w:rFonts w:cs="Garamond" w:ascii="Garamond" w:hAnsi="Garamond"/>
          <w:b/>
          <w:sz w:val="32"/>
          <w:szCs w:val="32"/>
        </w:rPr>
      </w:r>
    </w:p>
    <w:p>
      <w:pPr>
        <w:pStyle w:val="Normal"/>
        <w:ind w:left="-180" w:firstLine="180"/>
        <w:jc w:val="center"/>
        <w:rPr/>
      </w:pPr>
      <w:r>
        <w:rPr>
          <w:rFonts w:cs="Garamond" w:ascii="Garamond" w:hAnsi="Garamond"/>
          <w:b/>
          <w:bCs/>
          <w:sz w:val="28"/>
          <w:szCs w:val="28"/>
        </w:rPr>
        <w:t>Обзор педагогического наследия Джона Локка</w:t>
      </w:r>
      <w:r>
        <w:rPr>
          <w:rFonts w:cs="Garamond" w:ascii="Garamond" w:hAnsi="Garamond"/>
          <w:sz w:val="28"/>
          <w:szCs w:val="28"/>
        </w:rPr>
        <w:t>.</w:t>
      </w:r>
    </w:p>
    <w:p>
      <w:pPr>
        <w:pStyle w:val="Normal"/>
        <w:ind w:left="-180" w:firstLine="180"/>
        <w:rPr>
          <w:rFonts w:ascii="Garamond" w:hAnsi="Garamond" w:cs="Garamond"/>
          <w:sz w:val="28"/>
          <w:szCs w:val="28"/>
        </w:rPr>
      </w:pPr>
      <w:r>
        <w:rPr>
          <w:rFonts w:cs="Garamond" w:ascii="Garamond" w:hAnsi="Garamond"/>
          <w:sz w:val="28"/>
          <w:szCs w:val="28"/>
        </w:rPr>
      </w:r>
    </w:p>
    <w:p>
      <w:pPr>
        <w:pStyle w:val="Normal"/>
        <w:ind w:left="-180" w:firstLine="180"/>
        <w:rPr/>
      </w:pPr>
      <w:r>
        <w:rPr/>
        <w:t xml:space="preserve">  </w:t>
      </w:r>
      <w:r>
        <w:rPr/>
        <w:t>Категорический отказ от традиционной точки зрения на врождённость человеческих идей и представлений, большое внимание к эмпирической психологии позволили Локку разработать педагогическую систему, оказавшую очень большое влияние на дальнейшее развитие педагогики.</w:t>
      </w:r>
    </w:p>
    <w:p>
      <w:pPr>
        <w:pStyle w:val="Normal"/>
        <w:ind w:left="-180" w:firstLine="180"/>
        <w:rPr/>
      </w:pPr>
      <w:r>
        <w:rPr/>
        <w:t xml:space="preserve">  </w:t>
      </w:r>
      <w:r>
        <w:rPr/>
        <w:t xml:space="preserve">Отрицая врождённость идей, Локк очень высоко оценивал роль воспитания, которое должно подготовить человека к жизни. </w:t>
      </w:r>
      <w:r>
        <w:rPr>
          <w:highlight w:val="cyan"/>
        </w:rPr>
        <w:t>Характерная особенность педагогической теории</w:t>
      </w:r>
      <w:r>
        <w:rPr/>
        <w:t xml:space="preserve"> Локка-утилитаризм: руководящим принципом воспитания он считал  принцип полезности. Отсюда у него большое внимание к физическому развитию детей, забота об укреплении их здоровья. Так как Локк имел в виду воспитание джентльмена, он большое значение придавал выработке изящных манер, навыков вежливого поведения. </w:t>
      </w:r>
      <w:r>
        <w:rPr>
          <w:highlight w:val="cyan"/>
        </w:rPr>
        <w:t>Главной задачей нравственного воспитания</w:t>
      </w:r>
      <w:r>
        <w:rPr/>
        <w:t xml:space="preserve"> Локк считал выработку твёрдой воли, умение сдерживать неразумные желания. Воспитание должно приучать человека управлять собой.</w:t>
      </w:r>
    </w:p>
    <w:p>
      <w:pPr>
        <w:pStyle w:val="Normal"/>
        <w:ind w:left="-180" w:firstLine="180"/>
        <w:rPr/>
      </w:pPr>
      <w:r>
        <w:rPr/>
        <w:t xml:space="preserve">  </w:t>
      </w:r>
      <w:r>
        <w:rPr/>
        <w:t>Обучение, по Локку, должно иметь в виду нужды будущей практической деятельности воспитанника. Поэтому он выступал резко против традиционного классического образования, защищая реальное образование, вооружающее полезными знаниями: новые языки, география, законоведение, бухгалтерия и т.п. Он считал, что обучение должно опираться на интерес и любознательность детей, что способствует развитию у них самостоятельного мышления. При обучении не должны применяться наказания.</w:t>
      </w:r>
    </w:p>
    <w:p>
      <w:pPr>
        <w:pStyle w:val="Normal"/>
        <w:ind w:left="-180" w:firstLine="180"/>
        <w:rPr/>
      </w:pPr>
      <w:r>
        <w:rPr/>
        <w:t>Однако можно утверждать, что в понимании задач образования Д. Локк далёк от узкого утилитаризма. Его воспитанник должен был быть не только подготовлен к успешному ведению практических дел, но и сознавать свою гражданскую ответственность, быть приспособлен к “добродетельной жизни”, проявлять интерес к изучению того, в чём он может быть полезен своей стране. Образование выступает, таким образом, и в качестве средства развития важнейших гражданских, нравственных качеств личности.</w:t>
      </w:r>
    </w:p>
    <w:p>
      <w:pPr>
        <w:pStyle w:val="Normal"/>
        <w:ind w:left="-180" w:firstLine="180"/>
        <w:rPr/>
      </w:pPr>
      <w:r>
        <w:rPr/>
        <w:t>Педагогика Джона Локка носила практикоориентированный характер. Его теория была тесно связана с переменами, происходившими в обществе.</w:t>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jc w:val="center"/>
        <w:rPr/>
      </w:pPr>
      <w:r>
        <w:rPr>
          <w:rFonts w:cs="Garamond" w:ascii="Garamond" w:hAnsi="Garamond"/>
          <w:b/>
          <w:bCs/>
          <w:sz w:val="28"/>
          <w:szCs w:val="28"/>
        </w:rPr>
        <w:t>1. Понятие опыта и проблема происхождения человеческих знаний.</w:t>
      </w:r>
    </w:p>
    <w:p>
      <w:pPr>
        <w:pStyle w:val="Normal"/>
        <w:ind w:left="-180" w:firstLine="180"/>
        <w:rPr>
          <w:rFonts w:ascii="Garamond" w:hAnsi="Garamond" w:cs="Garamond"/>
          <w:b/>
          <w:b/>
          <w:bCs/>
          <w:sz w:val="28"/>
          <w:szCs w:val="28"/>
        </w:rPr>
      </w:pPr>
      <w:r>
        <w:rPr>
          <w:rFonts w:cs="Garamond" w:ascii="Garamond" w:hAnsi="Garamond"/>
          <w:b/>
          <w:bCs/>
          <w:sz w:val="28"/>
          <w:szCs w:val="28"/>
        </w:rPr>
      </w:r>
    </w:p>
    <w:p>
      <w:pPr>
        <w:pStyle w:val="Normal"/>
        <w:ind w:left="-180" w:firstLine="180"/>
        <w:rPr/>
      </w:pPr>
      <w:r>
        <w:rPr/>
        <w:t xml:space="preserve">    </w:t>
      </w:r>
      <w:r>
        <w:rPr/>
        <w:t>На дворе стояла вторая половина 17 века. Эпоха Средневековья сменялась Новым временем. Старая схоластическая система образования не выдерживала испытание временем. Требовался “новый” человек. Идеалом новой эпохи становился предприниматель, делец, человек действия. Соответственно и педагогическая система должна была измениться, превратиться из схоластической в практикоориентированную, дающую знания необходимые для жизни. Подобную систему и попытался разработать Джон Локк.</w:t>
      </w:r>
    </w:p>
    <w:p>
      <w:pPr>
        <w:pStyle w:val="Normal"/>
        <w:ind w:left="-180" w:firstLine="180"/>
        <w:rPr/>
      </w:pPr>
      <w:r>
        <w:rPr/>
        <w:t xml:space="preserve">   </w:t>
      </w:r>
      <w:r>
        <w:rPr/>
        <w:t>В условиях нового времени огромное значение приобретает опыт.</w:t>
      </w:r>
    </w:p>
    <w:p>
      <w:pPr>
        <w:pStyle w:val="Normal"/>
        <w:ind w:left="-180" w:firstLine="180"/>
        <w:rPr/>
      </w:pPr>
      <w:r>
        <w:rPr/>
        <w:t xml:space="preserve">   </w:t>
      </w:r>
      <w:r>
        <w:rPr/>
        <w:t>Согласно Локку, опыт имеет как бы 2 измерения: чувственное, обращённое на внешний мир, и рациональное, направленное на саму познавательную деятельность. А сам опыт - совокупность всего того, с чем человек имеет дело “непосредственно на протяжении всей своей жизни”.</w:t>
      </w:r>
    </w:p>
    <w:p>
      <w:pPr>
        <w:pStyle w:val="Normal"/>
        <w:ind w:left="-180" w:firstLine="180"/>
        <w:rPr/>
      </w:pPr>
      <w:r>
        <w:rPr/>
        <w:t xml:space="preserve"> “</w:t>
      </w:r>
      <w:r>
        <w:rPr/>
        <w:t>В опыте заключается всё наше знание, от него, в конце концов, оно происходит”. Выдвигая это положение, Локк рассматривает человеческое сознание-«душу» - при рождении человека, т.е. до того как она сможет располагать данными опыта, как некую пассивную, но способную к восприятию среду. Чтобы яснее показать, что он имеет в виду, Локк употребляет образные сравнения:  “чистый лист белой бумаги”, а в латинском переводе своей книги – “выскобленная доска”(</w:t>
      </w:r>
      <w:r>
        <w:rPr>
          <w:lang w:val="en-US"/>
        </w:rPr>
        <w:t>tabula</w:t>
      </w:r>
      <w:r>
        <w:rPr/>
        <w:t xml:space="preserve"> </w:t>
      </w:r>
      <w:r>
        <w:rPr>
          <w:lang w:val="en-US"/>
        </w:rPr>
        <w:t>rasa</w:t>
      </w:r>
      <w:r>
        <w:rPr/>
        <w:t>). По мнению Локка, содержание опыта – это, прежде всего ощущения, поступающие от органов чувств и доказывающие ”существование внешних вещей”.</w:t>
      </w:r>
    </w:p>
    <w:p>
      <w:pPr>
        <w:pStyle w:val="Normal"/>
        <w:ind w:left="-180" w:firstLine="180"/>
        <w:rPr/>
      </w:pPr>
      <w:r>
        <w:rPr/>
        <w:t xml:space="preserve">  </w:t>
      </w:r>
      <w:r>
        <w:rPr/>
        <w:t>При этом Локк считает, что усложнение психики ребёнка находится в прямой зависимости от его органов чувств. Заметим, что из учения Локка о роли опыта вытекали важные результаты для детской педагогики: необходимость учитывать индивидуальные особенности в развитии детей, принцип наглядности обучения и пр.</w:t>
      </w:r>
    </w:p>
    <w:p>
      <w:pPr>
        <w:pStyle w:val="Normal"/>
        <w:ind w:left="-180" w:firstLine="180"/>
        <w:rPr/>
      </w:pPr>
      <w:r>
        <w:rPr/>
      </w:r>
    </w:p>
    <w:p>
      <w:pPr>
        <w:pStyle w:val="Normal"/>
        <w:ind w:left="-180" w:firstLine="180"/>
        <w:rPr/>
      </w:pPr>
      <w:r>
        <w:rPr/>
        <w:t xml:space="preserve">   </w:t>
      </w:r>
      <w:r>
        <w:rPr/>
        <w:t xml:space="preserve">По Локку, знания и идеи получаются из опыта, который, в свою очередь, происходит из ощущений. Отсюда следует, что человек с самого раннего возраста должен быть чем-то заинтересован, занят какой-либо деятельностью. Нужно всячески поощрять и развивать любопытство ребёнка, его любознательность. ”Любознательность в детях нужно так же заботливо поощрять, как другие желания подавлять” (“Мысли о воспитании”). Подобный подход к воспитанию понятен, если учесть, что решающую роль в формировании опыта и знаний Локк отводил органам чувств, а потому, чем больше ребёнок будет слышать, видеть, </w:t>
      </w:r>
      <w:r>
        <w:rPr>
          <w:i/>
          <w:iCs/>
        </w:rPr>
        <w:t xml:space="preserve">ощущать, </w:t>
      </w:r>
      <w:r>
        <w:rPr/>
        <w:t xml:space="preserve">тем более опытным, а, следовательно, более умным он будет. </w:t>
      </w:r>
    </w:p>
    <w:p>
      <w:pPr>
        <w:pStyle w:val="Normal"/>
        <w:ind w:left="-180" w:firstLine="180"/>
        <w:rPr/>
      </w:pPr>
      <w:r>
        <w:rPr/>
        <w:t xml:space="preserve">   </w:t>
      </w:r>
      <w:r>
        <w:rPr/>
        <w:t xml:space="preserve">Впоследствии Локк внёс некоторые корректировки в свою теорию. Примечательно, что в работе “ О воспитании разума ” Локк внёс в трактовку </w:t>
      </w:r>
      <w:r>
        <w:rPr>
          <w:lang w:val="en-US"/>
        </w:rPr>
        <w:t>tabula</w:t>
      </w:r>
      <w:r>
        <w:rPr/>
        <w:t xml:space="preserve"> </w:t>
      </w:r>
      <w:r>
        <w:rPr>
          <w:lang w:val="en-US"/>
        </w:rPr>
        <w:t>rasa</w:t>
      </w:r>
      <w:r>
        <w:rPr/>
        <w:t xml:space="preserve"> уточнения и исправления, в соответствии с которыми  “чистая доска” оказывается не такой уж ”чистой”. Он подчёркивал различие задатков, которые “природа закладывает в нас ”. О том, что человеческая душа изначально не “чистая доска”, на которой опыт и воспитание могут наносить любые письмена, свидетельствует, по Локку, и разнообразие человеческих рассудков: ”…природные конституции людей создают в этом отношении такие широкие различия между ними, что и искусство и усердие никогда не бывают в состоянии эти различия преодолеть”. Немалую роль играют и различия в “природном темпераменте”. </w:t>
      </w:r>
    </w:p>
    <w:p>
      <w:pPr>
        <w:pStyle w:val="Normal"/>
        <w:ind w:left="-180" w:right="-104" w:firstLine="180"/>
        <w:rPr/>
      </w:pPr>
      <w:r>
        <w:rPr/>
        <w:t xml:space="preserve">  </w:t>
      </w:r>
      <w:r>
        <w:rPr/>
        <w:t>Как мы можем видеть, Локк всё же признал роль врождённых задатков в воспитании.</w:t>
      </w:r>
    </w:p>
    <w:p>
      <w:pPr>
        <w:pStyle w:val="Normal"/>
        <w:ind w:left="-180" w:right="-104" w:firstLine="180"/>
        <w:rPr/>
      </w:pPr>
      <w:r>
        <w:rPr/>
      </w:r>
    </w:p>
    <w:p>
      <w:pPr>
        <w:pStyle w:val="Normal"/>
        <w:ind w:left="-180" w:right="-104" w:firstLine="180"/>
        <w:jc w:val="center"/>
        <w:rPr/>
      </w:pPr>
      <w:r>
        <w:rPr>
          <w:rFonts w:cs="Garamond" w:ascii="Garamond" w:hAnsi="Garamond"/>
          <w:b/>
          <w:bCs/>
          <w:sz w:val="28"/>
          <w:szCs w:val="28"/>
        </w:rPr>
        <w:t>2. Роль нравственного воспитания в педагогике Джона Локка.</w:t>
      </w:r>
    </w:p>
    <w:p>
      <w:pPr>
        <w:pStyle w:val="Normal"/>
        <w:ind w:left="-180" w:right="-104" w:firstLine="180"/>
        <w:rPr>
          <w:rFonts w:ascii="Garamond" w:hAnsi="Garamond" w:cs="Garamond"/>
          <w:b/>
          <w:b/>
          <w:bCs/>
          <w:sz w:val="28"/>
          <w:szCs w:val="28"/>
        </w:rPr>
      </w:pPr>
      <w:r>
        <w:rPr>
          <w:rFonts w:cs="Garamond" w:ascii="Garamond" w:hAnsi="Garamond"/>
          <w:b/>
          <w:bCs/>
          <w:sz w:val="28"/>
          <w:szCs w:val="28"/>
        </w:rPr>
      </w:r>
    </w:p>
    <w:p>
      <w:pPr>
        <w:pStyle w:val="Normal"/>
        <w:ind w:left="-180" w:firstLine="180"/>
        <w:rPr/>
      </w:pPr>
      <w:r>
        <w:rPr/>
        <w:t>Локковская концепция нравственного воспитания была обусловлена отрицанием им врождённых идей и норм морали. ”Естественный моральный закон”, выдвинутый Д. Локком, был подчинён идее правового государства, которое должно обеспечивать реализацию стремления людей к личной безопасности и свободному пользованию своей собственностью.</w:t>
      </w:r>
    </w:p>
    <w:p>
      <w:pPr>
        <w:pStyle w:val="Normal"/>
        <w:ind w:left="-180" w:firstLine="180"/>
        <w:rPr/>
      </w:pPr>
      <w:r>
        <w:rPr/>
        <w:t>Существенна также позиция Локка, предполагавшая подчинение идеи Бога требованиям разума. Отсюда вытекало и его требование: только здравый смысл должен служить регулятором поведения человека. В самоограничении и самодисциплине он видел необходимое условие разумного поведения и управления человека собой при различных обстоятельствах жизни. При этом нравственные нормы и правила поведения не должны оставаться чем-то внешним, они должны стать его глубоко внутренними личностными качествами.</w:t>
      </w:r>
      <w:r>
        <w:rPr>
          <w:i/>
        </w:rPr>
        <w:t xml:space="preserve"> </w:t>
      </w:r>
      <w:r>
        <w:rPr/>
        <w:t>Поэтому</w:t>
      </w:r>
      <w:r>
        <w:rPr>
          <w:i/>
        </w:rPr>
        <w:t xml:space="preserve"> задача развития в личности внутренней потребности к активному утверждению в себе нравственных принципов рассматривалось </w:t>
      </w:r>
      <w:r>
        <w:rPr/>
        <w:t>Д. Локком</w:t>
      </w:r>
      <w:r>
        <w:rPr>
          <w:i/>
        </w:rPr>
        <w:t xml:space="preserve"> в качестве главной цели воспитания.</w:t>
      </w:r>
    </w:p>
    <w:p>
      <w:pPr>
        <w:pStyle w:val="Normal"/>
        <w:ind w:left="-180" w:firstLine="180"/>
        <w:rPr/>
      </w:pPr>
      <w:r>
        <w:rPr/>
        <w:t xml:space="preserve">   </w:t>
      </w:r>
      <w:r>
        <w:rPr/>
        <w:t xml:space="preserve">Д. Локк </w:t>
      </w:r>
      <w:r>
        <w:rPr>
          <w:i/>
        </w:rPr>
        <w:t>расширил представления о педагогических средствах, рассмотрев не только методы обучения, но и методы нравственного воздействия. Он обращал внимание на зависимость поведения от мотивов, этих “могущественных стимулов души”, и попытался выявить механизм, управляющий ими.</w:t>
      </w:r>
    </w:p>
    <w:p>
      <w:pPr>
        <w:pStyle w:val="Normal"/>
        <w:ind w:left="-180" w:firstLine="180"/>
        <w:rPr/>
      </w:pPr>
      <w:r>
        <w:rPr/>
        <w:t xml:space="preserve">  </w:t>
      </w:r>
      <w:r>
        <w:rPr/>
        <w:t xml:space="preserve">Формальное заучивание правил поведения бессмысленно. Применяя </w:t>
      </w:r>
      <w:r>
        <w:rPr>
          <w:i/>
        </w:rPr>
        <w:t>идею наглядности</w:t>
      </w:r>
      <w:r>
        <w:rPr/>
        <w:t xml:space="preserve"> о</w:t>
      </w:r>
      <w:r>
        <w:rPr>
          <w:i/>
        </w:rPr>
        <w:t>бучения</w:t>
      </w:r>
      <w:r>
        <w:rPr/>
        <w:t xml:space="preserve"> и к практике нравственного воспитания, Локк  рекомендовал показывать детям на наглядных примерах, как им следует поступать и чего следует избегать. Практика, </w:t>
      </w:r>
      <w:r>
        <w:rPr>
          <w:i/>
        </w:rPr>
        <w:t>повторные действия, закрепление положительного опыта поведения</w:t>
      </w:r>
      <w:r>
        <w:rPr/>
        <w:t xml:space="preserve"> и обусловленных этим рациональных привычек и черт характера рассматривались Локком в качестве важнейших средств воспитания. Он считал также целесообразным использовать для закрепления положительного опыта поведения повторные нравственные действия. Искусство воспитания, по Локку, состоит в использовании каждого благоприятного случая для создания специальных ситуаций, побуждающих ребёнка к желаемым повторным действиям, укрепляющим положительную привычку.</w:t>
      </w:r>
    </w:p>
    <w:p>
      <w:pPr>
        <w:pStyle w:val="Normal"/>
        <w:ind w:left="-180" w:firstLine="180"/>
        <w:rPr/>
      </w:pPr>
      <w:r>
        <w:rPr/>
        <w:t xml:space="preserve">   </w:t>
      </w:r>
      <w:r>
        <w:rPr/>
        <w:t xml:space="preserve">Методику выработки у ребёнка опыта нравственного поведения Локк связывал с развитием его нравственного сознания, без чего возможность полноценного нравственного становления личности представлялась ему немыслимой. В качестве </w:t>
      </w:r>
      <w:r>
        <w:rPr>
          <w:highlight w:val="cyan"/>
        </w:rPr>
        <w:t>важнейшего метода</w:t>
      </w:r>
      <w:r>
        <w:rPr/>
        <w:t xml:space="preserve"> нравственного воздействия он рекомендовал убеждение, обращая внимание на то, что дети хорошо воспринимают доступные их уровню понимания доводы воспитателя, чувствительны к одобрению или порицанию, усваивают наглядные примеры поведения со стороны взрослых и т.д. </w:t>
      </w:r>
    </w:p>
    <w:p>
      <w:pPr>
        <w:pStyle w:val="Normal"/>
        <w:ind w:left="-180" w:firstLine="180"/>
        <w:rPr/>
      </w:pPr>
      <w:r>
        <w:rPr/>
        <w:t xml:space="preserve">  </w:t>
      </w:r>
      <w:r>
        <w:rPr/>
        <w:t>В “Мыслях о воспитании” Локк даёт некоторые практические советы о том, как воспитать в детях щедрость, доброту и чувство справедливости. “Дети, живущие вместе, часто спорят из-за господства, из-за того, кому из них командовать над остальными. Кто бы ни начал этот спор, спор обязательно следует пресекать. Мало того, надо учить их относиться друг к другу с величайшей уступчивостью, снисхождением и корректностью”. ”Что касается обладания и владения вещами, то учите детей легко и свободно делиться со своими друзьями тем, что у них есть. Нужно очень внимательно следить за тем, чтобы они (дети) не нарушали правил справедливости: нужно всякий раз, когда дети так поступают, исправлять их, а когда есть для этого основание, и строго взыскивать”. Достаточно показательно в этом плане и мнение Локка относительно подарков. ”Подарки, которые принято делать детям родителей с солидным общественным положением в целях угождения, причиняют малюткам большой вред. Это развивает в последних гордость, тщеславие и жадность чуть ли не ранее, чем они научатся говорить”.</w:t>
      </w:r>
    </w:p>
    <w:p>
      <w:pPr>
        <w:pStyle w:val="Normal"/>
        <w:ind w:left="-180" w:firstLine="180"/>
        <w:rPr/>
      </w:pPr>
      <w:r>
        <w:rPr/>
        <w:t xml:space="preserve">   </w:t>
      </w:r>
      <w:r>
        <w:rPr/>
        <w:t>Как мы видим, многие положения теории Локка были актуальны и прогрессивны не только в прошлом. И на сегодняшний день многие педагогические проблемы всё также остры, а потому все вышеперечисленные советы могут с успехом применяться современными педагогами и родителями, что поможет им избежать многих проблем воспитания.</w:t>
      </w:r>
    </w:p>
    <w:p>
      <w:pPr>
        <w:pStyle w:val="Normal"/>
        <w:ind w:left="-180" w:firstLine="180"/>
        <w:jc w:val="center"/>
        <w:rPr>
          <w:sz w:val="28"/>
          <w:szCs w:val="28"/>
        </w:rPr>
      </w:pPr>
      <w:r>
        <w:rPr>
          <w:sz w:val="28"/>
          <w:szCs w:val="28"/>
        </w:rPr>
      </w:r>
    </w:p>
    <w:p>
      <w:pPr>
        <w:pStyle w:val="Normal"/>
        <w:jc w:val="center"/>
        <w:rPr/>
      </w:pPr>
      <w:r>
        <w:rPr>
          <w:rFonts w:cs="Garamond" w:ascii="Garamond" w:hAnsi="Garamond"/>
          <w:b/>
          <w:bCs/>
          <w:sz w:val="28"/>
          <w:szCs w:val="28"/>
        </w:rPr>
        <w:t>3. Роль физического воспитания в педагогике Джона Локка.</w:t>
      </w:r>
    </w:p>
    <w:p>
      <w:pPr>
        <w:pStyle w:val="Normal"/>
        <w:rPr>
          <w:rFonts w:ascii="Garamond" w:hAnsi="Garamond" w:cs="Garamond"/>
          <w:b/>
          <w:b/>
          <w:bCs/>
          <w:sz w:val="28"/>
          <w:szCs w:val="28"/>
        </w:rPr>
      </w:pPr>
      <w:r>
        <w:rPr>
          <w:rFonts w:cs="Garamond" w:ascii="Garamond" w:hAnsi="Garamond"/>
          <w:b/>
          <w:bCs/>
          <w:sz w:val="28"/>
          <w:szCs w:val="28"/>
        </w:rPr>
      </w:r>
    </w:p>
    <w:p>
      <w:pPr>
        <w:pStyle w:val="Normal"/>
        <w:ind w:left="-180" w:firstLine="180"/>
        <w:rPr/>
      </w:pPr>
      <w:r>
        <w:rPr/>
        <w:t xml:space="preserve">   </w:t>
      </w:r>
      <w:r>
        <w:rPr/>
        <w:t>Большое внимание в педагогике Локка уделялось физическому воспитанию детей. Физическое развитие будущего джентльмена стояло у Локка едва ли не на первом месте. Нам становится понятнее этот подход, если мы вспомним в каком времени жил Локк. Требования времени, отразились и в педагогической системе Локка. “Насколько здоровье необходимо нам для профессиональной деятельности и счастья, и насколько каждому кто желает играть какую-либо роль в мире нужна крепкая конституция, способная переносить лишения и усталость, слишком ясно, чтобы требовались какие-либо доказательства ”. Показательно в этом отношении и т</w:t>
      </w:r>
      <w:r>
        <w:rPr>
          <w:i/>
        </w:rPr>
        <w:t xml:space="preserve">ребование </w:t>
      </w:r>
      <w:r>
        <w:rPr/>
        <w:t xml:space="preserve">Локка </w:t>
      </w:r>
      <w:r>
        <w:rPr>
          <w:i/>
        </w:rPr>
        <w:t>в отношении постели</w:t>
      </w:r>
      <w:r>
        <w:rPr/>
        <w:t>. ”Постель ребёнка должна быть жёсткой и стёганое одеяло лучше перины, жёсткое ложе укрепляет члены, в то время как зарывание каждую ночь в перины изнеживает и расслабляет тело и часто является причиной слабости и предтечей ранней могилы. Далее, тот, кто привык спать дома на жёстком ложе, не будет страдать бессонницей во время своих путешествий”. Подобные слова говорятся и в отношении закаливания. Оно должно было начинаться с самого раннего детства, чтобы тело ребёнка привыкло к действию неблагоприятных температур. ”Первое, о чём следует заботиться – это чтобы дети ни зимою, ни летом не одевались и не прикрывались слишком легко”.</w:t>
      </w:r>
    </w:p>
    <w:p>
      <w:pPr>
        <w:pStyle w:val="Normal"/>
        <w:ind w:left="-180" w:firstLine="180"/>
        <w:rPr/>
      </w:pPr>
      <w:r>
        <w:rPr/>
        <w:t xml:space="preserve">    </w:t>
      </w:r>
      <w:r>
        <w:rPr/>
        <w:t xml:space="preserve">К этому же пункту, на мой взгляд, можно отнести также </w:t>
      </w:r>
      <w:r>
        <w:rPr>
          <w:i/>
        </w:rPr>
        <w:t>требования</w:t>
      </w:r>
      <w:r>
        <w:rPr/>
        <w:t xml:space="preserve"> Локка </w:t>
      </w:r>
      <w:r>
        <w:rPr>
          <w:i/>
        </w:rPr>
        <w:t>в отношении пищи ребёнка</w:t>
      </w:r>
      <w:r>
        <w:rPr/>
        <w:t xml:space="preserve">. ”Что касается пищи, то она должна быть совсем обыкновенной и простой. На завтрак и ужин очень полезно давать детям молоко, молочный суп, кашу на воде, овсянку и целый ряд блюд, которые принято готовить в Англии; нужно только заботиться о том, чтобы все эти блюда были просты, без обильных примесей и очень мало приправлены сахаром, а ещё лучше совсем без него. Особенно же тщательно следует избегать всяких пряностей и других вещей, которые могут горячить кровь. Следует также умеренно солить их пищу и не приучать их к сильно приправленным блюдам”. Из этих наставлений следует, что Локк хотел, чтобы ребёнок в будущем был неприхотлив в еде, и отсутствие пряностей или изысканного блюда не отражалось бы на его самочувствии и воспринималось им как должное. </w:t>
      </w:r>
    </w:p>
    <w:p>
      <w:pPr>
        <w:pStyle w:val="Normal"/>
        <w:ind w:left="-180" w:firstLine="180"/>
        <w:rPr/>
      </w:pPr>
      <w:r>
        <w:rPr/>
        <w:t xml:space="preserve">    </w:t>
      </w:r>
      <w:r>
        <w:rPr/>
        <w:t xml:space="preserve">Локк также много говорил </w:t>
      </w:r>
      <w:r>
        <w:rPr>
          <w:i/>
        </w:rPr>
        <w:t>о пользе ремесла</w:t>
      </w:r>
      <w:r>
        <w:rPr/>
        <w:t xml:space="preserve">. Ремесло, по его мнению, было важным составляющим воспитания. Благодаря ремеслу юноша развивался физически, а также занимал своё свободное время, что ограждало молодого человека от дурных влияний. </w:t>
      </w:r>
    </w:p>
    <w:p>
      <w:pPr>
        <w:pStyle w:val="Normal"/>
        <w:ind w:left="-180" w:firstLine="180"/>
        <w:rPr/>
      </w:pPr>
      <w:r>
        <w:rPr/>
      </w:r>
    </w:p>
    <w:p>
      <w:pPr>
        <w:pStyle w:val="Normal"/>
        <w:ind w:left="-180" w:firstLine="180"/>
        <w:jc w:val="center"/>
        <w:rPr/>
      </w:pPr>
      <w:r>
        <w:rPr>
          <w:rFonts w:cs="Garamond" w:ascii="Garamond" w:hAnsi="Garamond"/>
          <w:b/>
          <w:bCs/>
          <w:sz w:val="28"/>
          <w:szCs w:val="28"/>
        </w:rPr>
        <w:t>4. Дисциплина.</w:t>
      </w:r>
    </w:p>
    <w:p>
      <w:pPr>
        <w:pStyle w:val="Normal"/>
        <w:ind w:left="-180" w:firstLine="180"/>
        <w:rPr>
          <w:rFonts w:ascii="Garamond" w:hAnsi="Garamond" w:cs="Garamond"/>
          <w:b/>
          <w:b/>
          <w:bCs/>
          <w:sz w:val="28"/>
          <w:szCs w:val="28"/>
        </w:rPr>
      </w:pPr>
      <w:r>
        <w:rPr>
          <w:rFonts w:cs="Garamond" w:ascii="Garamond" w:hAnsi="Garamond"/>
          <w:b/>
          <w:bCs/>
          <w:sz w:val="28"/>
          <w:szCs w:val="28"/>
        </w:rPr>
      </w:r>
    </w:p>
    <w:p>
      <w:pPr>
        <w:pStyle w:val="Normal"/>
        <w:ind w:left="-180" w:firstLine="180"/>
        <w:rPr>
          <w:b/>
          <w:b/>
          <w:bCs/>
        </w:rPr>
      </w:pPr>
      <w:r>
        <w:rPr/>
        <w:t xml:space="preserve">Следующий аспект педагогической системы Локка – это дисциплина. Локк придавал ей большое значение. “С раннего возраста молодого человека следует приучать к </w:t>
      </w:r>
      <w:r>
        <w:rPr>
          <w:i/>
          <w:iCs/>
        </w:rPr>
        <w:t>дисциплине</w:t>
      </w:r>
      <w:r>
        <w:rPr/>
        <w:t xml:space="preserve">, так как с возрастом маленькие пороки вырастают в большие, а затем родители жалуются, что вода, источник которой они сами отравили, имеет горький вкус”. Родители должны приучать своё дитя к послушанию. “Итак, кто ставит своею целью всегда управлять своими детьми, тот должен начинать это, пока те ещё очень малы, и следить за тем, чтобы они </w:t>
      </w:r>
      <w:r>
        <w:rPr>
          <w:i/>
          <w:iCs/>
        </w:rPr>
        <w:t>полностью</w:t>
      </w:r>
      <w:r>
        <w:rPr/>
        <w:t xml:space="preserve"> </w:t>
      </w:r>
      <w:r>
        <w:rPr>
          <w:i/>
          <w:iCs/>
        </w:rPr>
        <w:t>подчинялись воле своих родителей</w:t>
      </w:r>
      <w:r>
        <w:rPr/>
        <w:t xml:space="preserve">”. “Страх и почтительность должны дать вам первую власть над их душами, а любовь и дружба должны закрепить её ”. Однако, несмотря на столь суровые методы воспитания, Локк был против побоев. “Этот метод исправления естественно порождает в ребёнке отвращение к тому, что воспитатель должен заставить его полюбить”. Как мы видим, послушание юного джентльмена воле родителей играет у Локка очень важную роль. Однако подобный подход может толковаться двояко. С одной стороны, нет никаких сомнений в том, что надо слушаться родителей, ведь они, как правило, желают только лучшего, но бывает и так, что родители часто не учитывают желаний самого ребёнка, давая ему то, что, по их мнению, ребёнок знать и уметь, а не то, что ему действительно нужно и интересно. И  получается так, что интересы ребёнка мало учитываются или не учитываются вовсе. Воспитание получается, по сути, односторонним. </w:t>
      </w:r>
    </w:p>
    <w:p>
      <w:pPr>
        <w:pStyle w:val="Normal"/>
        <w:ind w:left="-180" w:firstLine="180"/>
        <w:rPr>
          <w:b/>
          <w:b/>
          <w:bCs/>
        </w:rPr>
      </w:pPr>
      <w:r>
        <w:rPr>
          <w:b/>
          <w:bCs/>
        </w:rPr>
      </w:r>
    </w:p>
    <w:p>
      <w:pPr>
        <w:pStyle w:val="Normal"/>
        <w:ind w:left="-180" w:firstLine="180"/>
        <w:jc w:val="center"/>
        <w:rPr>
          <w:b/>
          <w:b/>
          <w:bCs/>
          <w:sz w:val="28"/>
          <w:szCs w:val="28"/>
        </w:rPr>
      </w:pPr>
      <w:r>
        <w:rPr>
          <w:rFonts w:cs="Garamond" w:ascii="Garamond" w:hAnsi="Garamond"/>
          <w:b/>
          <w:bCs/>
          <w:sz w:val="28"/>
          <w:szCs w:val="28"/>
        </w:rPr>
        <w:t>5. Домашнее</w:t>
      </w:r>
      <w:r>
        <w:rPr>
          <w:b/>
          <w:bCs/>
          <w:sz w:val="28"/>
          <w:szCs w:val="28"/>
        </w:rPr>
        <w:t xml:space="preserve"> </w:t>
      </w:r>
      <w:r>
        <w:rPr>
          <w:rFonts w:cs="Garamond" w:ascii="Garamond" w:hAnsi="Garamond"/>
          <w:b/>
          <w:bCs/>
          <w:sz w:val="28"/>
          <w:szCs w:val="28"/>
        </w:rPr>
        <w:t>обучение.</w:t>
      </w:r>
    </w:p>
    <w:p>
      <w:pPr>
        <w:pStyle w:val="Normal"/>
        <w:ind w:left="-180" w:firstLine="180"/>
        <w:rPr>
          <w:b/>
          <w:b/>
          <w:bCs/>
          <w:sz w:val="28"/>
          <w:szCs w:val="28"/>
        </w:rPr>
      </w:pPr>
      <w:r>
        <w:rPr>
          <w:b/>
          <w:bCs/>
          <w:sz w:val="28"/>
          <w:szCs w:val="28"/>
        </w:rPr>
      </w:r>
    </w:p>
    <w:p>
      <w:pPr>
        <w:pStyle w:val="Normal"/>
        <w:ind w:left="-180" w:firstLine="180"/>
        <w:rPr/>
      </w:pPr>
      <w:r>
        <w:rPr/>
        <w:t xml:space="preserve">  </w:t>
      </w:r>
      <w:r>
        <w:rPr/>
        <w:t xml:space="preserve">Следующим аспектом педагогической системы Локка, является то, что юноша должен был получать образование дома, быть с самого раннего детства под присмотром одного единственного воспитателя, который, по сути дела, становился практически членом семьи. Вот, что говорит Локк об учёбе в школе: ”Я не могу спокойно думать о том, что молодого джентльмена считают необходимым втолкнуть в общее стадо и затем погонять его розгой и плёткой из класса в класс, как бы сквозь строй, чтобы он приобрёл “интеллектуальную культуру”. </w:t>
      </w:r>
    </w:p>
    <w:p>
      <w:pPr>
        <w:pStyle w:val="Normal"/>
        <w:ind w:left="-180" w:firstLine="180"/>
        <w:rPr/>
      </w:pPr>
      <w:r>
        <w:rPr/>
        <w:t xml:space="preserve">   </w:t>
      </w:r>
      <w:r>
        <w:rPr/>
        <w:t>Он считал, что в школе толпа дурно воспитанных детей, “стадо”, будет плохо влиять на молодого джентльмена.</w:t>
      </w:r>
    </w:p>
    <w:p>
      <w:pPr>
        <w:pStyle w:val="Normal"/>
        <w:ind w:left="-180" w:firstLine="180"/>
        <w:rPr/>
      </w:pPr>
      <w:r>
        <w:rPr/>
        <w:t xml:space="preserve">    </w:t>
      </w:r>
      <w:r>
        <w:rPr/>
        <w:t>Проблему домашнего образования можно толковать двояко. С одной стороны, роль воспитания значительно упрощается, ведь мы исключили из развития ребёнка такой сильнодействующий фактор, как неблагоприятное влияние среды. В итоге получаются идеальные условия для процесса обучения. Молодой человек видит лишь то, что должен видеть, знает лишь то, что должен знать. Получается своеобразный “идеальный” продукт воспитания.</w:t>
      </w:r>
    </w:p>
    <w:p>
      <w:pPr>
        <w:pStyle w:val="Normal"/>
        <w:ind w:left="-180" w:firstLine="180"/>
        <w:rPr/>
      </w:pPr>
      <w:r>
        <w:rPr/>
        <w:t xml:space="preserve">   </w:t>
      </w:r>
      <w:r>
        <w:rPr/>
        <w:t xml:space="preserve">Однако данный подход обладает также рядом минусов. Во-первых, эффект новизны какого-либо порока, встреченного молодым человеком в жизни, может перевесить всё воспитание, полученное дома от педагога. Во-вторых, общение со сверстниками – это своеобразная “школа жизни”, и часто она оказывается эффективнее всех книжных истин. Нельзя не согласиться с тем, что группа дурно воспитанных людей часто плохо влияет на отдельную личность, но воспитатель должен это учитывать и воспитывать в ребёнке чувство собственной неповторимости, индивидуальности. Ребёнку также может пригодиться общение с дурно воспитанными людьми, так как это научит его коммуникабельности, умению найти общий язык с представителями самых разных сословий, а это обязательно пригодится человеку в будущем. </w:t>
      </w:r>
    </w:p>
    <w:p>
      <w:pPr>
        <w:pStyle w:val="Normal"/>
        <w:ind w:left="-180" w:firstLine="180"/>
        <w:rPr/>
      </w:pPr>
      <w:r>
        <w:rPr/>
      </w:r>
    </w:p>
    <w:p>
      <w:pPr>
        <w:pStyle w:val="Normal"/>
        <w:ind w:left="-180" w:firstLine="180"/>
        <w:jc w:val="center"/>
        <w:rPr>
          <w:rFonts w:ascii="Garamond" w:hAnsi="Garamond" w:cs="Garamond"/>
          <w:b/>
          <w:b/>
          <w:bCs/>
          <w:sz w:val="32"/>
          <w:szCs w:val="32"/>
        </w:rPr>
      </w:pPr>
      <w:r>
        <w:rPr>
          <w:rFonts w:cs="Garamond" w:ascii="Garamond" w:hAnsi="Garamond"/>
          <w:b/>
          <w:bCs/>
          <w:sz w:val="32"/>
          <w:szCs w:val="32"/>
        </w:rPr>
        <w:t>Влияние идей Д. Локка на Ж.Ж. Руссо.</w:t>
      </w:r>
    </w:p>
    <w:p>
      <w:pPr>
        <w:pStyle w:val="Normal"/>
        <w:ind w:left="-180" w:firstLine="180"/>
        <w:rPr>
          <w:rFonts w:ascii="Garamond" w:hAnsi="Garamond" w:cs="Garamond"/>
          <w:b/>
          <w:b/>
          <w:bCs/>
          <w:sz w:val="32"/>
          <w:szCs w:val="32"/>
        </w:rPr>
      </w:pPr>
      <w:r>
        <w:rPr>
          <w:rFonts w:cs="Garamond" w:ascii="Garamond" w:hAnsi="Garamond"/>
          <w:b/>
          <w:bCs/>
          <w:sz w:val="32"/>
          <w:szCs w:val="32"/>
        </w:rPr>
      </w:r>
    </w:p>
    <w:p>
      <w:pPr>
        <w:pStyle w:val="Normal"/>
        <w:ind w:left="-180" w:firstLine="180"/>
        <w:rPr/>
      </w:pPr>
      <w:r>
        <w:rPr/>
        <w:t xml:space="preserve">   </w:t>
      </w:r>
      <w:r>
        <w:rPr/>
        <w:t>Философские, социально-политические и педагогические идеи Локка составили целую эпоху в становлении педагогической науки. Его мысли были развиты и обогащены передовыми мыслителями Франции 18в., а в частности на Ж.Ж. Руссо. Рассмотрим сходства этих двух систем. Прежде всего, и у Локка, и у Руссо огромное значение имеет понятие опыта и проблема сенсорного чувственного восприятия. Оба этих педагога придавали им огромное значение в воспитании. И Локк, и Руссо считали, что обучение ребёнка должно быть, по возможности, максимально наглядным и основываться на примерах. “Наглядно ознакомляя ребёнка с произведениями природы и искусства, возбуждая его любознательность и следуя за ним, куда его влечёт, мы имеем возможность изучить его вкусы, наклонности стремления и подметить первый проблеск его дарования, если у него действительно есть дарование” (Руссо).</w:t>
      </w:r>
    </w:p>
    <w:p>
      <w:pPr>
        <w:pStyle w:val="Normal"/>
        <w:ind w:left="-180" w:firstLine="180"/>
        <w:rPr/>
      </w:pPr>
      <w:r>
        <w:rPr/>
        <w:t xml:space="preserve">    </w:t>
      </w:r>
      <w:r>
        <w:rPr/>
        <w:t>Они оба были за домашнее обучение под присмотром одного педагога. Оба хотели сделать своих воспитанников выносливыми и неприхотливыми. “Думать только о том, как бы уберечь своего ребёнка недостаточно; нужно научить, чтоб он умел сохранять себя, когда станет взрослым, выносить удары рока и нищету» (Руссо).</w:t>
      </w:r>
    </w:p>
    <w:p>
      <w:pPr>
        <w:pStyle w:val="Normal"/>
        <w:ind w:left="-180" w:firstLine="180"/>
        <w:rPr/>
      </w:pPr>
      <w:r>
        <w:rPr/>
        <w:t xml:space="preserve">   </w:t>
      </w:r>
      <w:r>
        <w:rPr/>
        <w:t>Следует также заметить, что Локк заложил основы концепции свободного воспитания, разработанные затем Руссо. “Ни один предмет, который они (дети) должны изучить не следует превращать в бремя для них или навязывать им как нечто обязательное. “Не нужно принуждать ребёнка оставаться на месте, когда ему хочется ходить, или заставлять ходить, когда ему хочется оставаться на месте. Если свобода детей не искажена по нашей вине, они не захотят ничего бесполезного” (Руссо). Как мы видим, эти высказывания очень созвучны. И Руссо, и Локк были против давления на ребёнка. Оба признавали за ребёнком право самому выбирать, когда ему интересно заниматься и чем, хотя Руссо шагнул, конечно же, дальше Локка в этом отношении.</w:t>
      </w:r>
    </w:p>
    <w:p>
      <w:pPr>
        <w:pStyle w:val="Normal"/>
        <w:ind w:left="-180" w:firstLine="180"/>
        <w:rPr/>
      </w:pPr>
      <w:r>
        <w:rPr/>
        <w:t xml:space="preserve">   </w:t>
      </w:r>
      <w:r>
        <w:rPr/>
        <w:t>Локк считал, что на первых этапах обучения ребёнок должен получить ясные представления о реальных вещах и явлениях, что явится основой для последующего развития логического мышления. В трактате “Об управлении человеческим разумом” (1706), опубликованном уже после его смерти, Д. Локк предлагал специальные приёмы и способы формирования суждений, развития мышления: каждый факт связывать с общим положением, учить видеть в совокупности все данные опыта (единство целого и части), не допускать какой-либо иной комбинации идей (аналогия, ассоциация), кроме той, которая вытекает из природы самих вещей и т.д. И сегодня не утратили своего значения мысли Д. Локка о том, что умение рассуждать делает ум способным самостоятельно приобретать знания. Руссо тоже считал, что ребёнок должен получить реальные представления о вещах и изучить предмет в совокупности всех его свойств и качеств. Например, если ребёнок хотел узнать что-то, скажем, о бумаге, педагог должен был рассказать о ней всесторонне, т.е. её историю, состав, технологию изготовления и т.д. (конечно в пределах понимания ребёнка). Огромное значение Руссо придавал также формированию способности самому приобретать знания в случае необходимости. “Цель моя - не знания дать ему (ребёнку), но научить его приобретать в случае нужды это знание, ценить его как раз во столько, сколько оно стоит, и любить истину выше всего”.</w:t>
      </w:r>
    </w:p>
    <w:p>
      <w:pPr>
        <w:pStyle w:val="Normal"/>
        <w:ind w:left="-180" w:firstLine="180"/>
        <w:rPr/>
      </w:pPr>
      <w:r>
        <w:rPr/>
        <w:t xml:space="preserve">   </w:t>
      </w:r>
      <w:r>
        <w:rPr/>
        <w:t xml:space="preserve">Как мы можем видеть из всего вышеперечисленного, идеи Локка во многом явились основой для педагогической системы Руссо, но наряду с этим, Руссо был во многом не согласен с Локком, о чём он прямо говорит в своей книге “Эмиль или о воспитании”, поэтому не следует всё же переоценивать роль Локка в системе воспитания Руссо, хотя,  несомненно, он оказал на неё большое влияние. Это опять же подчёркивает то, что педагогика Д. Локка была педагогикой переходного периода не только в плане смены одной эпохи на другую, но и а плане замещения старых методов воспитания новыми.  </w:t>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jc w:val="center"/>
        <w:rPr>
          <w:rFonts w:ascii="Garamond" w:hAnsi="Garamond" w:cs="Garamond"/>
          <w:b/>
          <w:b/>
          <w:sz w:val="32"/>
          <w:szCs w:val="32"/>
        </w:rPr>
      </w:pPr>
      <w:r>
        <w:rPr>
          <w:rFonts w:cs="Garamond" w:ascii="Garamond" w:hAnsi="Garamond"/>
          <w:b/>
          <w:sz w:val="32"/>
          <w:szCs w:val="32"/>
        </w:rPr>
        <w:t>Список использованной литературы:</w:t>
      </w:r>
    </w:p>
    <w:p>
      <w:pPr>
        <w:pStyle w:val="Normal"/>
        <w:ind w:left="-180" w:firstLine="180"/>
        <w:jc w:val="center"/>
        <w:rPr>
          <w:rFonts w:ascii="Garamond" w:hAnsi="Garamond" w:cs="Garamond"/>
          <w:b/>
          <w:b/>
          <w:sz w:val="32"/>
          <w:szCs w:val="32"/>
        </w:rPr>
      </w:pPr>
      <w:r>
        <w:rPr>
          <w:rFonts w:cs="Garamond" w:ascii="Garamond" w:hAnsi="Garamond"/>
          <w:b/>
          <w:sz w:val="32"/>
          <w:szCs w:val="32"/>
        </w:rPr>
      </w:r>
    </w:p>
    <w:p>
      <w:pPr>
        <w:pStyle w:val="Normal"/>
        <w:ind w:left="-180" w:firstLine="180"/>
        <w:jc w:val="center"/>
        <w:rPr>
          <w:rFonts w:ascii="Garamond" w:hAnsi="Garamond" w:cs="Garamond"/>
          <w:b/>
          <w:b/>
          <w:sz w:val="32"/>
          <w:szCs w:val="32"/>
        </w:rPr>
      </w:pPr>
      <w:r>
        <w:rPr>
          <w:rFonts w:cs="Garamond" w:ascii="Garamond" w:hAnsi="Garamond"/>
          <w:b/>
          <w:sz w:val="32"/>
          <w:szCs w:val="32"/>
        </w:rPr>
      </w:r>
    </w:p>
    <w:p>
      <w:pPr>
        <w:pStyle w:val="Normal"/>
        <w:ind w:left="-180" w:firstLine="180"/>
        <w:jc w:val="center"/>
        <w:rPr>
          <w:rFonts w:ascii="Garamond" w:hAnsi="Garamond" w:cs="Garamond"/>
          <w:b/>
          <w:b/>
          <w:sz w:val="32"/>
          <w:szCs w:val="32"/>
        </w:rPr>
      </w:pPr>
      <w:r>
        <w:rPr>
          <w:rFonts w:cs="Garamond" w:ascii="Garamond" w:hAnsi="Garamond"/>
          <w:b/>
          <w:sz w:val="32"/>
          <w:szCs w:val="32"/>
        </w:rPr>
      </w:r>
    </w:p>
    <w:p>
      <w:pPr>
        <w:pStyle w:val="Normal"/>
        <w:numPr>
          <w:ilvl w:val="0"/>
          <w:numId w:val="1"/>
        </w:numPr>
        <w:rPr/>
      </w:pPr>
      <w:r>
        <w:rPr/>
        <w:t>Локк Дж. “Мысли о воспитании”/Хрестоматия по истории зарубежной педагогики  - М., 1981, с.163-195</w:t>
      </w:r>
    </w:p>
    <w:p>
      <w:pPr>
        <w:pStyle w:val="Normal"/>
        <w:numPr>
          <w:ilvl w:val="0"/>
          <w:numId w:val="1"/>
        </w:numPr>
        <w:rPr/>
      </w:pPr>
      <w:r>
        <w:rPr/>
        <w:t>Зайченко Г.А. “Локк. Очерк творчества”. – М., 1973</w:t>
      </w:r>
    </w:p>
    <w:p>
      <w:pPr>
        <w:pStyle w:val="Normal"/>
        <w:numPr>
          <w:ilvl w:val="0"/>
          <w:numId w:val="1"/>
        </w:numPr>
        <w:rPr/>
      </w:pPr>
      <w:r>
        <w:rPr/>
        <w:t>Шабаева М.Ф. ”Педагогическая теория Д. Локка”. Век Просвещения. – М. – Париж, 1970</w:t>
      </w:r>
    </w:p>
    <w:p>
      <w:pPr>
        <w:pStyle w:val="Normal"/>
        <w:ind w:left="-180" w:firstLine="180"/>
        <w:rPr/>
      </w:pPr>
      <w:r>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2"/>
      <w:szCs w:val="32"/>
    </w:rPr>
  </w:style>
  <w:style w:type="character" w:styleId="Style14">
    <w:name w:val="Основной шрифт абзаца"/>
    <w:qFormat/>
    <w:rPr/>
  </w:style>
  <w:style w:type="character" w:styleId="InternetLink">
    <w:name w:val="Hyperlink"/>
    <w:basedOn w:val="Style14"/>
    <w:rPr>
      <w:color w:val="004B99"/>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ricon.com/partner.asp?aid={38F24548-49DE-4499-8C84-9681C85312F6}&amp;ext=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1:58:00Z</dcterms:created>
  <dc:creator>Sekretar</dc:creator>
  <dc:description/>
  <dc:language>en-US</dc:language>
  <cp:lastModifiedBy>Sekretar</cp:lastModifiedBy>
  <cp:lastPrinted>2003-11-27T17:54:00Z</cp:lastPrinted>
  <dcterms:modified xsi:type="dcterms:W3CDTF">2003-12-03T13:58:00Z</dcterms:modified>
  <cp:revision>8</cp:revision>
  <dc:subject/>
  <dc:title>Биография Джона Локка</dc:title>
</cp:coreProperties>
</file>