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ЛАН 1.   Введение. 2.   Основные формы деятельности юристов в Древнем Риме. 3.   Деятельность юристов в период республики. 4.   Школы юристов. 5.   Деятельность знаменитых юристов Древнего Рима.</w:t>
        <w:br/>
        <w:br/>
        <w:t>6.   Основные кодификации римского права.    Большой вклад в разработку римской юриспруденции, истолкование принципов права внесли римские юристы. Вначале они действовали как своеобразные советники. Римляне перед тем, как отважиться на какие-то важные дела: купить или продать землю, заключить заем - шел за советом к юристу.    Составление таких документов требовало специальных знаний.</w:t>
        <w:br/>
        <w:br/>
        <w:t>Право Древнего Рима имело строгий формальный характер, несоблюдение формы документа, малейшая неточность лишали данный акт юридической силы. Сама юридическая процедура, формализм совершения сделок требовали неукоснительного знания ее словесной формулы и выполнение определенных жестов и символов. В таких делах консультация юриста, точность правовой формулы заключаемой сделки имели для клиента большое значение. Ошибки в таком деле могли иметь роковые последствия для участников сделки.    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w:t>
        <w:br/>
        <w:br/>
        <w:t>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По Цицерону, деятельность юристов выражалась в трех формах:    а. выработке образцовых форм для различных юридических сделок;    б. консультациях по сложным вопросам;    в. советах процессуального характера.</w:t>
        <w:br/>
        <w:br/>
        <w:t>   Разработанные юристами формулы и определения достигли уровня искусства. Четкость, лаконизм, афористичность правовых понятий поражали современников. Римские юристы относились к своей деятельности как к своего рода искусству. В отличии от ораторов, выступавших в судах за вознаграждение, юристконсульты Рима давали консультации бесплатно, их удовлетворяли слава, популярность, влияние, которое они приобретали в результате своей деятельности.    Римская юрист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w:t>
        <w:br/>
        <w:br/>
        <w:t>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 Такая потребность стала ощущаться особенно заметно после того, как преторы по делам перегринов вынуждены были все чаще обращаться к нормам права народов.    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    Еще в древности юристы стали толковать, комментировать законы и обычаи с целью их наилучшего применения в судебной практике.</w:t>
        <w:br/>
        <w:br/>
        <w:t>Так появились первые примитивные систематизации и обобщения права - интерпретации и диспутации.    К концу третьего века до нашей эры юристпруденция перестала считаться тайным искусством жрецов. Понтифики были вытеснены из сферы толкования обычаев и права. Их место заняли светские юритсты.    Одним из крупных праповедов республики был Квинт Люций Сцевола, который преподовал в юридической школе и написал 18 книг по цивильному праву.</w:t>
        <w:br/>
        <w:br/>
        <w:t>У него учился знаменитый Цицерон.    Адвокаты, выступая в процессах, приобретали большую популярность, ораторы в судах пользовались известным уважением, часть из них становились магистратами, нарадными трибунами. Имелось немало продажных стряпчих, в их числе бывшие адвокаты, которые в целях наживы выступали с ложными, сфабрикованными обвинениями. Их усердие оплачивалось четвертой частью имущества осужденного.    Применительно к судопроизводству юристы предложили ряд точеных формулировок: “Не должно быть позволено истцу, что не разрешено ответчику”.</w:t>
        <w:br/>
        <w:br/>
        <w:t>Эта же мысль содержалась в другом правиле: “Да будет выслушана вторая сторона”. Процедура судебного разбирательства тяжбы по имущественным спорам предоставлялась юристам как разновидность борьбы: ичтцы вооружены исками, ответчики - своими возражениями.    В период принципата юристы написали ряд сочинений в виде консультаций, комментариев к цивильному праву, к преторским эдиктам, появились монографии и даже учебники.    Во втором веке  нашей эры юрист Клавдий Сатурнин разработал в помощь судьям семь пунктов судоразбирательства: причина преступления, личность преступника и потерпевшего, место, время, качество, количество, последствия. Однако судьи - чиновники придерживались обвинительного уклона и не всегда считали нужным следовать этим рекомендациям.</w:t>
        <w:br/>
        <w:br/>
        <w:t>   В “Дигестах” Юстиниана воспроизводились высказывания юристов о необходимой обороне, о соответствии наказания преступлению, о том, что нет вины там, где нет виновного намерения, каждый неосужденный рассматривался как невиновный, судья виновный, когда виновный оправдан. Опьянение как отягощает, так и обнажает преступление.    В период принципата сформировались два основных направления в римской юристпруденции, две школы: прокулианская /по имени ее основателя Прокула/ и сабианская, или касианская. Являясь приверженцами монархии, сторонники первой допускали более широкое толкование республиканских правовых норм. Сабинианцы в вопросах толкования права занимали более консервативную позицию, отдавали предпочтение квиритскому праву.</w:t>
        <w:br/>
        <w:br/>
        <w:t>Самым знаменитым представителем прокулианской школы был Лабеон, вторым - Капитон. К концу третьего века нашей эры различия между этими направлениями в юристпруденции практически исчезли.    Расцвет деятельности юристов относится к I-III вв. - эпохе начала принципата. Авторитет юристов, их мнения, заключения по вопросам права оценивались чрезвычайно высоко.</w:t>
        <w:br/>
        <w:br/>
        <w:t>Октавиан Август распорядился, чтобы ответ или разъяснения по вопросам права, данные известными юристами, как бы исходили от самого принципса. Со времен Тиберия виднейшие юристы были наделены правом ответа, их заключения по конкретным делам имели официальную силу, обязательный характер для тех судей, где рассматривалось дело, по которому дана консультация. Такого же взгляда на роль юристов придерживался император Адриан. Ответ юриста мог состоять из одного слова: да или нет.    При оценке тяжести преступления или правонарушения в судебном разбирательстве считалось весьма важным обнаружить умысел, наличие злой воли, отграничить вину от преступной небрежности, неосторожности, влияния непреодолимых сил и т.</w:t>
        <w:br/>
        <w:br/>
        <w:t>д. “Где есть вина, там есть возмездие”. Большое значение придавалось умыслу, злой воле. Цицерон указывал: “Погрешает дух, а не тело, где нет намерения, умысла, там нет вины”. Из этого делается вывод, чем злее воля, тем сильнее должно быть наказание.</w:t>
        <w:br/>
        <w:br/>
        <w:t>Добровольное признание смягчает вину. Стала пословицей знаменитая формула: “Без закона нет преступления, нет наказ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47:00Z</dcterms:created>
  <dc:creator>1</dc:creator>
  <dc:description/>
  <cp:keywords/>
  <dc:language>en-US</dc:language>
  <cp:lastModifiedBy>1</cp:lastModifiedBy>
  <dcterms:modified xsi:type="dcterms:W3CDTF">2011-03-14T19:47:00Z</dcterms:modified>
  <cp:revision>3</cp:revision>
  <dc:subject/>
  <dc:title/>
</cp:coreProperties>
</file>