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/>
        <w:t>Сказки</w:t>
      </w:r>
      <w:r>
        <w:rPr>
          <w:u w:val="none"/>
        </w:rPr>
        <w:t xml:space="preserve">         </w:t>
      </w:r>
      <w:r>
        <w:rPr>
          <w:sz w:val="28"/>
          <w:u w:val="none"/>
        </w:rPr>
        <w:t>(сценарии)</w:t>
      </w:r>
    </w:p>
    <w:p>
      <w:pPr>
        <w:pStyle w:val="Normal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TextBody"/>
        <w:rPr/>
      </w:pPr>
      <w:r>
        <w:rPr/>
        <w:t xml:space="preserve">Один из интереснейших конкурсов в лагере – соревнование отрядов в инсценировании сказок. Если вожатый хорошо продумал костюмы и сценарий (для младших), то им будет интересно в ней участвовать и учить роль. В старших отрядах нужно привлечь детей для сочинения сценария, и тогда лучше смешивать разные сказки так, чтоб в сказке про Колобка был и Гарри Поттер, и Буратино и др. Костюм Буратино сделать легко: цветной конус прикрепить на резинке к носу. Костюм Гарри – это какой-то плащ, накидка и шляпа волшебника – можно конус из чёрного картона. Костюм Коровы – это обруч с рожками или антенками, которые сейчас продаются на каждом углу. Костюм Бабы-Яги: несколько юбок, метла и косынка. Емеля в русской рубахе, Сестрица Алёнушка и братец Иванушка, царевна Лягушка с короной. Все герои могут быть включены в сказку, если есть костюм. Репку сделать из жёлтого покрывала, ребёнка посадить  посередине и в пучок собрать края покрывала, посадить ребёнка посередине площалки лагеря и вокруг него играть сказку. Если это зимняя смена, то в конце они позовут (хором) Деда Мороза и Снегурочку тоже тянуть репку. Если это летняя смена, в конце можно хором позвать морского героя. Имена у придуманных дополнительно персонажей должны быть смешными – корова Жояна, Муряша, и прочее. Если есть возможность, можно дать детям заранее выучить слова а стихах.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имой начало всех сказок: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04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6713"/>
      </w:tblGrid>
      <w:tr>
        <w:trPr>
          <w:trHeight w:val="1060" w:hRule="atLeast"/>
        </w:trPr>
        <w:tc>
          <w:tcPr>
            <w:tcW w:w="2327" w:type="dxa"/>
            <w:tcBorders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-ый участник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-ой  участник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Автор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713" w:type="dxa"/>
            <w:tcBorders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ачинаем, начинаем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овогодний Карнавал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се мы в маски нарядились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ас теперь узнать нельзя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се в кого-то превратились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 подружки, и друзья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то в костюмах – выходи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Ждут подарки впереди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инувший год был годом славным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о время торопливое не ждёт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Листок последний сорван календарный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австречу нам шагает Новый Год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Репка</w:t>
      </w:r>
      <w:r>
        <w:rPr>
          <w:b/>
          <w:sz w:val="36"/>
          <w:lang w:val="ru-RU"/>
        </w:rPr>
        <w:t xml:space="preserve">.        </w:t>
      </w:r>
      <w:r>
        <w:rPr>
          <w:b/>
          <w:sz w:val="28"/>
          <w:lang w:val="ru-RU"/>
        </w:rPr>
        <w:t xml:space="preserve">Для младшего отряда  </w:t>
      </w:r>
    </w:p>
    <w:p>
      <w:pPr>
        <w:pStyle w:val="TextBody"/>
        <w:rPr>
          <w:b w:val="false"/>
          <w:b w:val="false"/>
        </w:rPr>
      </w:pPr>
      <w:r>
        <w:rPr/>
        <w:t>Герои: Репка, Бабка (Яга), Дедка, Кошка, Лиса, Корова, Медведь, Ёж, Дед Мороз, Буратино, Заяц или Кролик и всякие животные, чей костюм удаётся сделать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860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3120"/>
      </w:tblGrid>
      <w:tr>
        <w:trPr>
          <w:trHeight w:val="5529" w:hRule="atLeast"/>
        </w:trPr>
        <w:tc>
          <w:tcPr>
            <w:tcW w:w="5480" w:type="dxa"/>
            <w:tcBorders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Жили-были Дед да Баба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 маленькою внучкою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ошку рыжую свою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азывали Жучкою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А Хохлаткою они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Звали жеребёнка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А ещё была у них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урица Бурёнка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А ещё у них была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обачонка Мурка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А ещё один козёл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ивка или Бурка?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от решил Дед посадить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 огороде Репку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Садоводчество ему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олюбилось крепко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оливал её водой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Защищал от ветр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конец, пришла пора -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крепчала Репка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Тут лиса ходила рядом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идно не поел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Думает она, наверно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«Обхитрю я деда»: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Круглый бок, жёлтый бок –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идит на грядке колобок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 земле прирос он крепко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аверно, это репка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обует Дед вырвать Репку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о силёнок мало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Держится за что-то крепко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омощи бы надо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осит дед помочь лису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Раз она так близко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о Лиса сама слаб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Тощая сосиска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Я, сознаюсь, виноват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Я хитра и плутовата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Я в курятник вечерком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Часто бегаю тайком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ак помочь тебе, не знаю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о помочь тебе хочу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от с соседнего колхоза (отряда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ожет трактор прикачу?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сех прохожих Дед зовёт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бешает ужин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Знает, помощь щас придёт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о зверьми он дружит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Heading3"/>
              <w:rPr/>
            </w:pPr>
            <w:r>
              <w:rPr/>
              <w:t xml:space="preserve">Кто-то идёт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Длиное ухо,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омочек пух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ыгает ловко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Грызёт морковку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Заяц – зайчишк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омоги, братишка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ролик – крольёжк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омоги немножко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Ухватились они вместе,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Тянут-потянут, а вытянуть не могут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ордочка усатая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Шубка полосатая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Часто умывается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А с водой не знается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Хороша Репк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Да сидит крепко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ошка – матрёшк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омоги немножко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Ухватились они вместе,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Тянут-потянут, а вытянуть не могут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ено день и ночь жуёт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ного молока даёт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Хороша Репк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Да сидит крепко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орова – матрёшк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омоги немножко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Ухватились они вместе,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Тянут-потянут, а вытянуть не могут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Летом по лесу гуляет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Зимой в берлоге отдыхает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осыпается весной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А зимой под снежный вой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пит в избушке снеговой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Хороша Репк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Да сидит крепко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едведь – мужичок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омоги чуток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Ухватились они вместе,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Тянут-потянут, а вытянуть не могут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а чужих он звонко лает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 хозяйку охраняет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Хороша Репк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Да сидит крепко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ёсик - дружок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омоги чуток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Ухватились они вместе,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Тянут-потянут, а вытянуть не могут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ердитый недотрога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Живёт в груши лесной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голок очень много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А ниток - ни одной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Хороша Репк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Да сидит крепко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Ёжик - браток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омоги чуток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Ухватились они вместе,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Тянут-потянут, а вытянуть не могут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а голове его колпак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о околпачен будет враг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Злодеям он покажет нос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 рассмешит друзей до слёз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н окружён людской молвой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н не игрушка, он живой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се песенки о нём поют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кажите, как его зовут?</w:t>
            </w:r>
          </w:p>
          <w:p>
            <w:pPr>
              <w:pStyle w:val="Heading3"/>
              <w:rPr/>
            </w:pPr>
            <w:r>
              <w:rPr/>
              <w:t>Хором: Бу-ра-ти-но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Увидала это Бабка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 огороде толкотня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ибежала, накричал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 зверей всех распугала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Бабка громко закричал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Аж корова побежал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 лиса через ежа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ак прыгун через коня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Бабусю знает целый свет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Ей отроду лишь триста лет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Там на неведомых дорожках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Дом её на курьих ножках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ак у Бабы у Яги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ет совсем одной ноги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Зато есть замечательный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Аппарат летательный!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(показывая метлу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Бабка подошла поближе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осмотреть, что выросло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ругла, а не месяц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Желта, а не масло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ладка, а не сахар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 хвостом, а не мышь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Чтож, в хозяйстве пригодится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коро праздник у ворот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Загадать желанье надо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 позвать к себе народ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то с мешком и с посохом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 длинной бородой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то весёлый дедушк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Румяный и седой?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н и добрый, он и строгий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Бородой седой зарос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Красноногий, краснощёкий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аш любимый Дед Мороз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у, ребята, кто силён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Хором закричать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 позвать Его к себе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овый Год встречать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Heading3"/>
              <w:rPr/>
            </w:pPr>
            <w:r>
              <w:rPr/>
              <w:t>Все хором зовут Деда Мороза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етры буйные шумите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нега много наметите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ьюги веют и кружат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се на праздник к нам спешат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Дед Мороз везёт мороз –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ячь от холода свой нос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Я пришёл к вам детвор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Рады видеть вы меня?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Лети, лети, мой снежок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Через север на восток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Через запад, через юг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озвращайся, сделав круг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Лишь коснёшся ты земли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Быть по-моему вели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ели, чтобы репка выкапалась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 сама в избу пошла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сем нам очень хорошо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есело сегодня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отому что к нам пришёл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аздник Новогодний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Heading3"/>
              <w:rPr/>
            </w:pPr>
            <w:r>
              <w:rPr/>
              <w:t>Все выходят на поклон!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тарый год  кончается,</w:t>
            </w:r>
          </w:p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Хороший, добрый год.</w:t>
            </w:r>
          </w:p>
          <w:p>
            <w:pPr>
              <w:pStyle w:val="Heading4"/>
              <w:rPr/>
            </w:pPr>
            <w:r>
              <w:rPr/>
              <w:t>Не будем мы печалиться,</w:t>
            </w:r>
          </w:p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едь Новый к нам идёт.</w:t>
            </w:r>
          </w:p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имите пожелания – </w:t>
            </w:r>
          </w:p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ез них никак нельзя!</w:t>
            </w:r>
          </w:p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удьте здоровы и счастливы!</w:t>
            </w:r>
          </w:p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 Новым Годом, друзья!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лова автора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героям выйти, присесть для приветствия, уйти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походка кошки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все выходят, приветствуя зрителей, кроме Бабы-Яги, она секрет до конца сказки,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капает огород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поливает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мягкая походка лисы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лисы, облизываясь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автор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лисы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Дед зовёт, руками машет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кролик или заяц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лова автора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Деда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Деда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автора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походка кошки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Деда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автора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выходит рогами вперёд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Деда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автора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косолапый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Деда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Деда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автора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Деда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автора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животные разбегаются, Буратино может остаться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автора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Бабки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автора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Бабки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Бабки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Дедки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Бабки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Деда Мороза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Деда Мороза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Репка встала, оттуда вылез мальчик, собрал покрывало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слова автора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Все выходят на поклон!</w:t>
            </w:r>
          </w:p>
        </w:tc>
      </w:tr>
    </w:tbl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Для младшего отряда  (миниатюра)</w:t>
      </w:r>
    </w:p>
    <w:p>
      <w:pPr>
        <w:pStyle w:val="Heading2"/>
        <w:rPr/>
      </w:pPr>
      <w:r>
        <w:rPr/>
        <w:t>Сказка про лентяя Ваню</w:t>
      </w:r>
    </w:p>
    <w:p>
      <w:pPr>
        <w:pStyle w:val="2"/>
        <w:rPr>
          <w:b w:val="false"/>
          <w:b w:val="false"/>
          <w:sz w:val="28"/>
        </w:rPr>
      </w:pPr>
      <w:r>
        <w:rPr/>
        <w:t>Нужны: двое ведущих, Ваня, Света, Русский, Литература, Задачник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866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6170"/>
      </w:tblGrid>
      <w:tr>
        <w:trPr>
          <w:trHeight w:val="1276" w:hRule="atLeast"/>
        </w:trPr>
        <w:tc>
          <w:tcPr>
            <w:tcW w:w="2490" w:type="dxa"/>
            <w:tcBorders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-ый участник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-ой участник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аня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-ый участник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вета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аня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-ый участник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вета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-ой  участник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-ый участник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Русский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Задачник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Литература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Русский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аня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Литература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-ый участник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-ой  участник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-ый участник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Хором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-ой  участник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-ый участник: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от послушайте, ребят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Буду сказку сочинять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Жил да был на свете Ваня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Любил лодыря гонять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Ваня был ленивый очень –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Чем учиться, лучше спать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 об этом, между прочим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ы хотим вам рассказать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Чем задачи мне решать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Лучше бы часок поспать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аня спит и вдруг во сне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идит Светку на окне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Отличница Светка –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Ванина соседка –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Говорит придирчиво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Ты уроки выучил?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Задание домашнее велели к сроку сдать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о картошку нам сегодня сказади написать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о картошку?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Ерунда, не составит и труда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чень вкусная картошка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ыросла у нас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Мы и жарим, мы и парим,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Едим её и хвалим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Отличница Светка –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Ванина соседка –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ткрыла рот от удивленья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 сказала вдруг с волненьем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о картошку?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Ерунда, написать можно всегда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А задачу ты решил?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омнишь, двойку получил?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Единицу по письму?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Я вот за тебя возьмусь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Будешь не со скуки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Ты учить науки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И тут внезапно Светка –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Ванина соседка –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глянулась, покосилась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 в задачник превратилась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А за нею со стола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скочили «Русский» и «Литература»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лохо он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осклонял вчера «вагон»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ыражу я мнение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н не знает ударения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Это просто ерунд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Я так думаю, что Ваня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Будет двоечник всегда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Что же делать?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ак нам быть?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ак же Ваню убедить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Что учиться надо лучше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лякс не ставить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ос не вешать,                         (Не черкать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Чтоб в тетрадях и в журнале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расовалась цифра «10»?      ( цифра «5»?)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Для начала тебя, Ваня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евращу я в старик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отому что не достоин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Званья ты ученика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Что за шутки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е хочу я никуда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от так да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 к лицу тебе, смотри-ка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едая борода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аня так перепугался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Так со страха задрожал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звинялся, плакал, клялся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А потом вдруг побежал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н бежал, бежал, бежал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глянулся и споткнулся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Так упал, что вдруг проснулся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Для себя решил наш Ваня: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лякс не ставить, не лениться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 конечно, нос не вешать,   (И в тетрадях не черкать)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Быть прилежным и учиться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Только на оценку «10»!  (только на «4», «5»)!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Дорогие зрители, вы такое видели?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ы вам сказку рассказали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ы, надеюсь, не скучали?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о пора сказку кончать.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Лишь осталось пожелать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Всем учиться, не лениться,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Чтоб отметками гордиться,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Чтоб в дневнике страницы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Украшала цифра «10».   («5»).</w:t>
            </w:r>
          </w:p>
        </w:tc>
      </w:tr>
    </w:tbl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Диалог (миниатюра)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Здравствуй!  - Привет!  - Что это ты несёшь?  </w:t>
      </w:r>
    </w:p>
    <w:p>
      <w:pPr>
        <w:pStyle w:val="Normal"/>
        <w:ind w:left="75" w:hanging="0"/>
        <w:rPr/>
      </w:pPr>
      <w:r>
        <w:rPr>
          <w:b/>
          <w:sz w:val="28"/>
          <w:lang w:val="ru-RU"/>
        </w:rPr>
        <w:t xml:space="preserve">- Несу разные вещи.  – Зачем тебе несуразные вещи?  - Разные вещи несу. Вот несу мел.  – Что не сумел?  - Мел несу Мишке; Ему же надо будет.  – Если ему жена добудет, ты зачем несёшь?  - Ещё новость для Мишки: нашлась та марка, которую он ищет.  – Тамарка? – Ага.  – Симпатичная?  - Красивая, зелёная такая …  - То есть как? Волосы зелёные у Тамарки?   - Марку он эту давно ищет, там арка нарисована.  – Тамарка нарисована?  - Отвяжись (уходит).  </w:t>
      </w:r>
      <w:r>
        <w:rPr>
          <w:b/>
          <w:i/>
          <w:sz w:val="28"/>
          <w:lang w:val="ru-RU"/>
        </w:rPr>
        <w:t>(В догонку)</w:t>
      </w:r>
      <w:r>
        <w:rPr>
          <w:b/>
          <w:sz w:val="28"/>
          <w:lang w:val="ru-RU"/>
        </w:rPr>
        <w:t xml:space="preserve">  - Тогда передай привет Тамарке, Мишке и его жене. …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27:00Z</dcterms:created>
  <dc:creator>Statie</dc:creator>
  <dc:description/>
  <dc:language>en-US</dc:language>
  <cp:lastModifiedBy>Ruslan</cp:lastModifiedBy>
  <dcterms:modified xsi:type="dcterms:W3CDTF">2007-01-08T08:27:00Z</dcterms:modified>
  <cp:revision>2</cp:revision>
  <dc:subject/>
  <dc:title>Сказки</dc:title>
</cp:coreProperties>
</file>