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агроинженерный университе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мени В.П. Горячк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афедра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Педагогики и психологии</w:t>
      </w:r>
      <w:r>
        <w:rPr>
          <w:sz w:val="24"/>
          <w:szCs w:val="24"/>
          <w:lang w:val="en-US"/>
        </w:rPr>
        <w:t>”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елигиозное воспитание”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ыполнил: Потапов В.В. 45ИПФ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2003 год</w:t>
      </w:r>
      <w:r>
        <w:br w:type="page"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Теоретическая ча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актическая часть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данном реферате содержится информация по религиозному воспитанию на примере славянского язычества (Родноверия). В настоящее время религиозное воспитание снова становится частью нашей жизни. За счет сохранения традиционной культуры в основном и сохраняются моральные и нравственные ценности народов, передаётся культура, обычаи и верования. Сейчас большинство монотеистических религий находятся в трудном положении из-за своей устаревшей догматики, а попытки что-либо изменить приводят к шовинизму и мракобесия, как это видно на примере с Климов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России и других странах мира появляется все больше разнообразных языческих  объединений, растет общественный интерес к язычеству и язычникам, на основе  языческого мировоззрения предлагаются кардинально новые подходы к решению  глобальных проблем мира. Слово язычество - не название определенной  конфессии или устойчивого догматического мировоззрения. Это общее название  для родовых, природных верований разных народов, сложившихся до  проникновения в их среду мировых религий, преимущественно христианства или  ислама. Многие люди хотят добраться до глубоких корней народного духа, с  восстановлением язычества они связывают возрождение самосознания народа и  объединение вокруг традиционных ценност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озрождение этнического самосознания может реализовываться и в  цивилизованной, гуманной форме, подразумевающей уважение к альтернативным  ценностям, - и в форме шовинистического провозглашения расового и  этнического превосходства. Также, при восстановлении народных, национальных  обычаев в области религии, иногда проявляется нетерпимость к иным духовным  явлениям - мировым религиям, вероучениям других народов. Но это не основание  для того, чтобы отождествлять фанатизм и шовинизм с языческим движением в целом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Язычники-родноверы, - сторонники коренных этнических и природных верований разных народов России, - живем в мире, где продолжается острая и подчас непримиримая борьба между разными идеологическими и религиозно-философскими мировоззрениями. При этом во многих случаях наши родные, любимые, друзья, коллеги, оказываются приверженцами тех течений, которые видят в нас, язычниках, своих врагов и требуют от своих верующих соответствующего отношения к нам. Но мы стремимся и нам удается сохранять здоровые дружеские, семейные и рабочие взаимоотношения, несмотря на попытки «разделить мечом» нас. Родовые ценности в нашем народе почитаются больше, чем верность партийно-религиозной принадлеж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зычество открыто исповедуется сейчас в большинстве стран мира, а численность верующих составляет, возможно, до 1 млрд. человек. Индия, Китай, Япония – все это страны, где оно имеет сильнейшее влияние. Постепенно возвращается оно и в Европу: в Исландии, Литве оно стало в последнее десятилетие одной из признанных, уважаемых религий. В Англии один из католических епископов входит одновременно в Орден Друидов. Вклад древнего язычества в становление основ современной цивилизации: гуманизма, веротерпимости, демократии, искусства, науки, философии - признается всеми культурными людьми и Европейским Советом. Плодами культурного воздействия язычества в наше время являются трансперсональное движение, современные методы корпоративного менеджмента и корпоративная этика, экологическое мировоззрение и движение ненасил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 тем в России продолжается негативное, дискриминационное отношение к язычеству со стороны определенных властных органов, СМИ, религиозных, партийных и культурных объединений. Законодательство отрицает их традиционный характер, их историческую роль в становление культуры народов России, ставит приверженцев языческих верований в такие условия, когда они не могут законными средствами защитить свои права. Продолжаются клевета в адрес языческих объединений, разрушения и осквернения их священных мест (только в Москве около 10 таких случаев за последний год), в Нижегородской области имел место случай  сожжения бабушки-язычницы, народной целительницы. Известное уже много лет в народе капище  языческой общины «Схорон еж словен» в С.-Петербурге отдают церкви под строительство, в Костроме представители церкви угрожали смещением губернатору за его согласие на строительство святилища, в Вологде закрыли светский музей Бабы-Яги (якобы это пропаганда сатанизма). Школам России навязывается религиозное образование, чтобы обеспечить работой выпускников православных семинарий. Некоторые авторитетные духовные лица русской православной церкви в России называют язычников врагами российской государственности и русского народа, основываясь в этом на Ветхом и Новом завете, подвергая «обрезанию» многотысячелетнюю историю славян, культуру и достижения наших предков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помним, Ветхий завет содержит открытый экстремистский призыв убивать язычников, захватывать их имущество, истреблять их детей, уничтожать их священные рощи, храмы, предметы культа. Тексты Ветхого завета распространяются без каких-либо историко-культурологических комментариев со стороны христианских церквей и в течение более чем двух тысячелетий служили непосредственным оправданием и руководством к религиозной вражде, в том числе на территории Древней Руси и Ро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еследования язычников продолжались и после падения самодержавия в России. Как и верующие других конфессий, многие язычники пострадали от преследований и репрессий во времена советской власт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современной России идет интенсивное возрождение языческих верований разных народов, несмотря на препятствия со стороны властей и некоторых религиозных конфессий. Язычники разных народов России, не желают больше прятаться, хотят открыто следовать традициям и верованиям своих предков. Они объединяются в более крупные языческие движения, чтобы вместе отстаивать свои интересы. Коломенское обращение, Уральская декларация, Битцевское обращение стали важными вехами в развитии этих движений, в развитии диалога народных культур и традиций. Мы уже многое сделали, чтобы само понятие «язычество» перестало употребляться в прессе и среди людей как пугало. Но многое еще предстоит сделать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ступление язычников в равноправный диалог с властями и основными религиозными организациями России - важнейший шаг на пути восстановления исторической справедливости по отношению к язычеству. Пока государство отказывает нам в этом праве, поскольку испытывает сильнейшее влияние со стороны враждебных для язычества сил: нас обычно игнорируют, не приглашают на соответствующие конференции, даже когда они проводятся под эгидой государства, ведущих научных институтов стран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обходимым условием прорыва этой блокады является четкое выражение нашего отношения к другим религиозным течениям и к государственной политике в отношении к религиям и свободе совести. Искренне и открыто выражая этого отношение, мы побуждаем и другие конфессии и государственную власть выразить публично свое отношение к нам, язычникам, и к тем проблемам, которые накопились в наших отношениях в течение тысячелетий. 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гра представляет собой наглядный пример вхождения в транс древними шаманами Сибири. Участники делятся на две равные группы. Группы разводятся в разные стороны, и первая начинает отстукивать ногами по два удара в секунду, вторая группа делает 3 стука в секунду. Затем группы сближаются, не прерывая ритма, участники проходят мимо друг друга, разворачиваются и движение возобновляется. Теоретически возможно рассогласование психики и вхождение в медитативное состояние в результате определенного акустического воздействия повторяющегося ритма. Практически же достижение подобного состояния без многолетней практики очень маловероятно. Цель игры не в достижении измененного состояния сознания, а в том, чтобы вызвать обыкновенный интерес у вовлеченных в игру люд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4:31:00Z</dcterms:created>
  <dc:creator>narod</dc:creator>
  <dc:description/>
  <dc:language>en-US</dc:language>
  <cp:lastModifiedBy>General</cp:lastModifiedBy>
  <dcterms:modified xsi:type="dcterms:W3CDTF">2000-12-13T14:05:00Z</dcterms:modified>
  <cp:revision>7</cp:revision>
  <dc:subject/>
  <dc:title>Хватит собирать камни, чтобы потом раскидывать их в кого попало</dc:title>
</cp:coreProperties>
</file>