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инистерство общего и профессиональног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образования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едагогический колледж ХГУ им. Н.Ф. Катанова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aaieiaie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работка методического пособ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  <w:t>для самостоятельной работы студентов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  <w:t>по тем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  <w:t>“</w:t>
      </w:r>
      <w:r>
        <w:rPr>
          <w:rFonts w:eastAsia="Times New Roman Cyr" w:cs="Times New Roman Cyr" w:ascii="Times New Roman Cyr" w:hAnsi="Times New Roman Cyr"/>
          <w:sz w:val="48"/>
          <w:szCs w:val="48"/>
        </w:rPr>
        <w:t>Газовые законы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8"/>
          <w:szCs w:val="48"/>
        </w:rPr>
      </w:pPr>
      <w:r>
        <w:rPr>
          <w:rFonts w:eastAsia="Times New Roman Cyr" w:cs="Times New Roman Cyr" w:ascii="Times New Roman Cyr" w:hAnsi="Times New Roman Cyr"/>
          <w:sz w:val="48"/>
          <w:szCs w:val="4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ыполнила: студентка 101 гр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 Побеляева С.Н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рил:    Заволжский И.А.</w:t>
      </w:r>
    </w:p>
    <w:p>
      <w:pPr>
        <w:pStyle w:val="Caaieiaie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aieiaie3"/>
        <w:rPr/>
      </w:pPr>
      <w:r>
        <w:rPr/>
      </w:r>
    </w:p>
    <w:p>
      <w:pPr>
        <w:pStyle w:val="Caaieiaie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бакан 1998</w:t>
      </w:r>
    </w:p>
    <w:p>
      <w:pPr>
        <w:pStyle w:val="Normal"/>
        <w:ind w:left="1985" w:hanging="0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  <w:t>Введе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Любая наука естественного цикла – источник знаний об окружающем мире, явлениях природы. Особенность же физики состоит в том, что она изучает общие закономерности природы во всем многообразии окружающего мира. Это наука, которая изучает наиболее простые явления природы, моделируя определенные ситуации, описывая их физическим языком. Хотя в природе нет ничего простого, все взаимосвязано, тем не менее физика помогает найти в этом простоту, усваивать суть, понять многоликость явлений, как возможный итог действия сравнительно небольшого количества простейших процессов и сил, связанных между собой.</w:t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>Изучение физики тесно связано с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накомство учащихся с основами современных физических теорий, составляющих ядро физического образования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у них интереса к окружающему миру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практических умений и навыков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14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умения наблюдать и систематизировать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этого, следует преподносить физику не как систему устоявшихся, “застывших” знаний, а как процесс исследования, решения конкретных задач, как процесс добывания знаний.</w:t>
      </w:r>
    </w:p>
    <w:p>
      <w:pPr>
        <w:pStyle w:val="TextBody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этом смысле несомненно положительная роль обучения учащихся решению физических задач. Работа с задачей позволяет понять запомнить основные законы и формулы физики, создает представление об их характерных особенностях и границах применения. Задача развивает навыки в использовании физических законов для решения конкретных вопросов, имеющих практическое и познавательное значение.</w:t>
      </w:r>
    </w:p>
    <w:p>
      <w:pPr>
        <w:pStyle w:val="TextBody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воей работе я раскрываю этапы решения задач по теме “Газовые законы”. Данная работа как раз служит в определенной мере решению той задачи, которая стоит при изучении этой темы. В ней сделана попытка систематизации типов и методов решения физических задач раздела “Газовые законы” школьного курса физики. </w:t>
      </w:r>
    </w:p>
    <w:p>
      <w:pPr>
        <w:pStyle w:val="TextBody"/>
        <w:ind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работа явилась предметом интереса лишь потому, что с моей точки зрения, задачи, предоставленные здесь являются достаточно сложными, но в то же время они могут использоваться для самостоятельного изучения и понятны почти всем учащимся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5" w:hanging="0"/>
        <w:rPr/>
      </w:pPr>
      <w:r>
        <w:rPr>
          <w:rFonts w:eastAsia="Times New Roman Cyr" w:cs="Times New Roman Cyr" w:ascii="Times New Roman Cyr" w:hAnsi="Times New Roman Cyr"/>
          <w:sz w:val="36"/>
          <w:szCs w:val="36"/>
        </w:rPr>
        <w:t>Решение задач по теме</w:t>
      </w:r>
      <w:r>
        <w:rPr>
          <w:sz w:val="36"/>
          <w:szCs w:val="36"/>
        </w:rPr>
        <w:t>:</w:t>
      </w:r>
    </w:p>
    <w:p>
      <w:pPr>
        <w:pStyle w:val="Normal"/>
        <w:rPr/>
      </w:pPr>
      <w:r>
        <w:rPr>
          <w:b/>
          <w:bCs/>
          <w:sz w:val="40"/>
          <w:szCs w:val="40"/>
        </w:rPr>
        <w:t xml:space="preserve">                    “</w:t>
      </w: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>Газовые законы.</w:t>
      </w:r>
      <w:r>
        <w:rPr>
          <w:b/>
          <w:bCs/>
          <w:sz w:val="40"/>
          <w:szCs w:val="40"/>
        </w:rPr>
        <w:t>”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36"/>
          <w:szCs w:val="36"/>
        </w:rPr>
        <w:t>Классификация</w:t>
      </w:r>
      <w:r>
        <w:rPr>
          <w:sz w:val="36"/>
          <w:szCs w:val="36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31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енделеева-Клапейр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31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равнение Клаперона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84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опроцессы</w:t>
      </w:r>
      <w:r>
        <w:rPr>
          <w:sz w:val="28"/>
          <w:szCs w:val="28"/>
        </w:rPr>
        <w:t>:</w:t>
      </w:r>
      <w:r>
        <w:rPr/>
        <w:t xml:space="preserve">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84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кон Бойля-Мариотт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231" w:hanging="53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он Гей-Люса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48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кон Шарля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енделеева-Клапейро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Алгорит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625" w:leader="none"/>
          <w:tab w:val="left" w:pos="2061" w:leader="none"/>
        </w:tabs>
        <w:ind w:left="2781" w:hanging="720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читать условие задач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701" w:leader="none"/>
          <w:tab w:val="left" w:pos="2061" w:leader="none"/>
        </w:tabs>
        <w:ind w:left="2781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исать все данные задачи и искомые величи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701" w:leader="none"/>
          <w:tab w:val="left" w:pos="2061" w:leader="none"/>
        </w:tabs>
        <w:ind w:left="2781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исать физические законы, нужные для решения задач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701" w:leader="none"/>
          <w:tab w:val="left" w:pos="2061" w:leader="none"/>
        </w:tabs>
        <w:ind w:left="2781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писать в математическом виде соотношения, выражающие физический смысл дополнительных условий, конкретизирующих указанные в задаче яв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701" w:leader="none"/>
          <w:tab w:val="left" w:pos="2061" w:leader="none"/>
        </w:tabs>
        <w:ind w:left="2781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ешить полученную систему уравнений в общем виде относительно искомых величи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701" w:leader="none"/>
          <w:tab w:val="left" w:pos="2061" w:leader="none"/>
        </w:tabs>
        <w:ind w:left="2781" w:hanging="72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оизвести проверку размер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701" w:leader="none"/>
          <w:tab w:val="left" w:pos="2061" w:leader="none"/>
        </w:tabs>
        <w:ind w:left="2421" w:hanging="360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ычислить значение искомых величин с учетом правки приближенных к вычислению.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-851" w:hanging="0"/>
        <w:rPr/>
      </w:pPr>
      <w:r>
        <w:rPr/>
        <w:t>Задача 1.</w:t>
      </w:r>
    </w:p>
    <w:tbl>
      <w:tblPr>
        <w:tblW w:w="104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81"/>
      </w:tblGrid>
      <w:tr>
        <w:trPr/>
        <w:tc>
          <w:tcPr>
            <w:tcW w:w="10400" w:type="dxa"/>
            <w:gridSpan w:val="2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закрытом теплонепроницаемом сосуде находится озон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) при температуре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= 840 К. Через некоторое время озон полностью превращается в кислород 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). Определить во сколько раз возрастет при этом давление в сосуде , если на образование одной грамм-молекулы озона из кислорода нужно затратить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34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000 кал. Теплоемкость одной грамм-молекулы кислорода при постоянном объеме считать равной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 5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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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  <w:r>
              <w:rPr/>
            </w:r>
            <m:oMath xmlns:m="http://schemas.openxmlformats.org/officeDocument/2006/math"/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Дано </w:t>
            </w:r>
            <w:r>
              <w:rPr>
                <w:i/>
                <w:iCs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 840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34000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а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>
                <w:sz w:val="24"/>
                <w:szCs w:val="24"/>
              </w:rPr>
              <w:t xml:space="preserve">= 5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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</m:t>
                  </m:r>
                </m:den>
              </m:f>
            </m:oMath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4"/>
                <w:szCs w:val="24"/>
              </w:rPr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sz w:val="24"/>
                <w:szCs w:val="24"/>
              </w:rPr>
              <w:t>) = 4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4"/>
                <w:szCs w:val="24"/>
              </w:rPr>
              <w:t>) = 32</w:t>
            </w:r>
          </w:p>
        </w:tc>
        <w:tc>
          <w:tcPr>
            <w:tcW w:w="728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Решение </w:t>
            </w:r>
            <w:r>
              <w:rPr>
                <w:i/>
                <w:iCs/>
                <w:sz w:val="24"/>
                <w:szCs w:val="24"/>
              </w:rPr>
              <w:t xml:space="preserve">: </w:t>
            </w:r>
            <w:r>
              <w:rPr/>
              <w:t xml:space="preserve">       </w:t>
            </w:r>
            <w:r>
              <w:rPr/>
            </w:r>
            <m:oMath xmlns:m="http://schemas.openxmlformats.org/officeDocument/2006/math"/>
            <w:r>
              <w:rPr/>
              <w:t xml:space="preserve"> 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Найти </w:t>
            </w:r>
            <w:r>
              <w:rPr>
                <w:i/>
                <w:iCs/>
                <w:sz w:val="24"/>
                <w:szCs w:val="24"/>
              </w:rPr>
              <w:t xml:space="preserve">: </w:t>
            </w:r>
            <w:r>
              <w:rPr>
                <w:i/>
                <w:iCs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  </w:t>
            </w:r>
          </w:p>
        </w:tc>
        <w:tc>
          <w:tcPr>
            <w:tcW w:w="728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671" w:hanging="566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Ò</m:t>
              </m:r>
            </m:oMath>
            <w:r>
              <w:rPr/>
              <w:t xml:space="preserve">       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Ò</m:t>
              </m:r>
            </m:oMath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671" w:hanging="566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/>
              <w:t>(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671" w:hanging="566"/>
              <w:rPr/>
            </w:pP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szCs w:val="24"/>
              </w:rPr>
              <w:t>8,5 + 1,5 = 10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283" w:hanging="283"/>
              <w:rPr/>
            </w:pPr>
            <w:r>
              <w:rPr/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Ответ </w:t>
            </w:r>
            <w:r>
              <w:rPr>
                <w:i/>
                <w:iCs/>
                <w:sz w:val="24"/>
                <w:szCs w:val="24"/>
              </w:rPr>
              <w:t xml:space="preserve">: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 10 раз.</w:t>
            </w:r>
          </w:p>
        </w:tc>
        <w:tc>
          <w:tcPr>
            <w:tcW w:w="7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00" w:type="dxa"/>
            <w:gridSpan w:val="2"/>
            <w:tcBorders/>
          </w:tcPr>
          <w:p>
            <w:pPr>
              <w:pStyle w:val="Normal"/>
              <w:snapToGrid w:val="false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Задача 2.</w:t>
            </w:r>
          </w:p>
        </w:tc>
      </w:tr>
      <w:tr>
        <w:trPr/>
        <w:tc>
          <w:tcPr>
            <w:tcW w:w="10400" w:type="dxa"/>
            <w:gridSpan w:val="2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ткрытый сосуд содержит воздух при температуре Т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30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0 К. какая часть массы воздуха останется в нем при нагревании до температуры Т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= 723 К? тепловым расширение сосуда пренебречь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но: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300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= 723 К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8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Решение </w:t>
            </w:r>
            <w:r>
              <w:rPr>
                <w:i/>
                <w:iCs/>
                <w:sz w:val="24"/>
                <w:szCs w:val="24"/>
              </w:rPr>
              <w:t xml:space="preserve">: </w:t>
            </w:r>
            <w:r>
              <w:rPr/>
              <w:t xml:space="preserve">       </w:t>
            </w:r>
            <w:r>
              <w:rPr/>
            </w:r>
            <m:oMath xmlns:m="http://schemas.openxmlformats.org/officeDocument/2006/math"/>
            <w:r>
              <w:rPr/>
              <w:t xml:space="preserve"> 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айти: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4"/>
                <w:szCs w:val="24"/>
                <w:lang w:val="en-US"/>
              </w:rPr>
              <w:t>= 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PV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  <w:lang w:val="en-US"/>
              </w:rPr>
              <w:t>PV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sz w:val="24"/>
                <w:szCs w:val="24"/>
              </w:rPr>
              <w:t xml:space="preserve">                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</m:oMath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 xml:space="preserve">Ответ </w:t>
            </w:r>
            <w:r>
              <w:rPr>
                <w:i/>
                <w:iCs/>
                <w:sz w:val="24"/>
                <w:szCs w:val="24"/>
              </w:rPr>
              <w:t>: 0, 415</w:t>
            </w:r>
          </w:p>
        </w:tc>
        <w:tc>
          <w:tcPr>
            <w:tcW w:w="7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0" w:hanging="0"/>
        <w:rPr/>
      </w:pPr>
      <w:r>
        <w:rPr/>
      </w:r>
    </w:p>
    <w:p>
      <w:pPr>
        <w:pStyle w:val="Normal"/>
        <w:ind w:left="-1800" w:hanging="0"/>
        <w:rPr/>
      </w:pPr>
      <w:r>
        <w:rPr/>
      </w:r>
    </w:p>
    <w:p>
      <w:pPr>
        <w:pStyle w:val="Normal"/>
        <w:ind w:left="-1800" w:hanging="0"/>
        <w:rPr/>
      </w:pPr>
      <w:r>
        <w:rPr/>
      </w:r>
    </w:p>
    <w:p>
      <w:pPr>
        <w:pStyle w:val="Normal"/>
        <w:ind w:left="-1800" w:hanging="0"/>
        <w:rPr/>
      </w:pPr>
      <w:r>
        <w:rPr/>
      </w:r>
    </w:p>
    <w:p>
      <w:pPr>
        <w:pStyle w:val="Normal"/>
        <w:ind w:left="-1800" w:hanging="0"/>
        <w:rPr/>
      </w:pPr>
      <w:r>
        <w:rPr/>
      </w:r>
    </w:p>
    <w:p>
      <w:pPr>
        <w:pStyle w:val="Normal"/>
        <w:ind w:left="-1800" w:hanging="0"/>
        <w:rPr/>
      </w:pPr>
      <w:r>
        <w:rPr/>
      </w:r>
    </w:p>
    <w:p>
      <w:pPr>
        <w:pStyle w:val="Normal"/>
        <w:ind w:left="-1800" w:hanging="0"/>
        <w:rPr/>
      </w:pPr>
      <w:r>
        <w:rPr/>
      </w:r>
    </w:p>
    <w:tbl>
      <w:tblPr>
        <w:tblW w:w="104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81"/>
      </w:tblGrid>
      <w:tr>
        <w:trPr/>
        <w:tc>
          <w:tcPr>
            <w:tcW w:w="10400" w:type="dxa"/>
            <w:gridSpan w:val="2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Задача 3.</w:t>
            </w:r>
          </w:p>
        </w:tc>
      </w:tr>
      <w:tr>
        <w:trPr/>
        <w:tc>
          <w:tcPr>
            <w:tcW w:w="10400" w:type="dxa"/>
            <w:gridSpan w:val="2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йти плотность азота при температуре Т = 300 К и давлении 0,1 МПа. Молярная масса азота М=0,028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но: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 = 300 К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Р = 0,1 Мпа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М = 0,028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= 8,31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Решение 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       </w:t>
            </w:r>
            <w:r>
              <w:rPr/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йти: </w:t>
            </w: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  <w:lang w:val="en-US"/>
              </w:rPr>
              <w:t xml:space="preserve"> = 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2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12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Ответ </w:t>
            </w:r>
            <w:r>
              <w:rPr>
                <w:i/>
                <w:iCs/>
                <w:sz w:val="22"/>
                <w:szCs w:val="22"/>
              </w:rPr>
              <w:t xml:space="preserve">: 1,12 </w:t>
            </w:r>
            <w:r>
              <w:rPr>
                <w:i/>
                <w:iCs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72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8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81"/>
      </w:tblGrid>
      <w:tr>
        <w:trPr/>
        <w:tc>
          <w:tcPr>
            <w:tcW w:w="10400" w:type="dxa"/>
            <w:gridSpan w:val="2"/>
            <w:tcBorders/>
          </w:tcPr>
          <w:p>
            <w:pPr>
              <w:pStyle w:val="Normal"/>
              <w:ind w:firstLine="34"/>
              <w:jc w:val="both"/>
              <w:rPr>
                <w:rFonts w:ascii="Times New Roman Cyr" w:hAnsi="Times New Roman Cyr" w:eastAsia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Задача 4.</w:t>
            </w:r>
          </w:p>
        </w:tc>
      </w:tr>
      <w:tr>
        <w:trPr/>
        <w:tc>
          <w:tcPr>
            <w:tcW w:w="10400" w:type="dxa"/>
            <w:gridSpan w:val="2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Сосуд объема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= 100 литров разделен на 2-е равные части полупроницаемой перегородкой. В одной части сосуда находится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= 2 г. водорода, во второй - </w:t>
            </w:r>
            <w:r>
              <w:rPr>
                <w:rFonts w:eastAsia="Symbol" w:cs="Symbol" w:ascii="Symbol" w:hAnsi="Symbol"/>
                <w:sz w:val="22"/>
                <w:szCs w:val="22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= 1 моль азота. Найти давление, установившееся по обе стороны перегородки, если она может пропускать только водород. Температура в обеих половинах сосуда одна и та же: Т = 400 К. – и постоянна. Молярная масса водорода М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0,002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а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= 100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2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р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= 1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оль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 = 400 К.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= 0,002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= 8,31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728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Решение </w:t>
            </w:r>
            <w:r>
              <w:rPr>
                <w:i/>
                <w:i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 xml:space="preserve">       </w:t>
            </w:r>
            <w:r>
              <w:rPr/>
            </w:r>
            <m:oMath xmlns:m="http://schemas.openxmlformats.org/officeDocument/2006/math"/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Найти: </w:t>
            </w:r>
            <w:r>
              <w:rPr>
                <w:sz w:val="22"/>
                <w:szCs w:val="22"/>
                <w:lang w:val="en-US"/>
              </w:rPr>
              <w:t>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72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=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</w:t>
            </w:r>
            <w:r>
              <w:rPr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oMath>
            <w:r>
              <w:rPr>
                <w:sz w:val="22"/>
                <w:szCs w:val="22"/>
              </w:rPr>
              <w:t xml:space="preserve">   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97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</m:oMath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 xml:space="preserve">Ответ </w:t>
            </w:r>
            <w:r>
              <w:rPr>
                <w:i/>
                <w:iCs/>
                <w:sz w:val="22"/>
                <w:szCs w:val="22"/>
              </w:rPr>
              <w:t xml:space="preserve">: 0,010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2"/>
                <w:szCs w:val="22"/>
              </w:rPr>
              <w:t>Па</w:t>
            </w:r>
          </w:p>
        </w:tc>
        <w:tc>
          <w:tcPr>
            <w:tcW w:w="72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aieiaie1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Задача  5.      </w:t>
      </w:r>
    </w:p>
    <w:p>
      <w:pPr>
        <w:pStyle w:val="Normal"/>
        <w:ind w:left="-851" w:right="-809" w:hanging="0"/>
        <w:jc w:val="both"/>
        <w:rPr/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755265</wp:posOffset>
                </wp:positionH>
                <wp:positionV relativeFrom="paragraph">
                  <wp:posOffset>643255</wp:posOffset>
                </wp:positionV>
                <wp:extent cx="114300" cy="215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16.95pt;margin-top:50.65pt;width:8.95pt;height:16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114300" cy="21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215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pt;margin-top:0pt;width:8.95pt;height:16.9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Цилиндр длины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8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. разделен на две части подвижным поршнем. Одна часть цилиндра заполнена кислородом , а другая – водородом. При каком положении поршня давление в обеих частях цилиндра будут одинаковы</w:t>
      </w:r>
      <w:r>
        <w:rPr>
          <w:sz w:val="24"/>
          <w:szCs w:val="24"/>
        </w:rPr>
        <w:t xml:space="preserve">?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мпературы и массы газов в обеих частях цилиндра одинаковы. Молярные массы кислорода и водорода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002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Normal"/>
        <w:ind w:left="-851" w:right="-809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017905</wp:posOffset>
                </wp:positionH>
                <wp:positionV relativeFrom="paragraph">
                  <wp:posOffset>33655</wp:posOffset>
                </wp:positionV>
                <wp:extent cx="4937760" cy="26517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6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Ðåøåíèå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Î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                                Í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1)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2)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3)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4)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ñì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15pt;margin-top:2.65pt;width:388.75pt;height:208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Ðåøåíèå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Î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                                Í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1)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2)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3)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4)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ñì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Дано </w:t>
      </w:r>
      <w:r>
        <w:rPr>
          <w:i/>
          <w:iCs/>
          <w:sz w:val="24"/>
          <w:szCs w:val="24"/>
        </w:rPr>
        <w:t>:</w:t>
      </w:r>
    </w:p>
    <w:p>
      <w:pPr>
        <w:pStyle w:val="Normal"/>
        <w:ind w:left="-851" w:right="-809" w:hanging="0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=8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м.</w:t>
      </w:r>
    </w:p>
    <w:p>
      <w:pPr>
        <w:pStyle w:val="Normal"/>
        <w:ind w:left="-851" w:right="-809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,032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</w:p>
    <w:p>
      <w:pPr>
        <w:pStyle w:val="Normal"/>
        <w:ind w:left="-851" w:right="-809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,002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</w:p>
    <w:p>
      <w:pPr>
        <w:pStyle w:val="Normal"/>
        <w:ind w:left="-851" w:right="-809" w:hanging="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Т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left="-851" w:right="-809" w:hanging="0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ind w:left="-851" w:right="-809" w:hanging="0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ind w:left="-851" w:right="-809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Найти </w:t>
      </w:r>
      <w:r>
        <w:rPr>
          <w:i/>
          <w:iCs/>
          <w:sz w:val="24"/>
          <w:szCs w:val="24"/>
        </w:rPr>
        <w:t>:</w:t>
      </w:r>
      <w:r>
        <w:rPr/>
        <w:t xml:space="preserve">   </w:t>
      </w:r>
      <w:r>
        <w:rPr>
          <w:lang w:val="en-US"/>
        </w:rPr>
        <w:t>l</w:t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5 см</w:t>
      </w:r>
    </w:p>
    <w:p>
      <w:pPr>
        <w:pStyle w:val="Normal"/>
        <w:ind w:hanging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6.</w:t>
      </w:r>
    </w:p>
    <w:p>
      <w:pPr>
        <w:pStyle w:val="Normal"/>
        <w:ind w:hanging="851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ва сосуда, содержащие один и тот же газ, соединены трубкой с краном. Объемы сосудов равн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 давления в них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аким будет давление газа после открытия крана соединительной трубки?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(температура газа постоянная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657985</wp:posOffset>
                </wp:positionH>
                <wp:positionV relativeFrom="paragraph">
                  <wp:posOffset>36830</wp:posOffset>
                </wp:positionV>
                <wp:extent cx="4206240" cy="17373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)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)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5pt;margin-top:2.9pt;width:331.15pt;height:136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)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)</w:t>
                        <w:br/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: 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Р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вертикально расположенном цилиндре сечени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 поршнем массы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ходится воздух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гда на поршень положили груз массы М ,расстояние его от дна цилиндра уменьшилось 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раз. Насколько повысилась температура воздуха в цилиндре</w:t>
      </w:r>
      <w:r>
        <w:rPr>
          <w:sz w:val="24"/>
          <w:szCs w:val="24"/>
        </w:rPr>
        <w:t xml:space="preserve">?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тмосферное давление равно Р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55265</wp:posOffset>
                </wp:positionH>
                <wp:positionV relativeFrom="paragraph">
                  <wp:posOffset>109855</wp:posOffset>
                </wp:positionV>
                <wp:extent cx="2834640" cy="19202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)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>-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95pt;margin-top:8.65pt;width:223.15pt;height:151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)Т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 Cyr" w:cs="Times New Roman Cyr" w:ascii="Times New Roman Cyr" w:hAnsi="Times New Roman Cyr"/>
                          <w:color w:val="auto"/>
                          <w:lang w:val="ru-RU"/>
                        </w:rPr>
                        <w:t>-Т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Т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  <w:br/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</w:t>
      </w:r>
      <w:r>
        <w:rPr>
          <w:sz w:val="24"/>
          <w:szCs w:val="24"/>
          <w:lang w:val="en-US"/>
        </w:rPr>
        <w:t xml:space="preserve"> 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)S, m,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  <w:lang w:val="en-US"/>
        </w:rPr>
        <w:t>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lang w:val="en-US"/>
        </w:rPr>
        <w:t>, n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атмосфер да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</w:t>
      </w:r>
      <w:r>
        <w:rPr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Т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: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vertAlign w:val="subscript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Цилиндрический сосуд, расположенный горизонтально, заполнен газом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300 К. и давлении Р = 0,1 Мпа и разделен на 2-е равные части подвижной перегородкой. Каково будет давление Р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если в одной части газ нагреть до температуры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30 К., а в другой температуру газа оставить без изменени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749425</wp:posOffset>
                </wp:positionH>
                <wp:positionV relativeFrom="paragraph">
                  <wp:posOffset>3175</wp:posOffset>
                </wp:positionV>
                <wp:extent cx="3840480" cy="16459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)</w:t>
                            </w:r>
                            <w:r>
                              <w:rPr>
                                <w:kern w:val="2"/>
                                <w:sz w:val="20"/>
                                <w:position w:val="-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П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5pt;margin-top:0.25pt;width:302.35pt;height:12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)</w:t>
                      </w:r>
                      <w:r>
                        <w:rPr>
                          <w:kern w:val="2"/>
                          <w:sz w:val="20"/>
                          <w:position w:val="-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Па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 = 300 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= 0,1 МП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30 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const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: Р</w:t>
      </w:r>
      <w:r>
        <w:rPr>
          <w:sz w:val="24"/>
          <w:szCs w:val="24"/>
        </w:rPr>
        <w:t>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: Р</w:t>
      </w:r>
      <w:r>
        <w:rPr>
          <w:sz w:val="24"/>
          <w:szCs w:val="24"/>
        </w:rPr>
        <w:t>’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105 К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Баллон объемом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л содержит сжатый воздух при давлени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Па. 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00 К. какой объем воды можно вытеснить из цистерны подводной лодки воздухом этого баллона, если лодка находится на глубине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2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, где температура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8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.? Плотность воды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тмосферное давл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,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657985</wp:posOffset>
                </wp:positionH>
                <wp:positionV relativeFrom="paragraph">
                  <wp:posOffset>-6350</wp:posOffset>
                </wp:positionV>
                <wp:extent cx="3931920" cy="21945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19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 Cyr" w:cs="Times New Roman Cyr" w:ascii="Times New Roman Cyr" w:hAnsi="Times New Roman Cyr"/>
                                <w:color w:val="auto"/>
                                <w:lang w:val="ru-RU"/>
                              </w:rPr>
                              <w:t>1)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gh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+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Symbol" w:cs="Symbol" w:ascii="Times New Roman" w:hAnsi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>2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ymbol" w:cs="Symbol"/>
                                <w:color w:val="auto"/>
                                <w:lang w:val="en-US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л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=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)V=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5pt;margin-top:-0.5pt;width:309.55pt;height:17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 Cyr" w:cs="Times New Roman Cyr" w:ascii="Times New Roman Cyr" w:hAnsi="Times New Roman Cyr"/>
                          <w:color w:val="auto"/>
                          <w:lang w:val="ru-RU"/>
                        </w:rPr>
                        <w:t>1)Р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Р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gh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=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+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Symbol" w:cs="Symbol" w:ascii="Times New Roman" w:hAnsi="Times New Roman"/>
                          <w:color w:val="auto"/>
                          <w:lang w:val="en-US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>2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ymbol" w:cs="Symbol"/>
                          <w:color w:val="auto"/>
                          <w:lang w:val="en-US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л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=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)V=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cs="Times New Roman Cyr" w:eastAsia="Times New Roman Cyr" w:ascii="Times New Roman Cyr" w:hAnsi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5 МП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00 К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20 м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80 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1 М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: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=28</w:t>
      </w: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1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осуде с подвижным поршнем находится газ при давлении 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,0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4"/>
          <w:szCs w:val="24"/>
        </w:rPr>
        <w:t>Па и температуре Т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27 К. Каким станет давление газа , если его объем уменьшить вдвое, а температуру повысить до 600 К.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1383665</wp:posOffset>
                </wp:positionH>
                <wp:positionV relativeFrom="paragraph">
                  <wp:posOffset>161290</wp:posOffset>
                </wp:positionV>
                <wp:extent cx="420624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а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5pt;margin-top:12.7pt;width:331.1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а.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,0*10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7 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600 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: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: 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,4 * 10</w:t>
      </w:r>
      <w:r>
        <w:rPr>
          <w:sz w:val="24"/>
          <w:szCs w:val="24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1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нутри закрытого с обеих сторон цилиндра имеется подвижный поршень. С одной стороны поршня в цилиндре находится </w:t>
      </w:r>
      <w:r>
        <w:rPr>
          <w:sz w:val="24"/>
          <w:szCs w:val="24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аммов некоторого газа, с другой стороны 2</w:t>
      </w:r>
      <w:r>
        <w:rPr>
          <w:sz w:val="24"/>
          <w:szCs w:val="24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аммов этого же газа. Какую часть объема цилиндра будет занимать 2</w:t>
      </w:r>
      <w:r>
        <w:rPr>
          <w:sz w:val="24"/>
          <w:szCs w:val="24"/>
          <w:lang w:val="en-US"/>
        </w:rPr>
        <w:t>m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граммов газа при равновесии поршня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749425</wp:posOffset>
                </wp:positionH>
                <wp:positionV relativeFrom="paragraph">
                  <wp:posOffset>18415</wp:posOffset>
                </wp:positionV>
                <wp:extent cx="384048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br/>
                              <w:t xml:space="preserve">           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75pt;margin-top:1.45pt;width:302.3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br/>
                        <w:t xml:space="preserve">           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 xml:space="preserve">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               2</w:t>
      </w:r>
      <w:r>
        <w:rPr>
          <w:sz w:val="24"/>
          <w:szCs w:val="24"/>
          <w:lang w:val="en-US"/>
        </w:rPr>
        <w:t>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ъема цилинд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1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 закрытом цилиндрическом сосуде постоянного сечения находится газ при н.у. сосуд размещен горизонтально и разделен подвижным поршнем в отношении 1 к 2. В каком отношении поршень будет делить объем сосуда, если меньшую его часть нагреть д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szCs w:val="24"/>
        </w:rPr>
        <w:t xml:space="preserve">= 3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., а большую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хладить д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szCs w:val="24"/>
        </w:rPr>
        <w:t xml:space="preserve"> = 15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.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200785</wp:posOffset>
                </wp:positionH>
                <wp:positionV relativeFrom="paragraph">
                  <wp:posOffset>133985</wp:posOffset>
                </wp:positionV>
                <wp:extent cx="4389120" cy="21031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1) 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5pt;margin-top:10.55pt;width:345.55pt;height:16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1) 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</w:t>
                        <w:br/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szCs w:val="24"/>
        </w:rPr>
        <w:t xml:space="preserve">= 30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15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: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1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До какого давления накачан футбольный мяч, объемом </w:t>
      </w:r>
      <w:r>
        <w:rPr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 л за </w:t>
      </w:r>
      <w:r>
        <w:rPr>
          <w:sz w:val="24"/>
          <w:szCs w:val="24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0 качаний поршневого насоса? При каждом качании насос захватывает из атмосферы объем воздуха </w:t>
      </w:r>
      <w:r>
        <w:rPr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оз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50 с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Атмосферное давл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,1 М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1475105</wp:posOffset>
                </wp:positionH>
                <wp:positionV relativeFrom="paragraph">
                  <wp:posOffset>106680</wp:posOffset>
                </wp:positionV>
                <wp:extent cx="4114800" cy="2286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оз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;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4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=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 =  =0,2 МПа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5pt;margin-top:8.4pt;width:323.95pt;height:17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;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оз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V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;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4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=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 =  =0,2 МПа.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 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4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воз.</w:t>
      </w:r>
      <w:r>
        <w:rPr>
          <w:sz w:val="24"/>
          <w:szCs w:val="24"/>
        </w:rPr>
        <w:t xml:space="preserve"> = 150*10</w:t>
      </w:r>
      <w:r>
        <w:rPr>
          <w:sz w:val="24"/>
          <w:szCs w:val="24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,1*10</w:t>
      </w:r>
      <w:r>
        <w:rPr>
          <w:sz w:val="24"/>
          <w:szCs w:val="24"/>
          <w:vertAlign w:val="superscript"/>
        </w:rPr>
        <w:t>6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: Р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 = 0,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1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Какое количество кислорода вдыхает при каждом вдохе альпинист, находящийся на высоте, где давление воздуха = 0,505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? Известно, что человек на поверхности земли, где давление 1,01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вдыхает за 1 раз 1 гр. кислорода. Изменение температуры воздуха с увеличением высоты пренебречь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475105</wp:posOffset>
                </wp:positionH>
                <wp:positionV relativeFrom="paragraph">
                  <wp:posOffset>109855</wp:posOffset>
                </wp:positionV>
                <wp:extent cx="4206240" cy="21031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5pt;margin-top:8.65pt;width:331.15pt;height:16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р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 гр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505*10</w:t>
      </w:r>
      <w:r>
        <w:rPr>
          <w:sz w:val="24"/>
          <w:szCs w:val="24"/>
          <w:vertAlign w:val="superscript"/>
        </w:rPr>
        <w:t>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,01*10</w:t>
      </w:r>
      <w:r>
        <w:rPr>
          <w:sz w:val="24"/>
          <w:szCs w:val="24"/>
          <w:vertAlign w:val="superscript"/>
        </w:rPr>
        <w:t>5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5 г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1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уд разделен перегородками на три части , объемы которых равн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в которых находятся газы при давлении Р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Р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, Р</w:t>
      </w:r>
      <w:r>
        <w:rPr>
          <w:sz w:val="24"/>
          <w:szCs w:val="24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оответственно. Какое давление установится в сосуде после удаления перегородок, если температура при этом осталась неизменной </w:t>
      </w:r>
      <w:r>
        <w:rPr>
          <w:sz w:val="24"/>
          <w:szCs w:val="24"/>
        </w:rPr>
        <w:t>?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292225</wp:posOffset>
                </wp:positionH>
                <wp:positionV relativeFrom="paragraph">
                  <wp:posOffset>18415</wp:posOffset>
                </wp:positionV>
                <wp:extent cx="4389120" cy="16459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)</w:t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5pt;margin-top:1.45pt;width:345.55pt;height:129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)</w:t>
                        <w:br/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486785</wp:posOffset>
                </wp:positionH>
                <wp:positionV relativeFrom="paragraph">
                  <wp:posOffset>113030</wp:posOffset>
                </wp:positionV>
                <wp:extent cx="1920240" cy="8229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5pt;margin-top:8.9pt;width:151.15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но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1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Р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 </w:t>
      </w:r>
      <w:r>
        <w:rPr>
          <w:sz w:val="24"/>
          <w:szCs w:val="24"/>
        </w:rPr>
        <w:t>: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1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Объем пузырька воздуха по мере всплытия его со дна озера на поверхность увеличивается в 3 раза. Какова глубина озер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292225</wp:posOffset>
                </wp:positionH>
                <wp:positionV relativeFrom="paragraph">
                  <wp:posOffset>82550</wp:posOffset>
                </wp:positionV>
                <wp:extent cx="429768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2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 xml:space="preserve">     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3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5pt;margin-top:6.5pt;width:338.3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2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 xml:space="preserve">      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3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,01*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1,293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: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15,6 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1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ва баллона соединены трубкой с краном, в первом находится газ при давлени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., во втором при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6*10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. Емкость первого балл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, второго 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. какое давление установится в баллонах, если открыть кран? Температура постоянная. Объемом трубки можно пренебреч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383665</wp:posOffset>
                </wp:positionH>
                <wp:positionV relativeFrom="paragraph">
                  <wp:posOffset>109855</wp:posOffset>
                </wp:positionV>
                <wp:extent cx="4206240" cy="210312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3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5pt;margin-top:8.65pt;width:331.15pt;height:165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3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а.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6*10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= cons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: 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: Р = 0,4*10</w:t>
      </w:r>
      <w:r>
        <w:rPr>
          <w:sz w:val="24"/>
          <w:szCs w:val="24"/>
          <w:vertAlign w:val="superscript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1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109345</wp:posOffset>
                </wp:positionH>
                <wp:positionV relativeFrom="paragraph">
                  <wp:posOffset>435610</wp:posOffset>
                </wp:positionV>
                <wp:extent cx="4480560" cy="1371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35pt;margin-top:34.3pt;width:352.7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В камере автомобильного колеса вместимостью 0,5 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давление воздуха равно 3*10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. Определить объем воздуха при нормальном давлении, той же температур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*10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Т</w:t>
      </w:r>
      <w:r>
        <w:rPr>
          <w:sz w:val="24"/>
          <w:szCs w:val="24"/>
          <w:vertAlign w:val="subscript"/>
          <w:lang w:val="en-US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= Т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const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*1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: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1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колько ртути войдет в стеклянный баллончик объемом 5 с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нагретый до Т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673 К , при его остывании до Т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289 К , если плотность ртути при Т =289 К равна </w:t>
      </w:r>
      <w:r>
        <w:rPr>
          <w:rFonts w:eastAsia="Symbol" w:cs="Symbol" w:ascii="Symbol" w:hAnsi="Symbol"/>
          <w:sz w:val="24"/>
          <w:szCs w:val="24"/>
        </w:rPr>
        <w:t>r</w:t>
      </w:r>
      <w:r>
        <w:rPr>
          <w:sz w:val="24"/>
          <w:szCs w:val="24"/>
        </w:rPr>
        <w:t xml:space="preserve">=13,6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 xml:space="preserve"> ?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109345</wp:posOffset>
                </wp:positionH>
                <wp:positionV relativeFrom="paragraph">
                  <wp:posOffset>167640</wp:posOffset>
                </wp:positionV>
                <wp:extent cx="4389120" cy="2743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)m=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р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35pt;margin-top:13.2pt;width:345.55pt;height:215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)m=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р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673 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289 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 =289 К.</w:t>
      </w:r>
    </w:p>
    <w:p>
      <w:pPr>
        <w:pStyle w:val="Normal"/>
        <w:jc w:val="both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f>
            <m:num>
              <m:r>
                <w:rPr>
                  <w:rFonts w:ascii="Cambria Math" w:hAnsi="Cambria Math"/>
                </w:rPr>
                <m:t xml:space="preserve">г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 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39 г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2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Объем некоторой массы идеального газа при нагревании на 1 К. при постоянном давлении увеличился 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своего первоначального значения. При какой температуре находился газ в начале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1475105</wp:posOffset>
                </wp:positionH>
                <wp:positionV relativeFrom="paragraph">
                  <wp:posOffset>82550</wp:posOffset>
                </wp:positionV>
                <wp:extent cx="384048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2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4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cs="Times New Roman Cyr" w:eastAsia="Times New Roman Cyr"/>
                                <w:color w:val="auto"/>
                                <w:lang w:val="ru-RU"/>
                              </w:rPr>
                              <w:t xml:space="preserve"> К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cs="Times New Roman Cyr" w:eastAsia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cs="Times New Roman Cyr" w:eastAsia="Times New Roman Cyr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К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5pt;margin-top:6.5pt;width:302.3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>2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>4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cs="Times New Roman Cyr" w:eastAsia="Times New Roman Cyr"/>
                          <w:color w:val="auto"/>
                          <w:lang w:val="ru-RU"/>
                        </w:rPr>
                        <w:t xml:space="preserve"> К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cs="Times New Roman Cyr" w:eastAsia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cs="Times New Roman Cyr" w:eastAsia="Times New Roman Cyr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К.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 К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den>
        </m:f>
      </m:oMath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= cons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</w:t>
      </w:r>
      <w:r>
        <w:rPr>
          <w:sz w:val="24"/>
          <w:szCs w:val="24"/>
          <w:lang w:val="en-US"/>
        </w:rPr>
        <w:t>: 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: Т=335 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21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В запаянной цилиндрической трубке, расположенной горизонтально, находится воздух при н.у. Трубка разделена подвижным поршнем на 2 части, отношение объемом которых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До какой температуры следует нагреть меньшую часть трубки и до какой температуры охладить большую часть трубки, чтобы поршень делил трубку на 2 равные части? Нагревание и охлаждение обеих частей производится пр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292225</wp:posOffset>
                </wp:positionH>
                <wp:positionV relativeFrom="paragraph">
                  <wp:posOffset>103505</wp:posOffset>
                </wp:positionV>
                <wp:extent cx="4206240" cy="256032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3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4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 xml:space="preserve">. = 410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 xml:space="preserve"> К. = 205 К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5pt;margin-top:8.15pt;width:331.15pt;height:20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)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>3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>4)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 xml:space="preserve">. = 410 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Cs w:val="24"/>
                          <w:sz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 xml:space="preserve"> К. = 205 К.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7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: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 Т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410 К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05 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22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цилиндре под поршнем изобарически охлаждают 10 л газа от 323 до 273 К. каков объем охлажденного газ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383665</wp:posOffset>
                </wp:positionH>
                <wp:positionV relativeFrom="paragraph">
                  <wp:posOffset>137160</wp:posOffset>
                </wp:positionV>
                <wp:extent cx="4206240" cy="11887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л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5pt;margin-top:10.8pt;width:331.1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л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л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23 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73 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: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8,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л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23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Газ занимает объем 2 м</w:t>
      </w:r>
      <w:r>
        <w:rPr>
          <w:sz w:val="24"/>
          <w:szCs w:val="24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ри температуре 273 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. Каков будет его объем при температуре 546 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 и прежнем давлении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292225</wp:posOffset>
                </wp:positionH>
                <wp:positionV relativeFrom="paragraph">
                  <wp:posOffset>18415</wp:posOffset>
                </wp:positionV>
                <wp:extent cx="4297680" cy="155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м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75pt;margin-top:1.45pt;width:338.35pt;height:12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cs="Times New Roman Cyr" w:eastAsia="Times New Roman Cyr" w:ascii="Times New Roman Cyr" w:hAnsi="Times New Roman Cyr"/>
                          <w:color w:val="auto"/>
                          <w:lang w:val="ru-RU"/>
                        </w:rPr>
                        <w:t xml:space="preserve"> м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t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szCs w:val="24"/>
        </w:rPr>
        <w:t xml:space="preserve"> = 273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 = 546 K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  <w:szCs w:val="24"/>
          <w:lang w:val="en-US"/>
        </w:rPr>
        <w:t xml:space="preserve"> = 546 </w:t>
      </w:r>
      <w:r>
        <w:rPr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819 K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 = cons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: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24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Газ занимал объем 12,32 л. Его охладили при постоянном давлении на 45 К., его объем стал равен 10,52 л. Какова была первоначальная температура газ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566545</wp:posOffset>
                </wp:positionH>
                <wp:positionV relativeFrom="paragraph">
                  <wp:posOffset>73025</wp:posOffset>
                </wp:positionV>
                <wp:extent cx="4023360" cy="2468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46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t>3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K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5pt;margin-top:5.75pt;width:316.75pt;height:19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t>3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K.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2,32*10</w:t>
      </w:r>
      <w:r>
        <w:rPr>
          <w:sz w:val="24"/>
          <w:szCs w:val="24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м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>Т = 45 К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 xml:space="preserve"> = 10,52*10</w:t>
      </w:r>
      <w:r>
        <w:rPr>
          <w:sz w:val="24"/>
          <w:szCs w:val="24"/>
          <w:vertAlign w:val="superscript"/>
          <w:lang w:val="en-US"/>
        </w:rPr>
        <w:t>-3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</w:t>
      </w:r>
      <w:r>
        <w:rPr>
          <w:sz w:val="24"/>
          <w:szCs w:val="24"/>
          <w:vertAlign w:val="superscript"/>
          <w:lang w:val="en-US"/>
        </w:rPr>
        <w:t>3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lang w:val="en-US"/>
        </w:rPr>
        <w:t xml:space="preserve"> = const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: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: Т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08 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25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В баллоне находится газ при атмосферном давлении Р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. Открытый баллон нагрели, закрыли краном и охладили до 10 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 Давление при этом упало до 0,7 Р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о какой температуры нагревали газ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83665</wp:posOffset>
                </wp:positionH>
                <wp:positionV relativeFrom="paragraph">
                  <wp:posOffset>106680</wp:posOffset>
                </wp:positionV>
                <wp:extent cx="4206240" cy="10972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)</w:t>
                              <w:br/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cs="Times New Roman Cyr" w:eastAsia="Times New Roman Cyr" w:ascii="Times New Roman Cyr" w:hAnsi="Times New Roman Cyr"/>
                                <w:color w:val="auto"/>
                                <w:lang w:val="ru-RU"/>
                              </w:rPr>
                              <w:t xml:space="preserve"> К. = 131 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5pt;margin-top:8.4pt;width:331.15pt;height:8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>1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)</w:t>
                        <w:br/>
                      </w:r>
                      <w:r>
                        <w:rPr>
                          <w:kern w:val="2"/>
                          <w:szCs w:val="24"/>
                          <w:sz w:val="24"/>
                          <w:rFonts w:cs="Times New Roman Cyr" w:eastAsia="Times New Roman Cyr" w:ascii="Times New Roman Cyr" w:hAnsi="Times New Roman Cyr"/>
                          <w:color w:val="auto"/>
                          <w:lang w:val="ru-RU"/>
                        </w:rPr>
                        <w:t xml:space="preserve"> К. = 131 </w:t>
                      </w:r>
                      <w:r>
                        <w:rPr>
                          <w:kern w:val="2"/>
                          <w:szCs w:val="24"/>
                          <w:sz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М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83 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7 Р</w:t>
      </w:r>
      <w:r>
        <w:rPr>
          <w:sz w:val="24"/>
          <w:szCs w:val="24"/>
          <w:vertAlign w:val="subscript"/>
        </w:rPr>
        <w:t>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: Т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Т = 131 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2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>В сосуде находится воздух при нормальных условиях (Р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. Сосуд закрыт клапаном, площадь которого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1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0 см</w:t>
      </w:r>
      <w:r>
        <w:rPr>
          <w:sz w:val="24"/>
          <w:szCs w:val="24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а вес </w:t>
      </w:r>
      <w:r>
        <w:rPr>
          <w:sz w:val="24"/>
          <w:szCs w:val="24"/>
          <w:lang w:val="en-US"/>
        </w:rPr>
        <w:t>Q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3,5 Н. До какой температуры надо нагреть воздух в сосуде, чтобы он открыл клапан? Расширение сосуда при нагревании не учитыв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1475105</wp:posOffset>
                </wp:positionH>
                <wp:positionV relativeFrom="paragraph">
                  <wp:posOffset>164465</wp:posOffset>
                </wp:positionV>
                <wp:extent cx="3657600" cy="25603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4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= 648,7 К. = 375,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15pt;margin-top:12.95pt;width:287.95pt;height:20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>1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4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К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Т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= 648,7 К. = 375,7 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Т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 = 100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</w:t>
      </w:r>
      <w:r>
        <w:rPr>
          <w:sz w:val="24"/>
          <w:szCs w:val="24"/>
          <w:vertAlign w:val="superscript"/>
          <w:lang w:val="en-US"/>
        </w:rPr>
        <w:t>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 = 13,5 H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: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: Т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75,7 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27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осуд с небольшим отверстием находится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76 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, атмосферное давление 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9,975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 В сосуд налито немного воды, давление насыщенного пара который при этой температуре составляет 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</w:rPr>
        <w:t>. Затем сосуд закрыли и погрузили в жидкий воздух, кипящий при Т = 80 К. какое давление будет в сосуде? Давление насыщенного пара при Т = 80 К. не учитыв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566545</wp:posOffset>
                </wp:positionH>
                <wp:positionV relativeFrom="paragraph">
                  <wp:posOffset>143510</wp:posOffset>
                </wp:positionV>
                <wp:extent cx="3931920" cy="155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)</w:t>
                              <w:br/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35pt;margin-top:11.3pt;width:309.55pt;height:12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)</w:t>
                        <w:br/>
                        <w:br/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349 К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= 9,975*10</w:t>
      </w:r>
      <w:r>
        <w:rPr>
          <w:sz w:val="24"/>
          <w:szCs w:val="24"/>
          <w:vertAlign w:val="superscript"/>
        </w:rPr>
        <w:t>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*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 = 80 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: 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: Р = 1,37 * 10</w:t>
      </w:r>
      <w:r>
        <w:rPr>
          <w:sz w:val="24"/>
          <w:szCs w:val="24"/>
          <w:vertAlign w:val="superscript"/>
        </w:rPr>
        <w:t>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28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Теплоизолированный сосуд разделен теплопроводящей перегородкой на 2 камеры, объемы которых соответственно равн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Камеры заполняют одинаковым газом, начальные температуры и давления которого в первой камере Т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</w:t>
      </w:r>
      <w:r>
        <w:rPr>
          <w:sz w:val="24"/>
          <w:szCs w:val="24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, а во второй Т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Р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Определить давление в камерах после того, как процесс теплообмена закончится. Теплоемкость стенок сосуда и перегородки не учитывать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83665</wp:posOffset>
                </wp:positionH>
                <wp:positionV relativeFrom="paragraph">
                  <wp:posOffset>27305</wp:posOffset>
                </wp:positionV>
                <wp:extent cx="4206240" cy="11887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t>2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95pt;margin-top:2.15pt;width:331.1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>1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t>2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cs="Times New Roman" w:ascii="Times New Roman" w:hAnsi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4"/>
          <w:szCs w:val="24"/>
        </w:rPr>
        <w:t>Дано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I              II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ab/>
        <w:t xml:space="preserve">       V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1</w:t>
        <w:tab/>
        <w:t xml:space="preserve">         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ab/>
        <w:t xml:space="preserve">       P</w:t>
      </w:r>
      <w:r>
        <w:rPr>
          <w:sz w:val="24"/>
          <w:szCs w:val="24"/>
          <w:vertAlign w:val="subscript"/>
          <w:lang w:val="en-US"/>
        </w:rPr>
        <w:t>2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ти: </w:t>
      </w:r>
      <w:r>
        <w:rPr>
          <w:sz w:val="24"/>
          <w:szCs w:val="24"/>
          <w:lang w:val="en-US"/>
        </w:rPr>
        <w:t>P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</m:sup>
        </m:sSubSup>
      </m:oMath>
      <w:r>
        <w:rPr>
          <w:sz w:val="24"/>
          <w:szCs w:val="24"/>
        </w:rPr>
        <w:t xml:space="preserve">,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t xml:space="preserve"> </m:t>
            </m:r>
          </m:sup>
        </m:sSub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t xml:space="preserve"> 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29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В баллоне находилось некоторое количество газа при атмосферном давлении Р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. При открытом вентиле баллон был нагрет, после чего вентиль закрыли и газ остыл до начальной температуры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 </w:t>
      </w:r>
      <w:r>
        <w:rPr>
          <w:sz w:val="24"/>
          <w:szCs w:val="24"/>
          <w:vertAlign w:val="super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. при этом давление в баллоне упало до Р = 0,7*10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. Каково максимальное изменение температуры баллон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2023745</wp:posOffset>
                </wp:positionH>
                <wp:positionV relativeFrom="paragraph">
                  <wp:posOffset>109855</wp:posOffset>
                </wp:positionV>
                <wp:extent cx="3566160" cy="155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К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35pt;margin-top:8.65pt;width:280.75pt;height:122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К.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283 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 = 0,7*10</w:t>
      </w:r>
      <w:r>
        <w:rPr>
          <w:sz w:val="24"/>
          <w:szCs w:val="24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: Т-Т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: Т-Т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121,7 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дача 30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 xml:space="preserve">При изготовлении электроламп их наполняют инертным газом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23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д каким давлением должны наполняться лампы, чтобы при температуре Т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573 К., которая устанавливается в лампе при горении, давление не превышало Р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1 МПа?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109345</wp:posOffset>
                </wp:positionH>
                <wp:positionV relativeFrom="paragraph">
                  <wp:posOffset>167640</wp:posOffset>
                </wp:positionV>
                <wp:extent cx="4389120" cy="18288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ешение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)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)</w:t>
                              <w:br/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Па =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= 74 кПа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.35pt;margin-top:13.2pt;width:345.55pt;height:14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ешение: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1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)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3)</w:t>
                        <w:br/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Па =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= 74 кПа.</w:t>
                      </w:r>
                    </w:p>
                  </w:txbxContent>
                </v:textbox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23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</w:t>
      </w:r>
      <w:r>
        <w:rPr>
          <w:sz w:val="24"/>
          <w:szCs w:val="24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573 К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</w:t>
      </w:r>
      <w:r>
        <w:rPr>
          <w:sz w:val="24"/>
          <w:szCs w:val="24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= 0,1 МП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йти Р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твет: Р=74 кП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  <w:t>Библиограф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 w:ascii="Times New Roman Cyr" w:hAnsi="Times New Roman Cyr"/>
          <w:sz w:val="52"/>
          <w:szCs w:val="5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.Ю. Коган “Задачи по физике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А. Балаш “Задачи по физике и методы их решения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М. Козел “Сборник задач по физике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.И. Гольдфарб “Сборник вопросов и задач по физике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.У. Гончаренко “Конкурсные задачи по физике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.Г. Зубов, В.П. Шальнов “Задачи по физике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.Б. Буховцев, В.Д. Кривченков, Г.Я. Мякишев, В.П. Шальнов “Сборник задач по элементарной физике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.А. Бендриков, В.В. Керженцев, Б.Б. Буховцев, Г.Я. Мякишев “Задачи по физике для поступающих в ВУЗы”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П. Рымкевич, П.А. Рымкевич “Сборник задач по физике”</w:t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10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iiaiieoeoo">
    <w:name w:val="Iniiaiie o?eo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hanging="851"/>
    </w:pPr>
    <w:rPr>
      <w:sz w:val="24"/>
      <w:szCs w:val="24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48"/>
      <w:szCs w:val="48"/>
    </w:rPr>
  </w:style>
  <w:style w:type="paragraph" w:styleId="Caaieiaie3">
    <w:name w:val="caaieiaie 3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1T19:51:00Z</dcterms:created>
  <dc:creator>Олеся Самсонова</dc:creator>
  <dc:description/>
  <dc:language>en-US</dc:language>
  <cp:lastModifiedBy>Mitryasov</cp:lastModifiedBy>
  <dcterms:modified xsi:type="dcterms:W3CDTF">2000-10-11T09:04:00Z</dcterms:modified>
  <cp:revision>2</cp:revision>
  <dc:subject/>
  <dc:title>Решение задач по теме:</dc:title>
</cp:coreProperties>
</file>