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1. История развития высшего профессион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в России ……………………………………………………………..5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Развитие культурно-просветительной и научной жизни……………………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Развитие научной мысли……………………………………………………...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2. Реформа образования и перспектива развития высшего образования в России……………………………………………………………………………...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..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.24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ительные социально-экономические изменения, которые происходят в современном мире в целом, и проблемы, которые необходимо будет решать человеку XXI века, предполагают поиск нетрадиционных путей совершенствования основополагающих факторов, оказывающих особое влияние на становление каждой отдельной личности. К таковым факторам относится система образования в целом и профессионального образования, в частности. Профессиональное образование является одним из фундаментальных прав личности, закрепленных «Всеобщей декларацией прав человека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ая система профессионального образования переживает сегодня серьезные перемены. Они обусловлены меняющейся социокультурной  ситуацией, ориентацией на общечеловеческие идеалы, реформированием  всей системы образования, которую характеризует смена парадигм и образовательных технологий. Закономерно вытекающим из этого является пересмотр места и роли профессионального образования в образовательной системе страны, идеи оптимизации его структуры и управления, формирования личностно ориентированного педагогического процесса, его содержания, форм, методов и технолог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особое значение приобретают изучение и переосмысление исторического опыта, поскольку накопленные положительные идеи прогрессивных педагогов прошлого, опыт деятельности профессиональных учебных заведений и органов их управления позволит критически осмыслить и заимствовать все наиболее передовое для дальнейшего совершенствования системы профессионального образ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ториографии профессионального образования в целом, следуя логике исторического развития нашей страны, можно выделить три основных периода, каждый из которых, в свою очередь, делится на более мелкие этап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советский период (с середины XIX века до 1917 года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ветский период (с 1917 года до конца 80-х гг. XX века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временный период (с начала 90-х гг. XX века до сегодняшнего дн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риография профессионального образования  представлена в работах ученых, государственных и общественных деятелей, преподавателей учебных заведений  и краеведов. Характерным для всех работ является многообразие подходов к анализу и оценке российской истории образ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и из первых теоретиков профессионального образования в России были В.Н.Татищев, В.И.Геннин, М.В.Ломоносов, И.И.Бецкой, А.А.Барсов. В их трудах впервые было представлено теоретическое осмысление целевых, содержательных, технологических и организационных аспектов профессионального образ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и теоретические вопросы профессионального образования досоветского периода разрабатывались в исследованиях Е.Н.Андреева, И.А.Анопова, Н.Ф.Бунакова, В.П.Вахтерова, Н.К.Вентцеля, Н.Х.Весселя, С.А.Владимирского, И.А.Вышнеградского, Г.Ю.Гессе, В.И.Гриневского, П.Ф.Каптерева, Н.А.Корфа, С.Н.Кривенко, П.А.Кропоткина, С.А.Левитина,  И.М.Максина, А.Г.Небольсина, М.Л.Песковского, Н.И.Пирогова, К.К.Сент-Илера, И.А.Стебута, К.Д.Ушинского, К.Ю.Цируля, И.И.Янжула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взгляд на отечественную школу в целом принадлежит представителям учебного ведомства (И.М.Богданов, А.И.Георгиевский, С.Миропольский, С.В.Рождественский и др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й стороной этих работ было использование широкого круга документов и материалов, малодоступных исследователям других направлений. Однако специальные исследования, посвященные вопросам профессионального образования, среди них отсутствую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ораздо больше было исследований либерально-демократического направления. К ним можно отнести труды Н.Ф.Бунакова, С.А.Владимирского, Б.Б.Веселовского, Е.А.Звягинцева, П.Ф.Каптерева, Н.А.Корфа, Г.А.Фальборка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.И.Чарнолуского, Н.В.Чехова и д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Актуальность исследован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2.Объект исследован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3.Предме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этапов истории развития высшего профессионального образования в Росс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ыделить наиболее важные аспекты исторического развития высшего образов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оказать современное состояние высшего профессионального образования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Методы исследован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  <w:lang w:val="en-US"/>
        </w:rPr>
        <w:t>7.</w:t>
      </w:r>
      <w:r>
        <w:rPr>
          <w:b/>
          <w:sz w:val="28"/>
          <w:szCs w:val="28"/>
        </w:rPr>
        <w:t>Методологическая основа исследован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8.</w:t>
      </w:r>
      <w:r>
        <w:rPr>
          <w:b/>
          <w:sz w:val="28"/>
          <w:szCs w:val="28"/>
        </w:rPr>
        <w:t>Основные рабочие понят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>Структура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вом проанализированы совокупные интересные факты, по которым можно судить о развитии высшего образования в дореволюционной России, выделены наиболее выдающиеся личности, жизнь и деятельность которых повлияла на образо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ом разделе приводятся статистические данные о современном состоянии высшего профессионального образования,  дана    оценка перспектив развития, определенных федеральной реформой в сфере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ферат состоит из введения,  2 глав,  заключения   и  списка используемой литературы включающий 12  наименован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1</w:t>
      </w:r>
      <w:r>
        <w:rPr>
          <w:b/>
          <w:sz w:val="28"/>
          <w:szCs w:val="28"/>
        </w:rPr>
        <w:t>. Общие моменты развития образования России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Параграф1.1</w:t>
      </w:r>
      <w:r>
        <w:rPr>
          <w:b/>
          <w:sz w:val="28"/>
          <w:szCs w:val="28"/>
        </w:rPr>
        <w:t xml:space="preserve"> Развитие культурно-просветительной и научной жизн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60-е годы ХIХ в. в русской истории появились учреждения и организации, деятельность которых была направлена на  распространение знаний среди народных масс. По инициативе  передовой интеллигенции, главным образом студенческой молодежи, в середине ХIХ в. возникли воскресные школы - образовательные школы для взрослых крестьян, ремесленников и т.п.;  были созданы первые народные библиотеки и читальни - общедоступные бесплатные библиотеки для трудящихся; стали проводиться народные чтения, являвшиеся одной из наиболее распространенных форм популяризации общеобразовательных,  профессиональных и прикладных зн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распространении просвещения сыграли комитеты и общества грамотности - общественные просветительные организации. Они занимались изданием лучших произведений русских и зарубежных писателей, составлением каталогов лучших книг для народа, организацией народных чтений,  летних педагогических курсов, созданием народных школ и библиотек, сбором статистических данных в области народного образования и т.п. В состав комитетов входили лучшие представители русской интеллигенции. Так, в состав Санкт-Петербургского общества грамотности, основанного в 1861 г., входили  Л.Н.Толстой, И.С.Тургене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для развития народного просвещения  имела организация педагогических музеев. Одним из первых не  только в России, но и во всем мире был Педагогический музей  военно-учебных заведений в Соляном городке в Петербурге, созданный в 1864 г. Первоначально музей ставил задачу систематизации учебных пособий, издаваемых в то время лишь за границей, содействия разработке отечественных пособий и пропаганду передовых методов преподава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 1865 г. музей стал  организовывать педагогические выставки, где собирались широкие круги русского учительства. Позднее музей стал издавать  каталог наглядных пособий и учебных руководств для начальных и средних школ, проводить курсы для учителей и воспитателей, организовывать публичные лекции, которые читали наиболее видные ученые и педагоги того времени: И.М.Сеченов, С.М.Соловьев, Н.Х.Вессель  и др. Педагогический отдел музея, в работе которого принимали участие ведущие педагоги        (П.Ф.Каптерев, Л.Н.Моздалевский, Н.А.Корф и др.) много сделал для организации изучения наследия выдающихся педагогов. Со временем музей развернул большую научно-исследовательскую работу и стал общественным научным центром, разрабатывающим многие актуальные вопросы педагогической науки. Здесь же была организована первая в России экспериментальная лаборатория по  педагогической психолог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реформенный период оживилась издательская деятельность, стал заметно расти выпуск книг по проблемам воспитания и обучения, начали, в частности, издаваться книги по проблемам детского развития, а также по естественным наукам (биологии, физиологии, антропологии), связанным с разносторонним изучением человека. Именно в эти годы появились первые  педагогические журналы ( "Журнал для воспитания", "Учитель",  "Русский педагогический вестник", "Семья и школа", "Педагогический листок", "Воспитание и обучение" и др.), в которых  стали широко обсуждаться теоретические проблемы воспитания  и обучения, в том числе и вопрос о психологическом обосновании педагогических воздействий. В ходе обсуждения основных  проблем умственного, нравственного и физического воспитания  стала настойчиво проводиться мысль о необходимости тщательного изучения внутреннего мира ребенка. В 1866 г. возник первый русский журнал, посвященный вопросам воспитания детей  дошкольного возраста, "Детский сад". На его страницах нашла  отражение деятельность русских педагогов, сыгравших важнейшую роль в развитии научной педагогики и становлении педагогической психологии, К.Д.Ушинского, Н.Х.Весселя, П.Ф.Каптерева. 70-е годы - начало работы издательства Е.Н.Водовозовой, выпускавшее педагогические, научно-популярные и детские кни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формы 60-х годов внесли коренные изменения в ход развития научной жиз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50-х - начала 60-х годов положение русской науки  было весьма незавидны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лавными носителями науки были  университеты, </w:t>
      </w:r>
      <w:r>
        <w:rPr>
          <w:sz w:val="28"/>
        </w:rPr>
        <w:t>где наиболее авторитетными признавались ученые, приглашенные из-за границ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учебные курсы читались на иностранных ( в основном на немецком) языках,  так как профессора не владели русским языком. Русских научных изданий почти не было, иностранные книги приходили редко и нерегулярно. По множеству специальностей не было никаких руководств на русском языке. Даже элементарные пособия  зачастую были переводн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французской революции 1848 года были прекращены командировки русских ученых за границу. Прекращение живых контактов с европейской наукой резко отрицательно отразилось на состоянии русской нау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60-е годы непосредственная связь русских ученых с европейской научной жизнью была восстановлена. Более активной  стала деятельность Петербургской академии наук. В 1862-1863  гг. было отправлено за границу свыше 60 человек, готовившихся к занятию профессорских кафедр по всевозможным специальностям (Модесюов В.И. 1890. - С.80). Молодые ученые регулярно посылали в Россию отчеты, которые публиковались в "Журнале министерств народного просвещения". Обычно научная  командировка продолжалась 2-3 года. В числе командированных были многие ученые, сыгравшие впоследствии видную роль  в избранной отрасли науки - филолог А.А.Потебня, историк В. И.Герье, философ и психолог М.М.Троицкий и др. В 1862 г.  К.Д.Ушинский был командирован за границу и в течение ряда  лет изучал постановку женского образования в Швейцарии, Германии, Франции, Бельгии. Несколько лет работал в лучших европейских лабораториях И.М.Сечен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863 г. был принят новый университетский устав, согласно которому университеты рассматривались не только как высшие учебные заведения, но и как носители науки и просвещения,  как посредники между наукой и обществ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ам была возвращена   автономия. Расширился  объем    университетского    образования, появилась научная специализация, вводились   новые научные дисципли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итетская реформа создала благоприятные условия для развития университетов, а тем самым и для развития науки.  Следствием этого явилась организация научных обществ, оказавших огромное влияние на развитие русской нау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 правом организации научных обществ пользовались физико-математические факультеты, создавшие общества естествоиспытателей. Первым было Общество любителей естествознания, антропологии и этнографии при Московском университете, открытое в 1863 г. В конце 60-х годов общества естествоиспытателей  были созданы при Петербургском, Киевском, Харьковском, Казанском и Новороссийском университетах. Члены этих обществ  провели множество научных исследований, собрали многочисленные экспонаты для университетских музеев и кабинетов. Организовывались экспедиции по изучению природы России, включая самые отдаленные и неизведанные кра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 деятельность  чрезвычайно способствовала широкому и плодотворному развитию естественных нау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ажное значение для развития русской науки имели съезды ученых</w:t>
      </w:r>
      <w:r>
        <w:rPr>
          <w:i/>
          <w:sz w:val="28"/>
        </w:rPr>
        <w:t xml:space="preserve">. </w:t>
      </w:r>
      <w:r>
        <w:rPr>
          <w:sz w:val="28"/>
        </w:rPr>
        <w:t>Первым был съезд естествоиспытателей, состоявшийся в 1867 г. в</w:t>
      </w:r>
      <w:r>
        <w:rPr>
          <w:b/>
          <w:sz w:val="28"/>
        </w:rPr>
        <w:t xml:space="preserve"> </w:t>
      </w:r>
      <w:r>
        <w:rPr>
          <w:sz w:val="28"/>
        </w:rPr>
        <w:t xml:space="preserve">Петербург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этого времени съезды ученых различных специальностей стали мощным двигателем научного  прогресса. Психологических и научно-педагогических съездов  в эти годы в России не было. Но психологи и педагоги принимали участие в съездах ученых других специальностей, в частности, были непременными участниками съездов естествоиспытателей. Особую роль в развитии педагогической мысли, в совершенствовании методов воспитания и обучения играли учительские съезды. Первый учительский съезд состоялся в 1867 г.  в Александровском уезде Екатеринославской губернии. В 1870  г. проходил съезд учителей в Симферополе; в его работе принимал участие К.Д.Ушинский. Съезд при Всероссийской политехнической выставке в 1872 году собрал около 700 участников,  перед которыми выступили видные педагоги и методис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реформенный период больше внимания стало уделяться и педагогическому образованию. Получили распространение  4-6-недельные педагогические курсы повышения квалификации  учителей начальной школы. К.Д.Ушинский разработал план  подготовки учителей начальной школы. По этому плану строили работу все земские учительские семинарии и школы. Он же  высказал идею создания в университетах педагогических факультетов. Все это стимулировало внимание к улучшению педагогического образования. В 1867 г. в Петербурге и в 1875 г. в Нежине были открыты историко-филологические институты для подготовки учителей средней школы. За четыре года обучения они  давали основательную педагогическую и методическую подготовку. Учителей для женских средних учебных заведений и младших классов мужских средних школ стали также готовить открывшиеся в 60-70-е годы высшие женские курсы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араграф1.2</w:t>
      </w:r>
      <w:r>
        <w:rPr>
          <w:b/>
          <w:sz w:val="28"/>
          <w:szCs w:val="28"/>
        </w:rPr>
        <w:t xml:space="preserve"> Развитие научной мысл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Европейская научная мысль середины ХIХ в. (прежде всего философия и естествознание) характеризуется распространением принципа развития. Сформулировав основные положения  диалектического метода познания, принципа развития и принципа историзма в подходе к изучаемым явлениям, Г.Гегель распространил свое учение и на психологию. Он показал, что психику необходимо исследовать не как скопление отдельных фактов и явлений психической жизни, а как целостный процесс формирования и развития, подчиненный определенным закономерностям. Изучение психического развития с позиций диалектического метода впервые потребовало учета качественного своеобразия психики на разных возрастных этапах, в частности, качественного отличия психики ребенка от психики взрослого человека. Такой подход открыл простор для разностороннего изучения различных ступеней развития человеческой психики, начиная с дет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идеи развития в естествознании, создание эволюционной теории Ч.Дарвина дало мощный толчок развитию естественных наук. Значительных успехов достигли науки о человеке. Были получены точные научные данные о строении и функциях различных систем человеческого организма. Для  психологии особое значение имело изучение мозга и органов  чувств (исследования Г.Гельмгольца, И.М.Сеченова и др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и естествознания сулили возможность всестороннего познания человека и расширение возможностей сознательного целенаправленного формирования его внутреннего мира.  Это порождало надежду на научное решение общественных проблем. Поэтому интерес к естественным наукам и решению с их  помощью философских, мировоззренческих вопросов был очень  широк. Изучение естественных наук в эти годы стало привлекать наиболее многочисленную часть студенческой молодежи.  "Самое характеристическое явление науки двух последних десятилетий есть необычайное усиление и распространение естествознания: а вместе с тем и промышленная деятельность народов расширилась и приобрела такое значение, какого не имела  никогд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бы кто ни смотрел на этот факт, но не признать  его никто не может" - отмечал К.Д.Ушинский (Ушинский К.Д.  Т.8.). "Успехи общественных наук, характеризующие  наше столетие, - указывал он, - идут не только вширь, но и  вглубь. Число знаний человека о природе не только увеличивалось в громадных размерах, но и сами эти знания все более и  более приобретают научную форму" (Там ж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обое внимание привлекали науки, могущие дать объяснение природе самого человека и пролить свет на механизмы  высшей формы жизнедеятельности человеческого организма  психической деятельности. Происхождение высших психических  функций,  физиологические основы психики - эти проблемы ста- ли предметом широкого обсуждения, вызывали горячие дискуссии, далеко выходящие за рамки физиологии. "...Каждый образованный человек чувствует ныне потребность знакомиться по  крайней мере с главнейшими основаниями и общими выводами  физиологии" - отмечал П.Д.Юркевич (Юркевич П.Д. 1862). "Вопросы о душе, ее изменениях и состояниях, также  вопросы об отношении душевных явлений к телесному организму и к его различным частям слишком тесно связаны с много численными вопросами о нашем существовании и нашей цивилизацией (Там же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всей остротой был поставлен вопрос кому и как разрабатывать психологию, быть ли ей философской или естественнонаучной дисциплиной. Особое внимание ученых привлекало  изучение детства. Познавая ребенка, они надеялись решить ряд  принципиально важных вопрос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было понять тенденцию биологического и социального развития человечества. Один из основоположников изучения детства английский исследователь Дж.Селли писал "Та же любознательность, которая заставляет геолога возвращаться к первым стадиям образования планеты, а биолога отыскивать древнейшие формы жизни, стала побуждать исследователей человека к попыткам раскрыть путем тщательного изучения детства, тот процесс, посредством которого человеческая жизнь приобретает свои характеристические формы"  (Селли Дж. 1909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имание к изучению детства диктовалось также и тем, что  проникновение в психологию ребенка помогало разобраться в  психологии взрослого челове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шение ряда философских вопросов, в частности вопроса о соотношении между высшими формами разума и чувства и  элементарными фактами жизненного опыта, невозможно было  без исследований ребенка.             Вопрос о "врожденных идеях", т.е. о  том, формируется ли содержание нашего сознания на основе  опыта или в человеке заложены определенные врожденные идеи,  и другие "темные" вопросы философии могли быть освещены  или, по крайней мере, упрощены "благодаря тем открытиям,  которые дает нам история первых лет жизни", - писал французский исследователь Г.Компейре ( Компейре Г. 191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Еще одним источником интереса к изучению детства явилось убеждение в том, что познание особенностей детского ума  даст возможность понять историю умственного развития человечества, пролить свет на сложный путь формирования человеческого сознания.                                                        Возникала надежда понять и пути формирования социальных чувств и социального сознания человечества. Исследователей детства интересовала чрезвычайная неприспособленность ребенка к жизни в отличии от детенышей животных. Он требует длительной заботы со стороны взрослых.                                      Этот факт имел не только биологическое, но и социальное значение: слабость и беспомощность ребенка явились толчком для  развития социальных чувств сострадания к другим людям, ко  всему слабому и беспомощно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обходимость разностороннего познания ребенка диктовалась также потребностями педагогической практики, неудовлетворительным состоянием как общественного, так и семейного воспитания и обучения.                     Ученые пришли к убеждению, что  улучшить тему воспитания невозможно без знания закономерностей детского разви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ысль о психологическом обосновании педагогического  процесса имела давнюю традицию.  Она была убедительно основана в трудах Я.А.Коменского, лежала в основе педагогических систем Ж.-Ж..Руссо, И.Г.Песталоцци, Ф.Фребеля. Но только успехи естествознания в области изучения ребенка, накопление данных в области анатомии, физиологии, патологии позволили поставить задачу научного исследования психического развития ребен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ичины, обусловившие  широкий  интерес  к изучению психического    развития  ребенка,  создали  предпосылки   для    формирования детской психологии как специальной научной  отрас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2</w:t>
      </w:r>
      <w:r>
        <w:rPr>
          <w:b/>
          <w:sz w:val="28"/>
          <w:szCs w:val="28"/>
        </w:rPr>
        <w:t>. Реформа образования и перспектива разви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в Росс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и в области образования на XXI век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развитию систем образования, отвечающих задачам XXI ве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информационных и документационных служб в обновлении систем образов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Обучение без границ": устранение барьеров, мешающих обучению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взрослых и непрерывное образование: признание квалификаций, полученных вне формальных систе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содействие обновлению систем образов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ие общего среднего и профессионального образов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ие среднего образования: структуры, содержание и се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научное и техническое образовани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ое образование, направленное на борьбу со злоупотреблением наркотиками и СПИД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ое образование и улучшение статуса преподавател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проект по техническому и профессиональному образованию (ЮНЕВОК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доступа девушек к естественнонаучному, техническому и профессиональному образованию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образование и развити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и функции высшего образов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НИТВИН/ кафедры ЮНЕСК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академической моби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АДУЖНЫЕ» ПЕРСПЕКТИВЫ ОБРАЗОВА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по реформе профессионального образования создана одной из первых в октябре 2003 года в рамках экспертной поддержки деятельности рабочей группы под руководством помощника Президента Российской Федерации И. Шувалова. Вместе с еще четырьмя «национальными проектами»: здравоохранение, создание рынка доступного жилья, реформирование системы социальной защиты военнослужащих и развитие Калининградской области. Обсуждение реформы образования стало для Центра стратегических разработок «пробным шаром»— своего рода экспериментом по апробации нового формата рабо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ую группу ЦСР по реформе профессионального образования возглавил доктор экономических наук, профессор Государственного университета — Высшей школы экономики Лев Якобсон. К моменту начала деятельности Рабочей группы реформа образования находилась в сравнительно высокой стадии проработки. Достаточно полно были изучены такие проблемы образования, как: непрозрачная дифференциация качества и доступности образования, слабая чувствительность к интересам потребителей (семей и работодателей), затратная модель использования ресурсов, искусственные ограничения конкуренции и сотрудничества, слабая связь образования с научной средой и ряд других. Были выработаны подходы к решению этих проблем, в экспериментальном режиме внедрен ряд инструментов реформы, в том числе единый государственный экзамен (ЕГЭ) и финансирование отдельных вузов с использованием государственных именных финансовых обязательств (ГИФО), речь о которых шла еще в Стратегии, разработанной в ЦСР в 2000 году. В то же время, это был этап снижения скорости преобразов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кспертном сообществе не было достигнуто консенсуса по вопросу путей дальнейших изменений в системе профессионального образования. Отдельные направления подвергались критике со стороны ректорского корпуса, научной среды, ряда экспертов, потребителей образовательных услуг. В этих условиях Рабочая группа целью своей деятельности поставила выявление приоритетных проблем развития образования на среднесрочную перспективу и подготовку новых принципиальных решений с учетом вызовов современности, включая разработку необходимых нормативных правовых актов. С октября 2003 года по май 2004 года Рабочая группа проводила в ЦСР экспертные обсуждения в еженедельном режиме по выделенному комплексу проблем профессионального образования с рассмотрением предлагаемых для их реализации мер. Формат экспертной работы в ЦСР позволил достичь высокой степени согласия авторитетных представителей научно педагогического сообщества, работодателей и профсоюзов по обсуждаемым вопрос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чей группой подготовлено 13 законопроектов, нацеленных на устранение диспропорций, повышение качества, социальную гармонизацию и рост эффективности образ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концепция дальнейшей реформы российского профессионального образования и пакет нормативных правовых актов для реализации этой концепции прорабатываются в Правительстве. Из разработанных Рабочей группой законопроектов пять, по наиболее приоритетным проблемам, вошли в План действий Правительства Российской Федерации на 2004 год по реализации основных положений Послания Президента Российской Федерации Федеральному собранию Российской Федерации (О положении в стране и основных направлениях внутренней и внешней политики государств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акета нормативных правовых актов осуществлялась в тесном взаимодействии с Минобразованием России, а после реструктуризации федеральных органов исполнительной власти, с его правопреемниками — Минобрнауки России и Рособразованием. В экспертных обсуждениях принимали участие ректора ведущих вузов, руководители объединений работодателей и крупных предпринимательских структур, эксперты в области экономики, структуры и содержания образования, руководители Российской академии образования, Минобразования России, отраслевого профсоюза, представители Государственной Думы, Аппарата Правительства Российской Федерации, администраций ряда субъектов Российской Федерации. В частности в деятельности Рабочей группы участвовали В. Садовничий — ректор МГУ им. М. В. Ломоносова, А. Грязнова — ректор Финансовой академии при Правительстве Российской Федерации, И. Федоров — ректор МГТУ им. Н. Э. Баумана, В. Мау — ректор Академии народного хозяйства при Правительстве Российской Федерации, эксперты Государственного университета–Высшей школы экономики (Я. Кузьминов — ректор, Б. Рудник — проректор, В. Шадриков — директор Института содержания образования), С. Борисов — президент объединения предпринимательских организаций «Опора России», О. Еремеев — генеральный директор координационного совета объединений работодателей России, В. Зернов — председатель Совета ассоциации негосударственных вузов России, В. Демин — президент Союза директоров средних профессиональных учебных заведений России, А. Лейбович — первый заместитель директора Института развития профессионального образования, В. Жураковский — академик секретарь отделения профессионального образования РАО, М. Топилин — заместитель Минист ра труда и социального развития Российской Федерации, И. Фрумин — координатор проектов по образованию представительства Всемирного банка, Е. Чепурных — заместитель Министра образования Российской Федерации, М. Кротов — проректор Санкт Петербургского государственного университета, С. Шишкин — директор научных программ Независимого института социальной политики, В. Лившиц — секретарь ЦК профсоюза работников народного образования и науки Российской Федер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деятельность ЦСР в области реформы образования в значительной степени сфокусирована на проблемах интеграции науки и образования и реструктуризации государственного сектора образования через внедрение новых организационно правовых форм организаций социальной сферы. Перспективы дальнейшей проработки в ЦСР подходов к реформе образования во многом связаны с тем, какой вид после переработки в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е приобретут документы, созданные в ЦСР, в каком режиме будет осуществляться их доработка при внесении в Государственную Дум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витие системы образования в Росс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развитие системы высшего образования в России с начала 90-х годов. По данным Госкомстата РФ, основанных на результатах Всероссийской переписи населения 2002 г., порядка 109,4 млн. человек в России в возрасте 15 лет и более имеют образование основное общее и выше, что составляет 90,2% этой возрастной группы. По сравнению с 1989 г. число лиц с указанным уровнем образования увеличилось на 18,3 млн. человек, или на 20%. При этом из группы населения в возрасте 15 лет и более 71,4 млн. человек (59%) имеют профессиональное образование (высшее, среднее и начальное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с 1989 г. по 2002 г. число специалистов с высшим образованием увеличилось на 6,6 млн. человек (на 52%), со средним профессиональным - на 11,2 млн. человек (на 52%), с начальным профессиональным - на 0,7 млн. человек (на 5%). Число лиц, имеющих послевузовское образование (закончивших аспирантуру, докторантуру, ординатуру), составило по итогам переписи 4 тыс. человек. Кроме того, увеличилось на 5% (1 млн.) число лиц, имеющих среднее образовани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всего прочего, по количественным характеристикам наблюдается рост уровня образования среди молодежи. Так, по данным Госкомстата, за 1989-2002 гг. было подготовлено и выпущено 7,1 млн. специалистов с высшим и 8,3 млн. специалистов со средним профессиональным образованием. При этом численность молодых людей в возрасте 16-29 лет с высшим образованием выросла по сравнению с 1989 г. на 42,5%, со средним профессиональным - на 7,7%. В расчете на 1000 человек в этом возрасте приходится 112 человек с высшим образованием (в 1989 г. - 84) и 225 человек со средним профессиональным (в 1989 г. - 223). В то же время численность юношей и девушек в возрасте 16-29 лет, имеющих только начальное общее образование, увеличилась за указанный выше период в 2,1 раза и составила 0,5 млн. человек, из которых 70% не учи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2002 учебного года количество студентов в стране выросло по сравнению с 1990 г. в 2,1 раза и составило 5,95 млн. человек. При этом наблюдались схожие тенденции роста числа высших учебных заведений (в 2 раза), количество которых к 2003 г. составило 1039 (см. рисунок ниже). При этом, если наиболее высокие темпы роста количества ВУЗов наблюдались до 1997 г. (средние темпы прироста - 8,1% в год), то в отношении студентов картина обратная (12,3%).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5"/>
          <w:szCs w:val="25"/>
          <w:lang w:eastAsia="en-US"/>
        </w:rPr>
        <w:drawing>
          <wp:inline distT="0" distB="0" distL="0" distR="0">
            <wp:extent cx="5257800" cy="315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: составлено по данным Госкомстата РФ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же наблюдается рост численности профессорско-преподавательского состава, количество которого выросло с 1990 г. по 2002 г. на 54,6% до 339,6 тыс. чел. (см. рисунок ниже). При этом по соотношению количества студентов на преподавателя наблюдается устойчивый рост. Так, на начало 2002/2003 учебного года на 1 преподавателя в среднем по стране приходилось 18 студентов, что на более чем на 36% больше, чем в начале 90-х годов. </w:t>
      </w:r>
      <w:r>
        <w:rPr>
          <w:sz w:val="28"/>
          <w:szCs w:val="28"/>
        </w:rPr>
        <w:drawing>
          <wp:inline distT="0" distB="0" distL="0" distR="0">
            <wp:extent cx="4745355" cy="284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сточник: составлено по данным Госкомстата РФ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казателям обеспеченности бюджетными ресурсами среднее образование в России сталкивается с серьезным недофинансированием. Так, согласно экспертным оценкам объем финансирования сферы образования в России составляет порядка 4% ВВП, при этом 9,3% душевого ВВП на одного учащегося средней школы. В странах же сопоставимого уровня развития расходы на одного учащегося составляют от 20 до 25% душевого ВВП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отметить, что помимо количественных оценок необходимо принимать во внимание качественные оценки системы образования. Так, необходимо оценивать уровень знаний и умений, которые получают учащиеся, и насколько эти знания и умения востребованы экономикой в настоящее время. В этой связи целесообразно рассмотреть вопрос, как быстро трудоустраиваются и насколько эффективно работают лица с различным видом образ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что в России в последние годы наблюдаются процессы роста занятости дипломированных специалистов в народном хозяйстве страны (см. рисунок ниже).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: составлено по данным Госкомстата РФ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: движение снизу вверх по диаграмме соответствует движению слева направо в подписях данных 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указанные выше тенденции, в России значительная часть выпускников профессионального образования работают не по специальности.  Также отметим, что на фоне указанных выше процессов занятости населения с высшим образованием, уровень безработицы по данной категории за последние 10 лет практически не изменился.                      Основной рост безработицы приходится на население со средним общим образова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сключено, что данные оценки излишне субъективны, но при этом, очевидно, что российская система образования по-прежнему в большинстве своем излишне теоретизирована и скудно нацелена на практическое применение, недостаточна гибка в современных условиях.                   Например, в большинстве случаев, после получения диплома о высшем образовании, человеку приходится нести дополнительные затраты (материальные, временные) на переобучение, то есть можно поставить под сомнение эффективность инвестиций в человеческий капитал по целому ряду российских учебных заведений. В то же время, существует нехватка специалистов по широкому кругу областей, подтверждением чему может служить, например, значительный рост в последние годы числа иностранных менеджеров в ряде компаний, стратегии развития которых ориентированы на международные стандарты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тране стали складываться новые социально-экономические отношения, которые повлияли на формирование содержания высшего профессионального образования. Оно стало развиваться путем количественных — появление новых профессий (специальностей) и специальностей (специализаций) и качественных изменений — гуманитаризации содержания обу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ределении профессионального образования «Российской педагогической энциклопедией» акцент сделан лишь на «подготовке специалистов». Другие возможные атрибуты профессионального образования не учитываются. В нашем рассмотрении в системе профессионального образования выделены следующие элементы: 1) сеть профессиональных учебных заведений, занимающихся подготовкой специалистов для работы в определенной сфере деятельности; 2) сеть  учебных заведений по переподготовке и повышению квалификации профессиональных кадров; 3) органы управления, координирующие деятельность профессиональных учебных заведений; 4) наличие нормативно-правовой и материальной основы для деятельности всей системы профессионального образования; 5) осуществление практики профориентационной и пропедевтической работы; 6) определение целей, задач, содержания и методов профессионального образования; 7) развитие научной мысли, касающейся проблем профессионального образов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 – Как должно развиваться высшее профессиональное образование в Росси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очевиден, развиваться оно должно на основе анализа истории своего развития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       </w:t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ее образование в России: очерк истории до 1917 года. / Под ред. В.Г. Кинелева - М.: НИИ ВО, 199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лин С.М. Истоки высшей школы России. М., 200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педагогики. Часть 2 / Под ред. Пискунова А.И. - М.: ТЦ СФЕРА, 199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профессионального образования в России / Российская академия образования. Ассоциация" Профессиональное образование". Центр непрерывного образования. Института истории и теории педагогики РАО; Под науч. ред. С. Я. Батышева и др. -М.: Профессиональное образование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рывное образование как фактор устойчивого развития образовательных учреждений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иков А.М. Профессиональное образование России / Перспективы развития. - М.: ИЦПНПО РАО, 199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образования в российских вузах: Опыт и проблемы: Материалы межвузовского семинара /Под ред. И.А. Дементьева, В.Н. Мининой. - СПб.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обие для работников образования. Серия: Механизмы устойчивого развития образовательных учреждений в современных услов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шконяк Н.М. Образование: традиция и нововведения в условиях социальных изменений // инновации и традиции в образовании: Сб. Рос. - Югосл.конф. 23-25 сент. 199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наука: тенденции и перспективы /Аналитический вестник Совета Федерации ФС РФ. – 2002. - №2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наука: тенденции и перспективы /Аналитический вестник Совета Федерации ФС РФ. - 2002. - № 2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фессионального образования в Российской Федерации: Национальный доклад. - М.: Национальная Обсерватория профессионального образования, 199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и сети Интерн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www.GRAMOTA.R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www.SCHOOL.EDU.RU</w:t>
      </w:r>
    </w:p>
    <w:p>
      <w:pPr>
        <w:pStyle w:val="Normal"/>
        <w:spacing w:lineRule="auto" w:line="36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rsr.msu.ru</w:t>
        </w:r>
      </w:hyperlink>
    </w:p>
    <w:p>
      <w:pPr>
        <w:pStyle w:val="Normal"/>
        <w:spacing w:lineRule="auto" w:line="360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ed.gov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openet.ru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umu.spbu.ru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edc.pu.ru</w:t>
        </w:r>
      </w:hyperlink>
    </w:p>
    <w:p>
      <w:pPr>
        <w:sectPr>
          <w:footerReference w:type="default" r:id="rId10"/>
          <w:type w:val="nextPage"/>
          <w:pgSz w:w="12240" w:h="15840"/>
          <w:pgMar w:left="1800" w:right="900" w:gutter="0" w:header="0" w:top="899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rsr.msu.ru/" TargetMode="External"/><Relationship Id="rId6" Type="http://schemas.openxmlformats.org/officeDocument/2006/relationships/hyperlink" Target="http://www.ed.gov.ru/" TargetMode="External"/><Relationship Id="rId7" Type="http://schemas.openxmlformats.org/officeDocument/2006/relationships/hyperlink" Target="http://www.openet.ru/" TargetMode="External"/><Relationship Id="rId8" Type="http://schemas.openxmlformats.org/officeDocument/2006/relationships/hyperlink" Target="http://umu.spbu.ru/" TargetMode="External"/><Relationship Id="rId9" Type="http://schemas.openxmlformats.org/officeDocument/2006/relationships/hyperlink" Target="http://edc.pu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8:57:00Z</dcterms:created>
  <dc:creator>Вдовины</dc:creator>
  <dc:description/>
  <cp:keywords/>
  <dc:language>en-US</dc:language>
  <cp:lastModifiedBy>Мамедова</cp:lastModifiedBy>
  <dcterms:modified xsi:type="dcterms:W3CDTF">2007-06-01T05:28:00Z</dcterms:modified>
  <cp:revision>4</cp:revision>
  <dc:subject/>
  <dc:title>Содержание</dc:title>
</cp:coreProperties>
</file>