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  <w:t>Содержание: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. Введение∙∙∙∙∙∙∙∙∙∙∙∙∙∙∙∙∙∙∙∙∙∙∙∙∙∙∙∙∙∙∙∙∙∙∙∙∙∙∙∙∙∙∙∙∙∙∙∙∙∙∙∙∙∙∙∙∙∙∙∙∙∙∙∙∙∙∙∙∙∙∙3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Теоретическая часть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1. Характеристика педагогических функций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 методических умений∙∙∙∙∙∙∙∙∙∙∙∙∙∙∙∙∙∙∙∙∙∙∙∙∙∙∙∙∙∙∙∙∙∙∙∙∙∙∙∙∙∙∙∙∙∙∙∙∙∙∙∙∙4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2. Характеристика педагогических функций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 методических умений∙∙∙∙∙∙∙∙∙∙∙∙∙∙∙∙∙∙∙∙∙∙∙∙∙∙∙∙∙∙∙∙∙∙∙∙∙∙∙∙∙∙∙∙∙∙∙∙∙∙∙∙∙8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3. Вывод∙∙∙∙∙∙∙∙∙∙∙∙∙∙∙∙∙∙∙∙∙∙∙∙∙∙∙∙∙∙∙∙∙∙∙∙∙∙∙∙∙∙∙∙∙∙∙∙∙∙∙∙∙∙∙∙∙∙∙∙∙∙∙∙∙∙∙∙∙∙∙10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 Заключение∙∙∙∙∙∙∙∙∙∙∙∙∙∙∙∙∙∙∙∙∙∙∙∙∙∙∙∙∙∙∙∙∙∙∙∙∙∙∙∙∙∙∙∙∙∙∙∙∙∙∙∙∙∙∙∙∙∙∙∙∙∙∙∙∙∙12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4. Приложение∙∙∙∙∙∙∙∙∙∙∙∙∙∙∙∙∙∙∙∙∙∙∙∙∙∙∙∙∙∙∙∙∙∙∙∙∙∙∙∙∙∙∙∙∙∙∙∙∙∙∙∙∙∙∙∙∙∙∙∙∙∙∙∙∙13</w:t>
      </w:r>
    </w:p>
    <w:p>
      <w:pPr>
        <w:pStyle w:val="Normal"/>
        <w:numPr>
          <w:ilvl w:val="0"/>
          <w:numId w:val="6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хема1</w:t>
      </w:r>
    </w:p>
    <w:p>
      <w:pPr>
        <w:pStyle w:val="Normal"/>
        <w:numPr>
          <w:ilvl w:val="0"/>
          <w:numId w:val="6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хема2</w:t>
      </w:r>
    </w:p>
    <w:p>
      <w:pPr>
        <w:pStyle w:val="Normal"/>
        <w:numPr>
          <w:ilvl w:val="0"/>
          <w:numId w:val="6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хема3</w:t>
      </w:r>
    </w:p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</w:rPr>
        <w:t>5. Список использованных источников∙∙∙∙∙∙∙∙∙∙∙∙∙∙∙∙∙∙∙∙∙∙∙∙∙∙∙∙∙∙16</w:t>
      </w:r>
      <w:r>
        <w:br w:type="page"/>
      </w:r>
    </w:p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  <w:t>1.Введение</w:t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едагог – мастер, зная особенности своей личности и поведения, направляет их на целесообразность решения педагогических задач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.С.Макаренко утверждал: «Нет фокусов в педагогике». Но как тогда объяснить, что в ситуациях учебно-воспитательного процесса один учитель достигает нужного результата, а другой – нет?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скусство воспитательной деятельности зависит от меры владения педагогической техникой: так в ситуации назревающего конфликта учитель с помощью интонации в голосе, мимической маски, позы может устранить пик враждебных отношений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блема совершенствования образования, повышение его качества существует уже давно. Важным условием для её решения является создание профессиограммы учителя общеобразовательной, и профессиональной школы, документа, устанавливающего основные функции его педагогической деятельности, а также требования к знаниям, навыкам, умениям и личностным качествам учителя, необходимым для осуществления этих функций с учётом специфики учебного предмета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фессиограмма – это идеальная модель учителя, преподавателя, классного руководителя, педагога. Это образец, эталон, в котором представлены основные качества личности, которыми должен обладать учитель; знания, умения, навыки для выполнения функции учителя. Профессиограмма учителя – документ, в котором дана полная квалификационная характеристика учителя с позиции требований, предъявляемых к его знаниям, умениям и навыкам, его личности, способностям, психофизиологических возможностям и уровню подготовки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фессиограмма учителя иностранного языка содержит не только общее, что типично для педагогической профессии вообще, но и то особенное, что характерно только для деятельности учителя иностранного языка. Она содержит характеристику основных педагогических функций учителя иностранного языка, его личностных качеств, общепедагогических и профессионально- методических умений, обеспечивающих реализацию этих функций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 студентов педагогических вузов, в период обучения в университете формируются лишь основы профессионально значимых умений. Дальнейшее развитие должно происходить в их самостоятельной работе в школе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  <w:t>2.1.Характеристика педагогических функций и методических умений.</w:t>
      </w:r>
    </w:p>
    <w:p>
      <w:pPr>
        <w:pStyle w:val="Normal"/>
        <w:rPr>
          <w:i/>
          <w:i/>
          <w:spacing w:val="30"/>
          <w:sz w:val="28"/>
          <w:szCs w:val="28"/>
          <w:u w:val="single"/>
        </w:rPr>
      </w:pPr>
      <w:r>
        <w:rPr>
          <w:i/>
          <w:spacing w:val="30"/>
          <w:sz w:val="28"/>
          <w:szCs w:val="28"/>
          <w:u w:val="single"/>
        </w:rPr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рофессиональной деятельности учителя любого предмета свойственны следующие функции: </w:t>
      </w:r>
    </w:p>
    <w:p>
      <w:pPr>
        <w:pStyle w:val="Normal"/>
        <w:numPr>
          <w:ilvl w:val="0"/>
          <w:numId w:val="10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азвивающая;</w:t>
      </w:r>
    </w:p>
    <w:p>
      <w:pPr>
        <w:pStyle w:val="Normal"/>
        <w:numPr>
          <w:ilvl w:val="0"/>
          <w:numId w:val="10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оспитывающая;</w:t>
      </w:r>
    </w:p>
    <w:p>
      <w:pPr>
        <w:pStyle w:val="Normal"/>
        <w:numPr>
          <w:ilvl w:val="0"/>
          <w:numId w:val="10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коммуникативная; </w:t>
      </w:r>
    </w:p>
    <w:p>
      <w:pPr>
        <w:pStyle w:val="Normal"/>
        <w:numPr>
          <w:ilvl w:val="0"/>
          <w:numId w:val="10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гностическая;</w:t>
      </w:r>
    </w:p>
    <w:p>
      <w:pPr>
        <w:pStyle w:val="Normal"/>
        <w:numPr>
          <w:ilvl w:val="0"/>
          <w:numId w:val="10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онструктивно-планирующая;</w:t>
      </w:r>
    </w:p>
    <w:p>
      <w:pPr>
        <w:pStyle w:val="Normal"/>
        <w:numPr>
          <w:ilvl w:val="0"/>
          <w:numId w:val="10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рганизаторская.</w:t>
      </w:r>
    </w:p>
    <w:p>
      <w:pPr>
        <w:pStyle w:val="Normal"/>
        <w:ind w:firstLine="709"/>
        <w:rPr/>
      </w:pPr>
      <w:r>
        <w:rPr>
          <w:spacing w:val="30"/>
          <w:sz w:val="28"/>
          <w:szCs w:val="28"/>
        </w:rPr>
        <w:t xml:space="preserve">Так как основной целью обучения иностранному языку в средней общеобразовательной и профессиональной школе является овладение учащимися иностранным языком, то </w:t>
      </w:r>
      <w:r>
        <w:rPr>
          <w:spacing w:val="30"/>
          <w:sz w:val="28"/>
          <w:szCs w:val="28"/>
          <w:u w:val="single"/>
        </w:rPr>
        <w:t>коммуникативно-обучающая функция</w:t>
      </w:r>
      <w:r>
        <w:rPr>
          <w:spacing w:val="30"/>
          <w:sz w:val="28"/>
          <w:szCs w:val="28"/>
        </w:rPr>
        <w:t xml:space="preserve"> педагогической деятельности учителя иностранного языка является ведущей, основополагающей, она определяет содержание в значительной мере всех других функций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Соотношение функций представлено в схеме (см. схема 1). 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спешное выполнение педагогических функций предполагает владение соответствующей им системой общепедагогических и методических умений и необходимым объемом знаний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ледует помнить, что в профессиограмме обозначены лишь самые важные умения, составляющие основу педагогического мастерства, приобретаемого в процессе самообразования и совершенствования личного педагогического опыта. Важно уметь повышать своё педагогическое мастерство путём систематического пополнения своих знаний и применения их в своей работе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еречисленные функции в профессиональной деятельности учителя можно разделить на две группы: на группу целеполагающих и операционно-структурных функций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  <w:u w:val="double"/>
        </w:rPr>
      </w:pPr>
      <w:r>
        <w:rPr>
          <w:spacing w:val="30"/>
          <w:sz w:val="28"/>
          <w:szCs w:val="28"/>
          <w:u w:val="double"/>
        </w:rPr>
        <w:t>Целеполагающие функции.</w:t>
      </w:r>
    </w:p>
    <w:p>
      <w:pPr>
        <w:pStyle w:val="Normal"/>
        <w:ind w:firstLine="709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Исследователи, занимающиеся функциональной структуры педагогической деятельности учителя, отмечают ведущую роль </w:t>
      </w:r>
      <w:r>
        <w:rPr>
          <w:b/>
          <w:spacing w:val="30"/>
          <w:sz w:val="28"/>
          <w:szCs w:val="28"/>
        </w:rPr>
        <w:t xml:space="preserve">коммуникативно-обучающей функции </w:t>
      </w:r>
      <w:r>
        <w:rPr>
          <w:spacing w:val="30"/>
          <w:sz w:val="28"/>
          <w:szCs w:val="28"/>
        </w:rPr>
        <w:t>и выделяют в ней информационно-ориентирующий, мотивационно-стимулирующий и контрольно-коррегирующий компоненты (1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pacing w:val="30"/>
          <w:sz w:val="28"/>
          <w:szCs w:val="28"/>
          <w:u w:val="single"/>
        </w:rPr>
        <w:t>Информационно ориентирующий компонент</w:t>
      </w:r>
      <w:r>
        <w:rPr>
          <w:spacing w:val="30"/>
          <w:sz w:val="28"/>
          <w:szCs w:val="28"/>
        </w:rPr>
        <w:t xml:space="preserve"> коммуникативно-обучающей функции обеспечивается следующими умениями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  <w:tab w:val="left" w:pos="180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риентировать учеников относительно связи между языком и культурой страны изучаемого языка, особенностями проявления национальной специфики в социокультурном поведении её представителей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риентировать учащихся относительно черт сходства и различия в культурах родной и чужой страны.</w:t>
      </w:r>
    </w:p>
    <w:p>
      <w:pPr>
        <w:pStyle w:val="Normal"/>
        <w:tabs>
          <w:tab w:val="clear" w:pos="708"/>
          <w:tab w:val="left" w:pos="2149" w:leader="none"/>
        </w:tabs>
        <w:rPr/>
      </w:pPr>
      <w:r>
        <w:rPr>
          <w:spacing w:val="30"/>
          <w:sz w:val="28"/>
          <w:szCs w:val="28"/>
          <w:u w:val="single"/>
        </w:rPr>
        <w:t>Мотивационно-стимулирующий компонент</w:t>
      </w:r>
      <w:r>
        <w:rPr>
          <w:spacing w:val="30"/>
          <w:sz w:val="28"/>
          <w:szCs w:val="28"/>
        </w:rPr>
        <w:t xml:space="preserve"> коммуникативной функции включает умения создать у учащихся внутреннюю потребность пользоваться иностранным языком как средством общения в ситуациях опосредственной и непосредственной межкультурной коммуникации:</w:t>
      </w:r>
    </w:p>
    <w:p>
      <w:pPr>
        <w:pStyle w:val="Normal"/>
        <w:numPr>
          <w:ilvl w:val="0"/>
          <w:numId w:val="16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утём включения аутентичных материалов (текстов, стихов, песен, видеоматериалов и др.) в процесс изучения языка;</w:t>
      </w:r>
    </w:p>
    <w:p>
      <w:pPr>
        <w:pStyle w:val="Normal"/>
        <w:numPr>
          <w:ilvl w:val="0"/>
          <w:numId w:val="16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утём использования активных форм обучения (проблемных заданий, ролевых игр социокультурной направленности), способствующих более эффективному усвоению особенностей иноязычной культу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49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утём привлечения учащихся к различным видам внеклассной работы по иностранному языку (культурно-страноведческие викторины и конкурсы, переписка с зарубежным другом и др.) для развития интереса, повышения мотивации к изучению иностранного языка и реализации его коммуникативных, образовательных и воспитательных задач.</w:t>
      </w:r>
    </w:p>
    <w:p>
      <w:pPr>
        <w:pStyle w:val="Normal"/>
        <w:tabs>
          <w:tab w:val="clear" w:pos="708"/>
          <w:tab w:val="left" w:pos="2149" w:leader="none"/>
        </w:tabs>
        <w:rPr/>
      </w:pPr>
      <w:r>
        <w:rPr>
          <w:spacing w:val="30"/>
          <w:sz w:val="28"/>
          <w:szCs w:val="28"/>
          <w:u w:val="single"/>
        </w:rPr>
        <w:t>Контрольно-коррегирующий компонент</w:t>
      </w:r>
      <w:r>
        <w:rPr>
          <w:spacing w:val="30"/>
          <w:sz w:val="28"/>
          <w:szCs w:val="28"/>
        </w:rPr>
        <w:t xml:space="preserve"> базируется на следующих методических умениях: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делять цели, формы и виды контроля при овладении иностранным языком как средством межкультурн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9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ланировать и осуществлять текущий, обучающий и итоговый контроль речевых навыков и умений учащихся с целью выявления уровня владения иностранным языком как средством межкультурного об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9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бъективно и мотивированно оценивать учебно-коммуникативную деятельность учащихся.</w:t>
      </w:r>
    </w:p>
    <w:p>
      <w:pPr>
        <w:pStyle w:val="Normal"/>
        <w:tabs>
          <w:tab w:val="clear" w:pos="708"/>
          <w:tab w:val="left" w:pos="2149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pacing w:val="30"/>
          <w:sz w:val="28"/>
          <w:szCs w:val="28"/>
        </w:rPr>
        <w:t xml:space="preserve">Развивающая функция </w:t>
      </w:r>
      <w:r>
        <w:rPr>
          <w:spacing w:val="30"/>
          <w:sz w:val="28"/>
          <w:szCs w:val="28"/>
        </w:rPr>
        <w:t>предполагает умение учителя намечать пути формирования и развития интеллектуальной, сенсорной, эмоциональной сфер личности учащихся, их познавательных способностей с учетом выявленных возможностей, специфики содержания и процесса обучения иностранному языку и во внеклассной работе, формировать умение учащихся работать самостоятельно. Эта функция реализуется учителем в единстве с коммуникативно-обучающей, коммуникативно-воспитывающей функц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Воспитывающая функция </w:t>
      </w:r>
      <w:r>
        <w:rPr>
          <w:spacing w:val="30"/>
          <w:sz w:val="28"/>
          <w:szCs w:val="28"/>
        </w:rPr>
        <w:t>формируется с нравственным, этическим и патриотическим воспитанием учащихся в учебном процессе и во внеклассной работе средствами иностранного языка с учетом экстралингвистической, страноведческой информ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pacing w:val="30"/>
          <w:sz w:val="28"/>
          <w:szCs w:val="28"/>
        </w:rPr>
        <w:t>Развивающая и воспитывающая функции реализуются с помощью следующих ум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утём использования аутентичных материалов в учебном процессе для расширения кругозора, развития памяти, воображения, интеллектуальных способностей учащихся, формирования у них умения анализировать и выделять черты сходства и различия в родной и изучаемой культу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ировать у учащихся умения самостоятельно познавать незнакомую культуру, используя лингвострановедческие словари, разнообразную справочную литературу, средства массов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оспитывать учащихся в духе уважения, симпатии к народу – носителю изучаемого языка, а также его социокультурным ценност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>
          <w:b/>
          <w:b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оспитывать в учащихся глубокое уважение к национальным традициям, обычаям, культурному достоянию родной страны.</w:t>
      </w:r>
    </w:p>
    <w:p>
      <w:pPr>
        <w:pStyle w:val="Normal"/>
        <w:tabs>
          <w:tab w:val="clear" w:pos="708"/>
          <w:tab w:val="left" w:pos="1080" w:leader="none"/>
        </w:tabs>
        <w:ind w:left="551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  <w:u w:val="double"/>
        </w:rPr>
      </w:pPr>
      <w:r>
        <w:rPr>
          <w:spacing w:val="30"/>
          <w:sz w:val="28"/>
          <w:szCs w:val="28"/>
          <w:u w:val="double"/>
        </w:rPr>
        <w:t>Операционно-структурные функции</w:t>
      </w:r>
    </w:p>
    <w:p>
      <w:pPr>
        <w:pStyle w:val="Normal"/>
        <w:ind w:left="551" w:hanging="0"/>
        <w:jc w:val="center"/>
        <w:rPr>
          <w:spacing w:val="30"/>
          <w:sz w:val="28"/>
          <w:szCs w:val="28"/>
          <w:u w:val="double"/>
        </w:rPr>
      </w:pPr>
      <w:r>
        <w:rPr>
          <w:spacing w:val="30"/>
          <w:sz w:val="28"/>
          <w:szCs w:val="28"/>
          <w:u w:val="double"/>
        </w:rPr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соответствии с логикой и этапами решения педагогических задач в деятельности учителя иностранного языка выделяют следующие операционно-структурные функции: гностическая, конструктивно-планирующая и организаторска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Успешное осуществление </w:t>
      </w:r>
      <w:r>
        <w:rPr>
          <w:b/>
          <w:spacing w:val="30"/>
          <w:sz w:val="28"/>
          <w:szCs w:val="28"/>
        </w:rPr>
        <w:t>гностической функции</w:t>
      </w:r>
      <w:r>
        <w:rPr>
          <w:spacing w:val="30"/>
          <w:sz w:val="28"/>
          <w:szCs w:val="28"/>
        </w:rPr>
        <w:t xml:space="preserve"> опирается на глубокое осознание конечных целей обучения иностранному языку в школе, на знание особенностей овладения разными видами речевой деятельности, а также на знание познавательных возможностей учащихся и источников трудностей усвоения ими учебного материала. Именно гностические умения позволяют творчески осуществлять все другие структурно-операционные функ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pacing w:val="30"/>
          <w:sz w:val="28"/>
          <w:szCs w:val="28"/>
        </w:rPr>
        <w:t>Гностическая функция</w:t>
      </w:r>
      <w:r>
        <w:rPr>
          <w:b/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реализуется через ум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900" w:hanging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нализировать учебный материал, средства обучения с точки зрения представленности в них сведений о культуре страны изучаемого языка и их использования в учебном процесс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900" w:hanging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едвидеть возможные случаи проявления лингвострановедческой и социокультурной интерференции в речевой деятельности уча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900" w:hanging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основе сопоставления национально-культурных особенностей двух лингвокультурных общностей определять наиболее трудные для усвоения факты и явления действительности.</w:t>
      </w:r>
    </w:p>
    <w:p>
      <w:pPr>
        <w:pStyle w:val="Normal"/>
        <w:tabs>
          <w:tab w:val="clear" w:pos="708"/>
          <w:tab w:val="left" w:pos="108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pacing w:val="30"/>
          <w:sz w:val="28"/>
          <w:szCs w:val="28"/>
        </w:rPr>
        <w:t>Конструктивно-планирующая функция</w:t>
      </w:r>
      <w:r>
        <w:rPr>
          <w:spacing w:val="30"/>
          <w:sz w:val="28"/>
          <w:szCs w:val="28"/>
        </w:rPr>
        <w:t xml:space="preserve"> предполагает планирование и конструирование учебного материала в системе уроков, и отдельных уроков разного типа, конструирование коммуникативно-обучающей деятельности учителя и учебно-коммуникативной деятельности учащихся с учетом условий обучения в каждом класс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етодические указания, обеспечивающие конструктивно-планирующую функцию, выглядят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080" w:hanging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изводить отбор, методическую обработку аутентичных материалов с учетом возрастных особенностей и интересов учащихся и распределять данные материалы по этапам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080" w:hanging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бирать наиболее эффективные приемы и способы ознакомления учащихся с культурой страны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080" w:hanging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готовить, подбирать, использовать различные средства наглядности с целью семантизации тех или иных реалий.</w:t>
      </w:r>
    </w:p>
    <w:p>
      <w:pPr>
        <w:pStyle w:val="Normal"/>
        <w:ind w:left="72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рганизационная функция</w:t>
      </w:r>
      <w:r>
        <w:rPr>
          <w:spacing w:val="30"/>
          <w:sz w:val="28"/>
          <w:szCs w:val="28"/>
        </w:rPr>
        <w:t xml:space="preserve"> реализуется на базе умений выбирать оптимальные способы организации своей деятельности и деятельности учащихся, с целью наиболее эффективного усвоения фактов иноязычной культуры.</w:t>
      </w:r>
    </w:p>
    <w:p>
      <w:pPr>
        <w:pStyle w:val="Normal"/>
        <w:tabs>
          <w:tab w:val="clear" w:pos="708"/>
          <w:tab w:val="left" w:pos="1080" w:leader="none"/>
        </w:tabs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формулированные выше профессиональные умения представляют собой дидактический компонент лингвострановедческой компетенции учителя иностранного языка и являются содержательными ориентирами для организации подготовки высококвалифицированных учителей на языковых факультетах педагогических вузов.</w:t>
      </w:r>
      <w:r>
        <w:br w:type="page"/>
      </w:r>
    </w:p>
    <w:p>
      <w:pPr>
        <w:pStyle w:val="Normal"/>
        <w:rPr/>
      </w:pPr>
      <w:r>
        <w:rPr>
          <w:spacing w:val="30"/>
          <w:sz w:val="28"/>
          <w:szCs w:val="28"/>
          <w:u w:val="single"/>
        </w:rPr>
        <w:t>2.2.Характеристика профессиональных и личностных качеств учителя</w:t>
      </w:r>
    </w:p>
    <w:p>
      <w:pPr>
        <w:pStyle w:val="Normal"/>
        <w:rPr>
          <w:i/>
          <w:i/>
          <w:spacing w:val="30"/>
          <w:sz w:val="28"/>
          <w:szCs w:val="28"/>
          <w:u w:val="single"/>
        </w:rPr>
      </w:pPr>
      <w:r>
        <w:rPr>
          <w:i/>
          <w:spacing w:val="30"/>
          <w:sz w:val="28"/>
          <w:szCs w:val="28"/>
          <w:u w:val="single"/>
        </w:rPr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фессионально важные качества личности учителя иностранного языка проявляются в профессионально-педагогической и познавательной направленности его личности, в его нравственной, эстетической воспитанности.</w:t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сихолог В.А.Крутецкий предлагает следующую структуру профессионально-значимых качеств личности:</w:t>
      </w:r>
    </w:p>
    <w:p>
      <w:pPr>
        <w:pStyle w:val="Normal"/>
        <w:numPr>
          <w:ilvl w:val="0"/>
          <w:numId w:val="1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ировоззрение личности;</w:t>
      </w:r>
    </w:p>
    <w:p>
      <w:pPr>
        <w:pStyle w:val="Normal"/>
        <w:numPr>
          <w:ilvl w:val="0"/>
          <w:numId w:val="1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ложительное отношение к педагогической деятельности;</w:t>
      </w:r>
    </w:p>
    <w:p>
      <w:pPr>
        <w:pStyle w:val="Normal"/>
        <w:numPr>
          <w:ilvl w:val="0"/>
          <w:numId w:val="1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едагогические способности;</w:t>
      </w:r>
    </w:p>
    <w:p>
      <w:pPr>
        <w:pStyle w:val="Normal"/>
        <w:numPr>
          <w:ilvl w:val="0"/>
          <w:numId w:val="1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фессионально-педагогические знания, умения, навыки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.И.Руднев предлагает профессиограмму учителя, содержащую когнитивный компонент (знания, эмоциональность (направленность), практические способности и профессионально-значимые качества)(2) (см. схема2)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>1. Педагогическая направленность</w:t>
      </w:r>
      <w:r>
        <w:rPr>
          <w:spacing w:val="30"/>
          <w:sz w:val="28"/>
          <w:szCs w:val="28"/>
        </w:rPr>
        <w:t xml:space="preserve"> может сформироваться ещё в школе под влиянием мучителей и активной школьной жизни. В основе направленности находятся мотивы выбора педагогической профессии: стремление работать с детьми,</w:t>
      </w:r>
    </w:p>
    <w:p>
      <w:pPr>
        <w:pStyle w:val="Normal"/>
        <w:rPr/>
      </w:pPr>
      <w:r>
        <w:rPr>
          <w:spacing w:val="30"/>
          <w:sz w:val="28"/>
          <w:szCs w:val="28"/>
        </w:rPr>
        <w:t>учить и воспитывать, интерес к предмету. Очень важно и осознание наличия у себя возможностей успешного овладения профессией.(2)</w:t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>2. Научные знания</w:t>
      </w:r>
      <w:r>
        <w:rPr>
          <w:spacing w:val="30"/>
          <w:sz w:val="28"/>
          <w:szCs w:val="28"/>
        </w:rPr>
        <w:t>, содержащие систему закономерностей в области специального предмета, блок психолого-педагогических и методических знаний, знаний смежных предметов, продолжают на протяжении всего времени обучения в вузе влиять на мотивы, углубляя их, либо вызывая переоценку правильности выбора профессии.</w:t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>3.</w:t>
      </w:r>
      <w:r>
        <w:rPr>
          <w:spacing w:val="30"/>
          <w:sz w:val="28"/>
          <w:szCs w:val="28"/>
        </w:rPr>
        <w:t xml:space="preserve"> Уровень развития </w:t>
      </w:r>
      <w:r>
        <w:rPr>
          <w:b/>
          <w:spacing w:val="30"/>
          <w:sz w:val="28"/>
          <w:szCs w:val="28"/>
        </w:rPr>
        <w:t>педагогических способностей</w:t>
      </w:r>
      <w:r>
        <w:rPr>
          <w:spacing w:val="30"/>
          <w:sz w:val="28"/>
          <w:szCs w:val="28"/>
        </w:rPr>
        <w:t xml:space="preserve"> проявляется в период педагогической практики, сигнализируя об их сформированности и при наличии педагогической направленности обращая студента к работе над собой. </w:t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4.</w:t>
      </w:r>
      <w:r>
        <w:rPr>
          <w:spacing w:val="30"/>
          <w:sz w:val="28"/>
          <w:szCs w:val="28"/>
        </w:rPr>
        <w:t xml:space="preserve"> Педагогические способности тесно связаны с </w:t>
      </w:r>
      <w:r>
        <w:rPr>
          <w:b/>
          <w:spacing w:val="30"/>
          <w:sz w:val="28"/>
          <w:szCs w:val="28"/>
        </w:rPr>
        <w:t>особенностями характера учителя</w:t>
      </w:r>
      <w:r>
        <w:rPr>
          <w:spacing w:val="30"/>
          <w:sz w:val="28"/>
          <w:szCs w:val="28"/>
        </w:rPr>
        <w:t xml:space="preserve"> и спецификой педагогической системы.</w:t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местно обратиться к самодиагностике личностных качеств в структуре профессиограммы. Предлагаемый оценочный лист построен по принципу функциональной группировки личностных качеств. (см. Схема 3)</w:t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ервая группа качеств характеризует отношение к работе;</w:t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торая – активность в деятельности;</w:t>
      </w:r>
    </w:p>
    <w:p>
      <w:pPr>
        <w:pStyle w:val="Normal"/>
        <w:ind w:firstLine="7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ретья – коммуникативность учителя.</w:t>
      </w:r>
      <w:r>
        <w:br w:type="page"/>
      </w:r>
    </w:p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  <w:t>2.3.Вывод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риведенные классификации показывают, что педагогическая деятельность всегда соотносится с умениями. К основным умениям педагогической деятельности, обеспечивающим учителю квалифицированное осуществление учебного процесса, можно отнести: </w:t>
      </w:r>
    </w:p>
    <w:p>
      <w:pPr>
        <w:pStyle w:val="Normal"/>
        <w:numPr>
          <w:ilvl w:val="0"/>
          <w:numId w:val="11"/>
        </w:numPr>
        <w:rPr/>
      </w:pPr>
      <w:r>
        <w:rPr>
          <w:spacing w:val="30"/>
          <w:sz w:val="28"/>
          <w:szCs w:val="28"/>
        </w:rPr>
        <w:t>ориентационны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кадемически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ерцептивны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обилизационны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рганизационны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оммуникативны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гностически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идактически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онструктивны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икладны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мения педагогического мышления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мения педагогической техники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ечевые;</w:t>
      </w:r>
    </w:p>
    <w:p>
      <w:pPr>
        <w:pStyle w:val="Normal"/>
        <w:numPr>
          <w:ilvl w:val="0"/>
          <w:numId w:val="1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исследовательские умения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риентируясь на перечисленные профессиональные компетенции учителя можно составить профессиограмму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pacing w:val="3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0"/>
          <w:sz w:val="28"/>
          <w:szCs w:val="28"/>
        </w:rPr>
        <w:t>Психолого-педагогические умения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1260" w:leader="none"/>
        </w:tabs>
        <w:spacing w:before="0" w:after="0"/>
        <w:ind w:left="1080" w:hanging="180"/>
        <w:rPr>
          <w:rFonts w:ascii="Times New Roman" w:hAnsi="Times New Roman" w:cs="Times New Roman"/>
          <w:b w:val="false"/>
          <w:b w:val="false"/>
          <w:i w:val="false"/>
          <w:i w:val="false"/>
          <w:spacing w:val="30"/>
        </w:rPr>
      </w:pPr>
      <w:r>
        <w:rPr>
          <w:rFonts w:cs="Times New Roman" w:ascii="Times New Roman" w:hAnsi="Times New Roman"/>
          <w:b w:val="false"/>
          <w:i w:val="false"/>
          <w:spacing w:val="30"/>
        </w:rPr>
        <w:t>читать и анализировать специальную психолого-педагогическую литературу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1260" w:leader="none"/>
        </w:tabs>
        <w:spacing w:before="0" w:after="0"/>
        <w:ind w:left="1080" w:hanging="180"/>
        <w:rPr>
          <w:rFonts w:ascii="Times New Roman" w:hAnsi="Times New Roman" w:cs="Times New Roman"/>
          <w:b w:val="false"/>
          <w:b w:val="false"/>
          <w:i w:val="false"/>
          <w:i w:val="false"/>
          <w:spacing w:val="30"/>
        </w:rPr>
      </w:pPr>
      <w:r>
        <w:rPr>
          <w:rFonts w:cs="Times New Roman" w:ascii="Times New Roman" w:hAnsi="Times New Roman"/>
          <w:b w:val="false"/>
          <w:i w:val="false"/>
          <w:spacing w:val="30"/>
        </w:rPr>
        <w:t>самостоятельно анализировать педагогические явления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1260" w:leader="none"/>
        </w:tabs>
        <w:spacing w:before="0" w:after="0"/>
        <w:ind w:left="1080" w:hanging="180"/>
        <w:rPr>
          <w:rFonts w:ascii="Times New Roman" w:hAnsi="Times New Roman" w:cs="Times New Roman"/>
          <w:b w:val="false"/>
          <w:b w:val="false"/>
          <w:i w:val="false"/>
          <w:i w:val="false"/>
          <w:spacing w:val="30"/>
        </w:rPr>
      </w:pPr>
      <w:r>
        <w:rPr>
          <w:rFonts w:cs="Times New Roman" w:ascii="Times New Roman" w:hAnsi="Times New Roman"/>
          <w:b w:val="false"/>
          <w:i w:val="false"/>
          <w:spacing w:val="30"/>
        </w:rPr>
        <w:t>анализировать передовой педагогический опыт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1260" w:leader="none"/>
        </w:tabs>
        <w:spacing w:before="0" w:after="0"/>
        <w:ind w:left="1080" w:hanging="180"/>
        <w:rPr>
          <w:rFonts w:ascii="Times New Roman" w:hAnsi="Times New Roman" w:cs="Times New Roman"/>
          <w:b w:val="false"/>
          <w:b w:val="false"/>
          <w:i w:val="false"/>
          <w:i w:val="false"/>
          <w:spacing w:val="30"/>
        </w:rPr>
      </w:pPr>
      <w:r>
        <w:rPr>
          <w:rFonts w:cs="Times New Roman" w:ascii="Times New Roman" w:hAnsi="Times New Roman"/>
          <w:b w:val="false"/>
          <w:i w:val="false"/>
          <w:spacing w:val="30"/>
        </w:rPr>
        <w:t>проводить самоанализ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1260" w:leader="none"/>
        </w:tabs>
        <w:spacing w:before="0" w:after="0"/>
        <w:ind w:left="1080" w:hanging="180"/>
        <w:rPr>
          <w:rFonts w:ascii="Times New Roman" w:hAnsi="Times New Roman" w:cs="Times New Roman"/>
          <w:b w:val="false"/>
          <w:b w:val="false"/>
          <w:i w:val="false"/>
          <w:i w:val="false"/>
          <w:spacing w:val="30"/>
        </w:rPr>
      </w:pPr>
      <w:r>
        <w:rPr>
          <w:rFonts w:cs="Times New Roman" w:ascii="Times New Roman" w:hAnsi="Times New Roman"/>
          <w:b w:val="false"/>
          <w:i w:val="false"/>
          <w:spacing w:val="30"/>
        </w:rPr>
        <w:t>проявлять эмпатию к учащимся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1260" w:leader="none"/>
        </w:tabs>
        <w:spacing w:before="0" w:after="0"/>
        <w:ind w:left="1080" w:hanging="180"/>
        <w:rPr>
          <w:rFonts w:ascii="Times New Roman" w:hAnsi="Times New Roman" w:cs="Times New Roman"/>
          <w:b w:val="false"/>
          <w:b w:val="false"/>
          <w:i w:val="false"/>
          <w:i w:val="false"/>
          <w:spacing w:val="30"/>
        </w:rPr>
      </w:pPr>
      <w:r>
        <w:rPr>
          <w:rFonts w:cs="Times New Roman" w:ascii="Times New Roman" w:hAnsi="Times New Roman"/>
          <w:b w:val="false"/>
          <w:i w:val="false"/>
          <w:spacing w:val="30"/>
        </w:rPr>
        <w:t>организовать себя, управлять своим состоянием</w:t>
      </w:r>
    </w:p>
    <w:p>
      <w:pPr>
        <w:pStyle w:val="Normal"/>
        <w:numPr>
          <w:ilvl w:val="0"/>
          <w:numId w:val="2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фессионально-личностные качеств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требность в самопознани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амостоятельнос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рудолюбие и прилежание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амокритичнос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исциплинированнос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ультура поведения и общения</w:t>
      </w:r>
    </w:p>
    <w:p>
      <w:pPr>
        <w:pStyle w:val="Normal"/>
        <w:numPr>
          <w:ilvl w:val="0"/>
          <w:numId w:val="2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Частно-методические умен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ланировать, отбирать, синтезировать и конструировать учебный материал по специальност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тимулировать и организовывать разные формы внеклассной воспитательной работы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нализировать уроки и внеклассные мероприят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ценивать действия школьников и свою работу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азрабатывать дидактический материал к урокам и занятиям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обилизовывать учащихся на познавательную деятельность</w:t>
      </w:r>
    </w:p>
    <w:p>
      <w:pPr>
        <w:pStyle w:val="Normal"/>
        <w:numPr>
          <w:ilvl w:val="0"/>
          <w:numId w:val="2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оммуникативно-организаторские умен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станавливать педагогически целесообразные взаимоотношения с отдельными учениками, группами, ученическими коллективам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оздавать благоприятный микроклимат, располагать к себе учеников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егулировать внутриколлективные отношения школьников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риентироваться в изменившихся условиях, перестраивать своё поведение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меть декламировать, петь, танцевать, поддерживать беседу.</w:t>
      </w:r>
    </w:p>
    <w:p>
      <w:pPr>
        <w:pStyle w:val="Normal"/>
        <w:numPr>
          <w:ilvl w:val="0"/>
          <w:numId w:val="2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сследовательские умен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являть проблему, определять объект, предмет, цель, задачи, методы исследования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дбирать и применять методы и методики изучения личности коллектив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меть представление об инновационных технологиях по своей специальност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рганизовать эксперимент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080" w:hanging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бобщать, описывать, литературно оформлять результаты исследований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  <w:t>3.Заключение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Часто профессиограмма используется как форма анкетирования при организации констатирующего эксперимента. Целью эксперимента является диагностика готовности к профессиональной деятельности.</w:t>
      </w:r>
    </w:p>
    <w:p>
      <w:pPr>
        <w:pStyle w:val="Normal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Исходя из этого понимания смысла понятия «профессиограмма», можно говорить о профессиографическом методе изучения личности, при котором осуществляется сравнение имеющихся у студента знаний, умений и навыков с теми, которые могли бы у него быть в соответствии с идеальной моделью. Здесь профессиограмма выступает как форма мониторинга качества профессиональной подготовки студента к педагогической деятельности. Профессиографический метод позволяет проектировать личностный и профессиональный рост студента – будущего педагога и может стать одной из методик самовоспитания. </w:t>
      </w:r>
    </w:p>
    <w:p>
      <w:pPr>
        <w:pStyle w:val="Normal"/>
        <w:ind w:left="54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4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е стали бы люди такими колоссами,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ет, не обрели бы такого величия,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огда бы над каждым из них – непоседою,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умяным невеждой, беспамятным олухом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е бдил с ежедневной неспешной беседою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семудрый учитель, всебудящий колокол.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остойно восторга его всетерпение!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а все, что прекрасно, за все, что значительно,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ра человечеству в Храм Поклонения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нести на руках Рядового Учителя. (2)</w:t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180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  <w:t>4.Приложение</w:t>
      </w:r>
    </w:p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Схема1</w:t>
      </w:r>
    </w:p>
    <w:p>
      <w:pPr>
        <w:pStyle w:val="Normal"/>
        <w:jc w:val="right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  <w:u w:val="wave"/>
        </w:rPr>
      </w:pPr>
      <w:r>
        <w:rPr>
          <w:spacing w:val="30"/>
          <w:sz w:val="28"/>
          <w:szCs w:val="28"/>
          <w:u w:val="wave"/>
        </w:rPr>
        <w:t>Педагогические функции учителя иностранного языка</w:t>
      </w:r>
    </w:p>
    <w:p>
      <w:pPr>
        <w:pStyle w:val="Normal"/>
        <w:jc w:val="center"/>
        <w:rPr>
          <w:spacing w:val="30"/>
          <w:sz w:val="28"/>
          <w:szCs w:val="28"/>
          <w:u w:val="wave"/>
          <w:lang w:val="en-US" w:eastAsia="en-US"/>
        </w:rPr>
      </w:pPr>
      <w:r>
        <w:rPr>
          <w:spacing w:val="30"/>
          <w:sz w:val="28"/>
          <w:szCs w:val="28"/>
          <w:u w:val="wav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52730</wp:posOffset>
                </wp:positionV>
                <wp:extent cx="6171565" cy="4162425"/>
                <wp:effectExtent l="0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162320"/>
                          <a:chOff x="0" y="0"/>
                          <a:chExt cx="6171480" cy="416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41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113760"/>
                            <a:ext cx="5943600" cy="343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42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фессиональная деятельность учителя иностранного языка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320"/>
                              <a:ext cx="2742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еполагающие функ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571320"/>
                              <a:ext cx="2286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ционно-структурные функ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028520"/>
                              <a:ext cx="1256040" cy="68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онно-ориентировочны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3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компонен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829520"/>
                              <a:ext cx="125676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тивационно-стимулирующий компонен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2629440"/>
                              <a:ext cx="12567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ьно-коррегирующий компонен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720" y="1028520"/>
                              <a:ext cx="45720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ю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ща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440" y="1028520"/>
                              <a:ext cx="457920" cy="205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с-питываю-ща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1371600"/>
                              <a:ext cx="571680" cy="171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но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и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ска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371600"/>
                              <a:ext cx="800280" cy="171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-струк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вно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ни-рующа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440" y="1372320"/>
                              <a:ext cx="6850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-низа-тор-с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5400" y="34272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6858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914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9144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9144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257120"/>
                              <a:ext cx="1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12571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760" y="1257120"/>
                              <a:ext cx="1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71600"/>
                              <a:ext cx="113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920" y="182952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858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0581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228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8587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94364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0873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080" y="320148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0873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0873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400" y="30873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30873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30873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029240"/>
                              <a:ext cx="65268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му-ника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вно- обучающа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9.9pt;width:485.95pt;height:327.75pt" coordorigin="-180,398" coordsize="9719,6555">
                <v:rect id="shape_0" stroked="f" o:allowincell="f" style="position:absolute;left:-180;top:398;width:9718;height:655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77;top:577;width:9360;height:54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7;top:577;width:935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фессиональная деятельность учителя иностранного язы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97;top:1477;width:431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еполагающие фун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937;top:1477;width:35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ерационно-структурные фун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438;top:2197;width:1977;height:10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онно-ориентировочны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3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компон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437;top:3458;width:1978;height:10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тивационно-стимулирующий компон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437;top:4718;width:197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ьно-коррегирующий компон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779;top:2197;width:71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ю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щ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857;top:2197;width:720;height:3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с-питываю-щ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937;top:2737;width:899;height:2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но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и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ск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017;top:2737;width:1259;height:2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-струк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вно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ни-рующ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457;top:2738;width:1078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-низа-тор-ск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879,1117" to="2879,1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097,1117" to="8097,1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17,1657" to="5936,1657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1260,2017" to="1260,2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699,2017" to="2699,2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137,2017" to="4137,2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17,2017" to="5217,2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297,2557" to="6298,27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58,2557" to="7558,27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357,2557" to="9358,27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257,2737" to="1435,27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99,3458" to="4857,34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17,5079" to="3776,5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17,3818" to="3776,38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17,2737" to="3776,27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257,5079" to="1435,5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257,3638" to="1435,36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99,5439" to="899,59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518,5619" to="2518,59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137,5439" to="4137,59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17,5439" to="5217,59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79,5439" to="6479,59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37,5439" to="7737,59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998,5439" to="8998,59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79;top:2198;width:1027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му-ника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вно- обучающ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3630295</wp:posOffset>
                </wp:positionV>
                <wp:extent cx="5962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Учебная деятельность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285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>Учебная деятельность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Схема 2</w:t>
      </w:r>
    </w:p>
    <w:p>
      <w:pPr>
        <w:pStyle w:val="Normal"/>
        <w:jc w:val="right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7027" w:leader="none"/>
        </w:tabs>
        <w:rPr>
          <w:i/>
          <w:i/>
          <w:spacing w:val="30"/>
          <w:sz w:val="28"/>
          <w:szCs w:val="28"/>
          <w:lang w:val="en-US" w:eastAsia="en-US"/>
        </w:rPr>
      </w:pPr>
      <w:r>
        <w:rPr>
          <w:i/>
          <w:spacing w:val="3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5946775" cy="40278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4027680"/>
                          <a:chOff x="0" y="0"/>
                          <a:chExt cx="5946840" cy="402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6840" cy="40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5713560" cy="3788280"/>
                          </a:xfrm>
                        </wpg:grpSpPr>
                        <wps:wsp>
                          <wps:cNvSpPr/>
                          <wps:spPr>
                            <a:xfrm>
                              <a:off x="1456560" y="1186560"/>
                              <a:ext cx="2518560" cy="116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уктурные компоненты профессиограм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ителя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28800" y="926280"/>
                              <a:ext cx="69084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4640" y="9334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800" y="2285280"/>
                              <a:ext cx="4564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5840" y="2285280"/>
                              <a:ext cx="714960" cy="59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0"/>
                              <a:ext cx="2284560" cy="9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pacing w:val="20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нания</w:t>
                                </w:r>
                              </w:p>
                            </w:txbxContent>
                          </wps:txbx>
                          <wps:bodyPr lIns="0" rIns="0" tIns="179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4560" cy="93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дагогическая направленность</w:t>
                                </w:r>
                              </w:p>
                            </w:txbxContent>
                          </wps:txbx>
                          <wps:bodyPr lIns="0" rIns="0" tIns="14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8280" y="2856600"/>
                              <a:ext cx="2285280" cy="9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pacing w:val="2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pacing w:val="2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чности</w:t>
                                </w:r>
                              </w:p>
                            </w:txbxContent>
                          </wps:txbx>
                          <wps:bodyPr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6600"/>
                              <a:ext cx="2284560" cy="9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pacing w:val="2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собности</w:t>
                                </w:r>
                              </w:p>
                            </w:txbxContent>
                          </wps:txbx>
                          <wps:bodyPr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468.25pt;height:317.15pt" coordorigin="6,0" coordsize="9365,6343">
                <v:rect id="shape_0" stroked="f" o:allowincell="f" style="position:absolute;left:6;top:0;width:9364;height:634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85;top:179;width:8997;height:5966">
                  <v:oval id="shape_0" fillcolor="white" stroked="t" o:allowincell="f" style="position:absolute;left:2479;top:2048;width:3965;height:18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уктурные компоненты профессиограмм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и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900,1638" to="6987,23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665,1649" to="3384,218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04,3778" to="6122,48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478,3778" to="3603,47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584;top:179;width:3597;height:14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pacing w:val="20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н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85;top:179;width:3597;height:14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дагогическая направлен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584;top:4678;width:3598;height:14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pacing w:val="2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pacing w:val="2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ч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85;top:4678;width:3597;height:14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pacing w:val="2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соб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40"/>
        <w:gridCol w:w="1177"/>
        <w:gridCol w:w="3559"/>
      </w:tblGrid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лич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личности</w:t>
            </w:r>
          </w:p>
        </w:tc>
      </w:tr>
      <w:tr>
        <w:trPr>
          <w:trHeight w:val="16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3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устремлен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3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3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3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</w:tabs>
              <w:ind w:left="3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тель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с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тветственнос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осаннос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рганизованнос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льность</w:t>
            </w:r>
          </w:p>
        </w:tc>
      </w:tr>
      <w:tr>
        <w:trPr>
          <w:trHeight w:val="8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ос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льнос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ив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ст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ительност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рможенность</w:t>
            </w:r>
          </w:p>
        </w:tc>
      </w:tr>
      <w:tr>
        <w:trPr>
          <w:trHeight w:val="206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тельно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зительно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о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анно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но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8" w:leader="none"/>
              </w:tabs>
              <w:ind w:left="48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ятель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  <w:p>
            <w:pPr>
              <w:pStyle w:val="Normal"/>
              <w:jc w:val="center"/>
              <w:rPr>
                <w:spacing w:val="52"/>
                <w:sz w:val="28"/>
                <w:szCs w:val="28"/>
              </w:rPr>
            </w:pPr>
            <w:r>
              <w:rPr>
                <w:spacing w:val="52"/>
                <w:sz w:val="28"/>
                <w:szCs w:val="28"/>
              </w:rPr>
              <w:t>543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нут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анн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инципн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держанн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тактнос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1" w:leader="none"/>
              </w:tabs>
              <w:ind w:left="3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влекательность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pacing w:val="30"/>
          <w:sz w:val="28"/>
          <w:szCs w:val="28"/>
          <w:u w:val="single"/>
        </w:rPr>
        <w:t>5.Список использованных источников:</w:t>
      </w:r>
    </w:p>
    <w:p>
      <w:pPr>
        <w:pStyle w:val="Normal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>1) Профессиограмма учителя иностранного языка (рекомендации) / отв.ред.С.Ф.Шатилов, К.И.Соломатов, Е.С.Рабуновский.-Л.: ЛГПИ,1985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2) Руднева Т.И. Основы педагогического профессионализма, Самара:СИУ,1996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)Словарь лингвистических терминов./Сост. О.С.Ахманова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М.: Советская энциклопедия, 1969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4) Теоретические основы подготовки учителей иностранного языка средней школы/ отв.редактор Пицкова Л.П.,М.:МОПИ, 1989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5) Воробьёва И.Е. Содержание и структура понятия «лингвострановедческая компетенция учителя иностранного языка» </w:t>
      </w:r>
      <w:hyperlink r:id="rId2">
        <w:r>
          <w:rPr>
            <w:rStyle w:val="InternetLink"/>
            <w:spacing w:val="30"/>
            <w:sz w:val="28"/>
            <w:szCs w:val="28"/>
            <w:lang w:val="en-US"/>
          </w:rPr>
          <w:t>www</w:t>
        </w:r>
        <w:r>
          <w:rPr>
            <w:rStyle w:val="InternetLink"/>
            <w:spacing w:val="30"/>
            <w:sz w:val="28"/>
            <w:szCs w:val="28"/>
          </w:rPr>
          <w:t>.</w:t>
        </w:r>
        <w:r>
          <w:rPr>
            <w:rStyle w:val="InternetLink"/>
            <w:spacing w:val="30"/>
            <w:sz w:val="28"/>
            <w:szCs w:val="28"/>
            <w:lang w:val="en-US"/>
          </w:rPr>
          <w:t>pomorsu</w:t>
        </w:r>
        <w:r>
          <w:rPr>
            <w:rStyle w:val="InternetLink"/>
            <w:spacing w:val="30"/>
            <w:sz w:val="28"/>
            <w:szCs w:val="28"/>
          </w:rPr>
          <w:t>.</w:t>
        </w:r>
        <w:r>
          <w:rPr>
            <w:rStyle w:val="InternetLink"/>
            <w:spacing w:val="30"/>
            <w:sz w:val="28"/>
            <w:szCs w:val="28"/>
            <w:lang w:val="en-US"/>
          </w:rPr>
          <w:t>ru</w:t>
        </w:r>
      </w:hyperlink>
      <w:r>
        <w:rPr>
          <w:spacing w:val="30"/>
          <w:sz w:val="28"/>
          <w:szCs w:val="28"/>
        </w:rPr>
        <w:t xml:space="preserve">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6) Непокрытых Н.И. Профессиографический метод как способ вхождения в педагогическую деятельность </w:t>
      </w:r>
      <w:hyperlink r:id="rId3">
        <w:r>
          <w:rPr>
            <w:rStyle w:val="InternetLink"/>
            <w:spacing w:val="30"/>
            <w:sz w:val="28"/>
            <w:szCs w:val="28"/>
            <w:lang w:val="en-US"/>
          </w:rPr>
          <w:t>www</w:t>
        </w:r>
        <w:r>
          <w:rPr>
            <w:rStyle w:val="InternetLink"/>
            <w:spacing w:val="30"/>
            <w:sz w:val="28"/>
            <w:szCs w:val="28"/>
          </w:rPr>
          <w:t>.</w:t>
        </w:r>
        <w:r>
          <w:rPr>
            <w:rStyle w:val="InternetLink"/>
            <w:spacing w:val="30"/>
            <w:sz w:val="28"/>
            <w:szCs w:val="28"/>
            <w:lang w:val="en-US"/>
          </w:rPr>
          <w:t>pomorsu</w:t>
        </w:r>
        <w:r>
          <w:rPr>
            <w:rStyle w:val="InternetLink"/>
            <w:spacing w:val="30"/>
            <w:sz w:val="28"/>
            <w:szCs w:val="28"/>
          </w:rPr>
          <w:t>.</w:t>
        </w:r>
        <w:r>
          <w:rPr>
            <w:rStyle w:val="InternetLink"/>
            <w:spacing w:val="3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11"/>
        </w:tabs>
        <w:ind w:left="911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631"/>
        </w:tabs>
        <w:ind w:left="163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911"/>
        </w:tabs>
        <w:ind w:left="9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631"/>
        </w:tabs>
        <w:ind w:left="1631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911"/>
        </w:tabs>
        <w:ind w:left="9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"/>
      <w:lvlJc w:val="left"/>
      <w:pPr>
        <w:tabs>
          <w:tab w:val="num" w:pos="900"/>
        </w:tabs>
        <w:ind w:left="900" w:hanging="360"/>
      </w:pPr>
      <w:rPr>
        <w:rFonts w:ascii="Wingdings 3" w:hAnsi="Wingdings 3" w:cs="Wingdings 3" w:hint="default"/>
      </w:rPr>
    </w:lvl>
    <w:lvl w:ilvl="1">
      <w:start w:val="1"/>
      <w:numFmt w:val="russianLower"/>
      <w:lvlText w:val="%2)"/>
      <w:lvlJc w:val="left"/>
      <w:pPr>
        <w:tabs>
          <w:tab w:val="num" w:pos="911"/>
        </w:tabs>
        <w:ind w:left="911" w:hanging="360"/>
      </w:pPr>
      <w:rPr/>
    </w:lvl>
    <w:lvl w:ilvl="2">
      <w:start w:val="1"/>
      <w:numFmt w:val="bullet"/>
      <w:lvlText w:val=""/>
      <w:lvlJc w:val="left"/>
      <w:pPr>
        <w:tabs>
          <w:tab w:val="num" w:pos="1631"/>
        </w:tabs>
        <w:ind w:left="16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51"/>
        </w:tabs>
        <w:ind w:left="23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71"/>
        </w:tabs>
        <w:ind w:left="30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91"/>
        </w:tabs>
        <w:ind w:left="37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11"/>
        </w:tabs>
        <w:ind w:left="45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31"/>
        </w:tabs>
        <w:ind w:left="52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51"/>
        </w:tabs>
        <w:ind w:left="595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morsu.ru/" TargetMode="External"/><Relationship Id="rId3" Type="http://schemas.openxmlformats.org/officeDocument/2006/relationships/hyperlink" Target="http://www.pomorsu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03:00Z</dcterms:created>
  <dc:creator>Тема</dc:creator>
  <dc:description/>
  <dc:language>en-US</dc:language>
  <cp:lastModifiedBy>Михаил</cp:lastModifiedBy>
  <dcterms:modified xsi:type="dcterms:W3CDTF">2005-05-02T08:53:00Z</dcterms:modified>
  <cp:revision>3</cp:revision>
  <dc:subject/>
  <dc:title>Содержание:</dc:title>
</cp:coreProperties>
</file>