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сторико-географический анализ изменений политической карты России за прошедшее столети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...3 1.Россия на карте мира.......................................................................................4-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Русско-японская война и потеря Сахалина...............................................5-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ервая мировая война и потеря ряда территорий..................................7-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Образование СССР..................................................................................14-15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Присоединение Прибалтики, образование Карело-Финской и Молдавской 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СР............................................................................................................15-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Вторая мировая война и присоединение Сахалина...............................19-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Распад СССР. ...........................................................................................21-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Административно-территориальное деление России....................................2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Российская Империя................................................................................25-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РСФСР.......................................................................................................28-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Российская Федерация.............................................................................30-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3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......................................................................................................37-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51-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веден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и изменения политической карты России в ХХ веке не так уж и прост, как кажется на первый взгляд. Все дело в том, что само по себе 20 столетие настолько запутанно, что полностью не исследовано историками как следу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прошедшее столетие на долю России выпало множество испытаний: русско-японская война1904-05гг., Первая мировая война 1914-18гг., две революции, гражданская война и военная интервенция 1917-1922гг., в январе 1918г. образование Российской Советской Федеративной Социалистической Республики(РСФСР), а 30 декабря состоялось эпохальное событие – образования первого в мире социалистического государства – РСФСР вместе с Украиной(УССР), Белоруссией(БССР) и республиками Закавказья(ЗСФСР) образовали Союз Советских Социалистических Республик. Дальнейшее развитие России неразрывно связано с СССР. 12 июня 1990г. Съезд народных депутатов РСФСР принял Декларацию о государственном суверенитете Российской Федерации. С декабря 1991г. Россия входит Содружество Независимых Государств(СНГ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 и политико-административное деление нашей страны в разные периоды прошедшего столетия, которых было три: Российская Империя, РСФСР и Российская Федерация, отличались друг от дру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- исследование изменений политической карты России в ХХ ве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брать и обобщить историко-географические и картографические сведения о территории Росси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изучить изменения территории России в связи с геополитическими события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оанализировать основные этапы изменения административно-территориального деления Росс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Россия на карте мира.</w:t>
      </w:r>
    </w:p>
    <w:p>
      <w:pPr>
        <w:pStyle w:val="Style10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Х в. для России стал веком уменьшения территории. Уже русско-японская война 1904-1904 г. привела к потере южного Сахалина. Первая мировая война и революция завершилась для страны потерей Прибалтики, Финляндии, Польши, Бессарабии и значительной части Украины и Белоруссии. Из ныне российских территорий к Эстонии отошли некоторые части Псковской области, к Финляндии - части Карелии и, особенно, Ленинградской области (Выборг, Приозерск и др.)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1. Присоединение и утрата территорий Россией в ХХ веке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кт Молотова-Риббентропа и вызванный им ряд военных кампаний 1939-1940 г. вернули в состав страны (в это время уже СССР) Прибалтику, западные земли Украины и Белоруссии, Карельский перешеек и Белостокскую область Польши. В итоге Второй мировой Войны Россия получила Курилы, Южный Сахалин, Восточную Пруссию (Калининградская область). Меммельский край был отдан Литве, Закарпатье - Украине, а Белостокская область возвращена Польше. После войны границы России менялись в основном в 50-х гг., когда части ее территории предавались Советским правительством другим республикам Союза (Крым отошел к Украине, ряд земель на юге Сибири - Казахстану). Беловежское соглашение (1991 г.) привело к формированию современной территории России в границах РСФСР на момент подписания.(1)</w:t>
      </w:r>
    </w:p>
    <w:p>
      <w:pPr>
        <w:pStyle w:val="Style10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>1.1. Русско-японская война и потеря Сахалина.</w:t>
      </w:r>
    </w:p>
    <w:p>
      <w:pPr>
        <w:pStyle w:val="Style10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 века политическая ситуация на Дальнем Востоке резко обострилась. В этой точке земного шара одновременно пересеклись интересы целого ряда сильнейших государств того времени: Англия, Германия, Франция, Россия и Япония стремились добиться в этом регионе доминирующего положения(2).</w:t>
      </w:r>
    </w:p>
    <w:p>
      <w:pPr>
        <w:pStyle w:val="Style10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ониальные захваты России в Средней Азии и на Дальнем Востоке продолжались. Претензи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пространялись на Маньчжурию и Корею, Афганистан, Персию и Тибет. Не решаясь вступать в прямой конфликт с европейскими державами, царизм счел возможным бросить вызов  более   отсталой Японии, которая, однако, переживала в начале ХХ века период бурного экономического развития. Одной из целей этой  войны было достижение национального единения внутри страны и подавление революционного движения. Государственный традиционализм начал определять направления не только внутренней, но и  внешней политики. Но «маленькая победоносная война» против Японии, какой её видели в Петербурге, обернулась позорным поражением. Почти сразу  же была выведена из строя порт-артурская эскадра российского флота. Господство на море перешло к японцам. Подвоз войск на Дальний Восток был затруднен, так как Транссибирская магистраль не была закончена. Японская вступила в Корею и Маньчжурию. Русская армия потерпела поражение в многодневной битве под Ляояном, в конце 1904 года был сдан Порт-Артур. В  1905 году японцы  одержали победу под Мукденом. В мае русская эскадра была полностью разгромлена в Цусимском проливе(3).</w:t>
      </w:r>
    </w:p>
    <w:p>
      <w:pPr>
        <w:pStyle w:val="Style10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и русско-японской войны неутешительны: 5 сентября 1905 года  в американском городе Портсмуте министры иностранных дел России и Японии  подписали мирный  договор. Россия отдавала право аренды   Порт-Артура Японии, передавала  под контроль часть КВЖД и признавала её преобладание в Корее. Но самое главное Россия потеряла половину Сахалина(граница проходила по 50 градусу северной широты) почти на сорок лет и острова  Курильской гряды.</w:t>
      </w:r>
    </w:p>
    <w:p>
      <w:pPr>
        <w:pStyle w:val="Style10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.2. Границы России на Дальнем Востоке после русско-японской войны(4).</w:t>
      </w:r>
    </w:p>
    <w:p>
      <w:pPr>
        <w:pStyle w:val="Style10"/>
        <w:spacing w:lineRule="auto" w:line="360"/>
        <w:ind w:left="-72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461635" cy="353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2. Первая мировая война и потеря ряда территор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82 году Германия, Австро-Венгрия и Италия подписали договор о создании Тройственного союза. Германия играла в нем ведущую роль. С момента образования агрессивного блока стран в него входящие начали активную подготовку к будущей войне. У каждого государства были свои планы и цели. </w:t>
      </w:r>
    </w:p>
    <w:p>
      <w:pPr>
        <w:pStyle w:val="Normal"/>
        <w:suppressAutoHyphens w:val="true"/>
        <w:autoSpaceDE w:val="false"/>
        <w:spacing w:lineRule="auto" w:line="360" w:before="266" w:after="0"/>
        <w:ind w:right="316" w:firstLine="3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>ервая мировая война возникла в результате начавшегося об</w:t>
        <w:softHyphen/>
        <w:t>щего кризиса капиталистической системы мирового хозяйства и явилась следствием неравномерного развития капитализма на стадии империализма. Это была захватническая, несправедливая война между двумя крупными империалистическими группировками- австро-германским блоком и Антантой.</w:t>
      </w:r>
    </w:p>
    <w:p>
      <w:pPr>
        <w:pStyle w:val="Normal"/>
        <w:suppressAutoHyphens w:val="true"/>
        <w:autoSpaceDE w:val="false"/>
        <w:spacing w:lineRule="auto" w:line="360"/>
        <w:ind w:right="316" w:firstLine="396"/>
        <w:jc w:val="both"/>
        <w:rPr>
          <w:sz w:val="28"/>
          <w:szCs w:val="28"/>
        </w:rPr>
      </w:pPr>
      <w:r>
        <w:rPr>
          <w:sz w:val="28"/>
          <w:szCs w:val="28"/>
        </w:rPr>
        <w:t>Каждая из империалистических держав, вступая в мировую войну, преследовала свои захватнические цели. Германия стре</w:t>
        <w:softHyphen/>
        <w:t>милась разгромить Англию, лишить её морского могущества и пе</w:t>
        <w:softHyphen/>
        <w:t>ределить французские, бельгийские и португальские колонии и утвердиться в богатых аравийских провинциях Турции, ослабить Россию, отторгнуть у неё польские губернии, Украину и Прибал</w:t>
        <w:softHyphen/>
        <w:t>тику, лишив её естественных границ по Балтийскому морю.</w:t>
      </w:r>
    </w:p>
    <w:p>
      <w:pPr>
        <w:pStyle w:val="Normal"/>
        <w:suppressAutoHyphens w:val="true"/>
        <w:autoSpaceDE w:val="false"/>
        <w:spacing w:lineRule="auto" w:line="360"/>
        <w:ind w:right="316" w:firstLine="396"/>
        <w:jc w:val="both"/>
        <w:rPr>
          <w:sz w:val="28"/>
          <w:szCs w:val="28"/>
        </w:rPr>
      </w:pPr>
      <w:r>
        <w:rPr>
          <w:sz w:val="28"/>
          <w:szCs w:val="28"/>
        </w:rPr>
        <w:t>Австро-Венгрия рассчитывала захватить Сербию и Черногорию установить свою гегемонию на Балканах, отнять у России часть польских губерний, Подолию и Волынь.</w:t>
      </w:r>
    </w:p>
    <w:p>
      <w:pPr>
        <w:pStyle w:val="Normal"/>
        <w:suppressAutoHyphens w:val="true"/>
        <w:autoSpaceDE w:val="false"/>
        <w:spacing w:lineRule="auto" w:line="360"/>
        <w:ind w:right="316" w:firstLine="396"/>
        <w:jc w:val="both"/>
        <w:rPr>
          <w:sz w:val="28"/>
          <w:szCs w:val="28"/>
        </w:rPr>
      </w:pPr>
      <w:r>
        <w:rPr>
          <w:sz w:val="28"/>
          <w:szCs w:val="28"/>
        </w:rPr>
        <w:t>Турция при поддержке Германии претендовала на территорию русского Закавказья.</w:t>
      </w:r>
    </w:p>
    <w:p>
      <w:pPr>
        <w:pStyle w:val="Normal"/>
        <w:suppressAutoHyphens w:val="true"/>
        <w:autoSpaceDE w:val="false"/>
        <w:spacing w:lineRule="auto" w:line="360"/>
        <w:ind w:right="316" w:firstLine="396"/>
        <w:jc w:val="both"/>
        <w:rPr>
          <w:sz w:val="28"/>
          <w:szCs w:val="28"/>
        </w:rPr>
      </w:pPr>
      <w:r>
        <w:rPr>
          <w:sz w:val="28"/>
          <w:szCs w:val="28"/>
        </w:rPr>
        <w:t>Англия стремилась сохранить своё морское и колониальное могущество, разбить Германию как конкурента на мировом рынке и пресечь её притязания на передел колоний. Кроме того, Анг</w:t>
        <w:softHyphen/>
        <w:t>лия рассчитывала на захват у Турции богатых нефтью Месопота</w:t>
        <w:softHyphen/>
        <w:t>мии и Палестины, на захват которых питала надежду и Германия.</w:t>
      </w:r>
    </w:p>
    <w:p>
      <w:pPr>
        <w:pStyle w:val="Normal"/>
        <w:suppressAutoHyphens w:val="true"/>
        <w:autoSpaceDE w:val="false"/>
        <w:spacing w:lineRule="auto" w:line="360"/>
        <w:ind w:right="316" w:firstLine="396"/>
        <w:jc w:val="both"/>
        <w:rPr>
          <w:sz w:val="28"/>
          <w:szCs w:val="28"/>
        </w:rPr>
      </w:pPr>
      <w:r>
        <w:rPr>
          <w:sz w:val="28"/>
          <w:szCs w:val="28"/>
        </w:rPr>
        <w:t>Франция хотела вернуть Эльзас и Лотарингию, отнятые у неё Германией в 1871 г., и захватить Саарский бассейн.</w:t>
      </w:r>
    </w:p>
    <w:p>
      <w:pPr>
        <w:pStyle w:val="Normal"/>
        <w:suppressAutoHyphens w:val="true"/>
        <w:autoSpaceDE w:val="false"/>
        <w:spacing w:lineRule="auto" w:line="360"/>
        <w:ind w:right="316" w:firstLine="396"/>
        <w:jc w:val="both"/>
        <w:rPr>
          <w:sz w:val="28"/>
          <w:szCs w:val="28"/>
        </w:rPr>
      </w:pPr>
      <w:r>
        <w:rPr>
          <w:sz w:val="28"/>
          <w:szCs w:val="28"/>
        </w:rPr>
        <w:t>Россия вступила в войну с Германией и Австро-Венгрией, до</w:t>
        <w:softHyphen/>
        <w:t>биваясь свободного выхода черноморского флота через Босфор и Дарданеллы в Средиземное море, а также присоединения Галиции и нижнего течения Немана(5).</w:t>
      </w:r>
    </w:p>
    <w:p>
      <w:pPr>
        <w:pStyle w:val="Normal"/>
        <w:suppressAutoHyphens w:val="true"/>
        <w:autoSpaceDE w:val="false"/>
        <w:spacing w:lineRule="auto" w:line="360"/>
        <w:ind w:right="316" w:firstLine="396"/>
        <w:jc w:val="both"/>
        <w:rPr/>
      </w:pPr>
      <w:r>
        <w:rPr>
          <w:sz w:val="28"/>
          <w:szCs w:val="28"/>
        </w:rPr>
        <w:t>Но как мы знаем, не все страны, участвовавшие в войне, добились своих целей, ради которых они собственно и вступали в войну, в том числе и Россия, которая потерпела  поражение(дабы на это есть объективные причины) и не только ничего ни приобрела, а даже наоборот по  итогам Брестского мира  – потерял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 декабря 1917 года в Брест-Литовске было подписано соглашение о перемирии между Германией и Россией. 22 декабря начались мирные переговор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был необходим Советскому правительству для того, чтобы наладить и без того сложную внутреннюю обстановку, бросить войска на борьбу с начинавшимся белым движение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российская делегация выступила с требованием заключения мира без аннексий и контрибуции. Германия сторона ответила, что согласится на это условие только в том случае, если вся государства Антанты подпишут с ней мирное соглашен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Германия поставила заведомо невыполнимое условие - после трех с половиной лет войны Антанта ни за что не согласилась бы кончить борьбу внич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ское правительство запросило об этом страны антигерманской коалиции, но они отказалис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лед за этим Германия потребовала от России отторжения от нее 150 тысяч квадратных километров территории в пользу Германии ( Польша, Литва, часть Эстонии и Латвии, часть Украины и Белоруссии ). Советское правительство отказалось от этого условия и переговоры были временно прекращены. В партии большевиков начались разногласия: принимать мир или нет. Интересна и парадоксально авантюристична была позиция министра иностранных дел Л. Д. Троцкого: нужно объявить войну прекращенной, армию демобилизовать, но мира не подписывать ( создается впечатление, что Троцкий был либо сумасшедшим, либо предателем 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0 января переговоры возобновились. Советской делегации было дано указание от Ленина отказываться от мирных предложений Германии, в которых говорилось об аннексии и контрибуции, и ждать ультиматума, на все условия которого безоговорочно и немедленно согласиться. Тем временем Советская Украина подписала мир с Германией с тем условием, что она не будет помогать России и позволит разместить немецкие войска на своей территории. Украина оказалась полностью оккупированно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8 - 9 февраля немецкая делегация стала вести переговоры  ультимативным тоном, сообщая, что если Россия не примет немецкие</w:t>
      </w:r>
      <w:r>
        <w:rPr>
          <w:rFonts w:cs="TextBook;Times New Roman" w:ascii="TextBook;Times New Roman" w:hAnsi="TextBook;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, то перемирие будет прекращено, но официального</w:t>
      </w:r>
      <w:r>
        <w:rPr>
          <w:rFonts w:cs="TextBook;Times New Roman" w:ascii="TextBook;Times New Roman" w:hAnsi="TextBook;Times New Roman"/>
          <w:sz w:val="28"/>
          <w:szCs w:val="28"/>
        </w:rPr>
        <w:t xml:space="preserve"> </w:t>
      </w:r>
      <w:r>
        <w:rPr>
          <w:sz w:val="28"/>
          <w:szCs w:val="28"/>
        </w:rPr>
        <w:t>ультиматума не предъявляла. Советская делегация покинула Брест-Литовс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февраля немцы начали широкомасштабное наступление. В связи с этим из отрядов Красной Гвардии стали спешно формироваться отряды Красной Армии. 23 февраля противник был остановлен под Псковом. В тот же день пришел немецкий ультиматум, в котором сообщались гораздо более тяжелые условия для заключения мира. 24 февраля ультиматум был принят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.3. Брестский мир 1918 года(5)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-720" w:right="316" w:firstLine="39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5460" cy="548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марта 1918 года в Брест-Литовске был подписан сепаратный мирный договор. По этому договору Польша, Литва часть Белоруссии и Латвии отходили Германии. Советские войска покинули Украину, Эстонию, Финляндию и часть Закавказья, которая отошла к Турции. России, но еще и для союзников. Теперь всю свою мощь Германия могла бросить на Западный фронт(6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оябрьская Революция 1918 в Германии свергла кайзера Вильгельма II. 13 ноября 1918 Советское правительство аннулировало Брестский договор и вернуло назад Украи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3.Образование ССС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ад единой Российской империи на целый ряд внешне суверенных государств в 1918 году выявил тенденции как к дальнейшему размежеванию, так и к новому объединению. Центром притяжения, как и раньше, была фигура хозяина всей земли. Только если до революции эту фигуру олицетворял император, то теперь ею стала коммунистическая партия(2)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18 г. по 1922 г. развитие союза республик шло по двум направлениям: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хождение республик и автономных областей в состав РСФСР; 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вусторонние договоры, заключавшиеся между независимыми республиками и РСФСР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ституция РСФСР 1918 г. закрепила принцип национально-территориальной федерации. За период с лета 1918 г. и по 1920 г. на территории РСФСР возникло более 20 национально-автономных образований (республик и областей). 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е органы автономных республик (наркоматы) либо находились в непосредственном подчинении соответствующих наркоматов РСФСР, либо подчинялись только высшим органам автономной республики (ЦИК и СНК). Структура этих органов повторяла структуру органов РСФСР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врале 1920 г. ВЦИК принял постановление "Об образовании комиссии по разработке вопросов федеративного устройства РСФСР", которое должно было урегулировать правовые отношения между федерацией и составляющими ее республиками. 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ов власти в автономных республиках повторяла систему органов власти РСФСР, а система органов власти автономной области - систему органов власти в губерниях: областной съезд советов и исполнительный комитет автономной области. При центральных органах РСФСР (ВЦИК) создавались специальные представительства автономных республик, с 1920 г. они были переданы Наркомнацу (Народному комиссариату по делам национальностей) РСФСР. Одновременно создавались представительства Наркомнаца при ЦИК автономных республик и исполкомах автономных областей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образовавшиеся национальные республики группировались вокруг РСФСР как федеративного центра. При этом они использовали ее государственные и правовые модели. Шел поиск экономических, политических и государственно-правовых форм сотрудничества с РСФСР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ИК РСФСР фактически осуществлял функции общефедерального органа. В его состав были включены представители других республик. Наркоматы РСФСР руководили объединенными отраслями народного хозяйства. Национальные республики посылали своих представителей на Всероссийские съезды советов, представители ЦИК национальных республик делегировались в состав ВЦИК РСФСР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2. Наряду с этим с 1920 г. начала развиваться система двусторонних межреспубликанских договоров. В ноябре этого года был подписан договор РСФСР с Азербайджаном, предусматривавший объединение ведомств и функций обороны, экономики, внешней торговли, продовольствия, транспорта, финансов и средств связи. В декабре 1920 г. аналогичный договор подписали РСФСР и Украина, в январе 1921 г. - РСФСР и Белоруссия, в декабре 1920 г.- РСФСР и Армения, в мае 1921 г. - РСФСР и Грузия. 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Дальний Восток был оккупирован японскими войсками. Чтобы избежать столкновения, Советское государство пошло на создание в 1920 г. буферного государства — Дальневосточной республики (ДВР) с территорией к востоку от Байкала до Тихого океана, включая Сахалин и Камчатку. 27 апреля 1921 г. Учредительное собрание приняло Конституцию ДВР. Во многом повторялась Конституция РСФСР, но с демократическими добавками (были провозглашены свободы: собраний, печати, создания союзов и обществ; личность, жилище и переписка граждан объявлялись неприкосновенными; никто не мог быть наказан без суда). Когда Красная Армия освободила Дальний Восток от войск интервентов и белогвардейцев (25 октября 1922 г.), Народное собрание ДВР 14 ноября 1922 г. постановило передать власть Советам, отменило Конституцию и все законы ДВР и обратилось во ВЦИК с просьбой присоединить Дальний Восток к РСФСР. 15 ноября ВЦИК объединил Дальний Восток с РСФС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21-1922 гг. были ликвидированы таможенные границы между республиками, и торговое пространство стало рассматриваться как внутригосударственное и единое. На общих принципах строилось налоговое законодательство. Республики осуществляли совместное финансирование многих хозяйственных проектов. Бюджеты республик формировались в рамках общего бюджета. Законодательство РСФСР с согласия республик действовало на их территориях(7)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ССР был создан как государство, а не межгосударственное объединение, при этом государство по его основным признакам федеративное, а не унитарное (примечательно, что РСФСР, унитарное по своей сути государство, называлась федерацией, а СССР федерацией не назывался). Но были и особенности: за республиками было оставлено право выхода, что соответствует принципам не федерации, а конфедерации; с другой стороны, учреждение объединенных наркоматов открывало возможности для фактического расширения полномочий центра и сдвига в ряде направлений к унитарному государству. Особенностью устройства СССР была и так называемая «двухэтажная» федерация в отношении РСФСР. С современной точки зрения, это неувязка чисто формальная, т.к. РСФСР являлась, по сути, унитарным государством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СССР развивался, пополнялся новыми субъектами. Сначала произошло национально-государственное размежевание в Средней Азии. До этого на ее территории существовали Хорезмская и Бухарская народные советские республики, а также Туркестанская АССР, входившая в РСФСР. Они сложились в рамках прежнего административного деления, без учета расселения народов Средней Азии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К 1924 г. было в основном разгромлено басмачество и установилась относительно мирная обстановка. В сентябре 1924 г. ЦИК Туркестанской АССР, Курултаи Советов Бухары и Хорезма принимают постановления о национально-государственном объединении народов Средней Азии. Было проведено размежевание и созданы Узбекская и Туркменская ССР, принятые в СССР, а также Таджикская АССР в составе Узбекской ССР и две автономные области: Кара-Калпакская в составе Киргизской (Казахской) АССР и Кара-Киргизская в составе РСФСР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В СССР стало 6 союзных республик. В 1929 г. присоединением к Таджикской АССР из состава Узбекской ССР Ходжентского округа, населенного преимущественно таджиками, был завершен процесс объединения таджикских земель в единое национальное государство. Была образована Таджикская ССР, вошедшая в СССР (постановление ЦИК СССР 5 декабря 1929 г. и решение VI съезда Советов Союза ССР 17 марта 1931 г.). В составе СССР стало 7 членов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VII съезд Компартии Белоруссии поставил вопрос о включении в состав Белорусской ССР территорий СССР, населенных преимущественно белорусами. Было достигнуто соглашение ЦИКов РСФСР и БССР, на основании которого ВЦИК 3 марта 1924 г. издал декрет о передаче БССР восьми уездов Витебской губернии, значительной части Гомельской губернии и части Смоленской губернии, основное население которых составляли белорусы. Территория Белоруссии в результате увеличилась более чем в два раза, а численность населения с 1,5 млн. до 4171 тыс. человек, из которых белорусы составляли 70,4%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В 1924 г. в составе Украинской ССР была образована Молдавская АССР на левом берегу Днестра(большая часть молдаван проживала на территории Бессарабии, захваченной в 1918 г. Румынией)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В состав СССР в декабре 1936 года входило 11 союзных советских социалистических республик: РСФСР, Украинская, Белорусская, Казахская, Туркменская, Узбекская, Киргизская, Таджикская, Азербайджанская, Грузинская и Армянская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происходило становление СССР, которой стал приемником Российской Империи(если рассматривать в геополитическом контексте), и как следствие большие изменения на политической карте мира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 Образование СССР</w:t>
      </w:r>
    </w:p>
    <w:p>
      <w:pPr>
        <w:pStyle w:val="Style11"/>
        <w:spacing w:lineRule="auto" w:line="360"/>
        <w:ind w:left="-720" w:firstLine="720"/>
        <w:jc w:val="center"/>
        <w:rPr/>
      </w:pPr>
      <w:r>
        <w:rPr/>
        <w:drawing>
          <wp:inline distT="0" distB="0" distL="0" distR="0">
            <wp:extent cx="4076700" cy="2624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4. Присоединение Прибалтики, образование Карело-Финской и Молдавской ССР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 регион вышел из состава России в 1918 г., когда на территории северо-западных губерний были провозглашены три независимые государства: </w:t>
      </w:r>
      <w:r>
        <w:rPr>
          <w:bCs/>
          <w:sz w:val="28"/>
          <w:szCs w:val="28"/>
        </w:rPr>
        <w:t>Эстония</w:t>
      </w:r>
      <w:r>
        <w:rPr>
          <w:sz w:val="28"/>
          <w:szCs w:val="28"/>
        </w:rPr>
        <w:t xml:space="preserve"> (заняла Эстляндскую и север Лифляндской губерний), </w:t>
      </w:r>
      <w:r>
        <w:rPr>
          <w:bCs/>
          <w:sz w:val="28"/>
          <w:szCs w:val="28"/>
        </w:rPr>
        <w:t>Латвия</w:t>
      </w:r>
      <w:r>
        <w:rPr>
          <w:sz w:val="28"/>
          <w:szCs w:val="28"/>
        </w:rPr>
        <w:t xml:space="preserve"> (Курляндская, юг Лифляндской, запад Витебской губерний) и </w:t>
      </w:r>
      <w:r>
        <w:rPr>
          <w:bCs/>
          <w:sz w:val="28"/>
          <w:szCs w:val="28"/>
        </w:rPr>
        <w:t>Литва</w:t>
      </w:r>
      <w:r>
        <w:rPr>
          <w:sz w:val="28"/>
          <w:szCs w:val="28"/>
        </w:rPr>
        <w:t xml:space="preserve"> (Ковенская, Виленская, часть Сувалкской губернии, север Гродненской губернии). Столицами трех новых самостоятельных республик стали соответственно Таллин (бывш. Ревель), Рига и Вильнюс (бывш. Вильно). В 1920 г. Польша оккупировала примерно треть провозглашенной государственной территории Литвы, включая Вильнюс (так называемый Виленский край). Столица Литвы была перенесена в Каунас (бывш. Ковно), который рассматривался в качестве временной резиденции литовского правительства вплоть до возвращения Вильнюса в 1939 г. В 1923 г. Литва приняла в свой состав Клайпедскую (Мемельскую) область, до 1920 г. бывшую частью Восточной Пруссии, а в 1920—1923 гг. находившуюся под контролем держав Антанты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некоторого периода стабилизации, с 1939 г. в Прибалтике начались новые движения государственных границ, связанные с приближением Второй мировой войны. В марте этого года Германия, готовившаяся к вторжению в Польшу, силой вернула себе Клайпеду (Мемель) с окрестностями, а в сентябре Литва получила своеобразную компенсацию за эту потерю — Виленский край. При этом граница между Литвой и Белоруссией прошла значительно ближе к Вильнюсу, чем это было в 1918—1920 гг.: Гродно, Лида, Ошмяны, Сморгонь стали белорусскими, Сувалки были оккупированы фашистской Германией (с 1945 г. Сувалки в составе Польши)(9).</w:t>
      </w:r>
    </w:p>
    <w:p>
      <w:pPr>
        <w:pStyle w:val="Style1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нападения германских захватчиков на Польшу и развала польского буржуазно-помещичьего государства  Советское правительство 17 сентября 1939 отдало приказ Красной Армии перейти  государственную границу и взять под защиту жизнь и имущество населения Западной Украины и Западной Белоруссии, отторгнутых панской Польшей в 1920. Народы Западной Украины и Западной Белоруссии (10 млн. чел.) были освобождены от социального и национального гнета. 17 сентября 1913 Красная Армия взяла под защиту также Вильнюс и Вильнюсский край, которые были возвращены Советским правительством Литве. 5 сессия Верховного Совета  СССР(1-2 ноября 1939 ) удовлетворило просьбу народов Западной Украины и Западной Белоруссией о принятии их в Союз ССР. Западная Украина воссоединилась с УССР, Западная Белоруссия – с БССР.</w:t>
      </w:r>
    </w:p>
    <w:p>
      <w:pPr>
        <w:pStyle w:val="Style1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нтябре – октябре  1939  СССР заключил договоры о взаимопомощи с Эстонией, Латвией и Литвой. Попытки правящих кругов этих стран саботировать выполнение заключенных с СССР пактов вызвали возмущение народов Прибалтики, в результате чего в июне 1940 буржуазно-националистического правительства после двадцатилетнего господства были свергнуты. 14 и 15 июля 1940 состоялись выборы в Народные сеймы Литвы и Латвии и Государственную думу Эстонии. В июле литовский, латышский и эстонский народы восстановили в своих странах Советскую власть. Образовались Латвийская, Литовская и Эстонская Советские Социалистические Республики, которые в августе 1940 добровольно вступили в состав Союза ССР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1939 финская военщина по указке фашистской   Германии и реакционных сил других стран спровоцировала войну с СССР. В ответ на это Советский Союз вынужден был начать боевые действия, чтобы обеспечить безопасность своих северо-западных границ. Советские  войска прорвали мощную оборонительную линию и вынудили Финляндию к капитуляции. Заключенный 12 марта 1940  советско-финляндский мирный договор устанавливал между СССР и Финляндией новую государственную  границу, обеспечивающую безопасность  Ленинграда и Мурманска. К СССР был присоединен Карельский перешеек  с  г.Выборгом (Випури). 31 марта 1940 значительная часть присоединенной  территории была передана Карельской АССР, преобразованной   в Карело-Финскую ССР.</w:t>
      </w:r>
      <w:r>
        <w:rPr>
          <w:rFonts w:cs="Arial CYR" w:ascii="Arial CYR" w:hAnsi="Arial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 союзной республики сохранялся до 1956 г., когда Карелия вновь стала автономной республикой в составе РСФСР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4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з закона о преобразовании Карельской Автономной Советской Социалистической Республики в союзную Карело-Финскую Советскую Социалистическую Республику</w:t>
      </w:r>
    </w:p>
    <w:p>
      <w:pPr>
        <w:pStyle w:val="Normal"/>
        <w:spacing w:lineRule="auto" w:line="360"/>
        <w:ind w:firstLine="200"/>
        <w:jc w:val="both"/>
        <w:rPr>
          <w:sz w:val="28"/>
          <w:szCs w:val="28"/>
        </w:rPr>
      </w:pPr>
      <w:r>
        <w:rPr>
          <w:sz w:val="28"/>
          <w:szCs w:val="28"/>
        </w:rPr>
        <w:t>31 марта 1940 г.</w:t>
      </w:r>
    </w:p>
    <w:p>
      <w:pPr>
        <w:pStyle w:val="Normal"/>
        <w:spacing w:lineRule="auto" w:line="360"/>
        <w:ind w:firstLine="2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дя навстречу пожеланиям трудящихся Карельской Автономной Советской Социалистической Республики и руководствуясь принципом свободного развития национальностей, Верховный Совет Союза Советских Социалистических Республик постановляет: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1. Территорию, отошедшую от Финляндии к СССР, на основании мирного договора между СССР и Финляндией от 12 марта 1940 г., за исключением небольшой полосы, примыкающей непосредственно к Ленинграду, передать в состав Карельской Автономной Советской Социалистической Республики, в том числе передать города: Выборг, Антреа, </w:t>
      </w:r>
      <w:r>
        <w:rPr>
          <w:bCs/>
          <w:iCs/>
          <w:color w:val="000000"/>
          <w:sz w:val="28"/>
          <w:szCs w:val="28"/>
        </w:rPr>
        <w:t>Кексгольм</w:t>
      </w:r>
      <w:r>
        <w:rPr>
          <w:iCs/>
          <w:color w:val="000000"/>
          <w:sz w:val="28"/>
          <w:szCs w:val="28"/>
        </w:rPr>
        <w:t>,</w:t>
      </w:r>
      <w:r>
        <w:rPr>
          <w:iCs/>
          <w:sz w:val="28"/>
          <w:szCs w:val="28"/>
        </w:rPr>
        <w:t xml:space="preserve"> Сортавала, Суоярви, Куолаярви.</w:t>
      </w:r>
    </w:p>
    <w:p>
      <w:pPr>
        <w:pStyle w:val="Normal"/>
        <w:spacing w:lineRule="auto" w:line="360"/>
        <w:ind w:firstLine="2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Преобразовать Карельскую Автономную Советскую Социалистическую Республику в союзную Карело-Финскую Советскую Социалистическую Республику.</w:t>
      </w:r>
    </w:p>
    <w:p>
      <w:pPr>
        <w:pStyle w:val="Normal"/>
        <w:spacing w:lineRule="auto" w:line="360"/>
        <w:ind w:firstLine="2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Передать в распоряжение Карело-Финской Советской Социалистической Республики промышленные предприятия, расположенные на территории, включаемой в состав Карелии, согласно пункта первого настоящего Закона, за исключением небольшого количества предприятий, имеющих общесоюзное значение.</w:t>
      </w:r>
    </w:p>
    <w:p>
      <w:pPr>
        <w:pStyle w:val="Normal"/>
        <w:spacing w:lineRule="auto" w:line="360"/>
        <w:ind w:firstLine="2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Просить Верховный Совет Российской Советской Федеративной Социалистической Республики и Верховный Совет Карело-Финской Советской Социалистической Республики представить на рассмотрение Верховного Совета СССР, проект установления точной границы между РСФСР и Карело-Финской ССР.</w:t>
      </w:r>
    </w:p>
    <w:p>
      <w:pPr>
        <w:pStyle w:val="Normal"/>
        <w:spacing w:lineRule="auto" w:line="360"/>
        <w:ind w:firstLine="2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 Провести в соответствии со статьями 34 и 35 Конституции (Основного Закона) СССР выборы депутатов в Верховный Совет СССР от Карело-Финской Советской Социалистической Республики..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iCs/>
          <w:sz w:val="28"/>
          <w:szCs w:val="28"/>
        </w:rPr>
        <w:t>Председатель Президиума Верховного Совета СССР М.Калини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00"/>
        <w:jc w:val="both"/>
        <w:rPr/>
      </w:pPr>
      <w:r>
        <w:rPr>
          <w:iCs/>
          <w:sz w:val="28"/>
          <w:szCs w:val="28"/>
        </w:rPr>
        <w:t>Секретарь Президиума Верховного Совета СССР А. Горки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00"/>
        <w:jc w:val="both"/>
        <w:rPr/>
      </w:pPr>
      <w:r>
        <w:rPr>
          <w:iCs/>
          <w:sz w:val="28"/>
          <w:szCs w:val="28"/>
        </w:rPr>
        <w:t>Москва, Кремль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1 марта 1940 г(11).</w:t>
      </w:r>
    </w:p>
    <w:p>
      <w:pPr>
        <w:pStyle w:val="Normal"/>
        <w:spacing w:lineRule="auto" w:line="360"/>
        <w:ind w:firstLine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июня 1940  Советское правительство предложило Румынии возвратить СССР захваченную в 1918 Бессарабию  и передать СССР северную часть Буковиы, населенную украинцами. 28 июня Румыния приняла предложение СССР. В семью советских народов влилось 3 млн. 700 тыс. новых  граждан(Бессарабии и Северной Буковины). Территория Северной Буковины и часть уезда Бесарабии с преобладанием украинского населения  были воссоедены с УССР. Большая часть Бесарабии была воссоединены  с Молдавской    АССР, которая 2 августа 1940 была преобразована в Молдавскую ССР(10)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.5. Вторая мировая война и присоединение Сахалина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11 февраля 1945 года в Ливадии  состоялась Крымская(Ялтинская)  конференция, в которой приняли участие  Сталин, Рузвельт и Черчилль. На ней было согласовано проведение дальнейших операций союзных армий, где Сталин подтвердил свое обещание вступить в войну с Японией после победы над Германией; СССР должен получить Южный Сахалин и Курильские острова.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 начавшейся 9 августа Маньчжурской операции Квантунская армия была окружена и расчленена. Однако ее части упорно сопротивлялись  даже после переданного 15 августа по радио сообщения о капитуляции Японии. Лишь 19 августа началась массовая сдача японских войск в плен. Развивая  наступление, советские войска 22 августа взяли Порт-Артур и Дальний, от японцев также были очищены южный Сахалин и Курильские острова(2).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 Японии и России даже спустя 50 с лишним лет после окончания второй мировой войны нет мирного договора. Причина этого в том, что между Японией и бывшим СССР не был урегулирован территориальный вопрос. В Японии спорные острова называют "Северными территориями", а в России - "Южными Курилами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ойны вся территория Японии была оккупирована союзными войсками. В результате переговоров между союзниками территория собственно Японии подлежала оккупации войсками США, Тайвань — войсками Китая, а Сахалин и Курильские острова — советскими войсками. Что касается Курил, то советские войска 18 августа заняли остров Шумшу, а потом 27 августа, продвинувшись до острова Уруп, южного конца Курильской гряды, они развернулись назад от данного острова. Но, узнав об отсутствии американских войск на Северных территориях, в период до 3 сентября они оккупировали и Итуруп, Кунашир, Шикотан и гряду Хабомаи. Указом Президиума Верховного Совета СССР от 2 февраля 1946 года Сталин  включил районы, находящиеся под оккупацией, в состав территории своей страны. Этот акт, совершенный до заключения мирного договора, является нарушением международного права и абсолютно не может быть оправдан. Можно сказать, что этот  акт аннексии породил проблему Северных территорий(1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о итогам Потсдамской конференции были согласованы вопросы о передаче СССР Кёнигсберга с прилегающими районами Восточной Пруссии(10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ис.5. Границы  России на Дальнем Востоке после Второй мировой войны (13).</w:t>
      </w:r>
    </w:p>
    <w:p>
      <w:pPr>
        <w:pStyle w:val="Normal"/>
        <w:spacing w:lineRule="auto" w:line="360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090" cy="394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6. Распад СССР.  </w:t>
      </w:r>
    </w:p>
    <w:p>
      <w:pPr>
        <w:pStyle w:val="Normal"/>
        <w:ind w:left="-54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ад СССР характеризуется самым ярким изменением политической карты России(также как и его образование) свидетелями которого мы ста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оза политических ветров перестройки изменилась в очередной раз. Разразился острейший кризис сложившейся политической системы. Провозгласив лозунг «Вся власть - Советам!», реформаторы даже не задумывались над тем, что Советы, которые перестали быть приводными ремнями КПСС, не в состоянии организовать нормальный процесс политического развития. Политический кризис конца 1990 года - результат не столько некомпетентности или саботажа, сколько отжившего типа государственности. 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1990 год ознаменовался односторонним решением некоторых союзных республик  (в первую очередь прибалтийских) о самоопределении и создании независимых национальных государств.</w:t>
        <w:tab/>
        <w:t>Попытки союзного центра экономическими мерами воздействовать на эти решения, в конечном счете, не имели успеха. По стране прокатилась волна провозглашения суверенитетов союзных республик, избрания в них своих президентов, введения новых названий. Республики стремились избавиться от диктата центра, объявив о своей независимости.</w:t>
        <w:tab/>
        <w:t>Реальная опасность неуправляемого распада СССР, грозящая непредсказуемыми последствиями, заставляла центр и республики искать путь к компромиссам  и соглашениям. Идея заключения нового союзного договора была выдвинута народными фронтами Прибалтики еще в 1988 г. Но до середины 1989 г. она не находила поддержки ни у политического руководства страны, ни у народных депутатов, еще не освободившихся от пережитков имперских настроений. В то время многим казалось, что договор – не главное. Окончательно центр «дозрел» до осознания важности Союзного договора лишь после того, как «парад суверенитетов» до неузнаваемости изменил Союз, когда центробежные тенденции набрали  силу(14)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Нельзя не упомянуть о путче в 91 году, поскольку он ускорил процесс развала СССР, то есть, после путча СССР прекратил фактически свое существ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енное на 20 августа 1991  г. подписание нового Союзного договора подтолкнуло консерваторов на решительные действия, так как соглашение лишало верхушку КПСС реальной власти, постов и привилегий. Согласно секретной договоренности М. Горбачева с Б. Ельциным и Президентом Казахстана Н. Назарбаевым, о которой стало известно председателю КГБ         В. Крючкову, после подписания договора предполагалось заменить премьер-министра СССР В. Павлова, Н. Назарбаевым. Такая же судьба ожидала министра обороны, самого Крючкова, и ряд других высокопоставленных л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ако, в ночь на 19 августа 1991 г. Президент СССР М.С. Горбачев был насильственно отстранен от власти. Группа высокопоставленных чиновников, в которую входили вице-президент Г. Янаев, председатель КГБ          В. Крючков, министр обороны Д. Язов, премьер-министр В. Павлов образовали самозваный, неконституционный Государственный комитет по чрезвычайному положению в СССР (ГКЧП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тановлениями ГКЧП в ряде регионов страны, главным образом в РСФСР, вводился режим чрезвычайного положения, запрещались митинги, манифестации, забастовки. Приостанавливалась деятельность демократических партий и организаций, газет, устанавливался контроль над средствами массовой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о, только три дня ГКЧП смог продержаться у власти, с первых дней натолкнувшись на активное сопротивление россия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бытия 19-21 августа 1991 г. изменили страну. Ушла в прошлое перестройка как «революция сверху» в рамках старой системы с ее ориентацией на раз и навсегда сделанный социалистический выбор.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Результатом августовских событий 1991 г. явился распад СССР. Все попытки М.С. Горбачева возобновить работу по подписанию нового Союзного договора оказались безуспешными. Украина и Белоруссия проголосовали за независимость своих республик и отказались от подписания Союзного договора. В этой ситуации объединение с другими республиками теряло смысл. 8 декабря 1991 г. под Минском президентами Украины, Белоруссии и России было подписано Беловежское соглашение об образовании Содружества Независимого Государств. Позже к ним присоединились Казахстан и другие республики (кроме Прибалтики и Грузии). Подписанием этого договора заканчивалось существование Советского Союза как единого государства(1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6. Российская Федерация и бывшие союзные Республики.</w:t>
      </w:r>
    </w:p>
    <w:p>
      <w:pPr>
        <w:pStyle w:val="Normal"/>
        <w:ind w:left="-1080" w:right="-5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936615" cy="4485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.Административно-территориальное деление России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  <w:szCs w:val="28"/>
        </w:rPr>
        <w:t>СССР и РСФСР, с одной стороны, и Российская империя — с другой, де-юре имели разную административно-территориальную структуру. Унитарное государство превратилось в федеративную структуру, создаваемую на национальной основе. Но де-факто строились они на одних и тех же принципах централистского управления, свойственного унитарным государствам. Дело в том, что конституционная государственная структура СССР являлась лишь декоративным фасадом совершенно иной власти — ВКП(б)—КПСС. В структуре партийных комитетов различных уровней, объединенных принципом «демократического централизма», была воспроизведена система управления бывшей империи. Поэтому можно утверждать, что сугубо унитарное, по сути, государство имело формально-юридическую федеральную форму территориального устройства (8)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В этой главе  рассмотрим административно-территориальное деление России за прошедшее столетие, а так же проследим за ее изменениями в разные периоды развития нашей страны, которых было три- Российская империя, РСФСР и Российская Федерация. 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1. Российская импер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я в состав Российской империи, территории не теряли своего самоуправления. Право на территориальное самоуправление содержится в Судебниках 1497 и 1550 гг., Соборном Уложении 1649г., Своде законов Российской империи. Однако территории в Российской империи были неравны в вопросах широты своего самоуправления. Разнообразие форм децентрализованного управления регионами России расширяло возможности политического маневра центральной власти, обеспечивало гибкость управления, не разрушая при этом унитарного характера Российского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особенностью административно-территориального устройства Российской империи до 1917 г. было территориальное несовпадение зон ответственности органов административного управления с районами действий финансовых, судебных и военных ведомств (за исключением генерал-губернаторов). Это обеспечивало независимость правоохранительных органов, финансового и судебного контроля от нарушений законности и произвола местных органов власти. Такая система препятствовала развитию сепаратизма и коррупции(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три типа территорий в Российской империи, различающихся степенью самосто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 Губернии Российской империи.</w:t>
      </w:r>
      <w:r>
        <w:rPr>
          <w:sz w:val="28"/>
          <w:szCs w:val="28"/>
        </w:rPr>
        <w:t xml:space="preserve"> Этот тип был характерен для территорий, на которых проживало в основном русское население, а также Прибалтики, Закавказья, Туркест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этих территориях при наличии управленческой системы унитарного государства (генерал-губернаторства) имелись и органы самоуправления: сначала сословного, а позже — земского. Эти структуры занимались вопросами местного самоуправления, и их существование было вполне совместимо со структурами унитарного государства, так как их функции не пересекались. Имперские структуры ведали вопросами фискальными, промышленными, правоохранительными, в то время как структуры самоуправления занимались вопросами ведения и организации местного коммунального хозяйства, культурной жизни. Так, в Прибалтике действовали органы местного бюргерства — городские магистраты, а также приходские собрания, конвенты, ландтаги и комитеты. В самой России вопросами местного самоуправления занимались зем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усское население пользовалось широкими правами и участвовало в управлении в тех губерниях, в которых оно составляло большинство. Так, значительные права были даны различным сословиям Закавказья: грузинские дворяне получили права русских дворян, знать за участие в военных действиях получала высокие чины и должности в центральных и местных органах власти Империи. Широкие права имело высшее мусульманское сословие Закавказья. Поэтому нет оснований для суждений о дискриминации нерусского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Автономии Российской импери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Второй тип управления в унитарной России представляли собой автономии Польши и Финляндии. Польша имела собственную Конституцию и законодательную власть — Сейм, который состоял из Короля (российский император), Сената и Посольской избы. Финляндия также имела свои органы власти и управления, свою судебную систему. Ее законодательство было обособлено от законодательства Российской импе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</w:rPr>
        <w:t>3</w:t>
      </w:r>
      <w:r>
        <w:rPr>
          <w:bCs/>
          <w:sz w:val="28"/>
          <w:szCs w:val="28"/>
        </w:rPr>
        <w:t>. Протектораты Российской империи.</w:t>
      </w:r>
      <w:r>
        <w:rPr>
          <w:sz w:val="28"/>
          <w:szCs w:val="28"/>
        </w:rPr>
        <w:t xml:space="preserve"> Этот тип управления заключался в политике протектората. Российская власть имела договоры о покровительстве с Хивинским ханством, Бухарским эмиратом и Урянхайским краем (нынешняя Тува). В обмен на покровительство российской власти передавались права внешних сношений и военной защиты этих территорий, а русские купцы получали права на льготную торговлю(16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 что касается статистики административно-территориального деления России, то здесь я приведу  </w:t>
      </w:r>
      <w:r>
        <w:rPr>
          <w:bCs/>
          <w:sz w:val="28"/>
          <w:szCs w:val="28"/>
        </w:rPr>
        <w:t>таблицу 1 в которой  представлено административно-территориальное деление России по состоянию на 1905 год  с разбивкой губерний и областей по макрорегионам, принятым российской статистикой в начале XX века.</w:t>
      </w:r>
    </w:p>
    <w:p>
      <w:pPr>
        <w:pStyle w:val="Style10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1909 г.  на Дальнем Востоке из состава Приморской обл. были выделены самостоятельные области — </w:t>
      </w:r>
      <w:r>
        <w:rPr>
          <w:bCs/>
          <w:i/>
          <w:iCs/>
          <w:sz w:val="28"/>
          <w:szCs w:val="28"/>
        </w:rPr>
        <w:t>Камчатская</w:t>
      </w:r>
      <w:r>
        <w:rPr>
          <w:bCs/>
          <w:sz w:val="28"/>
          <w:szCs w:val="28"/>
        </w:rPr>
        <w:t xml:space="preserve"> (напомним, что она была упразднена в 1856 г. ) и </w:t>
      </w:r>
      <w:r>
        <w:rPr>
          <w:bCs/>
          <w:i/>
          <w:iCs/>
          <w:sz w:val="28"/>
          <w:szCs w:val="28"/>
        </w:rPr>
        <w:t>Сахалинская</w:t>
      </w:r>
      <w:r>
        <w:rPr>
          <w:bCs/>
          <w:sz w:val="28"/>
          <w:szCs w:val="28"/>
        </w:rPr>
        <w:t xml:space="preserve"> (центр — Александровск-Сахалинский). В апреле 1914 г.  на юге Сибири к России была присоединена территория нынешней Тувы под названием </w:t>
      </w:r>
      <w:r>
        <w:rPr>
          <w:bCs/>
          <w:i/>
          <w:iCs/>
          <w:sz w:val="28"/>
          <w:szCs w:val="28"/>
        </w:rPr>
        <w:t>Урянхайский</w:t>
      </w:r>
      <w:r>
        <w:rPr>
          <w:bCs/>
          <w:sz w:val="28"/>
          <w:szCs w:val="28"/>
        </w:rPr>
        <w:t xml:space="preserve"> край в составе Енисейской губернии. В 1914 г.,  кроме губернского и областного деления, большинство областей (они располагались обычно на окраинах империи) входило в состав 4 генерал-губернаторств (Иркутского, Приамурского, Степного, Туркестанского). Было 5 областей в Кавказском наместничестве (учреждено в 1844 г., ликвидировано в 1881 г.  и вновь восстановлено в 1905 г. ). Области войска Донского, Уральская, Тургайская были самостоятельными на правах губерний(10).</w:t>
      </w:r>
    </w:p>
    <w:p>
      <w:pPr>
        <w:pStyle w:val="Style10"/>
        <w:spacing w:lineRule="auto" w:line="360"/>
        <w:ind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2. РСФСР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ФСР строилась как федерация, состоящая из разнородных субъектов. С одной стороны, ее образовывали автономные национальные государственные образования, с другой — области и края, как территориальные единицы, не имевшие автономии. 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  <w:szCs w:val="28"/>
        </w:rPr>
        <w:t>В период после октября 1917 г. в области региональной политики существовало три основных направления, одним из которых было районирование и новое административно-территориальное устройство, так же целью национальной политики советского времени было создание государственных образований для нерусских национальностей в местах их компактного проживания. При этом зачастую автономии создавались в таких районах, в которых русские составляли большинство. Только в некоторых Северо-Кавказских автономиях, Чувашии и Татарстане титульная национальность была в большинстве. В таких же автономиях как, к примеру, Адыгея и Карелия, русские составляли более 80 процентов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озданных в 20-е годы автономий некоторые стали впоследствии союзными республиками (к примеру, Киргизская АССР), некоторые так и остались автономиями, хотя оснований стать союзными республиками имели не меньше (Татарстан, Башкирия, Дагестан и некоторые другие). Основными вехами развития территориальных образований в РСФСР было первоначальное создание крупных краев и областей, затем их «разукрупнение»(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районирования и нового административно-территориального устройства вызревало, когда вся Россия была разбита на ряд исторически сложившихся экономических районов, в рамках которых проектировался подъем промышленного производства на базе преимущественного развития электроэнергетики. Стали создаваться крупные экономические и одновременно административно-территориальные районы: Уральская область, Западно-Сибирский, Восточно-Сибирский и Дальневосточный края, которые соединяли промышленное и сельскохозяйственное производства, образовывали единые экономические комплексы. Создавались они для сокращения перевозок, привлечения дополнительных трудовых ресурсов, структурирования экономического пространства республ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административная система, элементами которой были регионы — экономические комплексы, противоречила национально-территориальному делению республики. В результате было принято решение о разукрупнении областей и краев. Уральская область, например, в 1934—1938 гг. была разделена на четыре самостоятельных: Свердловскую, Челябинскую, Обь-Иртышскую и Пермскую, а в годы войны еще добавились Курганская и Тюменская (18)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  <w:szCs w:val="28"/>
        </w:rPr>
        <w:t>Этот период развития  России, особенно с 1923 по 1929 гг.,  в контексте административно-территориальных изменений,  наиболее динамичен, так как в это время государство было вынуждено усилить свою роль в экономике и взять на себя выполнение многих социальных функций (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21–1922 гг. завершилось становление РСФСР. Особенно широко образование автономных республик и областей шло на Кавказе и в Сибири. В 1921г. были образованы Дагестанская, Горская (на территории, где проживали чеченцы, осетины, ингуши, кабардинцы, балкарцы, карачаевцы) и Крымская АССР, в 1922 г. Якутская АССР, в 1923 г. — Бурят-монгольская АССР и Карельская АССР (преобразована из Карельской трудовой коммуны), АССР немцев Поволжья (преобразована из автономной области). 22 августа 1921 г. образуется автономная область Коми, 1 июня 1922 г. — Ойротская автономная область. В 1921 г. из Горской АССР выделился Балкарский округ и, объединившись с созданной до этого Кабардинской автономной областью, составил Кабардино-Балкарскую автономную область. Затем из Горской АССР выделился Чеченский округ, в ноябре 1922 г. преобразованный в Чеченскую автономную область. На карачаевской территории, выделившейся из Горской АССР, и черкесской — из Кубано-Черноморской области, 12 января 1922 г. была создана Карачаево-Черкесская автономная область. В 1926 г. из нее выделился Черкесский национальный округ, преобразованный в 1928 г. в Черкесскую автономную область в составе Ставропольского края. 7 июля 1924 г. с упразднением Горской АССР создаются Северо-Осетинская и Ингушская автономные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23 г. в РСФСР входило 11 автономных республик, 14 автономных областей, 63 губернии и области. 21 апреля 1925 г. Чувашская автономная область была преобразована в Чувашскую АССР. Киргизская АССР была переименована в Казахскую АССР, а Кара-Киргизская автономная область была переименована в Киргизскую автономную область, которая в 1926 г. была преобразована в Киргизскую АССР. В 1928 г. создается Мордовский округ в составе Средне-Волжского края. Для народов Севера также стали создаваться национальные округа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8"/>
          <w:szCs w:val="28"/>
        </w:rPr>
        <w:t>Первый такой округ, Коми-Пермяцкий, был учрежден в 1925 г(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таблиц 2, 3, 4 проанализируем динамику  изменений административно-территориального деления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 динамика изменения административно-территориального деления по сравнению с 1923 - 1929 гг. была  менее интенсивн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3. Российская федер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распада СССР, важной задачей того времени стало сохранение территориальной целостности России. В 1991 году возникла угроза распада, республики, входившие в РФ, объявили о своем суверенитете и отказа от статуса автономий. Субъекты федерации требовали равноправия и большей самостоятельности. Вносились предложения о создании конфедерации взамен федерации. Татарстан, Башкортостан, Якутия, Чечня взяли курс на выход из РФ. Отчисления в федеральный бюджет ими задерживаются или прекращаются. В условиях обострения экономического кризиса, разрыва хозяйственных связей, обнищания населения элита национальных республик подогревала националистические чувства. К осени 1991 года все автономные республики провозгласили себя суверенными государствами. Большинство автономных областей заявило о своем преобразовании в республики. Края и области также начали свою борьбу за равноправие субъектов Федерации. Судьба российской государственности во многом определялась противостоянием республиканских региональных властей с федеральной властью. Угроза распада России нарастала в течение всего 1992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лету десятки субъектов Федерации – Татарстан, Башкорстан, Якутия (Саха), Удмуртия, Новосибирская, Тюменская области – задерживали или прекращали перечислять налоги в федеральный бюджет. Более того, они начали сами устанавливать цены на товары, производимые на их территории(2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ьные субъекты Федерации все настойчивее предлагали преобразовать ее в конфедерацию. Ситуация осложнялась непоследовательностью самого правительства. Советник по межнациональным отношениям Г.В. Старовойтова, например, считала, что полные суверенитеты всех народов бывшего СССР – неизбежный этап становления государства, а в перспективе РФ превратиться в одну из форм конфедерации (объединение государств при их полной политической и юридической самостоятельности, отсутствии центральной власти, общего законодательства). Но эта точка зрения не нашла поддержку в правительстве. В течение 1992 года продолжалось финансовое субсидирование республик взявших курс на отделение, не смотря на отказ отчислять налоги в федеральный бюджет. В основе сепаратизма лежало желание республик самостоятельно распоряжаться плодами своего труда. И поэтому так болезненно воспринималось то, что, например, в Татарии почти безвозмездно проводилась перекачка нефти, в Якутии – алмазов. Край, дающий более 80% алмазных поступлений России не был способен прокормить себя(2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серьезным шагом на пути сохранения единства России стал Федеративный договор, включивший в себя три близких по содержанию договора о разграничении полномочий между федеральными органами государственной власти и органами субъектов Федерации всех трех типов (республик, краев, областей, автономных областей и округов, городов Москва и Санкт-Петербург). Работа над этим договором началась еще в 1990 году, но шла очень медленно. Тем не менее в 1992 году был подписан Федеральный договор между субъектами Федерации (89 субъектов). С некоторыми субъектами позднее были подписаны договоры на особых условиях, расширяющих их права, началось это с Татарстана(24)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, занимающая 1/7 часть земной суши, едва ли не мировой рекордсмен по усложненности политико-территориального деления: 89 субъектов Федерации весьма разнородны по размерам территории, природным условиям, численности и составу населения, уровню развития экономики и культуры (25)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тивное устройство основано на государственной целостности, единстве системы государственной власти, разграничении предметов ведения и полномочий между органами государственной власти РФ и органами государственной власти субъектов РФ, равноправии и самоопределении народов в РФ(26)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РФ входят 89 субъектов: 21 республика, 6 краев и 49 областей, 1 автономная область и 10 автономных округов, Москва и называемый "второй столицей" город прямого подчинения Центру Петербург(27)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модель федерализма сочетает </w:t>
      </w:r>
      <w:r>
        <w:rPr>
          <w:i/>
          <w:iCs/>
          <w:sz w:val="28"/>
          <w:szCs w:val="28"/>
        </w:rPr>
        <w:t xml:space="preserve">два разных принципа </w:t>
      </w:r>
      <w:r>
        <w:rPr>
          <w:sz w:val="28"/>
          <w:szCs w:val="28"/>
        </w:rPr>
        <w:t>: 51 субъект федерации выделен по территориальному признаку, 38 - по национальному. При этом автономные национальные образования, будучи самостоятельными субъектами Федерации, административно сами - подобно русской матрешке - входят в состав других субъектов (например, Ханты-Мансийский и Ямало-Ненецкий автономные округа в составе Тюменской области)(28)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Рис.7. Экономические районы и субъекты Российской Федерации(29, 30)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1047750</wp:posOffset>
                </wp:positionH>
                <wp:positionV relativeFrom="line">
                  <wp:posOffset>-2581275</wp:posOffset>
                </wp:positionV>
                <wp:extent cx="457200" cy="485775"/>
                <wp:effectExtent l="0" t="635" r="635" b="1746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85640"/>
                          <a:chOff x="0" y="0"/>
                          <a:chExt cx="457200" cy="4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375">
                                <a:moveTo>
                                  <a:pt x="0" y="180"/>
                                </a:moveTo>
                                <a:lnTo>
                                  <a:pt x="210" y="60"/>
                                </a:lnTo>
                                <a:lnTo>
                                  <a:pt x="450" y="0"/>
                                </a:lnTo>
                                <a:lnTo>
                                  <a:pt x="600" y="60"/>
                                </a:lnTo>
                                <a:lnTo>
                                  <a:pt x="465" y="180"/>
                                </a:lnTo>
                                <a:lnTo>
                                  <a:pt x="375" y="195"/>
                                </a:lnTo>
                                <a:lnTo>
                                  <a:pt x="285" y="375"/>
                                </a:lnTo>
                                <a:lnTo>
                                  <a:pt x="120" y="375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47840"/>
                            <a:ext cx="266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60">
                                <a:moveTo>
                                  <a:pt x="75" y="330"/>
                                </a:moveTo>
                                <a:lnTo>
                                  <a:pt x="0" y="0"/>
                                </a:lnTo>
                                <a:lnTo>
                                  <a:pt x="420" y="60"/>
                                </a:lnTo>
                                <a:lnTo>
                                  <a:pt x="75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-203.25pt;width:36pt;height:38.25pt" coordorigin="1650,-4065" coordsize="720,765">
                <v:shape id="shape_0" coordsize="600,375" path="m0,180l210,60l450,0l600,60l465,180l375,195l285,375l120,375l0,180xe" stroked="f" o:allowincell="f" style="position:absolute;left:1650;top:-4065;width:599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coordsize="420,60" path="m75,330l0,0l420,60l75,330xe" stroked="f" o:allowincell="f" style="position:absolute;left:1950;top:-3360;width:419;height: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153275" cy="4133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Экономические районы и субъекты Федер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718"/>
        <w:gridCol w:w="300"/>
        <w:gridCol w:w="3166"/>
      </w:tblGrid>
      <w:tr>
        <w:trPr/>
        <w:tc>
          <w:tcPr>
            <w:tcW w:w="30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Северный район</w:t>
            </w:r>
          </w:p>
        </w:tc>
        <w:tc>
          <w:tcPr>
            <w:tcW w:w="300" w:type="dxa"/>
            <w:tcBorders/>
            <w:shd w:fill="98D030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Уральский район</w:t>
            </w:r>
          </w:p>
        </w:tc>
      </w:tr>
      <w:tr>
        <w:trPr/>
        <w:tc>
          <w:tcPr>
            <w:tcW w:w="300" w:type="dxa"/>
            <w:tcBorders/>
            <w:shd w:fill="689898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Северо-Западный район</w:t>
            </w:r>
          </w:p>
        </w:tc>
        <w:tc>
          <w:tcPr>
            <w:tcW w:w="300" w:type="dxa"/>
            <w:tcBorders/>
            <w:shd w:fill="FF3030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Западно-Сибирский район</w:t>
            </w:r>
          </w:p>
        </w:tc>
      </w:tr>
      <w:tr>
        <w:trPr/>
        <w:tc>
          <w:tcPr>
            <w:tcW w:w="300" w:type="dxa"/>
            <w:tcBorders/>
            <w:shd w:fill="FF6830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Центральный район</w:t>
            </w:r>
          </w:p>
        </w:tc>
        <w:tc>
          <w:tcPr>
            <w:tcW w:w="300" w:type="dxa"/>
            <w:tcBorders/>
            <w:shd w:fill="FFD030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Восточно-Сибирский район</w:t>
            </w:r>
          </w:p>
        </w:tc>
      </w:tr>
      <w:tr>
        <w:trPr/>
        <w:tc>
          <w:tcPr>
            <w:tcW w:w="300" w:type="dxa"/>
            <w:tcBorders/>
            <w:shd w:fill="9898D0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Волго-Вятский район</w:t>
            </w:r>
          </w:p>
        </w:tc>
        <w:tc>
          <w:tcPr>
            <w:tcW w:w="300" w:type="dxa"/>
            <w:tcBorders/>
            <w:shd w:fill="3098D0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Дальневосточный район</w:t>
            </w:r>
          </w:p>
        </w:tc>
      </w:tr>
      <w:tr>
        <w:trPr/>
        <w:tc>
          <w:tcPr>
            <w:tcW w:w="300" w:type="dxa"/>
            <w:tcBorders/>
            <w:shd w:fill="0000CC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Центрально-Черноземный район</w:t>
            </w:r>
          </w:p>
        </w:tc>
        <w:tc>
          <w:tcPr>
            <w:tcW w:w="300" w:type="dxa"/>
            <w:tcBorders/>
            <w:shd w:fill="CC9999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Северо-Кавказский район</w:t>
            </w:r>
          </w:p>
        </w:tc>
      </w:tr>
      <w:tr>
        <w:trPr/>
        <w:tc>
          <w:tcPr>
            <w:tcW w:w="300" w:type="dxa"/>
            <w:tcBorders/>
            <w:shd w:fill="FF6898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Style10"/>
              <w:spacing w:lineRule="auto" w:line="360" w:before="280" w:after="0"/>
              <w:rPr/>
            </w:pPr>
            <w:r>
              <w:rPr/>
              <w:t>Поволжский район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  <w:gridCol w:w="3211"/>
        <w:gridCol w:w="2766"/>
      </w:tblGrid>
      <w:tr>
        <w:trPr/>
        <w:tc>
          <w:tcPr>
            <w:tcW w:w="3471" w:type="dxa"/>
            <w:tcBorders/>
            <w:shd w:fill="FFFFFF" w:val="clear"/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b/>
                <w:bCs/>
              </w:rPr>
              <w:t>Северный район</w:t>
            </w:r>
            <w:r>
              <w:rPr/>
              <w:t>:</w:t>
              <w:br/>
              <w:t>Республика Карелия</w:t>
              <w:br/>
              <w:t>Республика Коми</w:t>
              <w:br/>
              <w:t>Архангельская область</w:t>
              <w:br/>
              <w:t>    Ненецкий автономный округ</w:t>
              <w:br/>
              <w:t>Вологодская область</w:t>
              <w:br/>
              <w:t>Мурманская область</w:t>
              <w:br/>
              <w:br/>
            </w:r>
            <w:r>
              <w:rPr>
                <w:b/>
                <w:bCs/>
              </w:rPr>
              <w:t>   Северо-Западный район</w:t>
            </w:r>
            <w:r>
              <w:rPr/>
              <w:t>:</w:t>
              <w:br/>
              <w:t>Ленинградская область</w:t>
              <w:br/>
              <w:t>Новгородская область</w:t>
              <w:br/>
              <w:t>Псковская область</w:t>
              <w:br/>
              <w:t>город Санкт-Петербург</w:t>
              <w:br/>
              <w:br/>
            </w:r>
            <w:r>
              <w:rPr>
                <w:b/>
                <w:bCs/>
              </w:rPr>
              <w:t>   Центральный район</w:t>
            </w:r>
            <w:r>
              <w:rPr/>
              <w:t>:</w:t>
              <w:br/>
              <w:t>Брянская область</w:t>
              <w:br/>
              <w:t>Владимирская область</w:t>
              <w:br/>
              <w:t>Ивановская область</w:t>
              <w:br/>
              <w:t>Калужская область</w:t>
              <w:br/>
              <w:t>Костромская область</w:t>
              <w:br/>
              <w:t>Московская область</w:t>
              <w:br/>
              <w:t>Орловская область</w:t>
              <w:br/>
              <w:t>Рязанская область</w:t>
              <w:br/>
              <w:t>Смоленская область</w:t>
              <w:br/>
              <w:t>Тверская область</w:t>
              <w:br/>
              <w:t>Тульская область</w:t>
              <w:br/>
              <w:t>Ярославская область</w:t>
              <w:br/>
              <w:t>город Москва</w:t>
              <w:br/>
              <w:br/>
            </w:r>
            <w:r>
              <w:rPr>
                <w:b/>
                <w:bCs/>
              </w:rPr>
              <w:t>   Волго-Вятский район</w:t>
            </w:r>
            <w:r>
              <w:rPr/>
              <w:t>:</w:t>
              <w:br/>
              <w:t>Республика Марий Эл</w:t>
              <w:br/>
              <w:t>Республика Мордовия</w:t>
              <w:br/>
              <w:t>Чувашская Республика</w:t>
              <w:br/>
              <w:t>Кировская область</w:t>
              <w:br/>
            </w:r>
            <w:hyperlink r:id="rId10">
              <w:r>
                <w:rPr>
                  <w:rStyle w:val="InternetLink"/>
                  <w:rFonts w:cs="Times New Roman"/>
                  <w:color w:val="000000"/>
                </w:rPr>
                <w:t>Нижегородская область</w:t>
              </w:r>
            </w:hyperlink>
            <w:r>
              <w:rPr>
                <w:color w:val="000000"/>
              </w:rPr>
              <w:br/>
              <w:br/>
            </w:r>
          </w:p>
        </w:tc>
        <w:tc>
          <w:tcPr>
            <w:tcW w:w="3211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Центрально-Черноземный район</w:t>
            </w:r>
            <w:r>
              <w:rPr/>
              <w:t>:</w:t>
              <w:br/>
              <w:t>Белгородская область</w:t>
              <w:br/>
              <w:t>Воронежская область</w:t>
              <w:br/>
              <w:t>Курская область</w:t>
              <w:br/>
              <w:t>Липецкая область</w:t>
              <w:br/>
              <w:t>Тамбовская область</w:t>
              <w:br/>
            </w:r>
            <w:r>
              <w:rPr>
                <w:b/>
                <w:bCs/>
              </w:rPr>
              <w:br/>
              <w:t>   Поволжский район</w:t>
            </w:r>
            <w:r>
              <w:rPr/>
              <w:t>:</w:t>
              <w:br/>
              <w:t>Республика Калмыкия</w:t>
              <w:br/>
              <w:t>Республика Татарстан</w:t>
              <w:br/>
              <w:t>Астраханская область</w:t>
              <w:br/>
              <w:t>Волгоградская область</w:t>
              <w:br/>
              <w:t>Пензенская область</w:t>
              <w:br/>
            </w:r>
            <w:hyperlink r:id="rId11">
              <w:r>
                <w:rPr>
                  <w:rStyle w:val="InternetLink"/>
                  <w:rFonts w:cs="Times New Roman"/>
                  <w:color w:val="000000"/>
                </w:rPr>
                <w:t>Самарская область</w:t>
              </w:r>
            </w:hyperlink>
            <w:r>
              <w:rPr/>
              <w:br/>
              <w:t>Саратовская область</w:t>
              <w:br/>
              <w:t>Ульяновская область</w:t>
              <w:br/>
              <w:br/>
            </w:r>
            <w:r>
              <w:rPr>
                <w:b/>
                <w:bCs/>
              </w:rPr>
              <w:t>   Северо-Кавказский район</w:t>
            </w:r>
            <w:r>
              <w:rPr/>
              <w:t>:</w:t>
              <w:br/>
              <w:t>Республика Адыгея</w:t>
              <w:br/>
              <w:t>Республика Дагестан</w:t>
              <w:br/>
              <w:t>Республика Ингушетия</w:t>
              <w:br/>
              <w:t>Кабардино-Балкарская Республика</w:t>
              <w:br/>
              <w:t>Карачаево-Черкесская Республика</w:t>
              <w:br/>
              <w:t>Республика Северная Осетия — Алания</w:t>
              <w:br/>
              <w:t>Чеченская Республика</w:t>
              <w:br/>
              <w:t>Краснодарский край</w:t>
              <w:br/>
              <w:t>Ставропольский край</w:t>
              <w:br/>
              <w:t>Ростовская область</w:t>
              <w:br/>
              <w:br/>
            </w:r>
            <w:r>
              <w:rPr>
                <w:b/>
                <w:bCs/>
              </w:rPr>
              <w:t>   Уральский район</w:t>
            </w:r>
            <w:r>
              <w:rPr/>
              <w:t>:</w:t>
              <w:br/>
              <w:t>Республика Башкортостан</w:t>
              <w:br/>
              <w:t>Удмуртская Республика</w:t>
              <w:br/>
              <w:t>Курганская область</w:t>
              <w:br/>
              <w:t>Оренбургская область</w:t>
              <w:br/>
              <w:t>Пермская область</w:t>
              <w:br/>
              <w:t>    Коми-Пермяцкий автономный округ</w:t>
              <w:br/>
              <w:t>Свердловская область</w:t>
              <w:br/>
              <w:t>Челябинская область</w:t>
            </w:r>
          </w:p>
        </w:tc>
        <w:tc>
          <w:tcPr>
            <w:tcW w:w="2766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Западно-Сибирский район</w:t>
            </w:r>
            <w:r>
              <w:rPr/>
              <w:t>:</w:t>
              <w:br/>
              <w:t>Республика Алтай</w:t>
              <w:br/>
              <w:t>Алтайский край</w:t>
              <w:br/>
              <w:t>Кемеровская область</w:t>
              <w:br/>
              <w:t>Новосибирская область</w:t>
              <w:br/>
              <w:t>Омская область</w:t>
              <w:br/>
              <w:t>Томская область</w:t>
              <w:br/>
              <w:t>Тюменская область</w:t>
              <w:br/>
              <w:t>    Ханты-Мансийский автономный округ</w:t>
              <w:br/>
              <w:t>    Ямало-Ненецкий автономный округ</w:t>
              <w:br/>
              <w:br/>
              <w:t>   </w:t>
            </w:r>
            <w:r>
              <w:rPr>
                <w:b/>
                <w:bCs/>
              </w:rPr>
              <w:t>Восточно-Сибирский район</w:t>
            </w:r>
            <w:r>
              <w:rPr/>
              <w:t>:</w:t>
              <w:br/>
              <w:t>Республика Бурятия</w:t>
              <w:br/>
              <w:t>Республика Тыва</w:t>
              <w:br/>
              <w:t>Республика Хакасия</w:t>
              <w:br/>
              <w:t>Красноярский край</w:t>
              <w:br/>
              <w:t>    Таймырский автономный округ</w:t>
              <w:br/>
              <w:t>    Эвенкийский автономный округ</w:t>
              <w:br/>
              <w:t>Иркутская область</w:t>
              <w:br/>
              <w:t>    Усть-Ордынский Бурятский автономный округ</w:t>
              <w:br/>
              <w:t>Читинская область</w:t>
              <w:br/>
              <w:t>    Агинский Бурятский автономный округ</w:t>
              <w:br/>
              <w:br/>
              <w:t>   </w:t>
            </w:r>
            <w:r>
              <w:rPr>
                <w:b/>
                <w:bCs/>
              </w:rPr>
              <w:t>Дальневосточный район</w:t>
            </w:r>
            <w:r>
              <w:rPr/>
              <w:t>:</w:t>
              <w:br/>
              <w:t>Республика Саха (Якутия)</w:t>
              <w:br/>
              <w:t>Приморский край</w:t>
              <w:br/>
              <w:t>Хабаровский край</w:t>
              <w:br/>
              <w:t>    Корякский автономный округ</w:t>
              <w:br/>
              <w:t>Амурская область</w:t>
              <w:br/>
              <w:t>Камчатская область</w:t>
              <w:br/>
              <w:t>Магаданская область</w:t>
              <w:br/>
              <w:t>Сахалинская область</w:t>
              <w:br/>
              <w:t>Еврейская автономная область</w:t>
              <w:br/>
              <w:t>Чукотский автономный округ</w:t>
              <w:br/>
              <w:br/>
              <w:br/>
              <w:t>Калининградская область</w:t>
            </w:r>
          </w:p>
        </w:tc>
      </w:tr>
    </w:tbl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сего вышеизложенного мы   пришли к выводу,  что территории России (в смысле границы государства) изменялись в результате внешних катаклизм, то есть войн, и как следствие – территории  либо присоединялись, либо мы их теряли. Данная формула прослеживается во всех  войнах, в которых участвовала Россия с начала  ХХ века  по 1945 год. </w:t>
      </w:r>
    </w:p>
    <w:p>
      <w:pPr>
        <w:pStyle w:val="Normal"/>
        <w:spacing w:lineRule="auto" w:line="360"/>
        <w:ind w:right="-5" w:firstLine="720"/>
        <w:jc w:val="both"/>
        <w:rPr>
          <w:sz w:val="36"/>
          <w:szCs w:val="36"/>
        </w:rPr>
      </w:pPr>
      <w:r>
        <w:rPr>
          <w:sz w:val="28"/>
          <w:szCs w:val="28"/>
        </w:rPr>
        <w:t>Административно-территориальное деление России в периоды  Российской империи, РСФСР и РФ имели разную административно-территориальную структуру, но  строились они на одних и тех же принципах централистского управления, свойственного унитарным государствам и государство имело формально-юридическую федеральную форму территориального устройства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  <w:szCs w:val="28"/>
        </w:rPr>
        <w:t>А что касается этапов изменений  административно-территориального  деления, то здесь я бы выделил один главный этап – с 1918-1936 гг., когда происходило становление РСФСР, и карта административно-территориального деления интенсивно менялась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  <w:szCs w:val="28"/>
        </w:rPr>
        <w:t>Данная работа актуальна в свете того, что сформировавшуюся систему ни в коей мере нельзя расценить как устойчивую. Набор административно-политических проблем и противоречий в современной России настолько широк, что отсроченная на старте преобразований административная реформа становится настоятельно необходимой. В ее подготовке и проведении важно максимально использовать накопленный исторический опыт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  <w:r>
        <w:rPr>
          <w:bCs/>
          <w:sz w:val="28"/>
          <w:szCs w:val="28"/>
        </w:rPr>
        <w:t>. Административно-территориальное деление России по состоянию на 1905 год(17)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1395"/>
        <w:gridCol w:w="1439"/>
        <w:gridCol w:w="1367"/>
        <w:gridCol w:w="1474"/>
        <w:gridCol w:w="1577"/>
      </w:tblGrid>
      <w:tr>
        <w:trPr/>
        <w:tc>
          <w:tcPr>
            <w:tcW w:w="9261" w:type="dxa"/>
            <w:gridSpan w:val="6"/>
            <w:tcBorders/>
            <w:shd w:fill="FFFFFF" w:val="clear"/>
          </w:tcPr>
          <w:p>
            <w:pPr>
              <w:pStyle w:val="Heading4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Губернии Российской империи в начале XX в.</w:t>
              <w:br/>
              <w:t>(не включены Финляндия, Царство Польское, Бухарское и Хивинское ханства)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убернии, области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бразования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, душ, 1847 г.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Площадь, к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, 1847 г.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, душ, 1905 г.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Площадь, к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, 1905 г.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часть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рхангель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4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6 686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54 63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9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4 454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страха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8 776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7 50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146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5 786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Бессараб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1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11 821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7 195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236 9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 39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иле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96 (1801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92 470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 239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87 1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 90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итеб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2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59 558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 607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95 3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3 98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ладимир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140 335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7 47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11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8 74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ологод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21 742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3 673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493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02 11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олы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9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413 485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 37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501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 736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оронеж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58 70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 58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023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5 89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ят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565 285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7 675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496 1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3 65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Гродне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74 230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 108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807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 57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Область войска Донского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70 (1775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04 300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2 07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066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4 53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Екатериносла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3 (1802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25 518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 414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659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 39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аза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370 380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2 119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462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 67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алуж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6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96 196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 555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278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 928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ие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30 12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 279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 148 9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 95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ове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42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12 103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 743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81 5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0 18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остром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03 033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2 385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567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 995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урлянд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9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16 545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 26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08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 024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ур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73 806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5 047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752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6 454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Лифлянд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3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77 183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6 8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399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5 515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Ми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93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10 965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9 323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539 1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1 21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Могилё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7 (1802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60 410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8 682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992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7 94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Моско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502 56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 436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656 3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3 271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Нижегород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104 79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8 24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99 5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1 25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Новгород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6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1 970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 87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532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8 538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Олонец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4 (1801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5 491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3 26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8 4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 82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Оренбург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96 (1781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06 837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2 989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95 5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9 71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Орло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458 542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7 25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336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6 724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ензе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74 57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 998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77 3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 83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ерм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585 425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34 4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406 9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30 21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одоль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9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540 25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 569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482 3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 01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олта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2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88 35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9 343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263 4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9 894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ско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7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4 481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 552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263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3 194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Ряза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286 519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 184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074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 92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мар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206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1 040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нкт-Петербург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71 503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3 363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475 4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 61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рато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46 717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4 122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812 4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 491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имбир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201 439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 417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50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9 49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моле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66 06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6 116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46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6 00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авриче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4 (1802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84 434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4 046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02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 375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амбо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49 686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 194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124 1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 586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вер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315 291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7 3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037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4 681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уль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7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264 399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 407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26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 95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Уфим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6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566 9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 005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Харько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0 (1796, 1835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454 490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 244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919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 49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Херсо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3 (1795, 1802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67 323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3 353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215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0 799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рниго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2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409 083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5 015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693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2 396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Эстлянд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3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5 283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 706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9 4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 695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Ярослав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77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05 479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6 29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166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5 541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авказ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Баки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9 (1846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51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 00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Батум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7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5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 975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Дагестан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6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99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 708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Елисаветполь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6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42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 044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арс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7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43 5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 74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убан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6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223 49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4 90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утаис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46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20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 34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таврополь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47 (1785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32 381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5 936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89 4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3 490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ер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60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23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 260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ифлис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46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138 4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 844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рномор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96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0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 675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Эриван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4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01 9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 77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бирь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мур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8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3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7 59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Енисей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22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49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542 21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Забайкаль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34 5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94 42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Иркут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3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27 207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4 1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6 270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Kамчат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09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301 20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римор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6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6 8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845 488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халин (область)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09 (1884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 113 (1897)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5 975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оболь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82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1 151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626 5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387 48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омска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4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66 589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327 5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7 328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Якут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5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5 9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963 12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Ази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кмолин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4 (1868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78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82 908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Закаспий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81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2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53 851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марканд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87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02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8 960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емипалатин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4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8 0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61 822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емиречен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67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70 6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4 363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ыр-Дарьин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67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56 2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2 811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ургай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9 (1868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4 4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39 840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Ураль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68 (1845)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5 3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56 567</w:t>
            </w:r>
          </w:p>
        </w:tc>
      </w:tr>
      <w:tr>
        <w:trPr/>
        <w:tc>
          <w:tcPr>
            <w:tcW w:w="200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Ферганская обл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76</w:t>
            </w:r>
          </w:p>
        </w:tc>
        <w:tc>
          <w:tcPr>
            <w:tcW w:w="1439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94 700</w:t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1 799*</w:t>
            </w:r>
          </w:p>
        </w:tc>
      </w:tr>
      <w:tr>
        <w:trPr/>
        <w:tc>
          <w:tcPr>
            <w:tcW w:w="9261" w:type="dxa"/>
            <w:gridSpan w:val="6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* Без Памира.</w:t>
            </w:r>
          </w:p>
        </w:tc>
      </w:tr>
    </w:tbl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 Губернии, области, АССР в составе РСФСР в мае 1923 г(19).</w:t>
      </w:r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19"/>
        <w:gridCol w:w="1871"/>
        <w:gridCol w:w="1872"/>
        <w:gridCol w:w="1893"/>
      </w:tblGrid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убернии, области, АССР (центр, столиц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бразования*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м2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, тыс.  чел.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часть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 790 595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9 429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рхангель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3.1784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72 14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страха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.12.1796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 08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Башкирская АССР (Уф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.03.191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4 276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1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Бря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4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 732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2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итеб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2.1802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0 06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1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ладимир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9.177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 466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19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ологод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.01.178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4 56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оронеж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.09.177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5 333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30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отская АО (Ижев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 939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ят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.09.178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9 96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1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Гомель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.07.191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5 41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Екатеринбург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07.191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6 14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Зырянская (Коми) АО (Усть-Сысоль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.08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4 38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Иваново-Вознесе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06.191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 999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6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лмыцкая АО (Астрахань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8 94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луж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8.1776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 50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7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рельская АССР (Петрозавод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8.06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8 17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остром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5.09.177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 65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рымская АССР (Симферополь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.10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 55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ур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.05.177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6 45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2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Марийская АО (Краснококшай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 87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Москов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5.10.178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3 27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654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Мурма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.06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8 179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рудовая коммуна Немцев Поволжья (Марксштадт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.10.191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 94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Нижегород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5.09.177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3 47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0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Новгород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8.1776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2 095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3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Орлов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5.09.177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 10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9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ензе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09.178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7 73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8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ерм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1.178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5 94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3719" w:type="dxa"/>
            <w:vMerge w:val="restart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 xml:space="preserve">Петроградская 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1.178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 612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06</w:t>
            </w:r>
          </w:p>
        </w:tc>
      </w:tr>
      <w:tr>
        <w:trPr/>
        <w:tc>
          <w:tcPr>
            <w:tcW w:w="371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right"/>
              <w:rPr/>
            </w:pPr>
            <w:r>
              <w:rPr/>
              <w:t>(1914)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сков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8.1776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1 95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1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Ряза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8.177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6 60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8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мар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1.185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4 013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74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ратов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11.178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1 21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44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еверо-Двинская (Великий Устюг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7.191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1 965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имбир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09.178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 435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9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моле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.11.1775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 929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45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амбов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.09.177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6 816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9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атарская АССР (Казань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5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 052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вер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.11.1775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1 82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7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уль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.09.177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 456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66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Царицы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.03.191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1 26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5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ляби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8.191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1 78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3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реповец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06.191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 185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увашская АО (Чебоксары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6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 196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Ярослав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3.08.177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 88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1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го-Восток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38 58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666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Горская АССР (Владикавказ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01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ченская АО (Грозный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11.1922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 492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бардино-Балкарская АО (Нальчи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9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6.01.1922)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Дагестанская АССР (Махач-Кал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01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8 91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Донская обл. (Ростов-на-Дону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03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 276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15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рачаево-Черкесская АО (Баталпашин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.01.1922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 656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убано-Черноморская обл. (Краснодар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12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9 219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55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таврополь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2.05.184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6 39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0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5.05.1785)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ерская (Георгиев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01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5 63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9.11.1860)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ркесская (Адыгейская) АО (Краснодар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7.1922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 005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бирь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 090 31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544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лтайская (Барнаул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4.191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7 05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55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Бурят-Монгольская АССР (Верхнеудин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05.1923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9 85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Енисейская (Краснояр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1.1822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 556 55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2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Иркут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6.03.1783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4 792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мчатская (Петропавловск-Камчатский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0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 301 202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 (1916)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Ново-Николаев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.06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3 959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Ойратская АО (Улал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6.1922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4 55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Ом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8.191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0 11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46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ом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2.1804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0 94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12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юме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8.1919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 215 52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02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Якутская АССР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4.1922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 768 51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восточная республика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6.04.1920—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 670 643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12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12.1922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мурская (Благовещен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Забайкальская (Чит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риамурская (Хабаров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1.1923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рибайкальская (Верхнеудин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1.1923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риморская (Владивосто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халинская обл. (Александров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 августе 1920 г.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занята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…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японскими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войсками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иргизская АССР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8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 208 93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105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 xml:space="preserve">Адаевский уезд 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08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1 84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(передан из Закаспийской обл.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 xml:space="preserve">Акмолинская 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86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0 695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9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ктюбин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.05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7 86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Букеевская (Ханская Ставка, бывшая Урд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7.191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8 569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устанай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.05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7 879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Оренбургска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.09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8 463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44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емипалатинская обл.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54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2 384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9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Уральская обл.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86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1 230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естанская АССР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04.1918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 478 453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01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1.04.1921)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му-Дарьинская обл.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.12.1920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0 498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Джетысуйская (Алма-Ат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.07.186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4 363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маркандская обл.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1.188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8 961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ыр-Дарьинская обл. (Ташкент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.07.1867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2 313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 xml:space="preserve">Туркменская обл. 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08.1921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8 627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(быв. Закаспийская) (Полторац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6.05.1881)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Ферганская обл. (Скобелев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.02.1876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3 692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Для старых губерний указаны даты образования по старому стилю, для новых — по новому (для перевода в XIX в. нужно прибавить 12 дней к старой дате, в XX в. — 13 дней).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 Области, края, АССР и АО в составе РСФСР в мае 1930 г(20).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27"/>
        <w:gridCol w:w="1871"/>
        <w:gridCol w:w="1871"/>
        <w:gridCol w:w="1886"/>
      </w:tblGrid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, края, АССР, АО (центр, столиц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бразования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Площадь, к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, тыс. чел., на 01.04.193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ашкирская АССР</w:t>
            </w:r>
            <w:r>
              <w:rPr/>
              <w:t xml:space="preserve"> (Уф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.03.1919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1 84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97,7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Бурят-Монгольская АССР </w:t>
            </w:r>
            <w:r>
              <w:rPr/>
              <w:t>(Верхнеудин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05.1923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6 391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58,4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Дагестанская АССР </w:t>
            </w:r>
            <w:r>
              <w:rPr/>
              <w:t>(Махачкал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01.1921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5 272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12,1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Дальне-Восточный край </w:t>
            </w:r>
            <w:r>
              <w:rPr/>
              <w:t>(Хабаров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01.1926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333 537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1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округа Камчатский (Петропавловск—Камчатский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024 63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халинский (Александровск—Сахалинский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 988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Западная обл.</w:t>
            </w:r>
            <w:r>
              <w:rPr/>
              <w:t xml:space="preserve"> (Смолен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1.1929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3 827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778,4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Ивановская Промышленная обл. </w:t>
            </w:r>
            <w:r>
              <w:rPr/>
              <w:t>(Иваново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1.1929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 369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503,7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Казакская АССР </w:t>
            </w:r>
            <w:r>
              <w:rPr/>
              <w:t>(Алма-Ат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8.1920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9.04.1925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 852 619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077,6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Гурьевский округ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08.1928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8 384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ркаралинский округ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08.1928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3 316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ара-Калпакская АО</w:t>
            </w:r>
            <w:r>
              <w:rPr/>
              <w:t xml:space="preserve"> (Турткуль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.02.1925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4 0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9,9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арельская АССР</w:t>
            </w:r>
            <w:r>
              <w:rPr/>
              <w:t xml:space="preserve"> (Петрозавод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8.06.1920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5 226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Киргизская АССР </w:t>
            </w:r>
            <w:r>
              <w:rPr/>
              <w:t>(Фрунзе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10.1924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1.02.1926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5 237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83,5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рымская АССР</w:t>
            </w:r>
            <w:r>
              <w:rPr/>
              <w:t xml:space="preserve"> (Симферополь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.10.1921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 881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91,6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ая обл.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8.1927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41 416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994,8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Мурманский округ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.08.1927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8 6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обл.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1.1929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3.06.1929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2 0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 068,9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ижегородский край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1.1929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5.07.1929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0.0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771,2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Вотская АО (Ижев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920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 614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84,1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Марийская АО (Йошкар-Ол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920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 413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82,1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увашская АССР (Чебоксары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6.1920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1.04.1925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 3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24,4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Нижне-Волжский край </w:t>
            </w:r>
            <w:r>
              <w:rPr/>
              <w:t>(Саратов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.05.1928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1.06.1928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33 978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847,7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Калмыцкая АО (Элист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920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4 513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ССР Немцев Поволжья (Энгельс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.10.1918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9.12.1923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 152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1,6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Северный край </w:t>
            </w:r>
            <w:r>
              <w:rPr/>
              <w:t>(Архангель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1.1929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119 1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45,1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Коми (Зырянская) АО (Сыктывкар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.08.1921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4 384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Ненецкий национальный округ (Тельвисочное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07.1929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5 75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Северо-Кавказский край </w:t>
            </w:r>
            <w:r>
              <w:rPr/>
              <w:t>(Ростов-на-Дону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.10.1924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3 616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209,3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Адыгейская АО (Краснодар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7.1922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15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3,7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Ингушская АО (Владикавказ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07.1924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93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бардино-Балкарская АО (Нальчи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9.1921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6.01.1922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 55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рачаевская АО (Микоян-Шахар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4.1926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2.01.1922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412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4,6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еверо-Осетинская АО (Владикавказ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07.1924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06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2,4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ркесская АО (Баталпашин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04.1928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6.04.1926;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.01.1922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03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ченская АО (Грозный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11.1922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 5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15,6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Сибирский край </w:t>
            </w:r>
            <w:r>
              <w:rPr/>
              <w:t>(Новосибир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.05.1925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 873 236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 490,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Ойратская АО (Улал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6.1922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0 358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Средне-Волжский край </w:t>
            </w:r>
            <w:r>
              <w:rPr/>
              <w:t>(Самара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5.1928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0.10.1929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6 0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468,3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Мордовская АО (Саран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01.1930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 0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98,3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Татарская АССР </w:t>
            </w:r>
            <w:r>
              <w:rPr/>
              <w:t>(Казань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5.1920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7 363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64,0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Уральская обл. </w:t>
            </w:r>
            <w:r>
              <w:rPr/>
              <w:t>(Свердлов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3.11.1923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 709 751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554,8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 xml:space="preserve">В т. ч. Коми-Пермяцкий национальный округ 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(Кудымкар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2.1925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 3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2,6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Центрально-Черноземная обл. </w:t>
            </w:r>
            <w:r>
              <w:rPr/>
              <w:t>(Воронеж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5.1928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1 941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 824,8</w:t>
            </w:r>
          </w:p>
        </w:tc>
      </w:tr>
      <w:tr>
        <w:trPr/>
        <w:tc>
          <w:tcPr>
            <w:tcW w:w="3727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Якутская АССР </w:t>
            </w:r>
            <w:r>
              <w:rPr/>
              <w:t>(Якутск)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4.1922</w:t>
            </w:r>
          </w:p>
        </w:tc>
        <w:tc>
          <w:tcPr>
            <w:tcW w:w="187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 937 200</w:t>
            </w:r>
          </w:p>
        </w:tc>
        <w:tc>
          <w:tcPr>
            <w:tcW w:w="1886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8,3</w:t>
            </w:r>
          </w:p>
        </w:tc>
      </w:tr>
    </w:tbl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4. Области, края, АССР и АО в составе РСФСР на 1 мая 1940 г(21).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00"/>
        <w:gridCol w:w="1463"/>
        <w:gridCol w:w="1391"/>
        <w:gridCol w:w="1393"/>
        <w:gridCol w:w="1408"/>
      </w:tblGrid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, края, АССР, АО (центр, столиц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бразования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  <w:bCs/>
              </w:rPr>
              <w:t>Площадь, тыс. к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, тыс. чел. (17.01.1939)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ельских районов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Алтайский край </w:t>
            </w:r>
            <w:r>
              <w:rPr/>
              <w:t>(Барнаул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1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20,0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Ойротская АО (Ойрот-Тур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6.192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3,1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1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52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99,2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Ненецкий национальный округ (Нарьян-Мар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07.1929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,5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Башкирская АССР</w:t>
            </w:r>
            <w:r>
              <w:rPr/>
              <w:t xml:space="preserve"> (Уф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.03.1919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0,5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44,7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Бурят-Монгольская АССР </w:t>
            </w:r>
            <w:r>
              <w:rPr/>
              <w:t>(Улан-Удэ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05.1923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31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2,2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од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62,3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.06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7,5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551,0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рько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5.12.1936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9,2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76,3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Дагестанская АССР </w:t>
            </w:r>
            <w:r>
              <w:rPr/>
              <w:t>(Махачкала) *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01.1921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30,5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.03.1936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4.01.1929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50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.12.1936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6.09.1937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99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86,7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Усть-Ордынский Бурят-Монгольский национальный округ (Усть-Ордынский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 аймака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абардино-Балкарская АССР</w:t>
            </w:r>
            <w:r>
              <w:rPr/>
              <w:t xml:space="preserve"> 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(Нальчик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9.1921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6.01.1922;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,3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59,2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.01.1935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6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11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Опочецкий округ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.05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алмыцкая АССР</w:t>
            </w:r>
            <w:r>
              <w:rPr/>
              <w:t xml:space="preserve"> (Элист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.11.192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0.10.1935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4,2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0,7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12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5,5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26,1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оми АССР</w:t>
            </w:r>
            <w:r>
              <w:rPr/>
              <w:t xml:space="preserve"> (Сыктывкар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.08.1921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4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9,0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Печорский округ (Усть-Ус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.02.1936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0,7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снодарский край 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0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72,9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Адыгейская АО (Майкоп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7.192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1,8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12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43,8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40,0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Таймырский (Долгано-Ненецкий) национальный округ (Дудинк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12.193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42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Хакасская АО (Абакан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10.193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8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0,6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Эвенкийский национальный округ (Тур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12.193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1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Крымская АССР</w:t>
            </w:r>
            <w:r>
              <w:rPr/>
              <w:t xml:space="preserve"> (Симферополь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.10.1921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26,8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йбыше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5.1928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0.10.1929;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6,7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67,6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.06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,7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96,8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1.08.192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3,7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435,1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Кингисеппский округ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.03.1935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Псковский округ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.03.1935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арийская АССР</w:t>
            </w:r>
            <w:r>
              <w:rPr/>
              <w:t xml:space="preserve"> (Йошкар-Ол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92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,3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79,5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олотовская обл.</w:t>
            </w:r>
            <w:r>
              <w:rPr/>
              <w:t xml:space="preserve"> (до 08.03.1940 — Пермская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3.10.1938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7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82,2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Коми-Пермяцкий национальный округ (Кудымкар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2.1925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,3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Мордовская АССР</w:t>
            </w:r>
            <w:r>
              <w:rPr/>
              <w:t xml:space="preserve"> (Саранск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01.193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0.12.1934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,5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88,6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.01.1929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3.06.1929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9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918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.05.1938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8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1,2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АССР Немцев Поволжья </w:t>
            </w:r>
            <w:r>
              <w:rPr/>
              <w:t>(Энгельс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.10.1918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9.12.1923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,2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05,5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13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022,7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Нарымский округ (Колпашево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06.193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.12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40,5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66,6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Остяко-Вогульский округ (Остяко-Вогульск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12.193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84,8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Ямало-Ненецкий национальный округ (Салехард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12.193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3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арский округ (Тар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.11.1933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6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Тобольский округ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12.1935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8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Орджоникидзевский край </w:t>
            </w:r>
            <w:r>
              <w:rPr/>
              <w:t>(Ворошиловск, ныне Ставрополь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.10.192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0.01.1934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2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49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Карачаевская АО (Микоян-Шахар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4.1926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2.01.1922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,8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9,9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излярский округ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.02.1938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,3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Черкесская АО (Черкесск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04.1928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6.04.1926;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.01.1922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,3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2,5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5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482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02.1939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4,5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08,7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Приморский край </w:t>
            </w:r>
            <w:r>
              <w:rPr/>
              <w:t>(Владивосток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10.1938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6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907,2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Уссурийская обл. (Ворошилов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.07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9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Ростовская обл. </w:t>
            </w:r>
            <w:r>
              <w:rPr/>
              <w:t>(Ростов-на-Дону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0,7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94,0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6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65,9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01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2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98,8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.01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93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12,2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Северо-Осетинская АССР</w:t>
            </w:r>
            <w:r>
              <w:rPr/>
              <w:t xml:space="preserve"> (Орджоникидзе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07.192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0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8,9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,2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90,8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нград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01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35,4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89,0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Астраханский округ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.07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2,3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5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882,1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Татарская АССР </w:t>
            </w:r>
            <w:r>
              <w:rPr/>
              <w:t>(Казань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5.192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7,1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919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уль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49,9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Удмуртская АССР</w:t>
            </w:r>
            <w:r>
              <w:rPr/>
              <w:t xml:space="preserve"> (Ижевск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4.11.192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8.12.1934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20,0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край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10.1938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572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430,9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Еврейская АО (Биробиджан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05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6,8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8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Амурская обл. (Благовещенск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10.193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13,8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Камчатская обл. (Петропавловск-Камчатский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10.193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53,3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Корякский национальный округ (Палана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12.193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0,8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Чукотский национальный округ (Анадырь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.12.193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60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Нижне-Амурская обл. (Николаевск-на-Амуре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10.193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49,6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Сахалинская обл. (Александровск-Сахалинский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0.10.193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0,7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.01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2,5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02,9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Чечено-Ингушская АССР</w:t>
            </w:r>
            <w:r>
              <w:rPr/>
              <w:t xml:space="preserve"> (Грозный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.11.192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15.01.1934;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5,7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97,4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5.12.1936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итин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.03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6.09.1937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720,0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59,5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Агинский Бурят-Монгольский национальный округ (Агинское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6.09.1937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,8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Чкаловская обл.</w:t>
            </w:r>
            <w:r>
              <w:rPr/>
              <w:t xml:space="preserve"> (до 26.12.1938 — Оренбургская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7.12.1934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23,8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677,0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>Чувашская АССР</w:t>
            </w:r>
            <w:r>
              <w:rPr/>
              <w:t xml:space="preserve"> (Чебоксары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4.06.1920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21.04.1925)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7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077,6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>
                <w:b/>
                <w:bCs/>
              </w:rPr>
              <w:t xml:space="preserve">Якутская АССР </w:t>
            </w:r>
            <w:r>
              <w:rPr/>
              <w:t>(Якутск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7.04.1922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030,9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00,5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/>
            </w:pPr>
            <w:r>
              <w:rPr/>
              <w:t>В т. ч. Алданский округ (Алдан)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08.04.1939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38,2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0" w:type="dxa"/>
            <w:tcBorders/>
            <w:shd w:fill="FFFFFF" w:val="clear"/>
          </w:tcPr>
          <w:p>
            <w:pPr>
              <w:pStyle w:val="Style1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ая обл.</w:t>
            </w:r>
          </w:p>
        </w:tc>
        <w:tc>
          <w:tcPr>
            <w:tcW w:w="146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11.03.1936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63,1</w:t>
            </w:r>
          </w:p>
        </w:tc>
        <w:tc>
          <w:tcPr>
            <w:tcW w:w="1393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2271,3</w:t>
            </w:r>
          </w:p>
        </w:tc>
        <w:tc>
          <w:tcPr>
            <w:tcW w:w="1408" w:type="dxa"/>
            <w:tcBorders/>
            <w:shd w:fill="FFFFFF" w:val="clea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/>
      </w:pPr>
      <w:r>
        <w:rPr>
          <w:iCs/>
          <w:color w:val="000000"/>
          <w:sz w:val="28"/>
          <w:szCs w:val="28"/>
        </w:rPr>
        <w:t>Хрестоматия по истории России с древнейших времен до наших дней. Сост. Орлов А.С.- М.:  Проспект,1999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роленков А.В., Гуленков К.Л. Готовимся к экзамену по истории России.- М.:  Рольф,  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онов И.Н. Российская цивилизация,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Х – начало ХХ века.- М.: Просвещение, 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/>
      </w:pPr>
      <w:r>
        <w:rPr>
          <w:sz w:val="28"/>
          <w:szCs w:val="28"/>
        </w:rPr>
        <w:t>Отечественная история. ХХ век. Атлас.- М.: Атк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199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первой мировой войны 1914-1918/ Под ред. Ростунова И.И.- М.: Наука, 197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нилов А.А., Косулина Л.Г.  История России, ХХ век – М.: Просвещение, 199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рисов Н.С., Левандовский А.А., Щетинов Ю.А.  Ключ к истории Отечества – М.: Изд-во Моск. ун-та, 199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мошенко В. П. Эволюция территориального устройства России.- «ЧиновникЪ», 2001, №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/>
      </w:pPr>
      <w:r>
        <w:rPr>
          <w:sz w:val="28"/>
          <w:szCs w:val="28"/>
        </w:rPr>
        <w:t>С.А. Тархов. Изменения административно-территориального деления постсоветского пространства//География, № 34, 199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советская энциклопедия. – М.: БСЭ, 195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– сайт администрации Карельской республи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– сайт Российского образовательного федерального порта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ий атлас для 9-го класса.- М.: 19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. Мунчаев. Политическая история России. – М.: Олма-пресс, 199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я и новейшая история/ Под ред. Поповой Е.И., Татариновой К.Н. – М, Высшая школа, 198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ая структура России в геополитической и цивилизационной динамики/ Сборник. – Екатеринбург, 199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кгауз и Еффон, т.4. – 1907(взято с Интернет - сайта  газеты «География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ошенко В. П. Эволюция административного устройства и управления в России: историческая ретроспектива и современность. – Екатеринбург, 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циклопедия Гранат, т.40, приложение, с. 36-37; материалы авто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-территориальное деление СССР. 10-е изд. – М.: 193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-территориальное деление РСФСР на 1 мая  1940г. -  М.: Ведомости Верховного Совета РСФСР, 19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с В.Г.  Русская история в сравнительном освещении – М.: ЦГО, 199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России. ХХ век /А.Н. Боханов, М.М. Горинов, В.П. Дмитриенко и др. – М.:  АСТ, 1996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и перспективы. Развитие федеративных отношений в России//  «Независимая газета», 20.01.9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А.Родионова. Политическая карта мира. География мирового хозяйства. -  М.: Московский лицей, 199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А. Родионова. Экономическая география России.- М.: Московский лицей, 200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артынов А.С. Артюхов В.В. Виноградов В.Г/</w:t>
      </w:r>
      <w:r>
        <w:rPr>
          <w:sz w:val="28"/>
          <w:szCs w:val="28"/>
        </w:rPr>
        <w:t xml:space="preserve">Формирование современной территории России(статья, взятая с Интернет – сайта </w:t>
      </w:r>
      <w:hyperlink r:id="rId1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aha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нет– сайт(</w:t>
      </w:r>
      <w:hyperlink r:id="rId13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tur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-02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, посвященный территориальному устройству Ро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ая Федерация. Социально-экономическая география: уч. Пособие для студентов пед. ВУЗов/ Под ред. А.В. Волгина. – М.: Школьная пресса, 2001.</w:t>
      </w:r>
    </w:p>
    <w:p>
      <w:pPr>
        <w:pStyle w:val="Style10"/>
        <w:rPr>
          <w:color w:val="0000FF"/>
        </w:rPr>
      </w:pPr>
      <w:r>
        <w:rPr>
          <w:color w:val="0000FF"/>
        </w:rPr>
        <w:drawing>
          <wp:inline distT="0" distB="0" distL="0" distR="0">
            <wp:extent cx="838835" cy="295910"/>
            <wp:effectExtent l="0" t="0" r="0" b="0"/>
            <wp:docPr id="10" name="Image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9"/>
          <w:tab w:val="left" w:pos="720" w:leader="none"/>
        </w:tabs>
        <w:spacing w:lineRule="auto" w:line="360"/>
        <w:ind w:left="721" w:hanging="3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720" w:leader="none"/>
        </w:tabs>
        <w:spacing w:lineRule="auto" w:line="360"/>
        <w:ind w:left="720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color w:val="000080"/>
      <w:sz w:val="20"/>
      <w:szCs w:val="20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sz w:val="3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Verdana" w:hAnsi="Verdana" w:cs="Verdana"/>
      <w:b w:val="false"/>
      <w:bCs w:val="false"/>
      <w:strike w:val="false"/>
      <w:dstrike w:val="false"/>
      <w:color w:val="000066"/>
      <w:u w:val="no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266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tur-02.narod.ru/allrussia/atu0252.htm" TargetMode="External"/><Relationship Id="rId11" Type="http://schemas.openxmlformats.org/officeDocument/2006/relationships/hyperlink" Target="http://www.tur-02.narod.ru/allrussia/atu0263.htm" TargetMode="External"/><Relationship Id="rId12" Type="http://schemas.openxmlformats.org/officeDocument/2006/relationships/hyperlink" Target="http://www.sci.aha.ru/" TargetMode="External"/><Relationship Id="rId13" Type="http://schemas.openxmlformats.org/officeDocument/2006/relationships/hyperlink" Target="http://www.tur-02/narod.ru" TargetMode="External"/><Relationship Id="rId14" Type="http://schemas.openxmlformats.org/officeDocument/2006/relationships/hyperlink" Target="http://top.list.ru/jump?from=20470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37:00Z</dcterms:created>
  <dc:creator>Vova</dc:creator>
  <dc:description/>
  <dc:language>en-US</dc:language>
  <cp:lastModifiedBy>Vova</cp:lastModifiedBy>
  <dcterms:modified xsi:type="dcterms:W3CDTF">2003-09-30T19:14:00Z</dcterms:modified>
  <cp:revision>53</cp:revision>
  <dc:subject/>
  <dc:title>Курсовая</dc:title>
</cp:coreProperties>
</file>