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  <w:t>Творческий Календарный План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1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8"/>
        <w:gridCol w:w="1701"/>
        <w:gridCol w:w="1242"/>
        <w:gridCol w:w="845"/>
        <w:gridCol w:w="1701"/>
        <w:gridCol w:w="2126"/>
        <w:gridCol w:w="1134"/>
        <w:gridCol w:w="2013"/>
        <w:gridCol w:w="284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ма, подтема, М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лилог, диалог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удирование (А)</w:t>
            </w:r>
          </w:p>
        </w:tc>
        <w:tc>
          <w:tcPr>
            <w:tcW w:w="2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Лексические Единицы (ЛЕ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рамматические структуры (ГС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/З, письмо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идактический материал, примечание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ласс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дом-е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“</w:t>
            </w:r>
            <w:r>
              <w:rPr/>
              <w:t>What’s best in your country?”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s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What do you like about your country?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s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s it fun to be a fan?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s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What do you like about your hometown?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7:18:00Z</dcterms:created>
  <dc:creator>Zhenya</dc:creator>
  <dc:description/>
  <dc:language>en-US</dc:language>
  <cp:lastModifiedBy>Roma Pizza</cp:lastModifiedBy>
  <cp:lastPrinted>1998-12-13T19:14:00Z</cp:lastPrinted>
  <dcterms:modified xsi:type="dcterms:W3CDTF">1998-12-13T16:15:00Z</dcterms:modified>
  <cp:revision>9</cp:revision>
  <dc:subject/>
  <dc:title>Дата</dc:title>
</cp:coreProperties>
</file>