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Реферат по истории на тему: «Последние годы существования ССС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полнен Иваном Ивановым в Красноярском политехническом университете в 2000-м году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ценка: отлично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vanivanov4.narod.ru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Ivanivano@lenta.ru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4:44:00Z</dcterms:created>
  <dc:creator>Роман</dc:creator>
  <dc:description/>
  <dc:language>en-US</dc:language>
  <cp:lastModifiedBy>Роман</cp:lastModifiedBy>
  <dcterms:modified xsi:type="dcterms:W3CDTF">2003-01-10T01:13:00Z</dcterms:modified>
  <cp:revision>3</cp:revision>
  <dc:subject/>
  <dc:title>Доклад на научно-практическую конференцию в секции политология с названием «Распад СССР»</dc:title>
</cp:coreProperties>
</file>