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ВРИЧЕСКИЙ  ЭКОЛОГИЧЕСКИЙ  ИНСТИТУ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ПОЛИТОЛОГ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bottom w:val="double" w:sz="6" w:space="1" w:color="000000"/>
        </w:pBdr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 СХЕМАХ  И  ТАБЛИЦ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УЧЕБНОЕ ПОСОБ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СТУДЕНТОВ ПО КУРСУ “ПОЛИТОЛОГИЯ”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имферопол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99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ВРИЧЕСКИЙ ЭКОЛОГИЧЕСКИЙ ИНСТИТУ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ЛИТОЛОГ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 СХЕМАХ  И  ТАБЛИЦ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тверждено на заседании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федры</w:t>
      </w:r>
      <w:r>
        <w:rPr>
          <w:rFonts w:eastAsia="Times New Roman Cyr" w:cs="Times New Roman Cyr" w:ascii="Times New Roman Cyr" w:hAnsi="Times New Roman Cyr"/>
        </w:rPr>
        <w:t xml:space="preserve">  политологии ТЭ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Протокол № 5 от 20 января 1998 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Авторский коллектив:    П.В. Кузьмин 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ндидат философских наук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цент - руководитель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.Н. Кре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-  кандидат  философских  наук,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цен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уденты политологического факультета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.Ю. Булгак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.В. Попо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.Э. Тагинце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.Г. Федоров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.М. Чепур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Научный консультант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Л.Ф. Малафеев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доктор  философских  наук,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фессо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ецензент                        -  Г.И. Мельнико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доктор философских наук,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фессор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едактор     </w:t>
      </w:r>
      <w:r>
        <w:rPr>
          <w:b/>
          <w:bCs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-   В.Н. Кре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кандидат философских наук, доцент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ебное пособие содержит структурно-логические схемы, таблицы и определения по актуальным проблемам учебного курса “Политология”, читаемого в Таврическом экологическом институте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обие, на наш взгляд, может помочь преподавателям в разработке структуры учебного материала, студентам - в самостоятельной работе над осмыслением политологических вопросов, при подготовке к семинарским занятиям и экзамену по политологии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подготовке пособия использованы труды, учебники, учебные пособия украинских, российских и белорусских ученых, политологов, а также словари - Политология. Энциклопедический словарь </w:t>
      </w:r>
      <w:r>
        <w:rPr>
          <w:rFonts w:eastAsia="Symbol" w:cs="Symbol" w:ascii="Symbol" w:hAnsi="Symbol"/>
          <w:sz w:val="28"/>
          <w:szCs w:val="28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щ. ред. и сост. Ю.И. Аверьянов. М.: Изд-во коммерч. ун-та, 1993; Политология. Краткий энциклопедический словарь-справочник </w:t>
      </w:r>
      <w:r>
        <w:rPr>
          <w:rFonts w:eastAsia="Symbol" w:cs="Symbol" w:ascii="Symbol" w:hAnsi="Symbol"/>
          <w:sz w:val="28"/>
          <w:szCs w:val="28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в. Ред. Борцов Ю.С., науч. Ред. Коротец И.Д. Ростов-на-Дону: изд-во Феникс, 1997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ДЕРЖАНИЕ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      Стр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                №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ind w:right="-19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19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ма 1.  Политология как наука и учебная</w:t>
      </w:r>
    </w:p>
    <w:p>
      <w:pPr>
        <w:pStyle w:val="Normal"/>
        <w:ind w:right="-199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исциплина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1-5                 3</w:t>
      </w:r>
    </w:p>
    <w:p>
      <w:pPr>
        <w:pStyle w:val="Normal"/>
        <w:ind w:right="-19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199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ма 2.  Политика и её роль в жизни общества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6-12              </w:t>
      </w:r>
      <w:r>
        <w:rPr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8</w:t>
      </w:r>
    </w:p>
    <w:p>
      <w:pPr>
        <w:pStyle w:val="Normal"/>
        <w:ind w:right="-19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19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ма 3.  Теория демократии и историческая</w:t>
      </w:r>
    </w:p>
    <w:p>
      <w:pPr>
        <w:pStyle w:val="Normal"/>
        <w:ind w:right="-199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актика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3-19              15</w:t>
      </w:r>
    </w:p>
    <w:p>
      <w:pPr>
        <w:pStyle w:val="Normal"/>
        <w:ind w:right="-19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199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ма 4.  Основы теории власти.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0-24             22</w:t>
      </w:r>
    </w:p>
    <w:p>
      <w:pPr>
        <w:pStyle w:val="Normal"/>
        <w:ind w:right="-19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199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ма 5.  Политическая система общества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5-27            27</w:t>
      </w:r>
    </w:p>
    <w:p>
      <w:pPr>
        <w:pStyle w:val="Normal"/>
        <w:ind w:right="-19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19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ма 6.  Государство в политической системе</w:t>
      </w:r>
    </w:p>
    <w:p>
      <w:pPr>
        <w:pStyle w:val="Normal"/>
        <w:ind w:right="-19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щества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8-34            </w:t>
      </w:r>
      <w:r>
        <w:rPr>
          <w:sz w:val="28"/>
          <w:szCs w:val="28"/>
          <w:lang w:val="en-US"/>
        </w:rPr>
        <w:t xml:space="preserve"> 30      </w:t>
      </w:r>
    </w:p>
    <w:p>
      <w:pPr>
        <w:pStyle w:val="Normal"/>
        <w:ind w:right="-19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199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ма 7.  Политические парти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5-38            37</w:t>
      </w:r>
    </w:p>
    <w:p>
      <w:pPr>
        <w:pStyle w:val="Normal"/>
        <w:ind w:right="-19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199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ма 8.  Политические режимы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9-43            43</w:t>
      </w:r>
    </w:p>
    <w:p>
      <w:pPr>
        <w:pStyle w:val="Normal"/>
        <w:ind w:right="-19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19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ма 9.  Личность и политика. Политическое</w:t>
      </w:r>
    </w:p>
    <w:p>
      <w:pPr>
        <w:pStyle w:val="Normal"/>
        <w:ind w:right="-199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дерство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44-51           47</w:t>
      </w:r>
    </w:p>
    <w:p>
      <w:pPr>
        <w:pStyle w:val="Normal"/>
        <w:ind w:right="-19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199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ма 10. Политическое сознание 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52-56           55</w:t>
      </w:r>
    </w:p>
    <w:p>
      <w:pPr>
        <w:pStyle w:val="Normal"/>
        <w:ind w:right="-19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199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ма 11. Политическая культура 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57-61           60</w:t>
      </w:r>
    </w:p>
    <w:p>
      <w:pPr>
        <w:pStyle w:val="Normal"/>
        <w:ind w:right="-19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199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ма 12. Политический процесс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2-66           65</w:t>
      </w:r>
    </w:p>
    <w:p>
      <w:pPr>
        <w:pStyle w:val="Normal"/>
        <w:ind w:right="-19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199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ма 13. Политические конфликты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7-71           70</w:t>
      </w:r>
    </w:p>
    <w:p>
      <w:pPr>
        <w:pStyle w:val="Normal"/>
        <w:ind w:right="-19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199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ма 14. Политические идеологии 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72-78           75</w:t>
      </w:r>
    </w:p>
    <w:p>
      <w:pPr>
        <w:pStyle w:val="Normal"/>
        <w:ind w:right="-19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199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ма 15. Политическое прогнозирование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79-81           82        </w:t>
      </w:r>
    </w:p>
    <w:p>
      <w:pPr>
        <w:pStyle w:val="Normal"/>
        <w:ind w:right="-19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ма  1. ПОЛИТОЛОГИЯ КАК НАУКА И УЧЕБНАЯ ДИСЦИПЛИН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итология - это наука о политической власти и управлении, о закономерностях развития политических отношений и процессов, функционирования политических систем и институтов, политического поведения и деятельности  людей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1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column">
                  <wp:posOffset>594360</wp:posOffset>
                </wp:positionH>
                <wp:positionV relativeFrom="paragraph">
                  <wp:posOffset>165735</wp:posOffset>
                </wp:positionV>
                <wp:extent cx="4023995" cy="6407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24080" cy="6408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46.8pt;margin-top:13.05pt;width:316.8pt;height:50.4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ОЛИТОЛОГИЯ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195580</wp:posOffset>
                      </wp:positionV>
                      <wp:extent cx="823595" cy="82359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3680" cy="82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15.4pt" to="147.6pt,80.2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">
                      <wp:simplePos x="0" y="0"/>
                      <wp:positionH relativeFrom="column">
                        <wp:posOffset>3337560</wp:posOffset>
                      </wp:positionH>
                      <wp:positionV relativeFrom="paragraph">
                        <wp:posOffset>195580</wp:posOffset>
                      </wp:positionV>
                      <wp:extent cx="1006475" cy="82359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82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15.4pt" to="342pt,80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3734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5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5080</wp:posOffset>
                      </wp:positionV>
                      <wp:extent cx="2286635" cy="347535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286720" cy="347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-0.4pt;width:180pt;height:273.6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55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3175</wp:posOffset>
                      </wp:positionV>
                      <wp:extent cx="2469515" cy="346710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2469600" cy="346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34pt;margin-top:0.25pt;width:194.4pt;height:272.95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Теоретическая  полито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Прикладная политология 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 xml:space="preserve">лог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решает научные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ind w:right="-343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зучает проблемы,связанные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блемы, связанны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) с преобразованием поли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) с формированием фунда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ической действительности,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ментального знания о поли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анализом путей и средств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ической сфере и жизни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оздействия на политиче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кие процессы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250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) с объяснением процесс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ого развития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ind w:right="-485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) с изучением общественно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 мнения, особенностей по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) с разработкоц концеп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ind w:right="-485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тической ориентации и по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уального аппарата полито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тического поведения раз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огии, методологии и мето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чных социальных групп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ов политических исследо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аний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5245" w:right="283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5245" w:right="283" w:hanging="0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left="5245" w:right="283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245" w:right="283"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2</w:t>
      </w:r>
    </w:p>
    <w:p>
      <w:pPr>
        <w:pStyle w:val="Normal"/>
        <w:ind w:left="5245" w:right="283"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5245" w:right="283"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column">
                  <wp:posOffset>-76200</wp:posOffset>
                </wp:positionH>
                <wp:positionV relativeFrom="paragraph">
                  <wp:posOffset>192405</wp:posOffset>
                </wp:positionV>
                <wp:extent cx="5893435" cy="69913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893560" cy="6991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-6pt;margin-top:15.15pt;width:464pt;height:55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СНОВНЫЕ КАТЕГОРИИ, ИСПОЛЬЗУЕМЫЕ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ОЛИТОЛОГИЕЙ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0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140335</wp:posOffset>
                      </wp:positionV>
                      <wp:extent cx="635" cy="30543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pt,11.05pt" to="105.8pt,35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40335</wp:posOffset>
                      </wp:positionV>
                      <wp:extent cx="635" cy="30543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8pt,11.05pt" to="353.8pt,35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5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905</wp:posOffset>
                      </wp:positionV>
                      <wp:extent cx="2680335" cy="54673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2680200" cy="54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5pt;margin-top:0.15pt;width:211pt;height:43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56">
                      <wp:simplePos x="0" y="0"/>
                      <wp:positionH relativeFrom="column">
                        <wp:posOffset>3162300</wp:posOffset>
                      </wp:positionH>
                      <wp:positionV relativeFrom="paragraph">
                        <wp:posOffset>1905</wp:posOffset>
                      </wp:positionV>
                      <wp:extent cx="2680335" cy="54673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2680200" cy="54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49pt;margin-top:0.15pt;width:211pt;height:43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атегории други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оциально-экономически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обственные категори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и гуманитарных нау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91440</wp:posOffset>
                      </wp:positionV>
                      <wp:extent cx="31115" cy="547560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60" cy="5475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7.2pt" to="-3.6pt,438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3154680</wp:posOffset>
                      </wp:positionH>
                      <wp:positionV relativeFrom="paragraph">
                        <wp:posOffset>20955</wp:posOffset>
                      </wp:positionV>
                      <wp:extent cx="635" cy="5363210"/>
                      <wp:effectExtent l="6350" t="6350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6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1.65pt" to="248.4pt,423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column">
                  <wp:posOffset>3708400</wp:posOffset>
                </wp:positionH>
                <wp:positionV relativeFrom="paragraph">
                  <wp:posOffset>109220</wp:posOffset>
                </wp:positionV>
                <wp:extent cx="2121535" cy="2292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121480" cy="2293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292pt;margin-top:8.6pt;width:167pt;height:18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851"/>
        <w:gridCol w:w="850"/>
        <w:gridCol w:w="3366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8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905</wp:posOffset>
                      </wp:positionV>
                      <wp:extent cx="2172335" cy="16573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217224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5pt;margin-top:0.15pt;width:171pt;height:13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83185</wp:posOffset>
                      </wp:positionV>
                      <wp:extent cx="521335" cy="635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6.55pt" to="33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83185</wp:posOffset>
                      </wp:positionV>
                      <wp:extent cx="546735" cy="635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8pt,6.55pt" to="290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ще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тик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5">
                      <wp:simplePos x="0" y="0"/>
                      <wp:positionH relativeFrom="column">
                        <wp:posOffset>3708400</wp:posOffset>
                      </wp:positionH>
                      <wp:positionV relativeFrom="paragraph">
                        <wp:posOffset>147955</wp:posOffset>
                      </wp:positionV>
                      <wp:extent cx="2121535" cy="23495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212148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92pt;margin-top:11.65pt;width:167pt;height:18.45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0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905</wp:posOffset>
                      </wp:positionV>
                      <wp:extent cx="2172335" cy="16573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217224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5pt;margin-top:0.15pt;width:171pt;height:13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83185</wp:posOffset>
                      </wp:positionV>
                      <wp:extent cx="521335" cy="635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6.55pt" to="33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вобо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2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83185</wp:posOffset>
                      </wp:positionV>
                      <wp:extent cx="546735" cy="635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8pt,6.55pt" to="290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тическая власт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6">
                      <wp:simplePos x="0" y="0"/>
                      <wp:positionH relativeFrom="column">
                        <wp:posOffset>3708400</wp:posOffset>
                      </wp:positionH>
                      <wp:positionV relativeFrom="paragraph">
                        <wp:posOffset>135255</wp:posOffset>
                      </wp:positionV>
                      <wp:extent cx="2121535" cy="26035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212148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92pt;margin-top:10.65pt;width:167pt;height:20.45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1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905</wp:posOffset>
                      </wp:positionV>
                      <wp:extent cx="2172335" cy="16573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217224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5pt;margin-top:0.15pt;width:171pt;height:13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83185</wp:posOffset>
                      </wp:positionV>
                      <wp:extent cx="521335" cy="635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6.55pt" to="33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3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83185</wp:posOffset>
                      </wp:positionV>
                      <wp:extent cx="546735" cy="635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8pt,6.55pt" to="290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тические отноше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7">
                      <wp:simplePos x="0" y="0"/>
                      <wp:positionH relativeFrom="column">
                        <wp:posOffset>3708400</wp:posOffset>
                      </wp:positionH>
                      <wp:positionV relativeFrom="paragraph">
                        <wp:posOffset>160655</wp:posOffset>
                      </wp:positionV>
                      <wp:extent cx="2121535" cy="22225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212148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92pt;margin-top:12.65pt;width:167pt;height:17.45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2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905</wp:posOffset>
                      </wp:positionV>
                      <wp:extent cx="2172335" cy="16573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217224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5pt;margin-top:0.15pt;width:171pt;height:13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83185</wp:posOffset>
                      </wp:positionV>
                      <wp:extent cx="521335" cy="635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6.55pt" to="33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судар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83185</wp:posOffset>
                      </wp:positionV>
                      <wp:extent cx="546735" cy="635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8pt,6.55pt" to="290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тическая сфер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8">
                      <wp:simplePos x="0" y="0"/>
                      <wp:positionH relativeFrom="column">
                        <wp:posOffset>3693160</wp:posOffset>
                      </wp:positionH>
                      <wp:positionV relativeFrom="paragraph">
                        <wp:posOffset>140335</wp:posOffset>
                      </wp:positionV>
                      <wp:extent cx="2121535" cy="247650"/>
                      <wp:effectExtent l="6350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21214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90.8pt;margin-top:11.05pt;width:167pt;height:19.45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3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905</wp:posOffset>
                      </wp:positionV>
                      <wp:extent cx="2172335" cy="165735"/>
                      <wp:effectExtent l="6350" t="6350" r="635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217224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5pt;margin-top:0.15pt;width:171pt;height:13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83185</wp:posOffset>
                      </wp:positionV>
                      <wp:extent cx="521335" cy="635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6.55pt" to="33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авовое государ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5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83185</wp:posOffset>
                      </wp:positionV>
                      <wp:extent cx="546735" cy="635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8pt,6.55pt" to="290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тическая систем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9">
                      <wp:simplePos x="0" y="0"/>
                      <wp:positionH relativeFrom="column">
                        <wp:posOffset>3693160</wp:posOffset>
                      </wp:positionH>
                      <wp:positionV relativeFrom="paragraph">
                        <wp:posOffset>153035</wp:posOffset>
                      </wp:positionV>
                      <wp:extent cx="2121535" cy="234950"/>
                      <wp:effectExtent l="6350" t="6350" r="635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212148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90.8pt;margin-top:12.05pt;width:167pt;height:18.45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2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83185</wp:posOffset>
                      </wp:positionV>
                      <wp:extent cx="521335" cy="635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6.55pt" to="33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4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6985</wp:posOffset>
                      </wp:positionV>
                      <wp:extent cx="2172335" cy="165735"/>
                      <wp:effectExtent l="6350" t="6350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217224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3.8pt;margin-top:0.55pt;width:171pt;height:13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щественное мне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6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83185</wp:posOffset>
                      </wp:positionV>
                      <wp:extent cx="546735" cy="635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8pt,6.55pt" to="290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тический режим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0">
                      <wp:simplePos x="0" y="0"/>
                      <wp:positionH relativeFrom="column">
                        <wp:posOffset>3693160</wp:posOffset>
                      </wp:positionH>
                      <wp:positionV relativeFrom="paragraph">
                        <wp:posOffset>153035</wp:posOffset>
                      </wp:positionV>
                      <wp:extent cx="2121535" cy="235585"/>
                      <wp:effectExtent l="6350" t="6350" r="6350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212148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90.8pt;margin-top:12.05pt;width:167pt;height:18.5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3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83185</wp:posOffset>
                      </wp:positionV>
                      <wp:extent cx="521335" cy="635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6.55pt" to="33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5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6985</wp:posOffset>
                      </wp:positionV>
                      <wp:extent cx="2172335" cy="165735"/>
                      <wp:effectExtent l="6350" t="6350" r="635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217224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3.8pt;margin-top:0.55pt;width:171pt;height:13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ажданское обще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7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83185</wp:posOffset>
                      </wp:positionV>
                      <wp:extent cx="546735" cy="635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8pt,6.55pt" to="290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тические интерес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1">
                      <wp:simplePos x="0" y="0"/>
                      <wp:positionH relativeFrom="column">
                        <wp:posOffset>3693160</wp:posOffset>
                      </wp:positionH>
                      <wp:positionV relativeFrom="paragraph">
                        <wp:posOffset>139700</wp:posOffset>
                      </wp:positionV>
                      <wp:extent cx="2121535" cy="248285"/>
                      <wp:effectExtent l="6350" t="6350" r="635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" name=""/>
                              <wps:cNvSpPr/>
                            </wps:nvSpPr>
                            <wps:spPr>
                              <a:xfrm>
                                <a:off x="0" y="0"/>
                                <a:ext cx="2121480" cy="24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90.8pt;margin-top:11pt;width:167pt;height:19.5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3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6350</wp:posOffset>
                      </wp:positionV>
                      <wp:extent cx="2172335" cy="343535"/>
                      <wp:effectExtent l="6350" t="6350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21722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3.8pt;margin-top:0.5pt;width:171pt;height:27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ольшие и малые социальны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8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83185</wp:posOffset>
                      </wp:positionV>
                      <wp:extent cx="546735" cy="635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8pt,6.55pt" to="290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тическая парт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2">
                      <wp:simplePos x="0" y="0"/>
                      <wp:positionH relativeFrom="column">
                        <wp:posOffset>3693160</wp:posOffset>
                      </wp:positionH>
                      <wp:positionV relativeFrom="paragraph">
                        <wp:posOffset>139700</wp:posOffset>
                      </wp:positionV>
                      <wp:extent cx="2121535" cy="248285"/>
                      <wp:effectExtent l="6350" t="6350" r="635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" name=""/>
                              <wps:cNvSpPr/>
                            </wps:nvSpPr>
                            <wps:spPr>
                              <a:xfrm>
                                <a:off x="0" y="0"/>
                                <a:ext cx="2121480" cy="24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90.8pt;margin-top:11pt;width:167pt;height:19.5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8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12700</wp:posOffset>
                      </wp:positionV>
                      <wp:extent cx="521335" cy="635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1pt" to="33.8pt,1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9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83185</wp:posOffset>
                      </wp:positionV>
                      <wp:extent cx="546735" cy="635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8pt,6.55pt" to="290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тическая культур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3">
                      <wp:simplePos x="0" y="0"/>
                      <wp:positionH relativeFrom="column">
                        <wp:posOffset>3693160</wp:posOffset>
                      </wp:positionH>
                      <wp:positionV relativeFrom="paragraph">
                        <wp:posOffset>139700</wp:posOffset>
                      </wp:positionV>
                      <wp:extent cx="2121535" cy="248285"/>
                      <wp:effectExtent l="6350" t="6350" r="635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2121480" cy="24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90.8pt;margin-top:11pt;width:167pt;height:19.5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83185</wp:posOffset>
                      </wp:positionV>
                      <wp:extent cx="521335" cy="635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6.55pt" to="33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6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6985</wp:posOffset>
                      </wp:positionV>
                      <wp:extent cx="2172335" cy="165735"/>
                      <wp:effectExtent l="6350" t="6350" r="6350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" name=""/>
                              <wps:cNvSpPr/>
                            </wps:nvSpPr>
                            <wps:spPr>
                              <a:xfrm>
                                <a:off x="0" y="0"/>
                                <a:ext cx="217224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3.8pt;margin-top:0.55pt;width:171pt;height:13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щественное мне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0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83185</wp:posOffset>
                      </wp:positionV>
                      <wp:extent cx="546735" cy="635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8pt,6.55pt" to="290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тическое сознание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4">
                      <wp:simplePos x="0" y="0"/>
                      <wp:positionH relativeFrom="column">
                        <wp:posOffset>3693160</wp:posOffset>
                      </wp:positionH>
                      <wp:positionV relativeFrom="paragraph">
                        <wp:posOffset>152400</wp:posOffset>
                      </wp:positionV>
                      <wp:extent cx="2121535" cy="235585"/>
                      <wp:effectExtent l="6350" t="6350" r="635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" name=""/>
                              <wps:cNvSpPr/>
                            </wps:nvSpPr>
                            <wps:spPr>
                              <a:xfrm>
                                <a:off x="0" y="0"/>
                                <a:ext cx="212148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90.8pt;margin-top:12pt;width:167pt;height:18.5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83185</wp:posOffset>
                      </wp:positionV>
                      <wp:extent cx="521335" cy="635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6.55pt" to="33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7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6985</wp:posOffset>
                      </wp:positionV>
                      <wp:extent cx="2172335" cy="165735"/>
                      <wp:effectExtent l="6350" t="6350" r="6350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" name=""/>
                              <wps:cNvSpPr/>
                            </wps:nvSpPr>
                            <wps:spPr>
                              <a:xfrm>
                                <a:off x="0" y="0"/>
                                <a:ext cx="217224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3.8pt;margin-top:0.55pt;width:171pt;height:13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мократ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1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83185</wp:posOffset>
                      </wp:positionV>
                      <wp:extent cx="546735" cy="635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8pt,6.55pt" to="290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тическая идеолог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5">
                      <wp:simplePos x="0" y="0"/>
                      <wp:positionH relativeFrom="column">
                        <wp:posOffset>3693160</wp:posOffset>
                      </wp:positionH>
                      <wp:positionV relativeFrom="paragraph">
                        <wp:posOffset>152400</wp:posOffset>
                      </wp:positionV>
                      <wp:extent cx="2121535" cy="235585"/>
                      <wp:effectExtent l="6350" t="6350" r="6350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" name=""/>
                              <wps:cNvSpPr/>
                            </wps:nvSpPr>
                            <wps:spPr>
                              <a:xfrm>
                                <a:off x="0" y="0"/>
                                <a:ext cx="212148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90.8pt;margin-top:12pt;width:167pt;height:18.5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83185</wp:posOffset>
                      </wp:positionV>
                      <wp:extent cx="521335" cy="635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6.55pt" to="33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8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6985</wp:posOffset>
                      </wp:positionV>
                      <wp:extent cx="2172335" cy="165735"/>
                      <wp:effectExtent l="6350" t="6350" r="6350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" name=""/>
                              <wps:cNvSpPr/>
                            </wps:nvSpPr>
                            <wps:spPr>
                              <a:xfrm>
                                <a:off x="0" y="0"/>
                                <a:ext cx="217224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3.8pt;margin-top:0.55pt;width:171pt;height:13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ктату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2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83185</wp:posOffset>
                      </wp:positionV>
                      <wp:extent cx="546735" cy="635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8pt,6.55pt" to="290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тический плюрализм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6">
                      <wp:simplePos x="0" y="0"/>
                      <wp:positionH relativeFrom="column">
                        <wp:posOffset>3693160</wp:posOffset>
                      </wp:positionH>
                      <wp:positionV relativeFrom="paragraph">
                        <wp:posOffset>152400</wp:posOffset>
                      </wp:positionV>
                      <wp:extent cx="2121535" cy="235585"/>
                      <wp:effectExtent l="6350" t="6350" r="6350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9" name=""/>
                              <wps:cNvSpPr/>
                            </wps:nvSpPr>
                            <wps:spPr>
                              <a:xfrm>
                                <a:off x="0" y="0"/>
                                <a:ext cx="212148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90.8pt;margin-top:12pt;width:167pt;height:18.5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7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83185</wp:posOffset>
                      </wp:positionV>
                      <wp:extent cx="521335" cy="635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6.55pt" to="33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9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6985</wp:posOffset>
                      </wp:positionV>
                      <wp:extent cx="2172335" cy="165735"/>
                      <wp:effectExtent l="6350" t="6350" r="6350" b="63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0" name=""/>
                              <wps:cNvSpPr/>
                            </wps:nvSpPr>
                            <wps:spPr>
                              <a:xfrm>
                                <a:off x="0" y="0"/>
                                <a:ext cx="217224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3.8pt;margin-top:0.55pt;width:171pt;height:13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деолог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3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83185</wp:posOffset>
                      </wp:positionV>
                      <wp:extent cx="546735" cy="635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8pt,6.55pt" to="290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тический конфликт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7">
                      <wp:simplePos x="0" y="0"/>
                      <wp:positionH relativeFrom="column">
                        <wp:posOffset>3693160</wp:posOffset>
                      </wp:positionH>
                      <wp:positionV relativeFrom="paragraph">
                        <wp:posOffset>139700</wp:posOffset>
                      </wp:positionV>
                      <wp:extent cx="2121535" cy="248285"/>
                      <wp:effectExtent l="6350" t="6350" r="6350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1" name=""/>
                              <wps:cNvSpPr/>
                            </wps:nvSpPr>
                            <wps:spPr>
                              <a:xfrm>
                                <a:off x="0" y="0"/>
                                <a:ext cx="2121480" cy="24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90.8pt;margin-top:11pt;width:167pt;height:19.5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8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83185</wp:posOffset>
                      </wp:positionV>
                      <wp:extent cx="521335" cy="635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6.55pt" to="33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0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6985</wp:posOffset>
                      </wp:positionV>
                      <wp:extent cx="2172335" cy="165735"/>
                      <wp:effectExtent l="6350" t="6350" r="6350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2" name=""/>
                              <wps:cNvSpPr/>
                            </wps:nvSpPr>
                            <wps:spPr>
                              <a:xfrm>
                                <a:off x="0" y="0"/>
                                <a:ext cx="217224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3.8pt;margin-top:0.55pt;width:171pt;height:13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4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83185</wp:posOffset>
                      </wp:positionV>
                      <wp:extent cx="546735" cy="635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8pt,6.55pt" to="290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тическая стабильност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8">
                      <wp:simplePos x="0" y="0"/>
                      <wp:positionH relativeFrom="column">
                        <wp:posOffset>3693160</wp:posOffset>
                      </wp:positionH>
                      <wp:positionV relativeFrom="paragraph">
                        <wp:posOffset>139700</wp:posOffset>
                      </wp:positionV>
                      <wp:extent cx="2121535" cy="248285"/>
                      <wp:effectExtent l="6350" t="6350" r="6350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3" name=""/>
                              <wps:cNvSpPr/>
                            </wps:nvSpPr>
                            <wps:spPr>
                              <a:xfrm>
                                <a:off x="0" y="0"/>
                                <a:ext cx="2121480" cy="24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90.8pt;margin-top:11pt;width:167pt;height:19.5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9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83185</wp:posOffset>
                      </wp:positionV>
                      <wp:extent cx="521335" cy="635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6.55pt" to="33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1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6985</wp:posOffset>
                      </wp:positionV>
                      <wp:extent cx="2172335" cy="165735"/>
                      <wp:effectExtent l="6350" t="6350" r="6350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4" name=""/>
                              <wps:cNvSpPr/>
                            </wps:nvSpPr>
                            <wps:spPr>
                              <a:xfrm>
                                <a:off x="0" y="0"/>
                                <a:ext cx="217224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3.8pt;margin-top:0.55pt;width:171pt;height:13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пози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5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83185</wp:posOffset>
                      </wp:positionV>
                      <wp:extent cx="546735" cy="635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8pt,6.55pt" to="290.8pt,6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тическая деятельност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135890</wp:posOffset>
                      </wp:positionV>
                      <wp:extent cx="521335" cy="635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10.7pt" to="33.8pt,10.7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2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6985</wp:posOffset>
                      </wp:positionV>
                      <wp:extent cx="2172335" cy="165735"/>
                      <wp:effectExtent l="6350" t="6350" r="6350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" name=""/>
                              <wps:cNvSpPr/>
                            </wps:nvSpPr>
                            <wps:spPr>
                              <a:xfrm>
                                <a:off x="0" y="0"/>
                                <a:ext cx="217224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3.8pt;margin-top:0.55pt;width:171pt;height:13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юрализ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другие                                                           и друг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 №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ФУНКЦИИ  ПОЛИТОЛОГ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column">
                  <wp:posOffset>-137160</wp:posOffset>
                </wp:positionH>
                <wp:positionV relativeFrom="paragraph">
                  <wp:posOffset>174625</wp:posOffset>
                </wp:positionV>
                <wp:extent cx="2378075" cy="2012315"/>
                <wp:effectExtent l="3175" t="3175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2378160" cy="20124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-10.8pt;margin-top:13.75pt;width:187.2pt;height:158.4pt;mso-wrap-style:none;v-text-anchor:middle">
                <v:fill o:detectmouseclick="t" type="solid" color2="#1a1a1a"/>
                <v:stroke color="lime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column">
                  <wp:posOffset>3063240</wp:posOffset>
                </wp:positionH>
                <wp:positionV relativeFrom="paragraph">
                  <wp:posOffset>174625</wp:posOffset>
                </wp:positionV>
                <wp:extent cx="2286635" cy="2012315"/>
                <wp:effectExtent l="3175" t="3175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2286720" cy="20124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241.2pt;margin-top:13.75pt;width:180pt;height:158.4pt;mso-wrap-style:none;v-text-anchor:middle">
                <v:fill o:detectmouseclick="t" type="solid" color2="#1a1a1a"/>
                <v:stroke color="lime" weight="6480" joinstyle="round" endcap="flat"/>
                <w10:wrap type="none"/>
              </v:rect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359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Познавательная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функц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Инструменталистска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звана познавать полити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ункция  призвана исполь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ескую реальность и  дават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овать научные выводы 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нания о природе и источ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ой практике,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4">
                      <wp:simplePos x="0" y="0"/>
                      <wp:positionH relativeFrom="column">
                        <wp:posOffset>2240280</wp:posOffset>
                      </wp:positionH>
                      <wp:positionV relativeFrom="paragraph">
                        <wp:posOffset>94615</wp:posOffset>
                      </wp:positionV>
                      <wp:extent cx="823595" cy="635"/>
                      <wp:effectExtent l="3175" t="3175" r="3175" b="381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7.45pt" to="241.2pt,7.45pt" stroked="t" o:allowincell="f" style="position:absolute">
                      <v:stroke color="lime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иках властных отношений,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сударственном управле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пособах их рационально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ии, партийной стратегии 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рганиз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актике, в процессах при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ятия решений и техноло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иях их реализации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051560</wp:posOffset>
                </wp:positionH>
                <wp:positionV relativeFrom="paragraph">
                  <wp:posOffset>223520</wp:posOffset>
                </wp:positionV>
                <wp:extent cx="635" cy="163830"/>
                <wp:effectExtent l="3810" t="3810" r="317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.6pt" to="82.8pt,30.45pt" stroked="t" o:allowincell="f" style="position:absolute">
                <v:stroke color="lime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4251960</wp:posOffset>
                </wp:positionH>
                <wp:positionV relativeFrom="paragraph">
                  <wp:posOffset>132080</wp:posOffset>
                </wp:positionV>
                <wp:extent cx="635" cy="255270"/>
                <wp:effectExtent l="3175" t="3810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0.4pt" to="334.8pt,30.45pt" stroked="t" o:allowincell="f" style="position:absolute">
                <v:stroke color="lime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column">
                  <wp:posOffset>-137160</wp:posOffset>
                </wp:positionH>
                <wp:positionV relativeFrom="paragraph">
                  <wp:posOffset>100965</wp:posOffset>
                </wp:positionV>
                <wp:extent cx="2378075" cy="2012315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2378160" cy="20124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-10.8pt;margin-top:7.95pt;width:187.2pt;height:158.4pt;mso-wrap-style:none;v-text-anchor:middle">
                <v:fill o:detectmouseclick="t" type="solid" color2="#1a1a1a"/>
                <v:stroke color="lime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column">
                  <wp:posOffset>3063240</wp:posOffset>
                </wp:positionH>
                <wp:positionV relativeFrom="paragraph">
                  <wp:posOffset>94615</wp:posOffset>
                </wp:positionV>
                <wp:extent cx="2286635" cy="2012315"/>
                <wp:effectExtent l="3175" t="3175" r="317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2286720" cy="20124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241.2pt;margin-top:7.45pt;width:180pt;height:158.4pt;mso-wrap-style:none;v-text-anchor:middle">
                <v:fill o:detectmouseclick="t" type="solid" color2="#1a1a1a"/>
                <v:stroke color="lime" weight="6480" joinstyle="round" endcap="flat"/>
                <w10:wrap type="none"/>
              </v:rect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359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Воспитательно- социали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 xml:space="preserve">Диагностическая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унк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 xml:space="preserve">зационная  -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зва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ция   призвана определять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ормировать демократичес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ответствие программ по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кую политическую культуру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тических курсов как тен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раждан, воспитывать инди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нциям  социального про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ида как гражданина сво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ресса, так и реальным воз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раны и как вообще  “по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ожностям  и  состоянию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тического человека”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звития  конкретного  об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щества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051560</wp:posOffset>
                </wp:positionH>
                <wp:positionV relativeFrom="paragraph">
                  <wp:posOffset>151130</wp:posOffset>
                </wp:positionV>
                <wp:extent cx="635" cy="232410"/>
                <wp:effectExtent l="3175" t="3810" r="3175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1.9pt" to="82.8pt,30.15pt" stroked="t" o:allowincell="f" style="position:absolute">
                <v:stroke color="lime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251960</wp:posOffset>
                </wp:positionH>
                <wp:positionV relativeFrom="paragraph">
                  <wp:posOffset>5715</wp:posOffset>
                </wp:positionV>
                <wp:extent cx="635" cy="183515"/>
                <wp:effectExtent l="3175" t="3175" r="381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0.45pt" to="334.8pt,14.85pt" stroked="t" o:allowincell="f" style="position:absolute">
                <v:stroke color="lime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column">
                  <wp:posOffset>3063240</wp:posOffset>
                </wp:positionH>
                <wp:positionV relativeFrom="paragraph">
                  <wp:posOffset>41910</wp:posOffset>
                </wp:positionV>
                <wp:extent cx="2286635" cy="1829435"/>
                <wp:effectExtent l="3175" t="3175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2286720" cy="18295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241.2pt;margin-top:3.3pt;width:180pt;height:144pt;mso-wrap-style:none;v-text-anchor:middle">
                <v:fill o:detectmouseclick="t" type="solid" color2="#1a1a1a"/>
                <v:stroke color="lime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column">
                  <wp:posOffset>-137160</wp:posOffset>
                </wp:positionH>
                <wp:positionV relativeFrom="paragraph">
                  <wp:posOffset>90805</wp:posOffset>
                </wp:positionV>
                <wp:extent cx="2378075" cy="1829435"/>
                <wp:effectExtent l="3175" t="3175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2378160" cy="18295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-10.8pt;margin-top:7.15pt;width:187.2pt;height:144pt;mso-wrap-style:none;v-text-anchor:middle">
                <v:fill o:detectmouseclick="t" type="solid" color2="#1a1a1a"/>
                <v:stroke color="lime" weight="6480" joinstyle="round" endcap="flat"/>
                <w10:wrap type="none"/>
              </v:rect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359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Функция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политическо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Прогностическая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функц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рефлексии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призвана выра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звана   разрабатывать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атывать способность раци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желаемые и возможные ва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нально-критически оцени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2240280</wp:posOffset>
                      </wp:positionH>
                      <wp:positionV relativeFrom="paragraph">
                        <wp:posOffset>186055</wp:posOffset>
                      </wp:positionV>
                      <wp:extent cx="823595" cy="635"/>
                      <wp:effectExtent l="3810" t="3810" r="3175" b="317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14.65pt" to="241.2pt,14.65pt" stroked="t" o:allowincell="f" style="position:absolute">
                      <v:stroke color="lime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ианты  развития   полити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ать  политические  процес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еских  процессов,  учиты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ы,  свободно  самоопреде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ая   действие   различных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ляться   в  политической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акто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жизни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 №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ЕТОДЫ  ПОЛИТОЛОГ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3026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етоды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 чем акцентируют</w:t>
            </w:r>
          </w:p>
        </w:tc>
        <w:tc>
          <w:tcPr>
            <w:tcW w:w="3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ак изучают политику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ологи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нимание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Институци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 функционировании и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нализ официальных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нальны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заимодействии  политичес-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руктур и формаль-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их институтов: права, госу-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ых правил  принятия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дарства, политических  пар- 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шений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ий  и движений и т.д.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Историче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 политических явлениях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нализ изменений по-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ки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 процессах во времени и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тических норм,  от-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странстве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шений, институтов в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нтексте связи прош-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ого, настоящего и бу-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ущего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циологи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 зависимости политики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нализ политики как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ески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  социальных  факторов: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феры целенаправлен-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кономики,  социальной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ых взаимодействий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руктуры, культуры и т.д.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оциальных  групп, 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еследующих свои 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нтересы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Бихевио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 личностном измерении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нализ систематичес-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ристски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ки,  поведении  от-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и  наблюдаемого  по-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льного  человека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едения индивида, воз-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можность измерения 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го мотивации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сихологи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 субъективных механиз-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нализ индивидуаль-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ески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х политического поведе-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ых качеств, черт ха-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ия: побуждения, желания,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ктера, бессознатель-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расти и т.д.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ых психических про-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цессов, влияющих на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ое  пове-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ние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истемны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 целостности политики и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нализ характера вну-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арактере ее взаимоотноше-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енних связей между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ий с внешней средой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ставляющими поли-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ику элементами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325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7630</wp:posOffset>
                      </wp:positionV>
                      <wp:extent cx="3932555" cy="640715"/>
                      <wp:effectExtent l="3175" t="3175" r="3175" b="317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2" name=""/>
                              <wps:cNvSpPr/>
                            </wps:nvSpPr>
                            <wps:spPr>
                              <a:xfrm>
                                <a:off x="0" y="0"/>
                                <a:ext cx="393264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648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6.9pt;width:309.6pt;height:50.4pt;mso-wrap-style:none;v-text-anchor:middle">
                      <v:fill o:detectmouseclick="t" type="solid" color2="#1a1a1a"/>
                      <v:stroke color="lime" weight="648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6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88265</wp:posOffset>
                      </wp:positionV>
                      <wp:extent cx="635" cy="732155"/>
                      <wp:effectExtent l="3175" t="3175" r="3810" b="381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6.95pt" to="25.2pt,64.55pt" stroked="t" o:allowincell="f" style="position:absolute">
                      <v:stroke color="lime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9">
                      <wp:simplePos x="0" y="0"/>
                      <wp:positionH relativeFrom="column">
                        <wp:posOffset>4983480</wp:posOffset>
                      </wp:positionH>
                      <wp:positionV relativeFrom="paragraph">
                        <wp:posOffset>88265</wp:posOffset>
                      </wp:positionV>
                      <wp:extent cx="635" cy="732155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6.95pt" to="392.4pt,64.55pt" stroked="t" o:allowincell="f" style="position:absolute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81915</wp:posOffset>
                      </wp:positionV>
                      <wp:extent cx="366395" cy="635"/>
                      <wp:effectExtent l="6350" t="6350" r="635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6.45pt" to="54pt,6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7">
                      <wp:simplePos x="0" y="0"/>
                      <wp:positionH relativeFrom="column">
                        <wp:posOffset>4617720</wp:posOffset>
                      </wp:positionH>
                      <wp:positionV relativeFrom="paragraph">
                        <wp:posOffset>102235</wp:posOffset>
                      </wp:positionV>
                      <wp:extent cx="366395" cy="635"/>
                      <wp:effectExtent l="6350" t="6350" r="6350" b="698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8.05pt" to="392.4pt,8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ЕОРЕТИЧЕСКИЕ  ПРОБЛЕМЫ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7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88265</wp:posOffset>
                      </wp:positionV>
                      <wp:extent cx="635" cy="732155"/>
                      <wp:effectExtent l="5080" t="5080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6.95pt" to="25.2pt,64.55pt" stroked="t" o:allowincell="f" style="position:absolute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ОЛОГИИ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3450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50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270</wp:posOffset>
                      </wp:positionV>
                      <wp:extent cx="2378075" cy="549275"/>
                      <wp:effectExtent l="3175" t="3175" r="3175" b="317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3" name=""/>
                              <wps:cNvSpPr/>
                            </wps:nvSpPr>
                            <wps:spPr>
                              <a:xfrm>
                                <a:off x="0" y="0"/>
                                <a:ext cx="237816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648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34pt;margin-top:0.1pt;width:187.2pt;height:43.2pt;mso-wrap-style:none;v-text-anchor:middle">
                      <v:fill o:detectmouseclick="t" type="solid" color2="#1a1a1a"/>
                      <v:stroke color="lime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5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270</wp:posOffset>
                      </wp:positionV>
                      <wp:extent cx="2378075" cy="549275"/>
                      <wp:effectExtent l="3175" t="3175" r="3175" b="317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4" name=""/>
                              <wps:cNvSpPr/>
                            </wps:nvSpPr>
                            <wps:spPr>
                              <a:xfrm>
                                <a:off x="0" y="0"/>
                                <a:ext cx="237816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648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0.1pt;width:187.2pt;height:43.2pt;mso-wrap-style:none;v-text-anchor:middle">
                      <v:fill o:detectmouseclick="t" type="solid" color2="#1a1a1a"/>
                      <v:stroke color="lime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Фундаментальны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рикладные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исслед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исследования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051560</wp:posOffset>
                </wp:positionH>
                <wp:positionV relativeFrom="paragraph">
                  <wp:posOffset>17145</wp:posOffset>
                </wp:positionV>
                <wp:extent cx="635" cy="366395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35pt" to="82.8pt,3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160520</wp:posOffset>
                </wp:positionH>
                <wp:positionV relativeFrom="paragraph">
                  <wp:posOffset>17145</wp:posOffset>
                </wp:positionV>
                <wp:extent cx="635" cy="36639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.35pt" to="327.6pt,3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column">
                  <wp:posOffset>-45720</wp:posOffset>
                </wp:positionH>
                <wp:positionV relativeFrom="paragraph">
                  <wp:posOffset>69850</wp:posOffset>
                </wp:positionV>
                <wp:extent cx="2378075" cy="475551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2378160" cy="47556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-3.6pt;margin-top:5.5pt;width:187.2pt;height:374.4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90805</wp:posOffset>
                </wp:positionV>
                <wp:extent cx="2378075" cy="4755515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2378160" cy="47556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234pt;margin-top:7.15pt;width:187.2pt;height:374.4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373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объективные  условия,  обеспечи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динамика политических про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ающие  устойчивость общества  в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ссов и систем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лом,   политической  системы   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разработка концепций  и  мето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астности;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к  современного  государствен-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диалектическое соотношение ко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го  управления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ичественных и качественных  пер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процесс принятия политических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одов  и  взаимопереходов  в  поли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шений  на   различных  уровнях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ческой жизни;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правления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закономерности возникновения,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электоральный процесс,полити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азвития   и   совершенствования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еский менеджмент и маркетинг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тической  системы;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влияние политической культур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о степени, глубине  и форме  вме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 политические процессы  и дея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ательства  политики  в  объектив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льность  людей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вный   процесс  развития   госу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- содержание, направленность 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рства  и  общества;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ффективность политико-комму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- диалектика  взаимотоношений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икационных  процессов  в  об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сударства  и  гражданского  об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ществе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щества;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- политологическая  экспертиза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тенденции  развития  политичес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оциально - экономических  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й  культуры;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ых  программ  развития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методология  исследования  поли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тенденции  политического учас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ческих   систем, партий  и  орг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я и др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изаций, политического повед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аждан;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разработка  нового типа научны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тегорий  и  понятий  и  др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ма 2.  ПОЛИТИКА И ЕЁ РОЛЬ В ЖИЗНИ ОБЩЕСТВ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итика - многообразный мир отношений, деятельности, поведения, ориентаций, взглядов социальных (этнических) групп, выражающих их интересы, политических организаций, институтов, движений, лидеров по поводу власти и управления обществом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6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column">
                  <wp:posOffset>-137160</wp:posOffset>
                </wp:positionH>
                <wp:positionV relativeFrom="paragraph">
                  <wp:posOffset>71755</wp:posOffset>
                </wp:positionV>
                <wp:extent cx="2477135" cy="109791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2477160" cy="10980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-10.8pt;margin-top:5.65pt;width:195pt;height:86.4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column">
                  <wp:posOffset>3302000</wp:posOffset>
                </wp:positionH>
                <wp:positionV relativeFrom="paragraph">
                  <wp:posOffset>71755</wp:posOffset>
                </wp:positionV>
                <wp:extent cx="2502535" cy="1059815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2502360" cy="10598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260pt;margin-top:5.65pt;width:197pt;height:83.4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935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частие в делах государства,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ятельность в сфере отношений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ределение форм, задач, со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ежду большими социальным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ржания его деятель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ми, связанная с регулиро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нием интересов путем исполь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зования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тической власт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09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14935</wp:posOffset>
                      </wp:positionV>
                      <wp:extent cx="407670" cy="705485"/>
                      <wp:effectExtent l="1905" t="1905" r="1905" b="190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705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5pt,9.05pt" to="117.3pt,64.5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4">
                      <wp:simplePos x="0" y="0"/>
                      <wp:positionH relativeFrom="column">
                        <wp:posOffset>4042410</wp:posOffset>
                      </wp:positionH>
                      <wp:positionV relativeFrom="paragraph">
                        <wp:posOffset>76835</wp:posOffset>
                      </wp:positionV>
                      <wp:extent cx="429260" cy="743585"/>
                      <wp:effectExtent l="1905" t="1905" r="1905" b="190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9120" cy="743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3pt,6.05pt" to="352.05pt,64.55pt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65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51435</wp:posOffset>
                      </wp:positionV>
                      <wp:extent cx="2553335" cy="864235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9" name=""/>
                              <wps:cNvSpPr/>
                            </wps:nvSpPr>
                            <wps:spPr>
                              <a:xfrm>
                                <a:off x="0" y="0"/>
                                <a:ext cx="2553480" cy="86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18.8pt;margin-top:4.05pt;width:201pt;height:68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 О Л И Т И К А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7">
                      <wp:simplePos x="0" y="0"/>
                      <wp:positionH relativeFrom="column">
                        <wp:posOffset>4747260</wp:posOffset>
                      </wp:positionH>
                      <wp:positionV relativeFrom="paragraph">
                        <wp:posOffset>165735</wp:posOffset>
                      </wp:positionV>
                      <wp:extent cx="26035" cy="13335"/>
                      <wp:effectExtent l="1905" t="1905" r="1905" b="190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" cy="13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8pt,13.05pt" to="375.8pt,14.0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960120</wp:posOffset>
                </wp:positionH>
                <wp:positionV relativeFrom="paragraph">
                  <wp:posOffset>82550</wp:posOffset>
                </wp:positionV>
                <wp:extent cx="549275" cy="823595"/>
                <wp:effectExtent l="6350" t="6350" r="6350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5pt" to="118.8pt,71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4069080</wp:posOffset>
                </wp:positionH>
                <wp:positionV relativeFrom="paragraph">
                  <wp:posOffset>82550</wp:posOffset>
                </wp:positionV>
                <wp:extent cx="549275" cy="823595"/>
                <wp:effectExtent l="6985" t="6985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5pt" to="363.6pt,7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788920</wp:posOffset>
                </wp:positionH>
                <wp:positionV relativeFrom="paragraph">
                  <wp:posOffset>82550</wp:posOffset>
                </wp:positionV>
                <wp:extent cx="635" cy="2776855"/>
                <wp:effectExtent l="6350" t="6350" r="698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.5pt" to="219.6pt,22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82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6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1910</wp:posOffset>
                      </wp:positionV>
                      <wp:extent cx="2464435" cy="1065530"/>
                      <wp:effectExtent l="5080" t="5080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0" name=""/>
                              <wps:cNvSpPr/>
                            </wps:nvSpPr>
                            <wps:spPr>
                              <a:xfrm>
                                <a:off x="0" y="0"/>
                                <a:ext cx="2464560" cy="10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3.3pt;width:194pt;height:83.85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73">
                      <wp:simplePos x="0" y="0"/>
                      <wp:positionH relativeFrom="column">
                        <wp:posOffset>3154680</wp:posOffset>
                      </wp:positionH>
                      <wp:positionV relativeFrom="paragraph">
                        <wp:posOffset>41910</wp:posOffset>
                      </wp:positionV>
                      <wp:extent cx="2553335" cy="1067435"/>
                      <wp:effectExtent l="5080" t="5080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1" name=""/>
                              <wps:cNvSpPr/>
                            </wps:nvSpPr>
                            <wps:spPr>
                              <a:xfrm>
                                <a:off x="0" y="0"/>
                                <a:ext cx="2553480" cy="106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48.4pt;margin-top:3.3pt;width:201pt;height:8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арактеристика образа дей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вокупность вопросов ил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вий, направленных на до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бытий текущей государст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ижение определенных це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енной или общественной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лей  в  отношениях   люде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жизн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ежду собо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column">
                  <wp:posOffset>1089660</wp:posOffset>
                </wp:positionH>
                <wp:positionV relativeFrom="paragraph">
                  <wp:posOffset>196850</wp:posOffset>
                </wp:positionV>
                <wp:extent cx="3772535" cy="74993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3772440" cy="74988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85.8pt;margin-top:15.5pt;width:297pt;height:59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истории - виды, намерения, цели и образ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йствий правителей и их приближенных,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редко искусно скрываемые ими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column">
                  <wp:posOffset>685800</wp:posOffset>
                </wp:positionH>
                <wp:positionV relativeFrom="paragraph">
                  <wp:posOffset>207645</wp:posOffset>
                </wp:positionV>
                <wp:extent cx="4846955" cy="612775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4847040" cy="6127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54pt;margin-top:16.35pt;width:381.6pt;height:48.2pt;mso-wrap-style:none;v-text-anchor:middle">
                <v:fill o:detectmouseclick="t" type="solid" color2="#1a1a1a"/>
                <v:stroke color="black" weight="3240" joinstyle="round" endcap="flat"/>
                <w10:wrap type="none"/>
              </v:rect>
            </w:pict>
          </mc:Fallback>
        </mc:AlternateContent>
      </w:r>
    </w:p>
    <w:tbl>
      <w:tblPr>
        <w:tblW w:w="17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87"/>
        <w:gridCol w:w="8187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1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6515</wp:posOffset>
                      </wp:positionV>
                      <wp:extent cx="635" cy="6447155"/>
                      <wp:effectExtent l="6350" t="6350" r="6985" b="63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4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4.45pt" to="-3.6pt,512.0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6515</wp:posOffset>
                      </wp:positionV>
                      <wp:extent cx="732155" cy="635"/>
                      <wp:effectExtent l="6350" t="6350" r="6350" b="635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4.45pt" to="54pt,4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8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ТРУКТУРА  ПОЛИТИКИ</w:t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ий интерес - первопричина, осознанный источ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61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-349885</wp:posOffset>
                      </wp:positionV>
                      <wp:extent cx="4846955" cy="823595"/>
                      <wp:effectExtent l="1905" t="1905" r="1905" b="190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4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1.6pt;margin-top:-27.55pt;width:381.6pt;height:64.8pt;mso-wrap-style:none;v-text-anchor:middle">
                      <v:fill o:detectmouseclick="t" type="solid" color2="#1a1a1a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>ник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политического поведения</w:t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9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357505</wp:posOffset>
                      </wp:positionV>
                      <wp:extent cx="686435" cy="635"/>
                      <wp:effectExtent l="5080" t="5080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6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-28.15pt" to="49.8pt,-28.1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ие отношения - взаимосвязи и взаимодействия</w:t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66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-365760</wp:posOffset>
                      </wp:positionV>
                      <wp:extent cx="4938395" cy="818515"/>
                      <wp:effectExtent l="1905" t="1905" r="1905" b="190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5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81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1.6pt;margin-top:-28.8pt;width:388.8pt;height:64.4pt;mso-wrap-style:none;v-text-anchor:middle">
                      <v:fill o:detectmouseclick="t" type="solid" color2="#1a1a1a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635</wp:posOffset>
                      </wp:positionV>
                      <wp:extent cx="686435" cy="635"/>
                      <wp:effectExtent l="5080" t="5080" r="508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6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0pt" to="50.4pt,0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8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убъектов политики и власти</w:t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70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-165100</wp:posOffset>
                      </wp:positionV>
                      <wp:extent cx="4846955" cy="1029335"/>
                      <wp:effectExtent l="1905" t="1905" r="1905" b="190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6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102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.2pt;margin-top:-13pt;width:381.6pt;height:81pt;mso-wrap-style:none;v-text-anchor:middle">
                      <v:fill o:detectmouseclick="t" type="solid" color2="#1a1a1a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8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ая организация, отражающая роль институтов,</w:t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убличной власти как центров управления и регулирования</w:t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0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37465</wp:posOffset>
                      </wp:positionV>
                      <wp:extent cx="724535" cy="635"/>
                      <wp:effectExtent l="5080" t="5080" r="508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2.95pt" to="53.4pt,-2.9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8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ественными процессами</w:t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ое сознание - ориентации либо на сохранение</w:t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данной политической системы, власти, либо на её </w:t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>дестабили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цию и изменение</w:t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74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-985520</wp:posOffset>
                      </wp:positionV>
                      <wp:extent cx="4961255" cy="1003935"/>
                      <wp:effectExtent l="1905" t="1905" r="1905" b="190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7" name=""/>
                              <wps:cNvSpPr/>
                            </wps:nvSpPr>
                            <wps:spPr>
                              <a:xfrm>
                                <a:off x="0" y="0"/>
                                <a:ext cx="4961160" cy="100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9.8pt;margin-top:-77.6pt;width:390.6pt;height:79pt;mso-wrap-style:none;v-text-anchor:middle">
                      <v:fill o:detectmouseclick="t" type="solid" color2="#1a1a1a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-883285</wp:posOffset>
                      </wp:positionV>
                      <wp:extent cx="711835" cy="635"/>
                      <wp:effectExtent l="5080" t="5080" r="508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1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-69.55pt" to="49.8pt,-69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75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-170180</wp:posOffset>
                      </wp:positionV>
                      <wp:extent cx="4961255" cy="1003935"/>
                      <wp:effectExtent l="1905" t="1905" r="1905" b="190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8" name=""/>
                              <wps:cNvSpPr/>
                            </wps:nvSpPr>
                            <wps:spPr>
                              <a:xfrm>
                                <a:off x="0" y="0"/>
                                <a:ext cx="4961160" cy="100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9.8pt;margin-top:-13.4pt;width:390.6pt;height:79pt;mso-wrap-style:none;v-text-anchor:middle">
                      <v:fill o:detectmouseclick="t" type="solid" color2="#1a1a1a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363855</wp:posOffset>
                      </wp:positionV>
                      <wp:extent cx="711835" cy="635"/>
                      <wp:effectExtent l="5080" t="5080" r="508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1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28.65pt" to="49.8pt,28.6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ая деятельность - активность, направленная на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зменение или сохранение существующих политических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ношений</w:t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3969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40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94615</wp:posOffset>
                      </wp:positionV>
                      <wp:extent cx="2560955" cy="1463675"/>
                      <wp:effectExtent l="5080" t="5080" r="508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9" name=""/>
                              <wps:cNvSpPr/>
                            </wps:nvSpPr>
                            <wps:spPr>
                              <a:xfrm>
                                <a:off x="0" y="0"/>
                                <a:ext cx="2561040" cy="146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17.2pt;margin-top:7.45pt;width:201.6pt;height:115.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ка - как деятельность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лавное внимание уделяется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ой практике, де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5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12700</wp:posOffset>
                      </wp:positionV>
                      <wp:extent cx="1250315" cy="1816735"/>
                      <wp:effectExtent l="5080" t="5080" r="508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0280" cy="18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pt" to="217.2pt,14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ятельности политических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41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998855</wp:posOffset>
                      </wp:positionV>
                      <wp:extent cx="1646555" cy="2195195"/>
                      <wp:effectExtent l="5080" t="5080" r="508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0" name=""/>
                              <wps:cNvSpPr/>
                            </wps:nvSpPr>
                            <wps:spPr>
                              <a:xfrm>
                                <a:off x="0" y="0"/>
                                <a:ext cx="1646640" cy="219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10.8pt;margin-top:78.65pt;width:129.6pt;height:172.8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нститутов, отдельных соци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льных  групп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42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33020</wp:posOffset>
                      </wp:positionV>
                      <wp:extent cx="2560955" cy="1631315"/>
                      <wp:effectExtent l="5080" t="5080" r="508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1" name=""/>
                              <wps:cNvSpPr/>
                            </wps:nvSpPr>
                            <wps:spPr>
                              <a:xfrm>
                                <a:off x="0" y="0"/>
                                <a:ext cx="2561040" cy="163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17.2pt;margin-top:2.6pt;width:201.6pt;height:128.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Подходы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391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ка - как наука включае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>т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анализу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675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себя прежде всего теоретиче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8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193675</wp:posOffset>
                      </wp:positionV>
                      <wp:extent cx="1189355" cy="635"/>
                      <wp:effectExtent l="5080" t="5080" r="508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5.25pt" to="212.4pt,15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олитик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кие разработки, различного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а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816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рода политические документы,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бщественн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методологические основы по-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93980</wp:posOffset>
                      </wp:positionV>
                      <wp:extent cx="1189355" cy="1508125"/>
                      <wp:effectExtent l="5080" t="5080" r="508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15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7.4pt" to="212.4pt,126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я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литики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43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20320</wp:posOffset>
                      </wp:positionV>
                      <wp:extent cx="2560955" cy="1372235"/>
                      <wp:effectExtent l="5080" t="5080" r="508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2" name=""/>
                              <wps:cNvSpPr/>
                            </wps:nvSpPr>
                            <wps:spPr>
                              <a:xfrm>
                                <a:off x="0" y="0"/>
                                <a:ext cx="2561040" cy="137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17.2pt;margin-top:1.6pt;width:201.6pt;height:108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олитика - как искусство -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скусство управления, осуще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вления власт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column">
                  <wp:posOffset>2849880</wp:posOffset>
                </wp:positionH>
                <wp:positionV relativeFrom="paragraph">
                  <wp:posOffset>165735</wp:posOffset>
                </wp:positionV>
                <wp:extent cx="2926715" cy="915035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2926800" cy="9151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224.4pt;margin-top:13.05pt;width:230.4pt;height:72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4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рганизованные действия социаль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06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125095</wp:posOffset>
                      </wp:positionV>
                      <wp:extent cx="1372235" cy="3109595"/>
                      <wp:effectExtent l="5080" t="5080" r="508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2320" cy="31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9.85pt" to="224.4pt,254.6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ых групп  и  представляющих   их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учреждений власти по  управлению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ественной жизнью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45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50165</wp:posOffset>
                      </wp:positionV>
                      <wp:extent cx="2926715" cy="1006475"/>
                      <wp:effectExtent l="5080" t="5080" r="508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4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10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26.8pt;margin-top:3.95pt;width:230.4pt;height:79.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ественные отношения между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циальными группами и сообщест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04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53340</wp:posOffset>
                      </wp:positionV>
                      <wp:extent cx="1372235" cy="1555115"/>
                      <wp:effectExtent l="5080" t="5080" r="508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2320" cy="155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4.2pt" to="224.4pt,126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ами  людей  по  поводу  государст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енной власти, её завоевания, удер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46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195580</wp:posOffset>
                      </wp:positionV>
                      <wp:extent cx="1616075" cy="2181860"/>
                      <wp:effectExtent l="5080" t="5080" r="508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5" name=""/>
                              <wps:cNvSpPr/>
                            </wps:nvSpPr>
                            <wps:spPr>
                              <a:xfrm>
                                <a:off x="0" y="0"/>
                                <a:ext cx="1616040" cy="218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10.8pt;margin-top:15.4pt;width:127.2pt;height:171.75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жания и использования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олити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а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еятельно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учно обоснованную теорию,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47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-271780</wp:posOffset>
                      </wp:positionV>
                      <wp:extent cx="2926715" cy="915035"/>
                      <wp:effectExtent l="5080" t="5080" r="508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6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24.4pt;margin-top:-21.4pt;width:230.4pt;height:7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185420</wp:posOffset>
                      </wp:positionV>
                      <wp:extent cx="1372235" cy="635"/>
                      <wp:effectExtent l="5080" t="5080" r="508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14.6pt" to="224.4pt,14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382905</wp:posOffset>
                      </wp:positionV>
                      <wp:extent cx="1341755" cy="1174750"/>
                      <wp:effectExtent l="5080" t="5080" r="508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1720" cy="117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30.15pt" to="224.4pt,122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1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474345</wp:posOffset>
                      </wp:positionV>
                      <wp:extent cx="1341755" cy="2180590"/>
                      <wp:effectExtent l="5080" t="5080" r="508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1720" cy="218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37.35pt" to="224.4pt,20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хватывае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риентирующую политику, опре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омплекс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ляющую её цели, стратегию, так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взаимосвязан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ику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ных явле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и процесс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48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-119380</wp:posOffset>
                      </wp:positionV>
                      <wp:extent cx="2926715" cy="915035"/>
                      <wp:effectExtent l="5080" t="5080" r="508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7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24.4pt;margin-top:-9.4pt;width:230.4pt;height:7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ую идеологию, совокуп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сть идеологических ценностей 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рм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49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44780</wp:posOffset>
                      </wp:positionV>
                      <wp:extent cx="2926715" cy="640715"/>
                      <wp:effectExtent l="5080" t="5080" r="508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8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24.4pt;margin-top:11.4pt;width:230.4pt;height:50.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фессиональное политическое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уководство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1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50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135255</wp:posOffset>
                      </wp:positionV>
                      <wp:extent cx="5029835" cy="915035"/>
                      <wp:effectExtent l="5080" t="5080" r="508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9" name=""/>
                              <wps:cNvSpPr/>
                            </wps:nvSpPr>
                            <wps:spPr>
                              <a:xfrm>
                                <a:off x="0" y="0"/>
                                <a:ext cx="502992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2.8pt;margin-top:10.65pt;width:396pt;height:7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ОЛИТИКА  КАК  НАУКА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лавная задача - моделирование, прогнозирование различных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спектов политической деятельности, определение  целей   и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дач политики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column">
                  <wp:posOffset>2575560</wp:posOffset>
                </wp:positionH>
                <wp:positionV relativeFrom="paragraph">
                  <wp:posOffset>175895</wp:posOffset>
                </wp:positionV>
                <wp:extent cx="3201035" cy="549275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3201120" cy="54936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202.8pt;margin-top:13.85pt;width:252pt;height:43.2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87"/>
        <w:gridCol w:w="5025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аличие четкой теоретической основы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02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43815</wp:posOffset>
                      </wp:positionV>
                      <wp:extent cx="1189355" cy="1006475"/>
                      <wp:effectExtent l="5080" t="5080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9440" cy="10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3.45pt" to="202.8pt,82.6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 следование ей на практике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67">
                      <wp:simplePos x="0" y="0"/>
                      <wp:positionH relativeFrom="column">
                        <wp:posOffset>2575560</wp:posOffset>
                      </wp:positionH>
                      <wp:positionV relativeFrom="paragraph">
                        <wp:posOffset>186055</wp:posOffset>
                      </wp:positionV>
                      <wp:extent cx="3201035" cy="732155"/>
                      <wp:effectExtent l="5080" t="5080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1" name=""/>
                              <wps:cNvSpPr/>
                            </wps:nvSpPr>
                            <wps:spPr>
                              <a:xfrm>
                                <a:off x="0" y="0"/>
                                <a:ext cx="320112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02.8pt;margin-top:14.65pt;width:252pt;height:57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82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165735</wp:posOffset>
                      </wp:positionV>
                      <wp:extent cx="1524635" cy="1920875"/>
                      <wp:effectExtent l="5080" t="5080" r="508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2" name=""/>
                              <wps:cNvSpPr/>
                            </wps:nvSpPr>
                            <wps:spPr>
                              <a:xfrm>
                                <a:off x="0" y="0"/>
                                <a:ext cx="1524600" cy="192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10.8pt;margin-top:13.05pt;width:120pt;height:151.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ибкость, умение находить политиче-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кие компромиссы с учетом изменчи-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6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-21590</wp:posOffset>
                      </wp:positionV>
                      <wp:extent cx="1189355" cy="635"/>
                      <wp:effectExtent l="5080" t="5080" r="508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-1.7pt" to="202.8pt,-1.7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ости политической ситуац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ринципы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71">
                      <wp:simplePos x="0" y="0"/>
                      <wp:positionH relativeFrom="column">
                        <wp:posOffset>2575560</wp:posOffset>
                      </wp:positionH>
                      <wp:positionV relativeFrom="paragraph">
                        <wp:posOffset>175895</wp:posOffset>
                      </wp:positionV>
                      <wp:extent cx="3201035" cy="732155"/>
                      <wp:effectExtent l="5080" t="5080" r="508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3" name=""/>
                              <wps:cNvSpPr/>
                            </wps:nvSpPr>
                            <wps:spPr>
                              <a:xfrm>
                                <a:off x="0" y="0"/>
                                <a:ext cx="320112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02.8pt;margin-top:13.85pt;width:252pt;height:57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научной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мение и стремление перенимать опыт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135255</wp:posOffset>
                      </wp:positionV>
                      <wp:extent cx="1189355" cy="635"/>
                      <wp:effectExtent l="5080" t="5080" r="508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10.65pt" to="202.8pt,10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 более опытного и сильного, в т.ч. 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олитики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дейного противник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98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185420</wp:posOffset>
                      </wp:positionV>
                      <wp:extent cx="1189355" cy="1463675"/>
                      <wp:effectExtent l="5080" t="5080" r="508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146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14.6pt" to="202.8pt,129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5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185420</wp:posOffset>
                      </wp:positionV>
                      <wp:extent cx="1189355" cy="457835"/>
                      <wp:effectExtent l="5080" t="5080" r="508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14.6pt" to="202.8pt,50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76">
                      <wp:simplePos x="0" y="0"/>
                      <wp:positionH relativeFrom="column">
                        <wp:posOffset>2575560</wp:posOffset>
                      </wp:positionH>
                      <wp:positionV relativeFrom="paragraph">
                        <wp:posOffset>165735</wp:posOffset>
                      </wp:positionV>
                      <wp:extent cx="3201035" cy="549275"/>
                      <wp:effectExtent l="5080" t="5080" r="508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4" name=""/>
                              <wps:cNvSpPr/>
                            </wps:nvSpPr>
                            <wps:spPr>
                              <a:xfrm>
                                <a:off x="0" y="0"/>
                                <a:ext cx="3201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02.8pt;margin-top:13.05pt;width:252pt;height:43.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оритет решения общих вопросов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еред частным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79">
                      <wp:simplePos x="0" y="0"/>
                      <wp:positionH relativeFrom="column">
                        <wp:posOffset>2575560</wp:posOffset>
                      </wp:positionH>
                      <wp:positionV relativeFrom="paragraph">
                        <wp:posOffset>175260</wp:posOffset>
                      </wp:positionV>
                      <wp:extent cx="3201035" cy="732155"/>
                      <wp:effectExtent l="5080" t="5080" r="508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5" name=""/>
                              <wps:cNvSpPr/>
                            </wps:nvSpPr>
                            <wps:spPr>
                              <a:xfrm>
                                <a:off x="0" y="0"/>
                                <a:ext cx="320112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02.8pt;margin-top:13.8pt;width:252pt;height:57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ответствие форм, методов и средств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существления политики целям и зада-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ам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51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-170180</wp:posOffset>
                      </wp:positionV>
                      <wp:extent cx="5029835" cy="915035"/>
                      <wp:effectExtent l="5080" t="5080" r="508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6" name=""/>
                              <wps:cNvSpPr/>
                            </wps:nvSpPr>
                            <wps:spPr>
                              <a:xfrm>
                                <a:off x="0" y="0"/>
                                <a:ext cx="502992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2.8pt;margin-top:-13.4pt;width:396pt;height:7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ритерий научности политики - соответствие политической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нии (государства, партии) объективным законам общест-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енного развития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1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column">
                  <wp:posOffset>2118360</wp:posOffset>
                </wp:positionH>
                <wp:positionV relativeFrom="paragraph">
                  <wp:posOffset>145415</wp:posOffset>
                </wp:positionV>
                <wp:extent cx="1555115" cy="14097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1555200" cy="140976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166.8pt;margin-top:11.45pt;width:122.4pt;height:110.95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column">
                  <wp:posOffset>15240</wp:posOffset>
                </wp:positionH>
                <wp:positionV relativeFrom="paragraph">
                  <wp:posOffset>145415</wp:posOffset>
                </wp:positionV>
                <wp:extent cx="1555115" cy="14097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1555200" cy="140976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1.2pt;margin-top:11.45pt;width:122.4pt;height:110.95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column">
                  <wp:posOffset>4221480</wp:posOffset>
                </wp:positionH>
                <wp:positionV relativeFrom="paragraph">
                  <wp:posOffset>145415</wp:posOffset>
                </wp:positionV>
                <wp:extent cx="1555115" cy="14097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1555200" cy="140976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332.4pt;margin-top:11.45pt;width:122.4pt;height:110.95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2410"/>
        <w:gridCol w:w="851"/>
        <w:gridCol w:w="2514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Умение разби-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мелый, творче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мение работать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ться в полити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кий и критиче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 людьми, прислу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еской психоло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кий подход к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шиваться к голосу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ии и политиче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дбору, расста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сс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ком поведен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вке и воспита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сс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ию кадр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520440</wp:posOffset>
                </wp:positionH>
                <wp:positionV relativeFrom="paragraph">
                  <wp:posOffset>163195</wp:posOffset>
                </wp:positionV>
                <wp:extent cx="1555115" cy="8890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2.85pt" to="399.6pt,82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685800</wp:posOffset>
                </wp:positionH>
                <wp:positionV relativeFrom="paragraph">
                  <wp:posOffset>163195</wp:posOffset>
                </wp:positionV>
                <wp:extent cx="1645920" cy="8890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85pt" to="183.55pt,8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635" cy="1006475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5pt" to="234pt,8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2977"/>
        <w:gridCol w:w="567"/>
        <w:gridCol w:w="2516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68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195580</wp:posOffset>
                      </wp:positionV>
                      <wp:extent cx="1616075" cy="1097915"/>
                      <wp:effectExtent l="5080" t="5080" r="508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0" name=""/>
                              <wps:cNvSpPr/>
                            </wps:nvSpPr>
                            <wps:spPr>
                              <a:xfrm>
                                <a:off x="0" y="0"/>
                                <a:ext cx="1616040" cy="10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10.8pt;margin-top:15.4pt;width:127.2pt;height:86.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72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195580</wp:posOffset>
                      </wp:positionV>
                      <wp:extent cx="1555115" cy="1097915"/>
                      <wp:effectExtent l="5080" t="5080" r="508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1" name=""/>
                              <wps:cNvSpPr/>
                            </wps:nvSpPr>
                            <wps:spPr>
                              <a:xfrm>
                                <a:off x="0" y="0"/>
                                <a:ext cx="1555200" cy="10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32.4pt;margin-top:15.4pt;width:122.4pt;height:86.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77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195580</wp:posOffset>
                      </wp:positionV>
                      <wp:extent cx="1920875" cy="1097915"/>
                      <wp:effectExtent l="5080" t="5080" r="508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2" name=""/>
                              <wps:cNvSpPr/>
                            </wps:nvSpPr>
                            <wps:spPr>
                              <a:xfrm>
                                <a:off x="0" y="0"/>
                                <a:ext cx="1920960" cy="10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52.4pt;margin-top:15.4pt;width:151.2pt;height:86.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правление 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Умение делать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гулир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ыводы не только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7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135255</wp:posOffset>
                      </wp:positionV>
                      <wp:extent cx="366395" cy="635"/>
                      <wp:effectExtent l="5080" t="5080" r="508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6pt,10.65pt" to="332.4pt,10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6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172720</wp:posOffset>
                      </wp:positionV>
                      <wp:extent cx="366395" cy="635"/>
                      <wp:effectExtent l="5080" t="5080" r="508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3.6pt" to="147.6pt,13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деятельности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А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з успехов и по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и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ИСКУС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ед, но и из не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нститут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дач, поражений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112520</wp:posOffset>
                </wp:positionH>
                <wp:positionV relativeFrom="paragraph">
                  <wp:posOffset>74295</wp:posOffset>
                </wp:positionV>
                <wp:extent cx="1280795" cy="915035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88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5.85pt" to="188.4pt,77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3398520</wp:posOffset>
                </wp:positionH>
                <wp:positionV relativeFrom="paragraph">
                  <wp:posOffset>74295</wp:posOffset>
                </wp:positionV>
                <wp:extent cx="1280795" cy="915035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5.85pt" to="368.4pt,7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column">
                  <wp:posOffset>-76200</wp:posOffset>
                </wp:positionH>
                <wp:positionV relativeFrom="paragraph">
                  <wp:posOffset>175895</wp:posOffset>
                </wp:positionV>
                <wp:extent cx="2652395" cy="1463675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2652480" cy="146376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-6pt;margin-top:13.85pt;width:208.8pt;height:115.2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column">
                  <wp:posOffset>3307080</wp:posOffset>
                </wp:positionH>
                <wp:positionV relativeFrom="paragraph">
                  <wp:posOffset>175895</wp:posOffset>
                </wp:positionV>
                <wp:extent cx="2469515" cy="1463675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2469600" cy="146376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260.4pt;margin-top:13.85pt;width:194.4pt;height:115.2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3936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пределение форм, метод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зработка и творческое про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 средств политической дея-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едение в жизнь научно-обо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ельности с помощью кото-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нованной политики с опре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ых намеченные цели могу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лением ближайших и пер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ыть достигнуты оптималь-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пективных це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ым образом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1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column">
                  <wp:posOffset>1965960</wp:posOffset>
                </wp:positionH>
                <wp:positionV relativeFrom="paragraph">
                  <wp:posOffset>182245</wp:posOffset>
                </wp:positionV>
                <wp:extent cx="3749675" cy="630555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3749760" cy="6307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154.8pt;margin-top:14.35pt;width:295.2pt;height:49.6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2"/>
        <w:gridCol w:w="5707"/>
        <w:gridCol w:w="104"/>
        <w:gridCol w:w="1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нтеграция различных сфер общественно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6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1115</wp:posOffset>
                      </wp:positionV>
                      <wp:extent cx="1097915" cy="4938395"/>
                      <wp:effectExtent l="5080" t="5080" r="5080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6" name=""/>
                              <wps:cNvSpPr/>
                            </wps:nvSpPr>
                            <wps:spPr>
                              <a:xfrm>
                                <a:off x="0" y="0"/>
                                <a:ext cx="1098000" cy="493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2.45pt;width:86.4pt;height:388.8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122555</wp:posOffset>
                      </wp:positionV>
                      <wp:extent cx="915035" cy="457835"/>
                      <wp:effectExtent l="5080" t="5080" r="5080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512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9.65pt" to="154.8pt,45.6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жизни, обеспечение целостности и стабиль-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сти обществ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55">
                      <wp:simplePos x="0" y="0"/>
                      <wp:positionH relativeFrom="column">
                        <wp:posOffset>1996440</wp:posOffset>
                      </wp:positionH>
                      <wp:positionV relativeFrom="paragraph">
                        <wp:posOffset>205740</wp:posOffset>
                      </wp:positionV>
                      <wp:extent cx="3749675" cy="549275"/>
                      <wp:effectExtent l="5080" t="5080" r="508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7" name=""/>
                              <wps:cNvSpPr/>
                            </wps:nvSpPr>
                            <wps:spPr>
                              <a:xfrm>
                                <a:off x="0" y="0"/>
                                <a:ext cx="374976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57.2pt;margin-top:16.2pt;width:295.2pt;height:43.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О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ыражение интересов социальных групп и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лоев общества, отдельных граждан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56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40640</wp:posOffset>
                      </wp:positionV>
                      <wp:extent cx="3749675" cy="863600"/>
                      <wp:effectExtent l="5080" t="5080" r="5080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8" name=""/>
                              <wps:cNvSpPr/>
                            </wps:nvSpPr>
                            <wps:spPr>
                              <a:xfrm>
                                <a:off x="0" y="0"/>
                                <a:ext cx="3749760" cy="86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54.8pt;margin-top:3.2pt;width:295.2pt;height:67.95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правление и руководство политическими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 общественными процессами в интересах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5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-1021080</wp:posOffset>
                      </wp:positionV>
                      <wp:extent cx="915035" cy="635"/>
                      <wp:effectExtent l="5080" t="5080" r="508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pt,-80.4pt" to="157.2pt,-80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-24765</wp:posOffset>
                      </wp:positionV>
                      <wp:extent cx="915035" cy="635"/>
                      <wp:effectExtent l="5080" t="5080" r="508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-1.95pt" to="154.8pt,-1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И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иболее влиятельных слоев и групп населе-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ия и (или) общества в целом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Ц      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99720</wp:posOffset>
                      </wp:positionV>
                      <wp:extent cx="732155" cy="635"/>
                      <wp:effectExtent l="5080" t="5080" r="5080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3.6pt" to="147.6pt,23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наружение и рассмотрение социально-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их конфликтов, разрешение их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цивилизованными способами и методами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5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76200</wp:posOffset>
                      </wp:positionV>
                      <wp:extent cx="3749675" cy="640715"/>
                      <wp:effectExtent l="5080" t="5080" r="5080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9" name=""/>
                              <wps:cNvSpPr/>
                            </wps:nvSpPr>
                            <wps:spPr>
                              <a:xfrm>
                                <a:off x="0" y="0"/>
                                <a:ext cx="374976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54.8pt;margin-top:6pt;width:295.2pt;height:50.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58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-1114425</wp:posOffset>
                      </wp:positionV>
                      <wp:extent cx="3749675" cy="670560"/>
                      <wp:effectExtent l="5080" t="5080" r="5080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0" name=""/>
                              <wps:cNvSpPr/>
                            </wps:nvSpPr>
                            <wps:spPr>
                              <a:xfrm>
                                <a:off x="0" y="0"/>
                                <a:ext cx="3749760" cy="67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52.4pt;margin-top:-87.75pt;width:295.2pt;height:52.75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34620</wp:posOffset>
                      </wp:positionV>
                      <wp:extent cx="823595" cy="635"/>
                      <wp:effectExtent l="5080" t="5080" r="5080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0.6pt" to="154.8pt,10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оциализация личности, включение её в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ложный мир общественных отношений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1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-55880</wp:posOffset>
                      </wp:positionV>
                      <wp:extent cx="732155" cy="549275"/>
                      <wp:effectExtent l="5080" t="5080" r="508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54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-4.4pt" to="147.6pt,38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еспечение преемственности и обновле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звития общества и человека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59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-1508760</wp:posOffset>
                      </wp:positionV>
                      <wp:extent cx="3749675" cy="660400"/>
                      <wp:effectExtent l="5080" t="5080" r="5080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1" name=""/>
                              <wps:cNvSpPr/>
                            </wps:nvSpPr>
                            <wps:spPr>
                              <a:xfrm>
                                <a:off x="0" y="0"/>
                                <a:ext cx="3749760" cy="66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52.4pt;margin-top:-118.8pt;width:295.2pt;height:51.95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Тема 3.  ТЕОРИЯ ДЕМОКРАТИИ И ИСТОРИЧЕСКАЯ ПРАКТИКА</w:t>
      </w:r>
      <w:r>
        <w:rPr>
          <w:rFonts w:eastAsia="Times New Roman Cyr" w:cs="Times New Roman Cyr" w:ascii="Times New Roman Cyr" w:hAnsi="Times New Roman Cyr"/>
          <w:i w:val="false"/>
          <w:iCs w:val="false"/>
          <w:lang w:val="en-US"/>
        </w:rPr>
        <w:t xml:space="preserve">   </w:t>
      </w:r>
    </w:p>
    <w:p>
      <w:pPr>
        <w:pStyle w:val="1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№ 1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05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74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525</wp:posOffset>
                      </wp:positionV>
                      <wp:extent cx="4938395" cy="1737995"/>
                      <wp:effectExtent l="3175" t="3175" r="3175" b="3175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2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173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648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2.4pt;margin-top:0.75pt;width:388.8pt;height:136.8pt;mso-wrap-style:none;v-text-anchor:middle">
                      <v:fill o:detectmouseclick="t" type="solid" color2="#1a1a1a"/>
                      <v:stroke color="lime" weight="648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Демократия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(греч.</w:t>
            </w:r>
            <w:r>
              <w:rPr>
                <w:sz w:val="28"/>
                <w:szCs w:val="28"/>
                <w:lang w:val="en-US"/>
              </w:rPr>
              <w:t xml:space="preserve"> demos -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арод, </w:t>
            </w:r>
            <w:r>
              <w:rPr>
                <w:sz w:val="28"/>
                <w:szCs w:val="28"/>
                <w:lang w:val="en-US"/>
              </w:rPr>
              <w:t xml:space="preserve"> kratos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- власть) -  народо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ласти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форма правления государства, характеризующаяс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изнанием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арода    источником  власти,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равноправием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раждан, выборностью основных органов государственно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ласти,  соблюдением  прав  и свобод  человека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16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3335</wp:posOffset>
                      </wp:positionV>
                      <wp:extent cx="4938395" cy="635"/>
                      <wp:effectExtent l="6350" t="6350" r="6350" b="635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8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1.05pt" to="421.2pt,1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05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177165</wp:posOffset>
                      </wp:positionV>
                      <wp:extent cx="549275" cy="635"/>
                      <wp:effectExtent l="6350" t="6350" r="6985" b="6985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8pt,13.95pt" to="32.4pt,13.95pt" stroked="t" o:allowincell="f" style="position:absolute;flip:x">
                      <v:stroke color="lim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4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177165</wp:posOffset>
                      </wp:positionV>
                      <wp:extent cx="635" cy="4881245"/>
                      <wp:effectExtent l="3175" t="3175" r="3810" b="3175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881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8pt,13.95pt" to="-10.8pt,398.25pt" stroked="t" o:allowincell="f" style="position:absolute">
                      <v:stroke color="lime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НЦИПЫ   ДЕМОКРАТИ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05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73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-12065</wp:posOffset>
                      </wp:positionV>
                      <wp:extent cx="4938395" cy="457835"/>
                      <wp:effectExtent l="3175" t="3175" r="3175" b="3175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3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648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2.4pt;margin-top:-0.95pt;width:388.8pt;height:36pt;mso-wrap-style:none;v-text-anchor:middle">
                      <v:fill o:detectmouseclick="t" type="solid" color2="#1a1a1a"/>
                      <v:stroke color="lime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6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177165</wp:posOffset>
                      </wp:positionV>
                      <wp:extent cx="549275" cy="635"/>
                      <wp:effectExtent l="5080" t="5080" r="508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8pt,13.95pt" to="32.4pt,13.9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изнание  в  качестве  источника  власти  народа  или  его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пределенной  части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05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72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-57150</wp:posOffset>
                      </wp:positionV>
                      <wp:extent cx="4938395" cy="457835"/>
                      <wp:effectExtent l="3175" t="3175" r="3175" b="3175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4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648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2.4pt;margin-top:-4.5pt;width:388.8pt;height:36pt;mso-wrap-style:none;v-text-anchor:middle">
                      <v:fill o:detectmouseclick="t" type="solid" color2="#1a1a1a"/>
                      <v:stroke color="lime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7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177165</wp:posOffset>
                      </wp:positionV>
                      <wp:extent cx="549275" cy="635"/>
                      <wp:effectExtent l="5080" t="5080" r="5080" b="508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8pt,13.95pt" to="32.4pt,13.9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ыборность  представительных  органов  власти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71">
                <wp:simplePos x="0" y="0"/>
                <wp:positionH relativeFrom="column">
                  <wp:posOffset>411480</wp:posOffset>
                </wp:positionH>
                <wp:positionV relativeFrom="paragraph">
                  <wp:posOffset>104140</wp:posOffset>
                </wp:positionV>
                <wp:extent cx="4938395" cy="457835"/>
                <wp:effectExtent l="3175" t="3175" r="3175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4938480" cy="4579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32.4pt;margin-top:8.2pt;width:388.8pt;height:36pt;mso-wrap-style:none;v-text-anchor:middle">
                <v:fill o:detectmouseclick="t" type="solid" color2="#1a1a1a"/>
                <v:stroke color="lime" weight="6480" joinstyle="round" endcap="flat"/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05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08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177165</wp:posOffset>
                      </wp:positionV>
                      <wp:extent cx="549275" cy="635"/>
                      <wp:effectExtent l="5080" t="5080" r="5080" b="508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8pt,13.95pt" to="32.4pt,13.9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остоянное  влияние  общества  на  государственную  власть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05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70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-57150</wp:posOffset>
                      </wp:positionV>
                      <wp:extent cx="4938395" cy="457835"/>
                      <wp:effectExtent l="3175" t="3175" r="3175" b="3175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6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648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2.4pt;margin-top:-4.5pt;width:388.8pt;height:36pt;mso-wrap-style:none;v-text-anchor:middle">
                      <v:fill o:detectmouseclick="t" type="solid" color2="#1a1a1a"/>
                      <v:stroke color="lime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9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177165</wp:posOffset>
                      </wp:positionV>
                      <wp:extent cx="549275" cy="635"/>
                      <wp:effectExtent l="5080" t="5080" r="5080" b="508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8pt,13.95pt" to="32.4pt,13.9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Равноправие  граждан  в смысле  участия  в  политической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жизни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05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69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-57150</wp:posOffset>
                      </wp:positionV>
                      <wp:extent cx="4938395" cy="457835"/>
                      <wp:effectExtent l="3175" t="3175" r="3175" b="3175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7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648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2.4pt;margin-top:-4.5pt;width:388.8pt;height:36pt;mso-wrap-style:none;v-text-anchor:middle">
                      <v:fill o:detectmouseclick="t" type="solid" color2="#1a1a1a"/>
                      <v:stroke color="lime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0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177165</wp:posOffset>
                      </wp:positionV>
                      <wp:extent cx="549275" cy="635"/>
                      <wp:effectExtent l="5080" t="5080" r="5080" b="508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8pt,13.95pt" to="32.4pt,13.9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облюдение  прав  и  свобод  человека  и  гражданина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05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64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-57150</wp:posOffset>
                      </wp:positionV>
                      <wp:extent cx="4938395" cy="457835"/>
                      <wp:effectExtent l="3175" t="3175" r="3175" b="3175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8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648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2.4pt;margin-top:-4.5pt;width:388.8pt;height:36pt;mso-wrap-style:none;v-text-anchor:middle">
                      <v:fill o:detectmouseclick="t" type="solid" color2="#1a1a1a"/>
                      <v:stroke color="lime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1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177165</wp:posOffset>
                      </wp:positionV>
                      <wp:extent cx="549275" cy="635"/>
                      <wp:effectExtent l="5080" t="5080" r="5080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8pt,13.95pt" to="32.4pt,13.9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дчинение меньшинства большинству при принятии реше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ий и признание ценности мнений, интересов меньшинства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-137160</wp:posOffset>
                </wp:positionH>
                <wp:positionV relativeFrom="paragraph">
                  <wp:posOffset>87630</wp:posOffset>
                </wp:positionV>
                <wp:extent cx="635" cy="274955"/>
                <wp:effectExtent l="6985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9pt" to="-10.8pt,28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05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22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-57150</wp:posOffset>
                      </wp:positionV>
                      <wp:extent cx="4938395" cy="457835"/>
                      <wp:effectExtent l="3175" t="3175" r="3175" b="3175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9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648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2.4pt;margin-top:-4.5pt;width:388.8pt;height:36pt;mso-wrap-style:none;v-text-anchor:middle">
                      <v:fill o:detectmouseclick="t" type="solid" color2="#1a1a1a"/>
                      <v:stroke color="lime" weight="648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олитический  плюрализм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12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635</wp:posOffset>
                      </wp:positionV>
                      <wp:extent cx="549275" cy="635"/>
                      <wp:effectExtent l="5080" t="5080" r="5080" b="508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8pt,0pt" to="32.4pt,0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1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2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-34290</wp:posOffset>
                      </wp:positionV>
                      <wp:extent cx="4846955" cy="732155"/>
                      <wp:effectExtent l="5080" t="5080" r="5080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0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-2.7pt;width:381.6pt;height:57.6pt;mso-wrap-style:none;v-text-anchor:middle">
                      <v:fill o:detectmouseclick="t" type="solid" color2="#1a1a1a"/>
                      <v:stroke color="lime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7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6205</wp:posOffset>
                      </wp:positionV>
                      <wp:extent cx="549275" cy="635"/>
                      <wp:effectExtent l="6985" t="6350" r="6350" b="698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15pt" to="39.6pt,9.15pt" stroked="t" o:allowincell="f" style="position:absolute;flip:x">
                      <v:stroke color="lim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6205</wp:posOffset>
                      </wp:positionV>
                      <wp:extent cx="635" cy="6458585"/>
                      <wp:effectExtent l="6350" t="6350" r="6350" b="635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5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15pt" to="-3.6pt,517.65pt" stroked="t" o:allowincell="f" style="position:absolute">
                      <v:stroke color="lim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НСТИТУТЫ   ДЕМОКРАТИИ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2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-22860</wp:posOffset>
                      </wp:positionV>
                      <wp:extent cx="4755515" cy="640715"/>
                      <wp:effectExtent l="5080" t="5080" r="5080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1" name=""/>
                              <wps:cNvSpPr/>
                            </wps:nvSpPr>
                            <wps:spPr>
                              <a:xfrm>
                                <a:off x="0" y="0"/>
                                <a:ext cx="47556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6.8pt;margin-top:-1.8pt;width:374.4pt;height:50.4pt;mso-wrap-style:none;v-text-anchor:middle">
                      <v:fill o:detectmouseclick="t" type="solid" color2="#1a1a1a"/>
                      <v:stroke color="lime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7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6205</wp:posOffset>
                      </wp:positionV>
                      <wp:extent cx="640715" cy="635"/>
                      <wp:effectExtent l="5080" t="5080" r="5080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15pt" to="46.8pt,9.1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042035</wp:posOffset>
                      </wp:positionV>
                      <wp:extent cx="640715" cy="635"/>
                      <wp:effectExtent l="5080" t="5080" r="5080" b="508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82.05pt" to="46.8pt,82.0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нституты  представительной  и  прямой демократии             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column">
                  <wp:posOffset>594360</wp:posOffset>
                </wp:positionH>
                <wp:positionV relativeFrom="paragraph">
                  <wp:posOffset>189230</wp:posOffset>
                </wp:positionV>
                <wp:extent cx="4755515" cy="640715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4755600" cy="6408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46.8pt;margin-top:14.9pt;width:374.4pt;height:50.4pt;mso-wrap-style:none;v-text-anchor:middle">
                <v:fill o:detectmouseclick="t" type="solid" color2="#1a1a1a"/>
                <v:stroke color="lime" weight="9360" joinstyle="round" endcap="flat"/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рганы   законодательной,  исполнительной       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 судебной  власти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column">
                  <wp:posOffset>594360</wp:posOffset>
                </wp:positionH>
                <wp:positionV relativeFrom="paragraph">
                  <wp:posOffset>123825</wp:posOffset>
                </wp:positionV>
                <wp:extent cx="4755515" cy="640715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4755600" cy="6408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46.8pt;margin-top:9.75pt;width:374.4pt;height:50.4pt;mso-wrap-style:none;v-text-anchor:middle">
                <v:fill o:detectmouseclick="t" type="solid" color2="#1a1a1a"/>
                <v:stroke color="lime" weight="9360" joinstyle="round" endcap="flat"/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7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6205</wp:posOffset>
                      </wp:positionV>
                      <wp:extent cx="640715" cy="635"/>
                      <wp:effectExtent l="5080" t="5080" r="5080" b="508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15pt" to="46.8pt,9.1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нститут  права       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column">
                  <wp:posOffset>594360</wp:posOffset>
                </wp:positionH>
                <wp:positionV relativeFrom="paragraph">
                  <wp:posOffset>123825</wp:posOffset>
                </wp:positionV>
                <wp:extent cx="4755515" cy="640715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4755600" cy="6408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46.8pt;margin-top:9.75pt;width:374.4pt;height:50.4pt;mso-wrap-style:none;v-text-anchor:middle">
                <v:fill o:detectmouseclick="t" type="solid" color2="#1a1a1a"/>
                <v:stroke color="lime" weight="9360" joinstyle="round" endcap="flat"/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олитические партии и другие                       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7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6205</wp:posOffset>
                      </wp:positionV>
                      <wp:extent cx="640715" cy="635"/>
                      <wp:effectExtent l="5080" t="5080" r="5080" b="508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15pt" to="46.8pt,9.1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ественно - политические организации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column">
                  <wp:posOffset>594360</wp:posOffset>
                </wp:positionH>
                <wp:positionV relativeFrom="paragraph">
                  <wp:posOffset>123825</wp:posOffset>
                </wp:positionV>
                <wp:extent cx="4755515" cy="640715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4755600" cy="6408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46.8pt;margin-top:9.75pt;width:374.4pt;height:50.4pt;mso-wrap-style:none;v-text-anchor:middle">
                <v:fill o:detectmouseclick="t" type="solid" color2="#1a1a1a"/>
                <v:stroke color="lime" weight="9360" joinstyle="round" endcap="flat"/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8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6205</wp:posOffset>
                      </wp:positionV>
                      <wp:extent cx="640715" cy="635"/>
                      <wp:effectExtent l="5080" t="5080" r="5080" b="508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15pt" to="46.8pt,9.1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редства  массовой  информации    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column">
                  <wp:posOffset>594360</wp:posOffset>
                </wp:positionH>
                <wp:positionV relativeFrom="paragraph">
                  <wp:posOffset>87630</wp:posOffset>
                </wp:positionV>
                <wp:extent cx="4755515" cy="640715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4755600" cy="6408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46.8pt;margin-top:6.9pt;width:374.4pt;height:50.4pt;mso-wrap-style:none;v-text-anchor:middle">
                <v:fill o:detectmouseclick="t" type="solid" color2="#1a1a1a"/>
                <v:stroke color="lime" weight="9360" joinstyle="round" endcap="flat"/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8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6205</wp:posOffset>
                      </wp:positionV>
                      <wp:extent cx="640715" cy="635"/>
                      <wp:effectExtent l="5080" t="5080" r="5080" b="508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15pt" to="46.8pt,9.1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истема  местного самоуправления        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column">
                  <wp:posOffset>594360</wp:posOffset>
                </wp:positionH>
                <wp:positionV relativeFrom="paragraph">
                  <wp:posOffset>123825</wp:posOffset>
                </wp:positionV>
                <wp:extent cx="4755515" cy="640715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7" name=""/>
                        <wps:cNvSpPr/>
                      </wps:nvSpPr>
                      <wps:spPr>
                        <a:xfrm>
                          <a:off x="0" y="0"/>
                          <a:ext cx="4755600" cy="6408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46.8pt;margin-top:9.75pt;width:374.4pt;height:50.4pt;mso-wrap-style:none;v-text-anchor:middle">
                <v:fill o:detectmouseclick="t" type="solid" color2="#1a1a1a"/>
                <v:stroke color="lim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-45720</wp:posOffset>
                </wp:positionH>
                <wp:positionV relativeFrom="paragraph">
                  <wp:posOffset>135890</wp:posOffset>
                </wp:positionV>
                <wp:extent cx="635" cy="366395"/>
                <wp:effectExtent l="6350" t="6985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7pt" to="-3.6pt,3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8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39700</wp:posOffset>
                      </wp:positionV>
                      <wp:extent cx="640715" cy="635"/>
                      <wp:effectExtent l="5080" t="5080" r="5080" b="508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1pt" to="46.8pt,11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 многосоставных обществах - институт федерализма             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1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6712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31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-14605</wp:posOffset>
                      </wp:positionV>
                      <wp:extent cx="4298315" cy="640715"/>
                      <wp:effectExtent l="6350" t="6350" r="6350" b="635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8" name=""/>
                              <wps:cNvSpPr/>
                            </wps:nvSpPr>
                            <wps:spPr>
                              <a:xfrm>
                                <a:off x="0" y="0"/>
                                <a:ext cx="42984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2.8pt;margin-top:-1.15pt;width:338.4pt;height:50.4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26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0495</wp:posOffset>
                      </wp:positionV>
                      <wp:extent cx="457835" cy="5923915"/>
                      <wp:effectExtent l="6350" t="6350" r="6350" b="635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9" name=""/>
                              <wps:cNvSpPr/>
                            </wps:nvSpPr>
                            <wps:spPr>
                              <a:xfrm>
                                <a:off x="0" y="0"/>
                                <a:ext cx="457920" cy="592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11.85pt;width:36pt;height:466.4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83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35255</wp:posOffset>
                      </wp:positionV>
                      <wp:extent cx="640715" cy="635"/>
                      <wp:effectExtent l="6350" t="6350" r="6350" b="635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10.65pt" to="82.8pt,10.65pt" stroked="t" o:allowincell="f" style="position:absolute;flip:x">
                      <v:stroke color="lim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СНАЯ  ДЕМОКРАТ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32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-88265</wp:posOffset>
                      </wp:positionV>
                      <wp:extent cx="4298315" cy="640715"/>
                      <wp:effectExtent l="6350" t="6350" r="6350" b="635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0" name=""/>
                              <wps:cNvSpPr/>
                            </wps:nvSpPr>
                            <wps:spPr>
                              <a:xfrm>
                                <a:off x="0" y="0"/>
                                <a:ext cx="42984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2.8pt;margin-top:-6.95pt;width:338.4pt;height:50.4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Малые  размеры  государства  по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84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3815</wp:posOffset>
                      </wp:positionV>
                      <wp:extent cx="640715" cy="635"/>
                      <wp:effectExtent l="5080" t="5080" r="5080" b="508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3.45pt" to="82.8pt,3.4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ерритории   и  населению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33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-70485</wp:posOffset>
                      </wp:positionV>
                      <wp:extent cx="4298315" cy="640715"/>
                      <wp:effectExtent l="6350" t="6350" r="6350" b="635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1" name=""/>
                              <wps:cNvSpPr/>
                            </wps:nvSpPr>
                            <wps:spPr>
                              <a:xfrm>
                                <a:off x="0" y="0"/>
                                <a:ext cx="42984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2.8pt;margin-top:-5.55pt;width:338.4pt;height:50.4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ямое  участие  граждан  в  решении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85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61595</wp:posOffset>
                      </wp:positionV>
                      <wp:extent cx="640715" cy="635"/>
                      <wp:effectExtent l="5080" t="5080" r="5080" b="508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4.85pt" to="82.8pt,4.8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сударственных  дел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34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-52705</wp:posOffset>
                      </wp:positionV>
                      <wp:extent cx="4298315" cy="640715"/>
                      <wp:effectExtent l="6350" t="6350" r="6350" b="635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2" name=""/>
                              <wps:cNvSpPr/>
                            </wps:nvSpPr>
                            <wps:spPr>
                              <a:xfrm>
                                <a:off x="0" y="0"/>
                                <a:ext cx="42984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2.8pt;margin-top:-4.15pt;width:338.4pt;height:50.4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ольшинство населения из демократии исключалось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86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7155</wp:posOffset>
                      </wp:positionV>
                      <wp:extent cx="640715" cy="635"/>
                      <wp:effectExtent l="5080" t="5080" r="5080" b="508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7.65pt" to="82.8pt,7.6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частвовали  лишь  полноправные  граждане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35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180340</wp:posOffset>
                      </wp:positionV>
                      <wp:extent cx="4298315" cy="714375"/>
                      <wp:effectExtent l="6350" t="6350" r="6350" b="635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3" name=""/>
                              <wps:cNvSpPr/>
                            </wps:nvSpPr>
                            <wps:spPr>
                              <a:xfrm>
                                <a:off x="0" y="0"/>
                                <a:ext cx="4298400" cy="71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2.8pt;margin-top:14.2pt;width:338.4pt;height:56.2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рганизация  политической  жизни  носил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87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7155</wp:posOffset>
                      </wp:positionV>
                      <wp:extent cx="640715" cy="635"/>
                      <wp:effectExtent l="5080" t="5080" r="5080" b="508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7.65pt" to="82.8pt,7.6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монистический  характер,  отсутствовали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ие  партии,  общественные  организаци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36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289560</wp:posOffset>
                      </wp:positionV>
                      <wp:extent cx="4298315" cy="732155"/>
                      <wp:effectExtent l="6350" t="6350" r="6350" b="635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4" name=""/>
                              <wps:cNvSpPr/>
                            </wps:nvSpPr>
                            <wps:spPr>
                              <a:xfrm>
                                <a:off x="0" y="0"/>
                                <a:ext cx="42984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2.8pt;margin-top:22.8pt;width:338.4pt;height:57.6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88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223520</wp:posOffset>
                      </wp:positionV>
                      <wp:extent cx="640715" cy="635"/>
                      <wp:effectExtent l="5080" t="5080" r="5080" b="508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17.6pt" to="82.8pt,17.6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сутствовало такое понятие, как индивидуальные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ава  и  свободы  человека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1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6712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37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-43815</wp:posOffset>
                      </wp:positionV>
                      <wp:extent cx="4298315" cy="640715"/>
                      <wp:effectExtent l="6350" t="6350" r="6350" b="635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5" name=""/>
                              <wps:cNvSpPr/>
                            </wps:nvSpPr>
                            <wps:spPr>
                              <a:xfrm>
                                <a:off x="0" y="0"/>
                                <a:ext cx="42984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2.8pt;margin-top:-3.45pt;width:338.4pt;height:50.4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6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88265</wp:posOffset>
                      </wp:positionV>
                      <wp:extent cx="457835" cy="6793865"/>
                      <wp:effectExtent l="6350" t="6350" r="6350" b="635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6" name=""/>
                              <wps:cNvSpPr/>
                            </wps:nvSpPr>
                            <wps:spPr>
                              <a:xfrm>
                                <a:off x="0" y="0"/>
                                <a:ext cx="457920" cy="679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6.95pt;width:36pt;height:534.9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9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288925</wp:posOffset>
                      </wp:positionV>
                      <wp:extent cx="640715" cy="635"/>
                      <wp:effectExtent l="6350" t="6350" r="6350" b="635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22.75pt" to="82.8pt,22.75pt" stroked="t" o:allowincell="f" style="position:absolute;flip:x">
                      <v:stroke color="lim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МОКРАТИЯ  НОВОГО  ВРЕМЕН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38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189230</wp:posOffset>
                      </wp:positionV>
                      <wp:extent cx="4298315" cy="732155"/>
                      <wp:effectExtent l="6350" t="6350" r="6350" b="635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7" name=""/>
                              <wps:cNvSpPr/>
                            </wps:nvSpPr>
                            <wps:spPr>
                              <a:xfrm>
                                <a:off x="0" y="0"/>
                                <a:ext cx="42984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2.8pt;margin-top:14.9pt;width:338.4pt;height:57.6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озникает институт представительства,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90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35255</wp:posOffset>
                      </wp:positionV>
                      <wp:extent cx="640715" cy="635"/>
                      <wp:effectExtent l="5080" t="5080" r="5080" b="508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10.65pt" to="82.8pt,10.6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олитический  процесс получил возможность                   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спространения на огромные территори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39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-43815</wp:posOffset>
                      </wp:positionV>
                      <wp:extent cx="4298315" cy="640715"/>
                      <wp:effectExtent l="6350" t="6350" r="6350" b="635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8" name=""/>
                              <wps:cNvSpPr/>
                            </wps:nvSpPr>
                            <wps:spPr>
                              <a:xfrm>
                                <a:off x="0" y="0"/>
                                <a:ext cx="42984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2.8pt;margin-top:-3.45pt;width:338.4pt;height:50.4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граничиваются  возможности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91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7155</wp:posOffset>
                      </wp:positionV>
                      <wp:extent cx="640715" cy="635"/>
                      <wp:effectExtent l="5080" t="5080" r="5080" b="508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7.65pt" to="82.8pt,7.6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ямого  законотворчества  населе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40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133350</wp:posOffset>
                      </wp:positionV>
                      <wp:extent cx="4298315" cy="770255"/>
                      <wp:effectExtent l="6350" t="6350" r="6350" b="635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9" name=""/>
                              <wps:cNvSpPr/>
                            </wps:nvSpPr>
                            <wps:spPr>
                              <a:xfrm>
                                <a:off x="0" y="0"/>
                                <a:ext cx="4298400" cy="77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2.8pt;margin-top:10.5pt;width:338.4pt;height:60.6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Демократия стала приемлема в странах, имеющих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92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7155</wp:posOffset>
                      </wp:positionV>
                      <wp:extent cx="640715" cy="635"/>
                      <wp:effectExtent l="5080" t="5080" r="5080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7.65pt" to="82.8pt,7.6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этническое, языковое, религиозное, имущественное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знообразие  населе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41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-43815</wp:posOffset>
                      </wp:positionV>
                      <wp:extent cx="4298315" cy="640715"/>
                      <wp:effectExtent l="6350" t="6350" r="6350" b="635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0" name=""/>
                              <wps:cNvSpPr/>
                            </wps:nvSpPr>
                            <wps:spPr>
                              <a:xfrm>
                                <a:off x="0" y="0"/>
                                <a:ext cx="42984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2.8pt;margin-top:-3.45pt;width:338.4pt;height:50.4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Значительное  расширение  круга  лиц,     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93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7155</wp:posOffset>
                      </wp:positionV>
                      <wp:extent cx="640715" cy="635"/>
                      <wp:effectExtent l="5080" t="5080" r="5080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7.65pt" to="82.8pt,7.6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ичастных  к  решению  государственных  дел      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42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-43815</wp:posOffset>
                      </wp:positionV>
                      <wp:extent cx="4298315" cy="640715"/>
                      <wp:effectExtent l="6350" t="6350" r="6350" b="635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1" name=""/>
                              <wps:cNvSpPr/>
                            </wps:nvSpPr>
                            <wps:spPr>
                              <a:xfrm>
                                <a:off x="0" y="0"/>
                                <a:ext cx="42984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2.8pt;margin-top:-3.45pt;width:338.4pt;height:50.4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являются политические организации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94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7155</wp:posOffset>
                      </wp:positionV>
                      <wp:extent cx="640715" cy="635"/>
                      <wp:effectExtent l="5080" t="5080" r="5080" b="508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7.65pt" to="82.8pt,7.6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артии,  ассоциаци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43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-43815</wp:posOffset>
                      </wp:positionV>
                      <wp:extent cx="4298315" cy="640715"/>
                      <wp:effectExtent l="6350" t="6350" r="6350" b="635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2" name=""/>
                              <wps:cNvSpPr/>
                            </wps:nvSpPr>
                            <wps:spPr>
                              <a:xfrm>
                                <a:off x="0" y="0"/>
                                <a:ext cx="42984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2.8pt;margin-top:-3.45pt;width:338.4pt;height:50.4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Расширяются индивидуальные права человека,  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95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7155</wp:posOffset>
                      </wp:positionV>
                      <wp:extent cx="640715" cy="635"/>
                      <wp:effectExtent l="5080" t="5080" r="5080" b="508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7.65pt" to="82.8pt,7.6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щищенные  конституцие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1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44">
                <wp:simplePos x="0" y="0"/>
                <wp:positionH relativeFrom="column">
                  <wp:posOffset>1051560</wp:posOffset>
                </wp:positionH>
                <wp:positionV relativeFrom="paragraph">
                  <wp:posOffset>130175</wp:posOffset>
                </wp:positionV>
                <wp:extent cx="4298315" cy="640715"/>
                <wp:effectExtent l="6350" t="6350" r="635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3" name=""/>
                        <wps:cNvSpPr/>
                      </wps:nvSpPr>
                      <wps:spPr>
                        <a:xfrm>
                          <a:off x="0" y="0"/>
                          <a:ext cx="4298400" cy="6408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82.8pt;margin-top:10.25pt;width:338.4pt;height:50.4pt;mso-wrap-style:none;v-text-anchor:middle">
                <v:fill o:detectmouseclick="t" type="solid" color2="#1a1a1a"/>
                <v:stroke color="lime" weight="12600" joinstyle="round" endcap="flat"/>
                <w10:wrap type="none"/>
              </v:rect>
            </w:pict>
          </mc:Fallback>
        </mc:AlternateConten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6712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6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2875</wp:posOffset>
                      </wp:positionV>
                      <wp:extent cx="457835" cy="7224395"/>
                      <wp:effectExtent l="6350" t="6350" r="6350" b="635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4" name=""/>
                              <wps:cNvSpPr/>
                            </wps:nvSpPr>
                            <wps:spPr>
                              <a:xfrm>
                                <a:off x="0" y="0"/>
                                <a:ext cx="457920" cy="722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11.25pt;width:36pt;height:568.8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6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288925</wp:posOffset>
                      </wp:positionV>
                      <wp:extent cx="640715" cy="635"/>
                      <wp:effectExtent l="6350" t="6350" r="6350" b="635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22.75pt" to="82.8pt,22.75pt" stroked="t" o:allowincell="f" style="position:absolute;flip:x">
                      <v:stroke color="lim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ОВРЕМЕННАЯ  МОДЕЛЬ  ДЕМОКРАТИИ          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45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200025</wp:posOffset>
                      </wp:positionV>
                      <wp:extent cx="4298315" cy="640715"/>
                      <wp:effectExtent l="6350" t="6350" r="6350" b="635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5" name=""/>
                              <wps:cNvSpPr/>
                            </wps:nvSpPr>
                            <wps:spPr>
                              <a:xfrm>
                                <a:off x="0" y="0"/>
                                <a:ext cx="42984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2.8pt;margin-top:15.75pt;width:338.4pt;height:50.4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Гражданские  и  политические  права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97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35255</wp:posOffset>
                      </wp:positionV>
                      <wp:extent cx="640715" cy="635"/>
                      <wp:effectExtent l="5080" t="5080" r="508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10.65pt" to="82.8pt,10.6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едоставляются  самому  широкому              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ругу люде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46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199390</wp:posOffset>
                      </wp:positionV>
                      <wp:extent cx="4298315" cy="640715"/>
                      <wp:effectExtent l="6350" t="6350" r="6350" b="635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6" name=""/>
                              <wps:cNvSpPr/>
                            </wps:nvSpPr>
                            <wps:spPr>
                              <a:xfrm>
                                <a:off x="0" y="0"/>
                                <a:ext cx="42984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2.8pt;margin-top:15.7pt;width:338.4pt;height:50.4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98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7155</wp:posOffset>
                      </wp:positionV>
                      <wp:extent cx="640715" cy="635"/>
                      <wp:effectExtent l="5080" t="5080" r="5080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7.65pt" to="82.8pt,7.6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вободные,  всеобщие  выбор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47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200025</wp:posOffset>
                      </wp:positionV>
                      <wp:extent cx="4298315" cy="640715"/>
                      <wp:effectExtent l="6350" t="6350" r="6350" b="635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7" name=""/>
                              <wps:cNvSpPr/>
                            </wps:nvSpPr>
                            <wps:spPr>
                              <a:xfrm>
                                <a:off x="0" y="0"/>
                                <a:ext cx="42984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2.8pt;margin-top:15.75pt;width:338.4pt;height:50.4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аво  баллотироваться  на  любую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99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7155</wp:posOffset>
                      </wp:positionV>
                      <wp:extent cx="640715" cy="635"/>
                      <wp:effectExtent l="5080" t="5080" r="5080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7.65pt" to="82.8pt,7.6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сударственную  должност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48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200025</wp:posOffset>
                      </wp:positionV>
                      <wp:extent cx="4298315" cy="640715"/>
                      <wp:effectExtent l="6350" t="6350" r="6350" b="635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8" name=""/>
                              <wps:cNvSpPr/>
                            </wps:nvSpPr>
                            <wps:spPr>
                              <a:xfrm>
                                <a:off x="0" y="0"/>
                                <a:ext cx="42984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2.8pt;margin-top:15.75pt;width:338.4pt;height:50.4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00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7155</wp:posOffset>
                      </wp:positionV>
                      <wp:extent cx="640715" cy="635"/>
                      <wp:effectExtent l="5080" t="5080" r="5080" b="508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7.65pt" to="82.8pt,7.6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аво  на  оппозицию      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49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200660</wp:posOffset>
                      </wp:positionV>
                      <wp:extent cx="4298315" cy="640715"/>
                      <wp:effectExtent l="6350" t="6350" r="6350" b="635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9" name=""/>
                              <wps:cNvSpPr/>
                            </wps:nvSpPr>
                            <wps:spPr>
                              <a:xfrm>
                                <a:off x="0" y="0"/>
                                <a:ext cx="42984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2.8pt;margin-top:15.8pt;width:338.4pt;height:50.4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01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7155</wp:posOffset>
                      </wp:positionV>
                      <wp:extent cx="640715" cy="635"/>
                      <wp:effectExtent l="5080" t="5080" r="5080" b="508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7.65pt" to="82.8pt,7.6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нтроль  над  правительственными  решениям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50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200660</wp:posOffset>
                      </wp:positionV>
                      <wp:extent cx="4298315" cy="640715"/>
                      <wp:effectExtent l="6350" t="6350" r="6350" b="635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0" name=""/>
                              <wps:cNvSpPr/>
                            </wps:nvSpPr>
                            <wps:spPr>
                              <a:xfrm>
                                <a:off x="0" y="0"/>
                                <a:ext cx="42984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2.8pt;margin-top:15.8pt;width:338.4pt;height:50.4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аво критиковать  правительство, режим,      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02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7155</wp:posOffset>
                      </wp:positionV>
                      <wp:extent cx="640715" cy="635"/>
                      <wp:effectExtent l="5080" t="5080" r="5080" b="508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7.65pt" to="82.8pt,7.6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деологию, которая  в данный  момент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является  господствующей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51">
                <wp:simplePos x="0" y="0"/>
                <wp:positionH relativeFrom="column">
                  <wp:posOffset>1051560</wp:posOffset>
                </wp:positionH>
                <wp:positionV relativeFrom="paragraph">
                  <wp:posOffset>130175</wp:posOffset>
                </wp:positionV>
                <wp:extent cx="4298315" cy="640715"/>
                <wp:effectExtent l="6350" t="6350" r="635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1" name=""/>
                        <wps:cNvSpPr/>
                      </wps:nvSpPr>
                      <wps:spPr>
                        <a:xfrm>
                          <a:off x="0" y="0"/>
                          <a:ext cx="4298400" cy="6408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82.8pt;margin-top:10.25pt;width:338.4pt;height:50.4pt;mso-wrap-style:none;v-text-anchor:middle">
                <v:fill o:detectmouseclick="t" type="solid" color2="#1a1a1a"/>
                <v:stroke color="lime" weight="12600" joinstyle="round" endcap="flat"/>
                <w10:wrap type="none"/>
              </v:rect>
            </w:pict>
          </mc:Fallback>
        </mc:AlternateConten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6712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03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7155</wp:posOffset>
                      </wp:positionV>
                      <wp:extent cx="640715" cy="635"/>
                      <wp:effectExtent l="5080" t="5080" r="5080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7.65pt" to="82.8pt,7.6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аво на автономную, независимую информацию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52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200025</wp:posOffset>
                      </wp:positionV>
                      <wp:extent cx="4298315" cy="640715"/>
                      <wp:effectExtent l="6350" t="6350" r="6350" b="635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2" name=""/>
                              <wps:cNvSpPr/>
                            </wps:nvSpPr>
                            <wps:spPr>
                              <a:xfrm>
                                <a:off x="0" y="0"/>
                                <a:ext cx="42984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2.8pt;margin-top:15.75pt;width:338.4pt;height:50.4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аво  граждан  создавать  ассоциации, партии,  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04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7155</wp:posOffset>
                      </wp:positionV>
                      <wp:extent cx="640715" cy="635"/>
                      <wp:effectExtent l="5080" t="5080" r="5080" b="508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7.65pt" to="82.8pt,7.6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руппы  по  интересам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1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5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2385</wp:posOffset>
                      </wp:positionV>
                      <wp:extent cx="4846955" cy="640715"/>
                      <wp:effectExtent l="6350" t="6350" r="6350" b="635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3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2.55pt;width:381.6pt;height:50.4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1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82245</wp:posOffset>
                      </wp:positionV>
                      <wp:extent cx="549275" cy="635"/>
                      <wp:effectExtent l="6350" t="6350" r="6350" b="6985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4.35pt" to="39.6pt,14.35pt" stroked="t" o:allowincell="f" style="position:absolute;flip:x">
                      <v:stroke color="lim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82245</wp:posOffset>
                      </wp:positionV>
                      <wp:extent cx="635" cy="6250305"/>
                      <wp:effectExtent l="6350" t="6350" r="6350" b="635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250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4.35pt" to="-3.6pt,506.45pt" stroked="t" o:allowincell="f" style="position:absolute">
                      <v:stroke color="lim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ВРЕМЕННЫЕ  КОНЦЕПЦИИ  ДЕМОКРАТИИ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5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74625</wp:posOffset>
                      </wp:positionV>
                      <wp:extent cx="4846955" cy="732155"/>
                      <wp:effectExtent l="6350" t="6350" r="6350" b="635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4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13.75pt;width:381.6pt;height:57.6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Традиционно - либеральная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1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82245</wp:posOffset>
                      </wp:positionV>
                      <wp:extent cx="549275" cy="635"/>
                      <wp:effectExtent l="5080" t="5080" r="5080" b="508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4.35pt" to="39.6pt,14.3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Главная идея - приоритет  личности, индивида  над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еством,  над  государством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5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92405</wp:posOffset>
                      </wp:positionV>
                      <wp:extent cx="4846955" cy="915035"/>
                      <wp:effectExtent l="6350" t="6350" r="6350" b="635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5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15.15pt;width:381.6pt;height:72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Теория  плюралистической  демократии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82245</wp:posOffset>
                      </wp:positionV>
                      <wp:extent cx="549275" cy="635"/>
                      <wp:effectExtent l="5080" t="5080" r="5080" b="508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4.35pt" to="39.6pt,14.3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сходит из  возможности более полной представленности 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системе  политической власти  и  управления  интересов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зличных социальных групп и мнений политических сил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5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77165</wp:posOffset>
                      </wp:positionV>
                      <wp:extent cx="4846955" cy="1189355"/>
                      <wp:effectExtent l="6350" t="6350" r="6350" b="635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6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11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13.95pt;width:381.6pt;height:93.6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онцепция  элитарной  демократии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тверждает, что народ представляет в системе политичес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82245</wp:posOffset>
                      </wp:positionV>
                      <wp:extent cx="549275" cy="635"/>
                      <wp:effectExtent l="5080" t="5080" r="5080" b="508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4.35pt" to="39.6pt,14.3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й  власти господствующую элиту. Демократия состоит в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ткрытости  формирования  элит и подконтрольности  их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ятельности  по осуществлению  власти  и  управления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5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8270</wp:posOffset>
                      </wp:positionV>
                      <wp:extent cx="4846955" cy="1189990"/>
                      <wp:effectExtent l="6350" t="6350" r="6350" b="635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7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11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10.1pt;width:381.6pt;height:93.65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Теория  партиципальной  демократии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сходит  из  необходимости  участия  большинства  народа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82245</wp:posOffset>
                      </wp:positionV>
                      <wp:extent cx="549275" cy="635"/>
                      <wp:effectExtent l="5080" t="5080" r="5080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4.35pt" to="39.6pt,14.3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е  только в избирательных кампаниях, референдумах, но и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других видах политического процесса, включая формиро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ание правящих групп и выдвижение политических лидеров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5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71450</wp:posOffset>
                      </wp:positionV>
                      <wp:extent cx="4846955" cy="1372235"/>
                      <wp:effectExtent l="6350" t="6350" r="6350" b="635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8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137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13.5pt;width:381.6pt;height:108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3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20650</wp:posOffset>
                      </wp:positionV>
                      <wp:extent cx="635" cy="457835"/>
                      <wp:effectExtent l="6350" t="6350" r="6985" b="635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5pt" to="-3.6pt,45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Социалистическая  ( марксистско - ленинская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онцепция   демократии )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82245</wp:posOffset>
                      </wp:positionV>
                      <wp:extent cx="549275" cy="635"/>
                      <wp:effectExtent l="5080" t="5080" r="5080" b="508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4.35pt" to="39.6pt,14.3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4610</wp:posOffset>
                      </wp:positionV>
                      <wp:extent cx="635" cy="183515"/>
                      <wp:effectExtent l="1905" t="1905" r="1905" b="1905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4.3pt" to="-3.6pt,18.7pt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едставляет альтернативу традиционно- либеральной и др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нцепциям конкурентной демократии.  Базируется на при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нании   социально   и   политически  единого  народа,  как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сновы  его  власти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1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59">
                <wp:simplePos x="0" y="0"/>
                <wp:positionH relativeFrom="column">
                  <wp:posOffset>502920</wp:posOffset>
                </wp:positionH>
                <wp:positionV relativeFrom="paragraph">
                  <wp:posOffset>123825</wp:posOffset>
                </wp:positionV>
                <wp:extent cx="4846955" cy="765175"/>
                <wp:effectExtent l="6350" t="6350" r="635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9" name=""/>
                        <wps:cNvSpPr/>
                      </wps:nvSpPr>
                      <wps:spPr>
                        <a:xfrm>
                          <a:off x="0" y="0"/>
                          <a:ext cx="4847040" cy="7650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39.6pt;margin-top:9.75pt;width:381.6pt;height:60.2pt;mso-wrap-style:none;v-text-anchor:middle">
                <v:fill o:detectmouseclick="t" type="solid" color2="#1a1a1a"/>
                <v:stroke color="lime" weight="12600" joinstyle="round" endcap="flat"/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П Р О Т И В О Р Е Ч И Я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82245</wp:posOffset>
                      </wp:positionV>
                      <wp:extent cx="549275" cy="635"/>
                      <wp:effectExtent l="6350" t="6350" r="6350" b="6985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4.35pt" to="39.6pt,14.35pt" stroked="t" o:allowincell="f" style="position:absolute;flip:x">
                      <v:stroke color="lim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93675</wp:posOffset>
                      </wp:positionV>
                      <wp:extent cx="635" cy="6035675"/>
                      <wp:effectExtent l="6350" t="6985" r="6350" b="635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03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5.25pt" to="-3.6pt,490.45pt" stroked="t" o:allowincell="f" style="position:absolute">
                      <v:stroke color="lim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СТАНОВЛЕНИЯ   ДЕМОКРАТИИ  В   У К Р А И Н Е   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6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74625</wp:posOffset>
                      </wp:positionV>
                      <wp:extent cx="4846955" cy="1031875"/>
                      <wp:effectExtent l="6350" t="6350" r="6350" b="635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0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103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13.75pt;width:381.6pt;height:81.2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ежду  провозглашением  Украины   демократическим,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25425</wp:posOffset>
                      </wp:positionV>
                      <wp:extent cx="549275" cy="635"/>
                      <wp:effectExtent l="5080" t="5080" r="5080" b="508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7.75pt" to="39.6pt,17.7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циальным, правовым государством и существующими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циально - экономическими, политическими, духовно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деологическими  предпосылками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60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51765</wp:posOffset>
                      </wp:positionV>
                      <wp:extent cx="4846955" cy="732155"/>
                      <wp:effectExtent l="6350" t="6350" r="6350" b="635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1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11.95pt;width:381.6pt;height:57.6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ежду  конституционными  правами  человека  и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85725</wp:posOffset>
                      </wp:positionV>
                      <wp:extent cx="549275" cy="635"/>
                      <wp:effectExtent l="5080" t="5080" r="5080" b="508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6.75pt" to="39.6pt,6.7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гражданина   и  социальной   незащищенностью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селения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6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14300</wp:posOffset>
                      </wp:positionV>
                      <wp:extent cx="4846955" cy="776605"/>
                      <wp:effectExtent l="6350" t="6350" r="6350" b="635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2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7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9pt;width:381.6pt;height:61.1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ежду политическими притязаниями управленческой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8260</wp:posOffset>
                      </wp:positionV>
                      <wp:extent cx="549275" cy="635"/>
                      <wp:effectExtent l="5080" t="5080" r="5080" b="508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.8pt" to="39.6pt,3.8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элиты  и  ее  интеллектуальным  и  профессиональным   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тенциалом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6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68910</wp:posOffset>
                      </wp:positionV>
                      <wp:extent cx="4846955" cy="721360"/>
                      <wp:effectExtent l="6350" t="6350" r="6350" b="635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3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72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13.3pt;width:381.6pt;height:56.75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ежду объективной потребностью демократизации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02870</wp:posOffset>
                      </wp:positionV>
                      <wp:extent cx="549275" cy="635"/>
                      <wp:effectExtent l="5080" t="5080" r="5080" b="508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8.1pt" to="39.6pt,8.1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ества   и    уровнем   его  гражданской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релости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6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92405</wp:posOffset>
                      </wp:positionV>
                      <wp:extent cx="4846955" cy="915035"/>
                      <wp:effectExtent l="6350" t="6350" r="6350" b="635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4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15.15pt;width:381.6pt;height:72pt;mso-wrap-style:none;v-text-anchor:middle">
                      <v:fill o:detectmouseclick="t" type="solid" color2="#1a1a1a"/>
                      <v:stroke color="lime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33350</wp:posOffset>
                      </wp:positionV>
                      <wp:extent cx="635" cy="457835"/>
                      <wp:effectExtent l="1905" t="1905" r="1905" b="1905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0.5pt" to="-3.6pt,46.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ежду декларированным характером прямой и предста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02870</wp:posOffset>
                      </wp:positionV>
                      <wp:extent cx="549275" cy="635"/>
                      <wp:effectExtent l="5080" t="5080" r="5080" b="508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8.1pt" to="39.6pt,8.1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ительной  демократии  и   механизмом  ее  реализации,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озможностью  рядовых  граждан  быть  избранными  в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рганы  государственной  власти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ма 4.   ОСНОВЫ  ТЕОРИИ  ВЛА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2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35">
                <wp:simplePos x="0" y="0"/>
                <wp:positionH relativeFrom="column">
                  <wp:posOffset>320040</wp:posOffset>
                </wp:positionH>
                <wp:positionV relativeFrom="paragraph">
                  <wp:posOffset>173355</wp:posOffset>
                </wp:positionV>
                <wp:extent cx="5212715" cy="2560955"/>
                <wp:effectExtent l="5080" t="5080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5" name=""/>
                        <wps:cNvSpPr/>
                      </wps:nvSpPr>
                      <wps:spPr>
                        <a:xfrm>
                          <a:off x="0" y="0"/>
                          <a:ext cx="5212800" cy="25610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25.2pt;margin-top:13.65pt;width:410.4pt;height:201.6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Власть: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) способность, право и возможность распоряжаться кем-либо,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ем-либо; оказывать решающее воздействие на судьбы, пове-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ние и деятельность людей с помощью различного рода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редств - права, авторитета, воли, принуждения;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) политическое господство над людьми;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) система государственных органов;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) лица, органы, облеченные соответствующими государствен-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ыми, административными полномочиями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УЩНОСТНЫЕ  ЧЕРТ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ЛИТИЧЕСКОЙ  ВЛА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суверенитет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означает независимость и неделимость власт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авторитетност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ласти, т.е. общепризнанное влияние субъекта власти во всех сферах жизнедеятельности общества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олевой характе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ласти предполагает наличие осознанной политической программы, цели и готовности её выполнять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принудительный характер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ласти (убеждение, подчинение, приказание, господство, насилие)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сеобщност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власти, которая означает функционирование власти во всех сферах общественных отношений и политических процессах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21</w:t>
      </w:r>
    </w:p>
    <w:p>
      <w:pPr>
        <w:pStyle w:val="Normal"/>
        <w:numPr>
          <w:ilvl w:val="0"/>
          <w:numId w:val="0"/>
        </w:numPr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36">
                <wp:simplePos x="0" y="0"/>
                <wp:positionH relativeFrom="column">
                  <wp:posOffset>929640</wp:posOffset>
                </wp:positionH>
                <wp:positionV relativeFrom="paragraph">
                  <wp:posOffset>155575</wp:posOffset>
                </wp:positionV>
                <wp:extent cx="4938395" cy="732155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6" name=""/>
                        <wps:cNvSpPr/>
                      </wps:nvSpPr>
                      <wps:spPr>
                        <a:xfrm>
                          <a:off x="0" y="0"/>
                          <a:ext cx="4938480" cy="7322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73.2pt;margin-top:12.25pt;width:388.8pt;height:57.6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Ресурсы власти - средства, использование которых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5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14300</wp:posOffset>
                      </wp:positionV>
                      <wp:extent cx="1006475" cy="635"/>
                      <wp:effectExtent l="6350" t="6350" r="6350" b="635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9pt" to="73.2pt,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14300</wp:posOffset>
                      </wp:positionV>
                      <wp:extent cx="31115" cy="6938010"/>
                      <wp:effectExtent l="6350" t="6350" r="6350" b="635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60" cy="693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9pt" to="-3.6pt,555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беспечивает влияние на объект власти в соответств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 целями субъек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38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40640</wp:posOffset>
                      </wp:positionV>
                      <wp:extent cx="4938395" cy="1280795"/>
                      <wp:effectExtent l="5080" t="5080" r="5080" b="508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7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12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73.2pt;margin-top:3.2pt;width:388.8pt;height:100.8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Экономические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материальные ценности,необходимые для общественног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6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91440</wp:posOffset>
                      </wp:positionV>
                      <wp:extent cx="1006475" cy="635"/>
                      <wp:effectExtent l="5080" t="5080" r="5080" b="508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7.2pt" to="73.2pt,7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изводства и потребления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деньги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- плодородные земли;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полезные ископаемые и т.п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42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06045</wp:posOffset>
                      </wp:positionV>
                      <wp:extent cx="4938395" cy="1646555"/>
                      <wp:effectExtent l="5080" t="5080" r="5080" b="508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8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164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75.6pt;margin-top:8.35pt;width:388.8pt;height:129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Социально-политические: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численность населения, его качество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6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80670</wp:posOffset>
                      </wp:positionV>
                      <wp:extent cx="1006475" cy="635"/>
                      <wp:effectExtent l="5080" t="5080" r="5080" b="508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2.1pt" to="75.6pt,22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социальное единство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социальная стабильность и порядок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демократизм общественных отношений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участие населения в политике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патриотизм гражданского общества и т.п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Морально-идеологические: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4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257175</wp:posOffset>
                      </wp:positionV>
                      <wp:extent cx="4938395" cy="1097915"/>
                      <wp:effectExtent l="5080" t="5080" r="5080" b="508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9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10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75.6pt;margin-top:-20.25pt;width:388.8pt;height:86.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идеалы, интересы, убеждения людей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идеология, вера, доверие, общественное настроение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66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161925</wp:posOffset>
                      </wp:positionV>
                      <wp:extent cx="1006475" cy="635"/>
                      <wp:effectExtent l="5080" t="5080" r="5080" b="508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-12.75pt" to="73.2pt,-12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чувства (патриотические, национальные, религиозные),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моции людей и т.п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Информационно-культурные: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знания и информация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50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397510</wp:posOffset>
                      </wp:positionV>
                      <wp:extent cx="4938395" cy="1280795"/>
                      <wp:effectExtent l="5080" t="5080" r="5080" b="508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0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12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75.6pt;margin-top:-31.3pt;width:388.8pt;height:100.8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институты науки и образования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язык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пропаганда во всех её формах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6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424180</wp:posOffset>
                      </wp:positionV>
                      <wp:extent cx="1006475" cy="635"/>
                      <wp:effectExtent l="5080" t="5080" r="5080" b="508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-33.4pt" to="73.2pt,-33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средства массовой информации и т.п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Силовые: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8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35890</wp:posOffset>
                      </wp:positionV>
                      <wp:extent cx="915035" cy="635"/>
                      <wp:effectExtent l="5080" t="5080" r="5080" b="508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0.7pt" to="68.4pt,10.7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оружие и аппарат физического принуждения (армия, ми-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лиция, службы безопасности, суд, прокуратура)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54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-661670</wp:posOffset>
                      </wp:positionV>
                      <wp:extent cx="4938395" cy="823595"/>
                      <wp:effectExtent l="5080" t="5080" r="5080" b="508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1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73.2pt;margin-top:-52.1pt;width:388.8pt;height:64.8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 xml:space="preserve">: 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Таблица № 2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55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53975</wp:posOffset>
                      </wp:positionV>
                      <wp:extent cx="4846955" cy="640715"/>
                      <wp:effectExtent l="6350" t="6350" r="6350" b="635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2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0.4pt;margin-top:4.25pt;width:381.6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38455</wp:posOffset>
                      </wp:positionV>
                      <wp:extent cx="1097915" cy="635"/>
                      <wp:effectExtent l="6350" t="6350" r="6350" b="635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6.65pt" to="80.4pt,26.6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28295</wp:posOffset>
                      </wp:positionV>
                      <wp:extent cx="635" cy="5260975"/>
                      <wp:effectExtent l="6350" t="6350" r="6350" b="635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261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5.85pt" to="-6pt,440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МЕХАНИЗМ  ОСУЩЕСТВЛЕНИЯ  ВЛАСТ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ВКЛЮЧАЕТ  СЛЕДУЮЩИЕ  МОМЕНТ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39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195580</wp:posOffset>
                      </wp:positionV>
                      <wp:extent cx="4755515" cy="640715"/>
                      <wp:effectExtent l="6350" t="6350" r="6350" b="635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3" name=""/>
                              <wps:cNvSpPr/>
                            </wps:nvSpPr>
                            <wps:spPr>
                              <a:xfrm>
                                <a:off x="0" y="0"/>
                                <a:ext cx="47556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0.4pt;margin-top:15.4pt;width:374.4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Господство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, т.е. подчинение одних социальных групп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5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74295</wp:posOffset>
                      </wp:positionV>
                      <wp:extent cx="1097915" cy="635"/>
                      <wp:effectExtent l="5080" t="5080" r="5080" b="508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5.85pt" to="80.4pt,5.8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ругим, что закрепляется в государственных нормативно-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авовых актах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43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165735</wp:posOffset>
                      </wp:positionV>
                      <wp:extent cx="4755515" cy="823595"/>
                      <wp:effectExtent l="6350" t="6350" r="6350" b="635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4" name=""/>
                              <wps:cNvSpPr/>
                            </wps:nvSpPr>
                            <wps:spPr>
                              <a:xfrm>
                                <a:off x="0" y="0"/>
                                <a:ext cx="475560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0.4pt;margin-top:13.05pt;width:374.4pt;height:64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Руководство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т.е. определение и законодательное закрепле-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6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26695</wp:posOffset>
                      </wp:positionV>
                      <wp:extent cx="1097915" cy="635"/>
                      <wp:effectExtent l="5080" t="5080" r="5080" b="508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7.85pt" to="80.4pt,17.8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ие стратегии развития общества, политической системы,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ыбор средств осуществления основных задач и целе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47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144780</wp:posOffset>
                      </wp:positionV>
                      <wp:extent cx="4755515" cy="1097915"/>
                      <wp:effectExtent l="6350" t="6350" r="6350" b="635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5" name=""/>
                              <wps:cNvSpPr/>
                            </wps:nvSpPr>
                            <wps:spPr>
                              <a:xfrm>
                                <a:off x="0" y="0"/>
                                <a:ext cx="4755600" cy="10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0.4pt;margin-top:11.4pt;width:374.4pt;height:86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Управление и организация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т.е. принятие конкретных уп-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равленческих решений, согласование, упорядочивание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6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84455</wp:posOffset>
                      </wp:positionV>
                      <wp:extent cx="1097915" cy="635"/>
                      <wp:effectExtent l="5080" t="5080" r="5080" b="508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6.65pt" to="80.4pt,6.6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ind w:right="-426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деятельности различных социальных групп,личностей,дей-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вий политических и неполитических организаций и уч-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ждени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51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185420</wp:posOffset>
                      </wp:positionV>
                      <wp:extent cx="4664075" cy="732155"/>
                      <wp:effectExtent l="6350" t="6350" r="6350" b="635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6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0.4pt;margin-top:14.6pt;width:367.2pt;height:57.6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Контроль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как обратная связь, с помощью которой власть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6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85420</wp:posOffset>
                      </wp:positionV>
                      <wp:extent cx="1097915" cy="635"/>
                      <wp:effectExtent l="5080" t="5080" r="5080" b="508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4.6pt" to="80.4pt,14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ледит за тем, какие результаты имеют те или иные управ-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енческие решен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2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37">
                <wp:simplePos x="0" y="0"/>
                <wp:positionH relativeFrom="column">
                  <wp:posOffset>838200</wp:posOffset>
                </wp:positionH>
                <wp:positionV relativeFrom="paragraph">
                  <wp:posOffset>186055</wp:posOffset>
                </wp:positionV>
                <wp:extent cx="4938395" cy="1372235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7" name=""/>
                        <wps:cNvSpPr/>
                      </wps:nvSpPr>
                      <wps:spPr>
                        <a:xfrm>
                          <a:off x="0" y="0"/>
                          <a:ext cx="4938480" cy="13723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66pt;margin-top:14.65pt;width:388.8pt;height:108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Легитимность власти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- соответствие власти законно установ-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ind w:right="-426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енным нормам, а также основополагающим целям государст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 общепринятым принципам и ценностям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63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04775</wp:posOffset>
                      </wp:positionV>
                      <wp:extent cx="4938395" cy="635"/>
                      <wp:effectExtent l="6350" t="6350" r="6350" b="635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8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8.25pt" to="454.8pt,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6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75895</wp:posOffset>
                      </wp:positionV>
                      <wp:extent cx="915035" cy="635"/>
                      <wp:effectExtent l="6350" t="6350" r="6985" b="635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3.85pt" to="66pt,13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75895</wp:posOffset>
                      </wp:positionV>
                      <wp:extent cx="635" cy="5304155"/>
                      <wp:effectExtent l="6350" t="6350" r="6350" b="635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04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3.85pt" to="-6pt,43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Типы легитимности власт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40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86055</wp:posOffset>
                      </wp:positionV>
                      <wp:extent cx="4938395" cy="721995"/>
                      <wp:effectExtent l="5080" t="5080" r="5080" b="508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8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72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66pt;margin-top:14.65pt;width:388.8pt;height:56.8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Легальный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- власть узаконена нормами права, основана н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7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915035" cy="635"/>
                      <wp:effectExtent l="5080" t="5080" r="5080" b="508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66pt,1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знанных обществом конституционных принципах государ-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в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44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75895</wp:posOffset>
                      </wp:positionV>
                      <wp:extent cx="4938395" cy="749935"/>
                      <wp:effectExtent l="5080" t="5080" r="5080" b="508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9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74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66pt;margin-top:13.85pt;width:388.8pt;height:59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ind w:right="-56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Идеологическая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легитимность - власть признается обоснован-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7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915035" cy="635"/>
                      <wp:effectExtent l="5080" t="5080" r="5080" b="508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66pt,1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ой в силу внутренней убежденности или веры в правиль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ех идеологических ценностей, которые ею провозглашены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48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65735</wp:posOffset>
                      </wp:positionV>
                      <wp:extent cx="4938395" cy="686435"/>
                      <wp:effectExtent l="5080" t="5080" r="5080" b="508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0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68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66pt;margin-top:13.05pt;width:388.8pt;height:5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Традиционная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легитимность - власть признается легитимной,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7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915035" cy="635"/>
                      <wp:effectExtent l="5080" t="5080" r="5080" b="508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66pt,1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скольку она действует по правилам, закрепленным в тради-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циях, и соответствует традиционным ценностям масс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52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54940</wp:posOffset>
                      </wp:positionV>
                      <wp:extent cx="4938395" cy="640715"/>
                      <wp:effectExtent l="5080" t="5080" r="5080" b="508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1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66pt;margin-top:12.2pt;width:388.8pt;height:50.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ind w:right="-426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Структурная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легитимность - правомочность власти вытекает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7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915035" cy="635"/>
                      <wp:effectExtent l="5080" t="5080" r="5080" b="508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66pt,1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з убеждения в законности и ценности установленных струк-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ур норм, регулирующих политические отноше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56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44780</wp:posOffset>
                      </wp:positionV>
                      <wp:extent cx="4938395" cy="823595"/>
                      <wp:effectExtent l="5080" t="5080" r="5080" b="508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2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66pt;margin-top:11.4pt;width:388.8pt;height:64.8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Харизматическая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легитимность - признание власти основывае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7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75895</wp:posOffset>
                      </wp:positionV>
                      <wp:extent cx="915035" cy="635"/>
                      <wp:effectExtent l="5080" t="5080" r="5080" b="508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3.85pt" to="66pt,13.8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я на вере масс в особые способности политического лидера,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ожд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2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57">
                <wp:simplePos x="0" y="0"/>
                <wp:positionH relativeFrom="column">
                  <wp:posOffset>838200</wp:posOffset>
                </wp:positionH>
                <wp:positionV relativeFrom="paragraph">
                  <wp:posOffset>114300</wp:posOffset>
                </wp:positionV>
                <wp:extent cx="4938395" cy="640715"/>
                <wp:effectExtent l="6350" t="6350" r="635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3" name=""/>
                        <wps:cNvSpPr/>
                      </wps:nvSpPr>
                      <wps:spPr>
                        <a:xfrm>
                          <a:off x="0" y="0"/>
                          <a:ext cx="4938480" cy="6408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66pt;margin-top:9pt;width:388.8pt;height:50.4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8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86055</wp:posOffset>
                      </wp:positionV>
                      <wp:extent cx="915035" cy="635"/>
                      <wp:effectExtent l="6350" t="6350" r="6350" b="635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4.65pt" to="66pt,14.6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86055</wp:posOffset>
                      </wp:positionV>
                      <wp:extent cx="635" cy="4206875"/>
                      <wp:effectExtent l="6985" t="6350" r="6350" b="635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206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4.65pt" to="-6pt,345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РЕДПОСЫЛКИ  ПОДДЕРЖА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ЛЕГИТИМНОСТИ  ВЛАСТ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41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86055</wp:posOffset>
                      </wp:positionV>
                      <wp:extent cx="4938395" cy="640715"/>
                      <wp:effectExtent l="5080" t="5080" r="5080" b="508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4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66pt;margin-top:14.65pt;width:388.8pt;height:50.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вершенствование законодательства и государственного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7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915035" cy="635"/>
                      <wp:effectExtent l="5080" t="5080" r="5080" b="508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66pt,1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правления в соответствии с новыми требованиям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45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30480</wp:posOffset>
                      </wp:positionV>
                      <wp:extent cx="4938395" cy="640715"/>
                      <wp:effectExtent l="5080" t="5080" r="5080" b="508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5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68.4pt;margin-top:2.4pt;width:388.8pt;height:50.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оздание такой политической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стемы, легитимность котор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76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915035" cy="635"/>
                      <wp:effectExtent l="5080" t="5080" r="5080" b="508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66pt,1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снована на традициях населения, и потому не только боле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абильна, но и косвенно влияет на поведение гражда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49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65735</wp:posOffset>
                      </wp:positionV>
                      <wp:extent cx="4938395" cy="640715"/>
                      <wp:effectExtent l="5080" t="5080" r="5080" b="508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6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66pt;margin-top:13.05pt;width:388.8pt;height:50.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чные харизматические черты политического лидера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 xml:space="preserve">      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7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915035" cy="635"/>
                      <wp:effectExtent l="5080" t="5080" r="5080" b="508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66pt,1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53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54940</wp:posOffset>
                      </wp:positionV>
                      <wp:extent cx="4938395" cy="640715"/>
                      <wp:effectExtent l="5080" t="5080" r="5080" b="508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7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66pt;margin-top:12.2pt;width:388.8pt;height:50.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спешное осуществление государственной политики, поддер-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7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915035" cy="635"/>
                      <wp:effectExtent l="5080" t="5080" r="5080" b="508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66pt,1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жание законности и правопорядка                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ма 5. ПОЛИТИЧЕСКАЯ  СИСТЕМА  ОБЩЕСТ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итическая система общества - целостная, упорядоченная совокупность политических институтов, политических отношений, идей, норм и традиций, направленных на осуществление политической власти, управления, руководства, регулирования общественно-политических процессов.</w:t>
      </w:r>
    </w:p>
    <w:p>
      <w:pPr>
        <w:pStyle w:val="Normal"/>
        <w:ind w:firstLine="851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№ 25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8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63195</wp:posOffset>
                      </wp:positionV>
                      <wp:extent cx="5669915" cy="457835"/>
                      <wp:effectExtent l="6350" t="6350" r="6350" b="635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8" name=""/>
                              <wps:cNvSpPr/>
                            </wps:nvSpPr>
                            <wps:spPr>
                              <a:xfrm>
                                <a:off x="0" y="0"/>
                                <a:ext cx="56700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.2pt;margin-top:12.85pt;width:446.4pt;height:36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ТРУКТУРА ПОЛИТИЧЕСКОЙ СИСТЕМЫ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09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213995</wp:posOffset>
                      </wp:positionV>
                      <wp:extent cx="635" cy="183515"/>
                      <wp:effectExtent l="5080" t="5080" r="5080" b="508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6.85pt" to="102pt,31.2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2">
                      <wp:simplePos x="0" y="0"/>
                      <wp:positionH relativeFrom="column">
                        <wp:posOffset>4587240</wp:posOffset>
                      </wp:positionH>
                      <wp:positionV relativeFrom="paragraph">
                        <wp:posOffset>213995</wp:posOffset>
                      </wp:positionV>
                      <wp:extent cx="635" cy="183515"/>
                      <wp:effectExtent l="5080" t="5080" r="5080" b="508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2pt,16.85pt" to="361.2pt,31.2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89">
                <wp:simplePos x="0" y="0"/>
                <wp:positionH relativeFrom="column">
                  <wp:posOffset>15240</wp:posOffset>
                </wp:positionH>
                <wp:positionV relativeFrom="paragraph">
                  <wp:posOffset>193675</wp:posOffset>
                </wp:positionV>
                <wp:extent cx="2560955" cy="366395"/>
                <wp:effectExtent l="6350" t="6350" r="6350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9" name=""/>
                        <wps:cNvSpPr/>
                      </wps:nvSpPr>
                      <wps:spPr>
                        <a:xfrm>
                          <a:off x="0" y="0"/>
                          <a:ext cx="2561040" cy="36648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1.2pt;margin-top:15.25pt;width:201.6pt;height:28.8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8">
                <wp:simplePos x="0" y="0"/>
                <wp:positionH relativeFrom="column">
                  <wp:posOffset>3307080</wp:posOffset>
                </wp:positionH>
                <wp:positionV relativeFrom="paragraph">
                  <wp:posOffset>193675</wp:posOffset>
                </wp:positionV>
                <wp:extent cx="2469515" cy="549275"/>
                <wp:effectExtent l="6350" t="6350" r="6350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0" name=""/>
                        <wps:cNvSpPr/>
                      </wps:nvSpPr>
                      <wps:spPr>
                        <a:xfrm>
                          <a:off x="0" y="0"/>
                          <a:ext cx="2469600" cy="54936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260.4pt;margin-top:15.25pt;width:194.4pt;height:43.2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3935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истемный подх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труктурно-функциональ-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26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3175</wp:posOffset>
                      </wp:positionV>
                      <wp:extent cx="274955" cy="635"/>
                      <wp:effectExtent l="6350" t="6350" r="6350" b="635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0.25pt" to="260.4pt,0.2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1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3175</wp:posOffset>
                      </wp:positionV>
                      <wp:extent cx="31115" cy="5012055"/>
                      <wp:effectExtent l="6350" t="6350" r="6350" b="635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60" cy="5011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0.25pt" to="241.2pt,394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ный подход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01">
                      <wp:simplePos x="0" y="0"/>
                      <wp:positionH relativeFrom="column">
                        <wp:posOffset>3307080</wp:posOffset>
                      </wp:positionH>
                      <wp:positionV relativeFrom="paragraph">
                        <wp:posOffset>203835</wp:posOffset>
                      </wp:positionV>
                      <wp:extent cx="2469515" cy="1372235"/>
                      <wp:effectExtent l="6350" t="6350" r="6350" b="635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1" name=""/>
                              <wps:cNvSpPr/>
                            </wps:nvSpPr>
                            <wps:spPr>
                              <a:xfrm>
                                <a:off x="0" y="0"/>
                                <a:ext cx="2469600" cy="137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60.4pt;margin-top:16.05pt;width:194.4pt;height:10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 р 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ind w:right="-105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нституциональная подсисте-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1134"/>
        <w:gridCol w:w="474"/>
        <w:gridCol w:w="1085"/>
        <w:gridCol w:w="1134"/>
        <w:gridCol w:w="3928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8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2700</wp:posOffset>
                      </wp:positionV>
                      <wp:extent cx="2743835" cy="1829435"/>
                      <wp:effectExtent l="3175" t="3175" r="3175" b="3175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2" name=""/>
                              <wps:cNvSpPr/>
                            </wps:nvSpPr>
                            <wps:spPr>
                              <a:xfrm>
                                <a:off x="0" y="0"/>
                                <a:ext cx="2743920" cy="182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6pt;margin-top:1pt;width:216pt;height:144pt;mso-wrap-style:none;v-text-anchor:middle">
                      <v:fill o:detectmouseclick="t" type="solid" color2="#1a1a1a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ма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- совокупность институтов, </w:t>
            </w:r>
          </w:p>
        </w:tc>
      </w:tr>
      <w:tr>
        <w:trPr/>
        <w:tc>
          <w:tcPr>
            <w:tcW w:w="4219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“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ход”           “выход”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вязанных с функционировани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м политической власти: госу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392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0795</wp:posOffset>
                      </wp:positionV>
                      <wp:extent cx="549275" cy="823595"/>
                      <wp:effectExtent l="6350" t="6350" r="6350" b="635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3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.2pt;margin-top:0.85pt;width:43.2pt;height:64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395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10795</wp:posOffset>
                      </wp:positionV>
                      <wp:extent cx="640715" cy="823595"/>
                      <wp:effectExtent l="6350" t="6350" r="6350" b="635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4" name=""/>
                              <wps:cNvSpPr/>
                            </wps:nvSpPr>
                            <wps:spPr>
                              <a:xfrm>
                                <a:off x="0" y="0"/>
                                <a:ext cx="64080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73.2pt;margin-top:0.85pt;width:50.4pt;height:64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398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10795</wp:posOffset>
                      </wp:positionV>
                      <wp:extent cx="640715" cy="823595"/>
                      <wp:effectExtent l="6350" t="6350" r="6350" b="635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5" name=""/>
                              <wps:cNvSpPr/>
                            </wps:nvSpPr>
                            <wps:spPr>
                              <a:xfrm>
                                <a:off x="0" y="0"/>
                                <a:ext cx="64080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52.4pt;margin-top:0.85pt;width:50.4pt;height:64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ебо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-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ше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ар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27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-139065</wp:posOffset>
                      </wp:positionV>
                      <wp:extent cx="274955" cy="635"/>
                      <wp:effectExtent l="5080" t="5080" r="5080" b="508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-10.95pt" to="260.4pt,-10.9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во, политическая инфра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ания,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иче-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ия 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руктура, СМИ, церковь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33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61595</wp:posOffset>
                      </wp:positionV>
                      <wp:extent cx="274955" cy="635"/>
                      <wp:effectExtent l="5080" t="5080" r="5080" b="508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4.85pt" to="68.4pt,4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1595</wp:posOffset>
                      </wp:positionV>
                      <wp:extent cx="274955" cy="635"/>
                      <wp:effectExtent l="5080" t="5080" r="5080" b="508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4.85pt" to="147.6pt,4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д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кая 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йст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04">
                      <wp:simplePos x="0" y="0"/>
                      <wp:positionH relativeFrom="column">
                        <wp:posOffset>3307080</wp:posOffset>
                      </wp:positionH>
                      <wp:positionV relativeFrom="paragraph">
                        <wp:posOffset>163195</wp:posOffset>
                      </wp:positionV>
                      <wp:extent cx="2469515" cy="1097915"/>
                      <wp:effectExtent l="6350" t="6350" r="6350" b="635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6" name=""/>
                              <wps:cNvSpPr/>
                            </wps:nvSpPr>
                            <wps:spPr>
                              <a:xfrm>
                                <a:off x="0" y="0"/>
                                <a:ext cx="2469600" cy="10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60.4pt;margin-top:12.85pt;width:194.4pt;height:86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ржк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ист-ма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Идеологическая подсистема -</w:t>
            </w:r>
          </w:p>
        </w:tc>
      </w:tr>
      <w:tr>
        <w:trPr/>
        <w:tc>
          <w:tcPr>
            <w:tcW w:w="4219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ратная связ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ие идеи, взгляды,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23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12700</wp:posOffset>
                      </wp:positionV>
                      <wp:extent cx="549275" cy="274955"/>
                      <wp:effectExtent l="5080" t="5080" r="5080" b="508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6pt,1pt" to="166.8pt,22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5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12700</wp:posOffset>
                      </wp:positionV>
                      <wp:extent cx="366395" cy="274955"/>
                      <wp:effectExtent l="5080" t="5080" r="5080" b="508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1pt" to="51.6pt,22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0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79375</wp:posOffset>
                      </wp:positionV>
                      <wp:extent cx="274955" cy="635"/>
                      <wp:effectExtent l="5080" t="5080" r="5080" b="508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6.25pt" to="260.4pt,6.2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едставления, чувства участ-</w:t>
            </w:r>
          </w:p>
        </w:tc>
      </w:tr>
    </w:tbl>
    <w:p>
      <w:pPr>
        <w:pStyle w:val="Normal"/>
        <w:ind w:right="-1050" w:hanging="0"/>
        <w:jc w:val="both"/>
        <w:rPr/>
      </w:pPr>
      <w:r>
        <w:rPr/>
        <w:t xml:space="preserve">                 </w:t>
      </w:r>
      <w:r>
        <w:rPr/>
        <w:t>С р е д а                                          ников политической жизни об-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897"/>
        <w:gridCol w:w="1134"/>
        <w:gridCol w:w="3935"/>
        <w:gridCol w:w="1"/>
      </w:tblGrid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406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150495</wp:posOffset>
                      </wp:positionV>
                      <wp:extent cx="2652395" cy="1555115"/>
                      <wp:effectExtent l="6350" t="6350" r="6350" b="635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7" name=""/>
                              <wps:cNvSpPr/>
                            </wps:nvSpPr>
                            <wps:spPr>
                              <a:xfrm>
                                <a:off x="0" y="0"/>
                                <a:ext cx="2652480" cy="155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10.8pt;margin-top:11.85pt;width:208.8pt;height:122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щества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Коммуникативная подсистема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05">
                      <wp:simplePos x="0" y="0"/>
                      <wp:positionH relativeFrom="column">
                        <wp:posOffset>3307080</wp:posOffset>
                      </wp:positionH>
                      <wp:positionV relativeFrom="paragraph">
                        <wp:posOffset>185420</wp:posOffset>
                      </wp:positionV>
                      <wp:extent cx="2469515" cy="1097915"/>
                      <wp:effectExtent l="6350" t="6350" r="6350" b="635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8" name=""/>
                              <wps:cNvSpPr/>
                            </wps:nvSpPr>
                            <wps:spPr>
                              <a:xfrm>
                                <a:off x="0" y="0"/>
                                <a:ext cx="2469600" cy="10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60.4pt;margin-top:14.6pt;width:194.4pt;height:86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вокупность отношений и фор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заимодействия, складывающих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Нормативная подсистема -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32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129540</wp:posOffset>
                      </wp:positionV>
                      <wp:extent cx="457835" cy="635"/>
                      <wp:effectExtent l="5080" t="5080" r="5080" b="508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10.2pt" to="241.2pt,10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я между классами, нациями, ин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ие нормы и тради-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28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101600</wp:posOffset>
                      </wp:positionV>
                      <wp:extent cx="274955" cy="635"/>
                      <wp:effectExtent l="5080" t="5080" r="5080" b="508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8pt" to="260.4pt,8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ивидами по поводу политиче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ции, определяющие и регули-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кой власти, её формирования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ующие политическую жизнь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спределения и реализ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ества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9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Культурная подсистема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-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07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220345</wp:posOffset>
                      </wp:positionV>
                      <wp:extent cx="3749675" cy="1097915"/>
                      <wp:effectExtent l="6350" t="6350" r="6350" b="635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9" name=""/>
                              <wps:cNvSpPr/>
                            </wps:nvSpPr>
                            <wps:spPr>
                              <a:xfrm>
                                <a:off x="0" y="0"/>
                                <a:ext cx="3749760" cy="10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75.6pt;margin-top:-17.35pt;width:295.2pt;height:86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мплекс типичных для данного общества уко-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нившихся стереотипов (образцов), политич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едставлений, ценностных ориентаций и п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тического поведения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87">
                <wp:simplePos x="0" y="0"/>
                <wp:positionH relativeFrom="column">
                  <wp:posOffset>929640</wp:posOffset>
                </wp:positionH>
                <wp:positionV relativeFrom="paragraph">
                  <wp:posOffset>744855</wp:posOffset>
                </wp:positionV>
                <wp:extent cx="4938395" cy="366395"/>
                <wp:effectExtent l="5080" t="5080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0" name=""/>
                        <wps:cNvSpPr/>
                      </wps:nvSpPr>
                      <wps:spPr>
                        <a:xfrm>
                          <a:off x="0" y="0"/>
                          <a:ext cx="4938480" cy="36648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73.2pt;margin-top:58.65pt;width:388.8pt;height:28.8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2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1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14300</wp:posOffset>
                      </wp:positionV>
                      <wp:extent cx="1006475" cy="635"/>
                      <wp:effectExtent l="6350" t="6350" r="6350" b="635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9pt" to="73.2pt,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14300</wp:posOffset>
                      </wp:positionV>
                      <wp:extent cx="635" cy="7463155"/>
                      <wp:effectExtent l="6350" t="6350" r="6350" b="635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463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9pt" to="-6pt,596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ФУНКЦИИ  ПОЛИТИЧЕСКОЙ  СИСТЕМ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90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125095</wp:posOffset>
                      </wp:positionV>
                      <wp:extent cx="4938395" cy="549275"/>
                      <wp:effectExtent l="5080" t="5080" r="5080" b="508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1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73.2pt;margin-top:9.85pt;width:388.8pt;height:43.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пределение целей, задач общества, выработка програм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1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6985</wp:posOffset>
                      </wp:positionV>
                      <wp:extent cx="1006475" cy="635"/>
                      <wp:effectExtent l="5080" t="5080" r="5080" b="508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-0.55pt" to="73.2pt,-0.5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его жизнедеятельности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93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144780</wp:posOffset>
                      </wp:positionV>
                      <wp:extent cx="4938395" cy="549275"/>
                      <wp:effectExtent l="5080" t="5080" r="5080" b="508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2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73.2pt;margin-top:11.4pt;width:388.8pt;height:43.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обилизация ресурсов общества на достижение поставлен-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ых целе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1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189865</wp:posOffset>
                      </wp:positionV>
                      <wp:extent cx="1006475" cy="635"/>
                      <wp:effectExtent l="5080" t="5080" r="5080" b="508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-14.95pt" to="73.2pt,-14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96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348615</wp:posOffset>
                      </wp:positionV>
                      <wp:extent cx="4938395" cy="549275"/>
                      <wp:effectExtent l="5080" t="5080" r="5080" b="508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3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73.2pt;margin-top:27.45pt;width:388.8pt;height:43.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нтеграция всех элементов общества вокруг общих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1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2700</wp:posOffset>
                      </wp:positionV>
                      <wp:extent cx="1006475" cy="635"/>
                      <wp:effectExtent l="5080" t="5080" r="5080" b="508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pt" to="73.2pt,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циально-политических целей и ценносте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99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81280</wp:posOffset>
                      </wp:positionV>
                      <wp:extent cx="4938395" cy="744855"/>
                      <wp:effectExtent l="5080" t="5080" r="5080" b="508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4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74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73.2pt;margin-top:6.4pt;width:388.8pt;height:58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еспечение внутренней и внешней безопасности и ста-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ильности общества, его политического стро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16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241300</wp:posOffset>
                      </wp:positionV>
                      <wp:extent cx="1006475" cy="635"/>
                      <wp:effectExtent l="5080" t="5080" r="5080" b="508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-19pt" to="73.2pt,-1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402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60960</wp:posOffset>
                      </wp:positionV>
                      <wp:extent cx="4938395" cy="732155"/>
                      <wp:effectExtent l="5080" t="5080" r="5080" b="508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5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75.6pt;margin-top:4.8pt;width:388.8pt;height:57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1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16535</wp:posOffset>
                      </wp:positionV>
                      <wp:extent cx="1006475" cy="635"/>
                      <wp:effectExtent l="5080" t="5080" r="5080" b="508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7.05pt" to="75.6pt,17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ормирование политического сознания, приобщение членов общества к политическому участию и деятельност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2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88">
                <wp:simplePos x="0" y="0"/>
                <wp:positionH relativeFrom="column">
                  <wp:posOffset>929640</wp:posOffset>
                </wp:positionH>
                <wp:positionV relativeFrom="paragraph">
                  <wp:posOffset>155575</wp:posOffset>
                </wp:positionV>
                <wp:extent cx="4938395" cy="732155"/>
                <wp:effectExtent l="5080" t="508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6" name=""/>
                        <wps:cNvSpPr/>
                      </wps:nvSpPr>
                      <wps:spPr>
                        <a:xfrm>
                          <a:off x="0" y="0"/>
                          <a:ext cx="4938480" cy="7322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73.2pt;margin-top:12.25pt;width:388.8pt;height:57.6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20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1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14300</wp:posOffset>
                      </wp:positionV>
                      <wp:extent cx="1006475" cy="635"/>
                      <wp:effectExtent l="6350" t="6350" r="6350" b="635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9pt" to="73.2pt,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14300</wp:posOffset>
                      </wp:positionV>
                      <wp:extent cx="31115" cy="7098030"/>
                      <wp:effectExtent l="6350" t="6350" r="6350" b="6985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60" cy="709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9pt" to="-3.6pt,567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ЕРТЫ ПОЛИТИЧЕСКОЙ СИСТЕМЫ УКРАИНЫ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91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145415</wp:posOffset>
                      </wp:positionV>
                      <wp:extent cx="4938395" cy="1102360"/>
                      <wp:effectExtent l="5080" t="5080" r="5080" b="508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7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110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73.2pt;margin-top:11.45pt;width:388.8pt;height:86.75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В структурном отношении: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разуется новая система властных органов, формируется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1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75895</wp:posOffset>
                      </wp:positionV>
                      <wp:extent cx="1006475" cy="635"/>
                      <wp:effectExtent l="5080" t="5080" r="5080" b="508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3.85pt" to="73.2pt,13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ногопартийность, в то же время отсутствует целостность,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динство и согласованность элементов политической сис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ы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94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165735</wp:posOffset>
                      </wp:positionV>
                      <wp:extent cx="4938395" cy="1097915"/>
                      <wp:effectExtent l="5080" t="5080" r="5080" b="508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8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10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73.2pt;margin-top:13.05pt;width:388.8pt;height:86.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В плане регулирующих норм: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нята новая Конституция Украины,создается новое законо-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ательство, однако механизм реализации Конституции, зако-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1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98425</wp:posOffset>
                      </wp:positionV>
                      <wp:extent cx="1006475" cy="635"/>
                      <wp:effectExtent l="5080" t="5080" r="5080" b="508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-7.75pt" to="73.2pt,-7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одательных актов практически не работает или же работает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эффективно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В смысле политических отношений: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устойчивость, конфликтность, противостояние политиче-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97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388620</wp:posOffset>
                      </wp:positionV>
                      <wp:extent cx="4938395" cy="1097915"/>
                      <wp:effectExtent l="5080" t="5080" r="5080" b="508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9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10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75.6pt;margin-top:-30.6pt;width:388.8pt;height:86.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ких интересов ряда социальных групп и слоев, неудовлетво-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нность большинства общества эффективностью деятельно-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и государственной власти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2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450215</wp:posOffset>
                      </wp:positionV>
                      <wp:extent cx="1006475" cy="635"/>
                      <wp:effectExtent l="5080" t="5080" r="5080" b="508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35.45pt" to="75.6pt,-35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400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95580</wp:posOffset>
                      </wp:positionV>
                      <wp:extent cx="4938395" cy="997585"/>
                      <wp:effectExtent l="5080" t="5080" r="5080" b="5080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0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99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75.6pt;margin-top:15.4pt;width:388.8pt;height:78.5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По поводу идеологии: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2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5765</wp:posOffset>
                      </wp:positionV>
                      <wp:extent cx="1006475" cy="635"/>
                      <wp:effectExtent l="5080" t="5080" r="5080" b="508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1.95pt" to="75.6pt,31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озник идеологический вакуум - разрушена социалистичес-к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деология, ценности либеральной идеологии н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оспри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имаются большинством населения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403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54940</wp:posOffset>
                      </wp:positionV>
                      <wp:extent cx="4938395" cy="1006475"/>
                      <wp:effectExtent l="5080" t="5080" r="5080" b="5080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1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10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75.6pt;margin-top:12.2pt;width:388.8pt;height:79.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По форме государства и по политическому режиму: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2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04470</wp:posOffset>
                      </wp:positionV>
                      <wp:extent cx="1006475" cy="635"/>
                      <wp:effectExtent l="5080" t="5080" r="5080" b="508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6.1pt" to="75.6pt,16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ормируется смешанная президентско-парламентская форм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авления, политический режим характеризуется превалиро-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анием авторитарных форм и средств правления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ма 6.   ГОСУДАРСТВО В ПОЛИТИЧЕСКОЙ СИСТЕМЕ ОБЩЕСТ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2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439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114300</wp:posOffset>
                      </wp:positionV>
                      <wp:extent cx="2012315" cy="366395"/>
                      <wp:effectExtent l="6350" t="6350" r="6350" b="635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2" name=""/>
                              <wps:cNvSpPr/>
                            </wps:nvSpPr>
                            <wps:spPr>
                              <a:xfrm>
                                <a:off x="0" y="0"/>
                                <a:ext cx="20124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52.4pt;margin-top:9pt;width:158.4pt;height:28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35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94615</wp:posOffset>
                      </wp:positionV>
                      <wp:extent cx="4846955" cy="1189355"/>
                      <wp:effectExtent l="6350" t="6350" r="6350" b="6350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3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11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4.4pt;margin-top:7.45pt;width:381.6pt;height:93.6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ГОСУДАРСТВО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сновной институт политической системы, организующий,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правляющий и контролирующий совместную деятельность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 отношения индивидов, общественных групп, классов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71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53975</wp:posOffset>
                      </wp:positionV>
                      <wp:extent cx="635" cy="640715"/>
                      <wp:effectExtent l="6350" t="6985" r="6350" b="635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pt,4.25pt" to="94.8pt,54.6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1">
                      <wp:simplePos x="0" y="0"/>
                      <wp:positionH relativeFrom="column">
                        <wp:posOffset>4587240</wp:posOffset>
                      </wp:positionH>
                      <wp:positionV relativeFrom="paragraph">
                        <wp:posOffset>53975</wp:posOffset>
                      </wp:positionV>
                      <wp:extent cx="635" cy="640715"/>
                      <wp:effectExtent l="6350" t="6350" r="6985" b="635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2pt,4.25pt" to="361.2pt,54.6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43">
                <wp:simplePos x="0" y="0"/>
                <wp:positionH relativeFrom="column">
                  <wp:posOffset>-45720</wp:posOffset>
                </wp:positionH>
                <wp:positionV relativeFrom="paragraph">
                  <wp:posOffset>94615</wp:posOffset>
                </wp:positionV>
                <wp:extent cx="2621915" cy="732155"/>
                <wp:effectExtent l="6350" t="6350" r="6350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4" name=""/>
                        <wps:cNvSpPr/>
                      </wps:nvSpPr>
                      <wps:spPr>
                        <a:xfrm>
                          <a:off x="0" y="0"/>
                          <a:ext cx="2621880" cy="7322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-3.6pt;margin-top:7.45pt;width:206.4pt;height:57.6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3">
                <wp:simplePos x="0" y="0"/>
                <wp:positionH relativeFrom="column">
                  <wp:posOffset>3307080</wp:posOffset>
                </wp:positionH>
                <wp:positionV relativeFrom="paragraph">
                  <wp:posOffset>94615</wp:posOffset>
                </wp:positionV>
                <wp:extent cx="2469515" cy="732155"/>
                <wp:effectExtent l="6350" t="6350" r="6350" b="63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5" name=""/>
                        <wps:cNvSpPr/>
                      </wps:nvSpPr>
                      <wps:spPr>
                        <a:xfrm>
                          <a:off x="0" y="0"/>
                          <a:ext cx="2469600" cy="7322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260.4pt;margin-top:7.45pt;width:194.4pt;height:57.6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3936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нцепции происхожд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трибуты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судар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сударст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9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2720</wp:posOffset>
                      </wp:positionV>
                      <wp:extent cx="635" cy="1646555"/>
                      <wp:effectExtent l="6350" t="6985" r="6350" b="6985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46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3.6pt" to="-3.6pt,143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01">
                      <wp:simplePos x="0" y="0"/>
                      <wp:positionH relativeFrom="column">
                        <wp:posOffset>3337560</wp:posOffset>
                      </wp:positionH>
                      <wp:positionV relativeFrom="paragraph">
                        <wp:posOffset>9525</wp:posOffset>
                      </wp:positionV>
                      <wp:extent cx="635" cy="2469515"/>
                      <wp:effectExtent l="6350" t="6350" r="6350" b="6350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6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0.75pt" to="262.8pt,195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патриархальн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территори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теократическ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население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теория нас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публичная власт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общественный догов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суверените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социально-экономическ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монополия на легальное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психологическ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менение силы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антропологическ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исключительное право 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здание закон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всеобщност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право на взимание налог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 сборов с населени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ЭЛЕМЕНТЫ  ГОСУДАРСТ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2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945"/>
        <w:gridCol w:w="1630"/>
        <w:gridCol w:w="1630"/>
        <w:gridCol w:w="992"/>
        <w:gridCol w:w="2126"/>
      </w:tblGrid>
      <w:tr>
        <w:trPr/>
        <w:tc>
          <w:tcPr>
            <w:tcW w:w="1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pict>
                <v:shape id="shape_0" coordsize="2797,3305" path="m0,0l143,5l286,16l425,37l565,69l699,106l833,148l962,201l1087,259l1212,328l1334,402l1450,481l1561,566l1672,656l1780,756l1879,857l1978,966l2071,1083l2156,1204l2242,1326l2318,1458l2394,1591l2461,1728l2519,1871l2577,2019l2627,2168l2671,2321l2706,2480l2738,2637l2764,2801l2782,2965l2791,3134l2796,3304l0,0e" fillcolor="#e5e5e5" stroked="t" o:allowincell="f" style="position:absolute;margin-left:217.2pt;margin-top:14.65pt;width:79.2pt;height:93.6pt;mso-wrap-style:none;v-text-anchor:middle">
                  <v:fill o:detectmouseclick="t" type="solid" color2="#1a1a1a"/>
                  <v:stroke color="black" weight="12600" joinstyle="round" endcap="flat"/>
                  <w10:wrap type="none"/>
                </v:shape>
              </w:pict>
              <w:pict>
                <v:shape id="shape_0" coordsize="3051,3305" path="m0,0l157,5l312,16l464,37l616,69l762,106l909,148l1050,201l1186,259l1323,328l1454,402l1581,481l1702,566l1826,656l1942,756l2050,857l2158,966l2260,1083l2352,1204l2445,1326l2528,1458l2611,1591l2685,1728l2747,1871l2810,2019l2865,2168l2914,2321l2953,2480l2987,2637l3017,2801l3036,2965l3045,3134l3050,3304l0,0e" fillcolor="#e5e5e5" stroked="t" o:allowincell="f" style="position:absolute;margin-left:130.8pt;margin-top:14.65pt;width:86.4pt;height:93.6pt;mso-wrap-style:none;v-text-anchor:middle">
                  <v:fill o:detectmouseclick="t" type="solid" color2="#1a1a1a"/>
                  <v:stroke color="black" weight="12600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47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186055</wp:posOffset>
                      </wp:positionV>
                      <wp:extent cx="2012315" cy="635"/>
                      <wp:effectExtent l="6350" t="6985" r="6350" b="6350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14.65pt" to="296.4pt,14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2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196215</wp:posOffset>
                      </wp:positionV>
                      <wp:extent cx="635" cy="1189355"/>
                      <wp:effectExtent l="6350" t="6350" r="6350" b="6350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89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15.45pt" to="217.2pt,109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464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175895</wp:posOffset>
                      </wp:positionV>
                      <wp:extent cx="1250315" cy="915035"/>
                      <wp:effectExtent l="6350" t="6350" r="6350" b="635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6" name=""/>
                              <wps:cNvSpPr/>
                            </wps:nvSpPr>
                            <wps:spPr>
                              <a:xfrm>
                                <a:off x="0" y="0"/>
                                <a:ext cx="125028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10.8pt;margin-top:13.85pt;width:98.4pt;height:7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467">
                      <wp:simplePos x="0" y="0"/>
                      <wp:positionH relativeFrom="column">
                        <wp:posOffset>4404360</wp:posOffset>
                      </wp:positionH>
                      <wp:positionV relativeFrom="paragraph">
                        <wp:posOffset>165735</wp:posOffset>
                      </wp:positionV>
                      <wp:extent cx="1372235" cy="1280795"/>
                      <wp:effectExtent l="6350" t="6350" r="6350" b="635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7" name=""/>
                              <wps:cNvSpPr/>
                            </wps:nvSpPr>
                            <wps:spPr>
                              <a:xfrm>
                                <a:off x="0" y="0"/>
                                <a:ext cx="1372320" cy="12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46.8pt;margin-top:13.05pt;width:108pt;height:100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едстави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)  аппарат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) гражда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сполнит.-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ельные ор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прав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е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спорядитель-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pict>
                <v:shape id="shape_0" coordsize="2543,2797" path="m0,0l131,5l261,14l387,32l514,58l635,90l757,125l875,169l988,219l1103,277l1212,340l1318,407l1420,478l1521,554l1620,640l1708,725l1798,818l1882,917l1960,1019l2038,1123l2106,1235l2177,1346l2237,1462l2290,1584l2343,1709l2387,1834l2427,1963l2461,2097l2489,2231l2514,2371l2530,2510l2539,2653l2542,2796l0,0e" fillcolor="#e5e5e5" stroked="t" o:allowincell="f" style="position:absolute;margin-left:217.2pt;margin-top:1.05pt;width:72pt;height:79.2pt;mso-wrap-style:none;v-text-anchor:middle">
                  <v:fill o:detectmouseclick="t" type="solid" color2="#1a1a1a"/>
                  <v:stroke color="black" weight="12600" joinstyle="round" endcap="flat"/>
                  <w10:wrap type="none"/>
                </v:shape>
              </w:pict>
              <w:pict>
                <v:shape id="shape_0" coordsize="2797,2797" path="m0,0l143,5l286,14l425,32l565,58l699,90l833,125l962,169l1087,219l1212,277l1334,340l1450,407l1561,478l1672,554l1780,640l1879,725l1978,818l2071,917l2156,1019l2242,1123l2318,1235l2394,1346l2461,1462l2519,1584l2577,1709l2627,1834l2671,1963l2706,2097l2738,2231l2764,2371l2782,2510l2791,2653l2796,2796l0,0e" fillcolor="#e5e5e5" stroked="t" o:allowincell="f" style="position:absolute;margin-left:138pt;margin-top:1.05pt;width:79.2pt;height:79.2pt;mso-wrap-style:none;v-text-anchor:middle">
                  <v:fill o:detectmouseclick="t" type="solid" color2="#1a1a1a"/>
                  <v:stroke color="black" weight="12600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512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22860</wp:posOffset>
                      </wp:positionV>
                      <wp:extent cx="640715" cy="92075"/>
                      <wp:effectExtent l="6985" t="6350" r="6350" b="6985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1.8pt" to="138pt,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аны (парла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ения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ые органы: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93">
                      <wp:simplePos x="0" y="0"/>
                      <wp:positionH relativeFrom="column">
                        <wp:posOffset>3672840</wp:posOffset>
                      </wp:positionH>
                      <wp:positionV relativeFrom="paragraph">
                        <wp:posOffset>3175</wp:posOffset>
                      </wp:positionV>
                      <wp:extent cx="732155" cy="635"/>
                      <wp:effectExtent l="6985" t="6985" r="6350" b="6350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2pt,0.25pt" to="346.8pt,0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ент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езидент,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02">
                      <wp:simplePos x="0" y="0"/>
                      <wp:positionH relativeFrom="column">
                        <wp:posOffset>3489960</wp:posOffset>
                      </wp:positionH>
                      <wp:positionV relativeFrom="paragraph">
                        <wp:posOffset>165735</wp:posOffset>
                      </wp:positionV>
                      <wp:extent cx="915035" cy="823595"/>
                      <wp:effectExtent l="6350" t="6350" r="6350" b="6985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82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pt,13.05pt" to="346.8pt,77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1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165735</wp:posOffset>
                      </wp:positionV>
                      <wp:extent cx="823595" cy="640715"/>
                      <wp:effectExtent l="6985" t="6350" r="6985" b="6350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368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13.05pt" to="152.4pt,63.4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емьер,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авительство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65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22860</wp:posOffset>
                      </wp:positionV>
                      <wp:extent cx="1250315" cy="640715"/>
                      <wp:effectExtent l="6350" t="6350" r="6350" b="635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8" name=""/>
                              <wps:cNvSpPr/>
                            </wps:nvSpPr>
                            <wps:spPr>
                              <a:xfrm>
                                <a:off x="0" y="0"/>
                                <a:ext cx="125028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10.8pt;margin-top:1.8pt;width:98.4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6">
                      <wp:simplePos x="0" y="0"/>
                      <wp:positionH relativeFrom="column">
                        <wp:posOffset>3307080</wp:posOffset>
                      </wp:positionH>
                      <wp:positionV relativeFrom="paragraph">
                        <wp:posOffset>33655</wp:posOffset>
                      </wp:positionV>
                      <wp:extent cx="1097915" cy="1646555"/>
                      <wp:effectExtent l="6350" t="6350" r="6985" b="6985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1646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4pt,2.65pt" to="346.8pt,132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0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33655</wp:posOffset>
                      </wp:positionV>
                      <wp:extent cx="1006475" cy="1646555"/>
                      <wp:effectExtent l="6350" t="6350" r="6350" b="635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6560" cy="1646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.65pt" to="166.8pt,132.2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дзорно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68">
                      <wp:simplePos x="0" y="0"/>
                      <wp:positionH relativeFrom="column">
                        <wp:posOffset>4404360</wp:posOffset>
                      </wp:positionH>
                      <wp:positionV relativeFrom="paragraph">
                        <wp:posOffset>186055</wp:posOffset>
                      </wp:positionV>
                      <wp:extent cx="1372235" cy="457835"/>
                      <wp:effectExtent l="6350" t="6350" r="6350" b="6350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9" name=""/>
                              <wps:cNvSpPr/>
                            </wps:nvSpPr>
                            <wps:spPr>
                              <a:xfrm>
                                <a:off x="0" y="0"/>
                                <a:ext cx="13723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46.8pt;margin-top:14.65pt;width:108pt;height:36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8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12700</wp:posOffset>
                      </wp:positionV>
                      <wp:extent cx="635" cy="1006475"/>
                      <wp:effectExtent l="6350" t="6350" r="6350" b="6350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1pt" to="217.2pt,80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нтрольные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рганы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удебная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истема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469">
                      <wp:simplePos x="0" y="0"/>
                      <wp:positionH relativeFrom="column">
                        <wp:posOffset>4404360</wp:posOffset>
                      </wp:positionH>
                      <wp:positionV relativeFrom="paragraph">
                        <wp:posOffset>399415</wp:posOffset>
                      </wp:positionV>
                      <wp:extent cx="1372235" cy="823595"/>
                      <wp:effectExtent l="6350" t="6350" r="6350" b="635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0" name=""/>
                              <wps:cNvSpPr/>
                            </wps:nvSpPr>
                            <wps:spPr>
                              <a:xfrm>
                                <a:off x="0" y="0"/>
                                <a:ext cx="137232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46.8pt;margin-top:31.45pt;width:108pt;height:64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470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399415</wp:posOffset>
                      </wp:positionV>
                      <wp:extent cx="2103755" cy="823595"/>
                      <wp:effectExtent l="6350" t="6350" r="6350" b="635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1" name=""/>
                              <wps:cNvSpPr/>
                            </wps:nvSpPr>
                            <wps:spPr>
                              <a:xfrm>
                                <a:off x="0" y="0"/>
                                <a:ext cx="210384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30.8pt;margin-top:31.45pt;width:165.6pt;height:64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66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12700</wp:posOffset>
                      </wp:positionV>
                      <wp:extent cx="1250315" cy="823595"/>
                      <wp:effectExtent l="6350" t="6350" r="6350" b="635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2" name=""/>
                              <wps:cNvSpPr/>
                            </wps:nvSpPr>
                            <wps:spPr>
                              <a:xfrm>
                                <a:off x="0" y="0"/>
                                <a:ext cx="125028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10.8pt;margin-top:1pt;width:98.4pt;height:64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рганы 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рганы госу-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храны об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ооруженны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арственной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щественного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илы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езопасности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рядк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3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60">
                <wp:simplePos x="0" y="0"/>
                <wp:positionH relativeFrom="column">
                  <wp:posOffset>1478280</wp:posOffset>
                </wp:positionH>
                <wp:positionV relativeFrom="paragraph">
                  <wp:posOffset>175895</wp:posOffset>
                </wp:positionV>
                <wp:extent cx="2743835" cy="640715"/>
                <wp:effectExtent l="6350" t="6350" r="6350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3" name=""/>
                        <wps:cNvSpPr/>
                      </wps:nvSpPr>
                      <wps:spPr>
                        <a:xfrm>
                          <a:off x="0" y="0"/>
                          <a:ext cx="2743920" cy="6408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116.4pt;margin-top:13.85pt;width:216pt;height:50.4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ТИПОЛОГИЯ  ГОСУДАРСТВ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13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3175</wp:posOffset>
                      </wp:positionV>
                      <wp:extent cx="635" cy="5029835"/>
                      <wp:effectExtent l="6985" t="6350" r="6350" b="6350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2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0.25pt" to="231.6pt,396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4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86055</wp:posOffset>
                      </wp:positionV>
                      <wp:extent cx="4938395" cy="635"/>
                      <wp:effectExtent l="6350" t="6350" r="6350" b="6985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8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14.65pt" to="418.8pt,14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5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86055</wp:posOffset>
                      </wp:positionV>
                      <wp:extent cx="635" cy="366395"/>
                      <wp:effectExtent l="5080" t="5080" r="5080" b="5080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14.65pt" to="30pt,43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6">
                      <wp:simplePos x="0" y="0"/>
                      <wp:positionH relativeFrom="column">
                        <wp:posOffset>2118360</wp:posOffset>
                      </wp:positionH>
                      <wp:positionV relativeFrom="paragraph">
                        <wp:posOffset>186055</wp:posOffset>
                      </wp:positionV>
                      <wp:extent cx="635" cy="366395"/>
                      <wp:effectExtent l="5080" t="5080" r="5080" b="5080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8pt,14.65pt" to="166.8pt,43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7">
                      <wp:simplePos x="0" y="0"/>
                      <wp:positionH relativeFrom="column">
                        <wp:posOffset>3672840</wp:posOffset>
                      </wp:positionH>
                      <wp:positionV relativeFrom="paragraph">
                        <wp:posOffset>186055</wp:posOffset>
                      </wp:positionV>
                      <wp:extent cx="635" cy="366395"/>
                      <wp:effectExtent l="5080" t="5080" r="5080" b="5080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2pt,14.65pt" to="289.2pt,43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8">
                      <wp:simplePos x="0" y="0"/>
                      <wp:positionH relativeFrom="column">
                        <wp:posOffset>5318760</wp:posOffset>
                      </wp:positionH>
                      <wp:positionV relativeFrom="paragraph">
                        <wp:posOffset>186055</wp:posOffset>
                      </wp:positionV>
                      <wp:extent cx="635" cy="366395"/>
                      <wp:effectExtent l="5080" t="5080" r="5080" b="508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8pt,14.65pt" to="418.8pt,43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40">
                <wp:simplePos x="0" y="0"/>
                <wp:positionH relativeFrom="column">
                  <wp:posOffset>3215640</wp:posOffset>
                </wp:positionH>
                <wp:positionV relativeFrom="paragraph">
                  <wp:posOffset>145415</wp:posOffset>
                </wp:positionV>
                <wp:extent cx="1006475" cy="4023995"/>
                <wp:effectExtent l="6350" t="6350" r="6350" b="635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4" name=""/>
                        <wps:cNvSpPr/>
                      </wps:nvSpPr>
                      <wps:spPr>
                        <a:xfrm>
                          <a:off x="0" y="0"/>
                          <a:ext cx="1006560" cy="402408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253.2pt;margin-top:11.45pt;width:79.2pt;height:316.8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4">
                <wp:simplePos x="0" y="0"/>
                <wp:positionH relativeFrom="column">
                  <wp:posOffset>-137160</wp:posOffset>
                </wp:positionH>
                <wp:positionV relativeFrom="paragraph">
                  <wp:posOffset>145415</wp:posOffset>
                </wp:positionV>
                <wp:extent cx="1067435" cy="4023995"/>
                <wp:effectExtent l="6350" t="6350" r="6350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5" name=""/>
                        <wps:cNvSpPr/>
                      </wps:nvSpPr>
                      <wps:spPr>
                        <a:xfrm>
                          <a:off x="0" y="0"/>
                          <a:ext cx="1067400" cy="402408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-10.8pt;margin-top:11.45pt;width:84pt;height:316.8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5">
                <wp:simplePos x="0" y="0"/>
                <wp:positionH relativeFrom="column">
                  <wp:posOffset>1478280</wp:posOffset>
                </wp:positionH>
                <wp:positionV relativeFrom="paragraph">
                  <wp:posOffset>145415</wp:posOffset>
                </wp:positionV>
                <wp:extent cx="1189355" cy="4023995"/>
                <wp:effectExtent l="6350" t="6350" r="6350" b="63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6" name=""/>
                        <wps:cNvSpPr/>
                      </wps:nvSpPr>
                      <wps:spPr>
                        <a:xfrm>
                          <a:off x="0" y="0"/>
                          <a:ext cx="1189440" cy="402408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116.4pt;margin-top:11.45pt;width:93.6pt;height:316.8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9">
                <wp:simplePos x="0" y="0"/>
                <wp:positionH relativeFrom="column">
                  <wp:posOffset>4678680</wp:posOffset>
                </wp:positionH>
                <wp:positionV relativeFrom="paragraph">
                  <wp:posOffset>145415</wp:posOffset>
                </wp:positionV>
                <wp:extent cx="1006475" cy="4023995"/>
                <wp:effectExtent l="6350" t="6350" r="6350" b="635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7" name=""/>
                        <wps:cNvSpPr/>
                      </wps:nvSpPr>
                      <wps:spPr>
                        <a:xfrm>
                          <a:off x="0" y="0"/>
                          <a:ext cx="1006560" cy="402408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368.4pt;margin-top:11.45pt;width:79.2pt;height:316.8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</w:r>
    </w:p>
    <w:tbl>
      <w:tblPr>
        <w:tblW w:w="9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801"/>
        <w:gridCol w:w="883"/>
        <w:gridCol w:w="1619"/>
        <w:gridCol w:w="736"/>
        <w:gridCol w:w="1737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 полити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 админи-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 форм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 соци-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еском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ративно-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авле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льно-клас-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жим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ерритори-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вым от-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льному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шениям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стройству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(К. Маркс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73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22860</wp:posOffset>
                      </wp:positionV>
                      <wp:extent cx="1189355" cy="635"/>
                      <wp:effectExtent l="6350" t="6985" r="6350" b="6350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1.8pt" to="210pt,1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3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22860</wp:posOffset>
                      </wp:positionV>
                      <wp:extent cx="1006475" cy="635"/>
                      <wp:effectExtent l="6350" t="6350" r="6350" b="6350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2pt,1.8pt" to="332.4pt,1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4">
                      <wp:simplePos x="0" y="0"/>
                      <wp:positionH relativeFrom="column">
                        <wp:posOffset>4678680</wp:posOffset>
                      </wp:positionH>
                      <wp:positionV relativeFrom="paragraph">
                        <wp:posOffset>22860</wp:posOffset>
                      </wp:positionV>
                      <wp:extent cx="1006475" cy="635"/>
                      <wp:effectExtent l="6985" t="6350" r="6350" b="6350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4pt,1.8pt" to="447.6pt,1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2860</wp:posOffset>
                      </wp:positionV>
                      <wp:extent cx="1006475" cy="635"/>
                      <wp:effectExtent l="6350" t="6350" r="6350" b="6350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.8pt" to="73.2pt,1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онархия: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отали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абсолют-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бовла-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95">
                      <wp:simplePos x="0" y="0"/>
                      <wp:positionH relativeFrom="column">
                        <wp:posOffset>4709160</wp:posOffset>
                      </wp:positionH>
                      <wp:positionV relativeFrom="paragraph">
                        <wp:posOffset>320675</wp:posOffset>
                      </wp:positionV>
                      <wp:extent cx="1006475" cy="635"/>
                      <wp:effectExtent l="6350" t="6350" r="6350" b="6350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8pt,25.25pt" to="450pt,25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арно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нитарное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я;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льческо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консти-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1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25095</wp:posOffset>
                      </wp:positionV>
                      <wp:extent cx="1006475" cy="635"/>
                      <wp:effectExtent l="6350" t="6350" r="6350" b="635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9.85pt" to="73.2pt,9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74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22860</wp:posOffset>
                      </wp:positionV>
                      <wp:extent cx="1189355" cy="635"/>
                      <wp:effectExtent l="6350" t="6985" r="6350" b="635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1.8pt" to="210pt,1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5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22860</wp:posOffset>
                      </wp:positionV>
                      <wp:extent cx="1189355" cy="635"/>
                      <wp:effectExtent l="6350" t="6985" r="6350" b="6350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1.8pt" to="210pt,1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уционная 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еодально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07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104140</wp:posOffset>
                      </wp:positionV>
                      <wp:extent cx="1006475" cy="635"/>
                      <wp:effectExtent l="6350" t="6350" r="6350" b="6350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2pt,8.2pt" to="332.4pt,8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96">
                      <wp:simplePos x="0" y="0"/>
                      <wp:positionH relativeFrom="column">
                        <wp:posOffset>4678680</wp:posOffset>
                      </wp:positionH>
                      <wp:positionV relativeFrom="paragraph">
                        <wp:posOffset>195580</wp:posOffset>
                      </wp:positionV>
                      <wp:extent cx="1006475" cy="635"/>
                      <wp:effectExtent l="6350" t="6350" r="6350" b="6350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4pt,15.4pt" to="447.6pt,15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втори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едераци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спубли-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арно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а: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уржуаз-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президен-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2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2860</wp:posOffset>
                      </wp:positionV>
                      <wp:extent cx="1006475" cy="635"/>
                      <wp:effectExtent l="6350" t="6350" r="6350" b="635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.8pt" to="73.2pt,1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3655</wp:posOffset>
                      </wp:positionV>
                      <wp:extent cx="1006475" cy="635"/>
                      <wp:effectExtent l="6350" t="6350" r="6350" b="6350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.65pt" to="73.2pt,2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76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22860</wp:posOffset>
                      </wp:positionV>
                      <wp:extent cx="1189355" cy="635"/>
                      <wp:effectExtent l="6350" t="6985" r="6350" b="6350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1.8pt" to="210pt,1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ская: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мокр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нфедера-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парла-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97">
                      <wp:simplePos x="0" y="0"/>
                      <wp:positionH relativeFrom="column">
                        <wp:posOffset>4678680</wp:posOffset>
                      </wp:positionH>
                      <wp:positionV relativeFrom="paragraph">
                        <wp:posOffset>-108585</wp:posOffset>
                      </wp:positionV>
                      <wp:extent cx="1006475" cy="635"/>
                      <wp:effectExtent l="6350" t="6985" r="6350" b="6350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4pt,-8.55pt" to="447.6pt,-8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ическо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ци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ентская;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циали-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смешан-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ическо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61">
                <wp:simplePos x="0" y="0"/>
                <wp:positionH relativeFrom="column">
                  <wp:posOffset>2301240</wp:posOffset>
                </wp:positionH>
                <wp:positionV relativeFrom="paragraph">
                  <wp:posOffset>182880</wp:posOffset>
                </wp:positionV>
                <wp:extent cx="1189355" cy="2726055"/>
                <wp:effectExtent l="6350" t="6350" r="6350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8" name=""/>
                        <wps:cNvSpPr/>
                      </wps:nvSpPr>
                      <wps:spPr>
                        <a:xfrm>
                          <a:off x="0" y="0"/>
                          <a:ext cx="1189440" cy="27259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181.2pt;margin-top:14.4pt;width:93.6pt;height:214.6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Дополни-   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ельно выде-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09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185420</wp:posOffset>
                      </wp:positionV>
                      <wp:extent cx="1189355" cy="635"/>
                      <wp:effectExtent l="6350" t="6350" r="6350" b="6350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2pt,14.6pt" to="274.8pt,14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яют: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абильные и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естабильные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сударства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23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635</wp:posOffset>
                      </wp:positionV>
                      <wp:extent cx="1189355" cy="635"/>
                      <wp:effectExtent l="6350" t="6350" r="6350" b="6350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0pt" to="277.2pt,0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оенные и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авовые го-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22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243840</wp:posOffset>
                      </wp:positionV>
                      <wp:extent cx="1189355" cy="635"/>
                      <wp:effectExtent l="6350" t="6350" r="6350" b="6350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9.2pt" to="277.2pt,1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ударства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циальное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сударство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3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441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64135</wp:posOffset>
                      </wp:positionV>
                      <wp:extent cx="4206875" cy="1280795"/>
                      <wp:effectExtent l="6350" t="6350" r="6350" b="635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9" name=""/>
                              <wps:cNvSpPr/>
                            </wps:nvSpPr>
                            <wps:spPr>
                              <a:xfrm>
                                <a:off x="0" y="0"/>
                                <a:ext cx="4206960" cy="12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87.6pt;margin-top:5.05pt;width:331.2pt;height:100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равовое государство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-  государство, в которо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ункционирует режим  конституционного правле-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77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94615</wp:posOffset>
                      </wp:positionV>
                      <wp:extent cx="640715" cy="635"/>
                      <wp:effectExtent l="6350" t="6350" r="6350" b="6350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7.45pt" to="87.6pt,7.4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8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94615</wp:posOffset>
                      </wp:positionV>
                      <wp:extent cx="635" cy="1097915"/>
                      <wp:effectExtent l="5080" t="5080" r="5080" b="5080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7.45pt" to="37.2pt,93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ия, существует   развитая   и   непротиворечива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авовая система, обеспечивается реализация прав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  свобод  личност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45">
                <wp:simplePos x="0" y="0"/>
                <wp:positionH relativeFrom="column">
                  <wp:posOffset>1752600</wp:posOffset>
                </wp:positionH>
                <wp:positionV relativeFrom="paragraph">
                  <wp:posOffset>195580</wp:posOffset>
                </wp:positionV>
                <wp:extent cx="4023995" cy="640715"/>
                <wp:effectExtent l="6350" t="6350" r="6350" b="635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0" name=""/>
                        <wps:cNvSpPr/>
                      </wps:nvSpPr>
                      <wps:spPr>
                        <a:xfrm>
                          <a:off x="0" y="0"/>
                          <a:ext cx="4024080" cy="6408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138pt;margin-top:15.4pt;width:316.8pt;height:50.4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6237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45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27940</wp:posOffset>
                      </wp:positionV>
                      <wp:extent cx="549275" cy="4755515"/>
                      <wp:effectExtent l="6350" t="6350" r="6350" b="635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1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475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5.6pt;margin-top:-2.2pt;width:43.2pt;height:374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4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54940</wp:posOffset>
                      </wp:positionV>
                      <wp:extent cx="1006475" cy="635"/>
                      <wp:effectExtent l="5080" t="5080" r="5080" b="5080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12.2pt" to="138pt,12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ерховенство  права  и  закон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446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125095</wp:posOffset>
                      </wp:positionV>
                      <wp:extent cx="4023995" cy="640715"/>
                      <wp:effectExtent l="6350" t="6350" r="6350" b="6350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2" name=""/>
                              <wps:cNvSpPr/>
                            </wps:nvSpPr>
                            <wps:spPr>
                              <a:xfrm>
                                <a:off x="0" y="0"/>
                                <a:ext cx="402408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38pt;margin-top:9.85pt;width:316.8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еспечение гарантий прав и свобод граждан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85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54940</wp:posOffset>
                      </wp:positionV>
                      <wp:extent cx="1006475" cy="635"/>
                      <wp:effectExtent l="5080" t="5080" r="5080" b="5080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12.2pt" to="138pt,12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ысокий уровень защищенности личност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447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114935</wp:posOffset>
                      </wp:positionV>
                      <wp:extent cx="4023995" cy="640715"/>
                      <wp:effectExtent l="6350" t="6350" r="6350" b="6350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3" name=""/>
                              <wps:cNvSpPr/>
                            </wps:nvSpPr>
                            <wps:spPr>
                              <a:xfrm>
                                <a:off x="0" y="0"/>
                                <a:ext cx="402408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38pt;margin-top:9.05pt;width:316.8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заимная  ответственность  гражданина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86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54940</wp:posOffset>
                      </wp:positionV>
                      <wp:extent cx="1006475" cy="635"/>
                      <wp:effectExtent l="5080" t="5080" r="5080" b="5080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12.2pt" to="138pt,12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  государств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48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13335</wp:posOffset>
                      </wp:positionV>
                      <wp:extent cx="4023995" cy="640715"/>
                      <wp:effectExtent l="6350" t="6350" r="6350" b="6350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4" name=""/>
                              <wps:cNvSpPr/>
                            </wps:nvSpPr>
                            <wps:spPr>
                              <a:xfrm>
                                <a:off x="0" y="0"/>
                                <a:ext cx="402408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38pt;margin-top:1.05pt;width:316.8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87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54940</wp:posOffset>
                      </wp:positionV>
                      <wp:extent cx="1006475" cy="635"/>
                      <wp:effectExtent l="5080" t="5080" r="5080" b="5080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12.2pt" to="138pt,12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зделение  властей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49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114300</wp:posOffset>
                      </wp:positionV>
                      <wp:extent cx="4023995" cy="549275"/>
                      <wp:effectExtent l="6350" t="6350" r="6350" b="6350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5" name=""/>
                              <wps:cNvSpPr/>
                            </wps:nvSpPr>
                            <wps:spPr>
                              <a:xfrm>
                                <a:off x="0" y="0"/>
                                <a:ext cx="402408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38pt;margin-top:9pt;width:316.8pt;height:4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88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54940</wp:posOffset>
                      </wp:positionV>
                      <wp:extent cx="1006475" cy="635"/>
                      <wp:effectExtent l="5080" t="5080" r="5080" b="5080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12.2pt" to="138pt,12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венство  всех  перед законом и судо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450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-108585</wp:posOffset>
                      </wp:positionV>
                      <wp:extent cx="4023995" cy="549275"/>
                      <wp:effectExtent l="6350" t="6350" r="6350" b="6350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6" name=""/>
                              <wps:cNvSpPr/>
                            </wps:nvSpPr>
                            <wps:spPr>
                              <a:xfrm>
                                <a:off x="0" y="0"/>
                                <a:ext cx="402408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38pt;margin-top:-8.55pt;width:316.8pt;height:4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89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54940</wp:posOffset>
                      </wp:positionV>
                      <wp:extent cx="1006475" cy="635"/>
                      <wp:effectExtent l="5080" t="5080" r="5080" b="5080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12.2pt" to="138pt,12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амостоятельность,  независимость  суда,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дчиненного  только  закону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3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436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165735</wp:posOffset>
                      </wp:positionV>
                      <wp:extent cx="4846955" cy="712470"/>
                      <wp:effectExtent l="6350" t="6350" r="6350" b="6350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7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71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4.4pt;margin-top:13.05pt;width:381.6pt;height:56.05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ФУНКЦИИ  ГОСУДАРСТВА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78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53975</wp:posOffset>
                      </wp:positionV>
                      <wp:extent cx="635" cy="640715"/>
                      <wp:effectExtent l="6350" t="6985" r="6350" b="6350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pt,4.25pt" to="94.8pt,54.6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0">
                      <wp:simplePos x="0" y="0"/>
                      <wp:positionH relativeFrom="column">
                        <wp:posOffset>4587240</wp:posOffset>
                      </wp:positionH>
                      <wp:positionV relativeFrom="paragraph">
                        <wp:posOffset>53975</wp:posOffset>
                      </wp:positionV>
                      <wp:extent cx="635" cy="640715"/>
                      <wp:effectExtent l="6350" t="6350" r="6985" b="6350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2pt,4.25pt" to="361.2pt,54.6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51">
                <wp:simplePos x="0" y="0"/>
                <wp:positionH relativeFrom="column">
                  <wp:posOffset>-137160</wp:posOffset>
                </wp:positionH>
                <wp:positionV relativeFrom="paragraph">
                  <wp:posOffset>94615</wp:posOffset>
                </wp:positionV>
                <wp:extent cx="2713355" cy="732155"/>
                <wp:effectExtent l="6350" t="6350" r="635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8" name=""/>
                        <wps:cNvSpPr/>
                      </wps:nvSpPr>
                      <wps:spPr>
                        <a:xfrm>
                          <a:off x="0" y="0"/>
                          <a:ext cx="2713320" cy="7322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-10.8pt;margin-top:7.45pt;width:213.6pt;height:57.6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7">
                <wp:simplePos x="0" y="0"/>
                <wp:positionH relativeFrom="column">
                  <wp:posOffset>3307080</wp:posOffset>
                </wp:positionH>
                <wp:positionV relativeFrom="paragraph">
                  <wp:posOffset>94615</wp:posOffset>
                </wp:positionV>
                <wp:extent cx="2469515" cy="732155"/>
                <wp:effectExtent l="6350" t="6350" r="635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9" name=""/>
                        <wps:cNvSpPr/>
                      </wps:nvSpPr>
                      <wps:spPr>
                        <a:xfrm>
                          <a:off x="0" y="0"/>
                          <a:ext cx="2469600" cy="7322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260.4pt;margin-top:7.45pt;width:194.4pt;height:57.6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3936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Внутрен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Внешние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9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71120</wp:posOffset>
                      </wp:positionV>
                      <wp:extent cx="635" cy="4298315"/>
                      <wp:effectExtent l="6350" t="6985" r="6985" b="6350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29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5.6pt" to="-3.6pt,34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4">
                      <wp:simplePos x="0" y="0"/>
                      <wp:positionH relativeFrom="column">
                        <wp:posOffset>3337560</wp:posOffset>
                      </wp:positionH>
                      <wp:positionV relativeFrom="paragraph">
                        <wp:posOffset>71120</wp:posOffset>
                      </wp:positionV>
                      <wp:extent cx="635" cy="2469515"/>
                      <wp:effectExtent l="6985" t="6985" r="6350" b="6350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6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5.6pt" to="262.8pt,200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646" w:hanging="566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конотворческ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646" w:hanging="566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еспечение внешней бе-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опасности и целостност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646" w:hanging="566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кономическ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сударства, его независи-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(государство-предпринима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ост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ель, координирующий эко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мический процесс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646" w:hanging="566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трудничество с другим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сударствам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646" w:hanging="566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циальн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(организация социальн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646" w:hanging="566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частие в решении глобаль-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жизн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ых проблем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646" w:hanging="566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еспечение правопоряд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646" w:hanging="566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щита существующего об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щественного строя от внут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нних деструктивных с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646" w:hanging="566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ультурно-воспитательная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пагандистск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СУДАРСТВО  И  ГРАЖДАНСКОЕ  ОБЩЕСТВ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33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37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3175</wp:posOffset>
                      </wp:positionV>
                      <wp:extent cx="4389755" cy="3932555"/>
                      <wp:effectExtent l="5080" t="5080" r="5080" b="5080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840" cy="393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e5e5e5" stroked="t" o:allowincell="f" style="position:absolute;margin-left:66pt;margin-top:0.25pt;width:345.6pt;height:309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Государство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                                        </w:t>
            </w:r>
            <w:r>
              <w:rPr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одержание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:  сфера реализации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езначимых ин-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ересов социаль-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ых групп, классов,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тносов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 xml:space="preserve">Средства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конституция, власть,       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реализации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:      принуждение, право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 xml:space="preserve">Основа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политические инсти-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государства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:   туты, органы власти,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5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95580</wp:posOffset>
                      </wp:positionV>
                      <wp:extent cx="4755515" cy="4572635"/>
                      <wp:effectExtent l="5080" t="5080" r="5080" b="5080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0" cy="457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e5e5e5" stroked="t" o:allowincell="f" style="position:absolute;margin-left:54pt;margin-top:15.4pt;width:374.4pt;height:360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деры, элита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олитические силы: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артии, движения, группа дав- 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ения, которые представляют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нтересы граждан                  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Гражданское общество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Содержание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:   сфера реализации пов-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едневных интересов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ндивидов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 xml:space="preserve">Средства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убеждение, правовые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реализации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:     и моральные нормы,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радиции, обычаи и т.д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Основа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свободный индивид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гражданско-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с неотъемлемыми пра-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го обще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       вами и неполитиче-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ства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:               ские организации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3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442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125095</wp:posOffset>
                      </wp:positionV>
                      <wp:extent cx="2926715" cy="671195"/>
                      <wp:effectExtent l="6350" t="6350" r="6350" b="6350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6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09.2pt;margin-top:9.85pt;width:230.4pt;height:52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3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14300</wp:posOffset>
                      </wp:positionV>
                      <wp:extent cx="5578475" cy="1280795"/>
                      <wp:effectExtent l="6350" t="6350" r="6350" b="6350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1" name=""/>
                              <wps:cNvSpPr/>
                            </wps:nvSpPr>
                            <wps:spPr>
                              <a:xfrm>
                                <a:off x="0" y="0"/>
                                <a:ext cx="5578560" cy="12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.2pt;margin-top:9pt;width:439.2pt;height:100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ЦИАЛЬНОЕ ГОСУДАРСТВО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нятие, воозникшее в послевоенной политической и общественной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еории для обозначения государства современного демократического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ипа в условиях относительно стабильной и развитой экономики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79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175895</wp:posOffset>
                      </wp:positionV>
                      <wp:extent cx="635" cy="732155"/>
                      <wp:effectExtent l="5080" t="5080" r="5080" b="5080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13.85pt" to="138pt,71.4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0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175895</wp:posOffset>
                      </wp:positionV>
                      <wp:extent cx="635" cy="732155"/>
                      <wp:effectExtent l="5080" t="5080" r="5080" b="5080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13.85pt" to="37.2pt,71.4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1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175895</wp:posOffset>
                      </wp:positionV>
                      <wp:extent cx="635" cy="732155"/>
                      <wp:effectExtent l="5080" t="5080" r="5080" b="5080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13.85pt" to="231.6pt,71.4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0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175895</wp:posOffset>
                      </wp:positionV>
                      <wp:extent cx="635" cy="732155"/>
                      <wp:effectExtent l="5080" t="5080" r="5080" b="5080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13.85pt" to="318pt,71.4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5">
                      <wp:simplePos x="0" y="0"/>
                      <wp:positionH relativeFrom="column">
                        <wp:posOffset>5227320</wp:posOffset>
                      </wp:positionH>
                      <wp:positionV relativeFrom="paragraph">
                        <wp:posOffset>175895</wp:posOffset>
                      </wp:positionV>
                      <wp:extent cx="635" cy="732155"/>
                      <wp:effectExtent l="5080" t="5080" r="5080" b="5080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6pt,13.85pt" to="411.6pt,71.4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92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вижение к</w:t>
            </w:r>
          </w:p>
        </w:tc>
        <w:tc>
          <w:tcPr>
            <w:tcW w:w="1857" w:type="dxa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слабление</w:t>
            </w:r>
          </w:p>
        </w:tc>
        <w:tc>
          <w:tcPr>
            <w:tcW w:w="1857" w:type="dxa"/>
            <w:tcBorders>
              <w:top w:val="doub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едоставле-</w:t>
            </w:r>
          </w:p>
        </w:tc>
        <w:tc>
          <w:tcPr>
            <w:tcW w:w="1857" w:type="dxa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хранение</w:t>
            </w:r>
          </w:p>
        </w:tc>
        <w:tc>
          <w:tcPr>
            <w:tcW w:w="1857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ормирова-</w:t>
            </w:r>
          </w:p>
        </w:tc>
      </w:tr>
      <w:tr>
        <w:trPr/>
        <w:tc>
          <w:tcPr>
            <w:tcW w:w="1857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твержде-</w:t>
            </w:r>
          </w:p>
        </w:tc>
        <w:tc>
          <w:tcPr>
            <w:tcW w:w="1857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циальног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ие каждому</w:t>
            </w:r>
          </w:p>
        </w:tc>
        <w:tc>
          <w:tcPr>
            <w:tcW w:w="1857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ира и со-</w:t>
            </w:r>
          </w:p>
        </w:tc>
        <w:tc>
          <w:tcPr>
            <w:tcW w:w="1857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ие благо-</w:t>
            </w:r>
          </w:p>
        </w:tc>
      </w:tr>
      <w:tr>
        <w:trPr/>
        <w:tc>
          <w:tcPr>
            <w:tcW w:w="1857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ию в обще-</w:t>
            </w:r>
          </w:p>
        </w:tc>
        <w:tc>
          <w:tcPr>
            <w:tcW w:w="1857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равенства</w:t>
            </w:r>
          </w:p>
        </w:tc>
        <w:tc>
          <w:tcPr>
            <w:tcW w:w="185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еловеку ра-</w:t>
            </w:r>
          </w:p>
        </w:tc>
        <w:tc>
          <w:tcPr>
            <w:tcW w:w="1857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ласия в об-</w:t>
            </w:r>
          </w:p>
        </w:tc>
        <w:tc>
          <w:tcPr>
            <w:tcW w:w="1857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ятной для</w:t>
            </w:r>
          </w:p>
        </w:tc>
      </w:tr>
      <w:tr>
        <w:trPr/>
        <w:tc>
          <w:tcPr>
            <w:tcW w:w="1857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ве со-</w:t>
            </w:r>
          </w:p>
        </w:tc>
        <w:tc>
          <w:tcPr>
            <w:tcW w:w="1857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боты или </w:t>
            </w:r>
          </w:p>
        </w:tc>
        <w:tc>
          <w:tcPr>
            <w:tcW w:w="1857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ществе</w:t>
            </w:r>
          </w:p>
        </w:tc>
        <w:tc>
          <w:tcPr>
            <w:tcW w:w="1857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человека </w:t>
            </w:r>
          </w:p>
        </w:tc>
      </w:tr>
      <w:tr>
        <w:trPr/>
        <w:tc>
          <w:tcPr>
            <w:tcW w:w="1857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циальной </w:t>
            </w:r>
          </w:p>
        </w:tc>
        <w:tc>
          <w:tcPr>
            <w:tcW w:w="1857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ного источ-</w:t>
            </w:r>
          </w:p>
        </w:tc>
        <w:tc>
          <w:tcPr>
            <w:tcW w:w="1857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57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жизненной</w:t>
            </w:r>
          </w:p>
        </w:tc>
      </w:tr>
      <w:tr>
        <w:trPr/>
        <w:tc>
          <w:tcPr>
            <w:tcW w:w="1857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праведли-</w:t>
            </w:r>
          </w:p>
        </w:tc>
        <w:tc>
          <w:tcPr>
            <w:tcW w:w="1857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ика суще-</w:t>
            </w:r>
          </w:p>
        </w:tc>
        <w:tc>
          <w:tcPr>
            <w:tcW w:w="1857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57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реды</w:t>
            </w:r>
          </w:p>
        </w:tc>
      </w:tr>
      <w:tr>
        <w:trPr/>
        <w:tc>
          <w:tcPr>
            <w:tcW w:w="1857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ости</w:t>
            </w:r>
          </w:p>
        </w:tc>
        <w:tc>
          <w:tcPr>
            <w:tcW w:w="1857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57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вования</w:t>
            </w:r>
          </w:p>
        </w:tc>
        <w:tc>
          <w:tcPr>
            <w:tcW w:w="1857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57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Тема </w:t>
      </w:r>
      <w:r>
        <w:rPr>
          <w:rFonts w:eastAsia="Times New Roman Cyr" w:cs="Times New Roman Cyr" w:ascii="Times New Roman Cyr" w:hAnsi="Times New Roman Cyr"/>
          <w:i w:val="false"/>
          <w:iCs w:val="false"/>
          <w:lang w:val="en-US"/>
        </w:rPr>
        <w:t>7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.   ПОЛИТИЧЕСКИЕ  ПАРТИИ.</w:t>
      </w:r>
      <w:r>
        <w:rPr>
          <w:rFonts w:eastAsia="Times New Roman Cyr" w:cs="Times New Roman Cyr" w:ascii="Times New Roman Cyr" w:hAnsi="Times New Roman Cyr"/>
          <w:i w:val="false"/>
          <w:iCs w:val="false"/>
          <w:lang w:val="en-US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итические партии - организации, выражающие политические интересы, цели  и идеалы социальных групп, состоящие из их наиболее активных представителей и руководящие ими в процессе завоевания и использования государственной власти в обществ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3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2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-24765</wp:posOffset>
                      </wp:positionV>
                      <wp:extent cx="4846955" cy="732155"/>
                      <wp:effectExtent l="5080" t="5080" r="5080" b="5080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2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-1.95pt;width:381.6pt;height:57.6pt;mso-wrap-style:none;v-text-anchor:middle">
                      <v:fill o:detectmouseclick="t" type="solid" color2="#1a1a1a"/>
                      <v:stroke color="lime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4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25095</wp:posOffset>
                      </wp:positionV>
                      <wp:extent cx="549275" cy="635"/>
                      <wp:effectExtent l="6350" t="6985" r="6350" b="6350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85pt" to="39.6pt,9.85pt" stroked="t" o:allowincell="f" style="position:absolute;flip:x">
                      <v:stroke color="lim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94615</wp:posOffset>
                      </wp:positionV>
                      <wp:extent cx="635" cy="4542155"/>
                      <wp:effectExtent l="6350" t="6350" r="6350" b="6350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42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7.45pt" to="-3.6pt,365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ЗНАКИ   ПОЛИТИЧЕСКОЙ   ПАРТИИ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25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-114300</wp:posOffset>
                      </wp:positionV>
                      <wp:extent cx="4755515" cy="640715"/>
                      <wp:effectExtent l="5080" t="5080" r="5080" b="5080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3" name=""/>
                              <wps:cNvSpPr/>
                            </wps:nvSpPr>
                            <wps:spPr>
                              <a:xfrm>
                                <a:off x="0" y="0"/>
                                <a:ext cx="47556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6.8pt;margin-top:-9pt;width:374.4pt;height:50.4pt;mso-wrap-style:none;v-text-anchor:middle">
                      <v:fill o:detectmouseclick="t" type="solid" color2="#1a1a1a"/>
                      <v:stroke color="lime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рганизация,  т.е. относительно  продолжительное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4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6205</wp:posOffset>
                      </wp:positionV>
                      <wp:extent cx="640715" cy="635"/>
                      <wp:effectExtent l="5080" t="5080" r="5080" b="5080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15pt" to="46.8pt,9.1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о  времени  объединение  людей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26">
                <wp:simplePos x="0" y="0"/>
                <wp:positionH relativeFrom="column">
                  <wp:posOffset>594360</wp:posOffset>
                </wp:positionH>
                <wp:positionV relativeFrom="paragraph">
                  <wp:posOffset>107315</wp:posOffset>
                </wp:positionV>
                <wp:extent cx="4755515" cy="732155"/>
                <wp:effectExtent l="5080" t="5080" r="508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4" name=""/>
                        <wps:cNvSpPr/>
                      </wps:nvSpPr>
                      <wps:spPr>
                        <a:xfrm>
                          <a:off x="0" y="0"/>
                          <a:ext cx="4755600" cy="7322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46.8pt;margin-top:8.45pt;width:374.4pt;height:57.6pt;mso-wrap-style:none;v-text-anchor:middle">
                <v:fill o:detectmouseclick="t" type="solid" color2="#1a1a1a"/>
                <v:stroke color="lime" weight="9360" joinstyle="round" endcap="flat"/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уществование  устойчивых  местных  организаций,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4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6205</wp:posOffset>
                      </wp:positionV>
                      <wp:extent cx="640715" cy="635"/>
                      <wp:effectExtent l="5080" t="5080" r="5080" b="508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15pt" to="46.8pt,9.1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оддерживающих  регулярные  связи  с  национальным                 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уководством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27">
                <wp:simplePos x="0" y="0"/>
                <wp:positionH relativeFrom="column">
                  <wp:posOffset>594360</wp:posOffset>
                </wp:positionH>
                <wp:positionV relativeFrom="paragraph">
                  <wp:posOffset>319405</wp:posOffset>
                </wp:positionV>
                <wp:extent cx="4755515" cy="640715"/>
                <wp:effectExtent l="5080" t="5080" r="508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5" name=""/>
                        <wps:cNvSpPr/>
                      </wps:nvSpPr>
                      <wps:spPr>
                        <a:xfrm>
                          <a:off x="0" y="0"/>
                          <a:ext cx="4755600" cy="6408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46.8pt;margin-top:25.15pt;width:374.4pt;height:50.4pt;mso-wrap-style:none;v-text-anchor:middle">
                <v:fill o:detectmouseclick="t" type="solid" color2="#1a1a1a"/>
                <v:stroke color="lime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4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6205</wp:posOffset>
                      </wp:positionV>
                      <wp:extent cx="640715" cy="635"/>
                      <wp:effectExtent l="5080" t="5080" r="5080" b="5080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15pt" to="46.8pt,9.1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Цель партии -  завоевание и осуществление власти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28">
                <wp:simplePos x="0" y="0"/>
                <wp:positionH relativeFrom="column">
                  <wp:posOffset>594360</wp:posOffset>
                </wp:positionH>
                <wp:positionV relativeFrom="paragraph">
                  <wp:posOffset>56515</wp:posOffset>
                </wp:positionV>
                <wp:extent cx="4755515" cy="640715"/>
                <wp:effectExtent l="5080" t="5080" r="508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6" name=""/>
                        <wps:cNvSpPr/>
                      </wps:nvSpPr>
                      <wps:spPr>
                        <a:xfrm>
                          <a:off x="0" y="0"/>
                          <a:ext cx="4755600" cy="6408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46.8pt;margin-top:4.45pt;width:374.4pt;height:50.4pt;mso-wrap-style:none;v-text-anchor:middle">
                <v:fill o:detectmouseclick="t" type="solid" color2="#1a1a1a"/>
                <v:stroke color="lime" weight="9360" joinstyle="round" endcap="flat"/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4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84150</wp:posOffset>
                      </wp:positionV>
                      <wp:extent cx="640715" cy="635"/>
                      <wp:effectExtent l="5080" t="5080" r="5080" b="5080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4.5pt" to="46.8pt,14.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ремление  обеспечить  себе  поддержку народа  с по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ощью выборов  или  других  способов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29">
                <wp:simplePos x="0" y="0"/>
                <wp:positionH relativeFrom="column">
                  <wp:posOffset>594360</wp:posOffset>
                </wp:positionH>
                <wp:positionV relativeFrom="paragraph">
                  <wp:posOffset>32385</wp:posOffset>
                </wp:positionV>
                <wp:extent cx="4755515" cy="640715"/>
                <wp:effectExtent l="5080" t="5080" r="508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7" name=""/>
                        <wps:cNvSpPr/>
                      </wps:nvSpPr>
                      <wps:spPr>
                        <a:xfrm>
                          <a:off x="0" y="0"/>
                          <a:ext cx="4755600" cy="6408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46.8pt;margin-top:2.55pt;width:374.4pt;height:50.4pt;mso-wrap-style:none;v-text-anchor:middle">
                <v:fill o:detectmouseclick="t" type="solid" color2="#1a1a1a"/>
                <v:stroke color="lime" weight="9360" joinstyle="round" endcap="flat"/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артия  -  носитель  определенной  идеологии,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5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430</wp:posOffset>
                      </wp:positionV>
                      <wp:extent cx="640715" cy="635"/>
                      <wp:effectExtent l="5080" t="5080" r="5080" b="5080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0.9pt" to="46.8pt,0.9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мировосприятия 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3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30">
                <wp:simplePos x="0" y="0"/>
                <wp:positionH relativeFrom="column">
                  <wp:posOffset>502920</wp:posOffset>
                </wp:positionH>
                <wp:positionV relativeFrom="paragraph">
                  <wp:posOffset>155575</wp:posOffset>
                </wp:positionV>
                <wp:extent cx="4846955" cy="732155"/>
                <wp:effectExtent l="5080" t="5080" r="508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8" name=""/>
                        <wps:cNvSpPr/>
                      </wps:nvSpPr>
                      <wps:spPr>
                        <a:xfrm>
                          <a:off x="0" y="0"/>
                          <a:ext cx="4847040" cy="7322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39.6pt;margin-top:12.25pt;width:381.6pt;height:57.6pt;mso-wrap-style:none;v-text-anchor:middle">
                <v:fill o:detectmouseclick="t" type="solid" color2="#1a1a1a"/>
                <v:stroke color="lime" weight="9360" joinstyle="round" endcap="flat"/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5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6205</wp:posOffset>
                      </wp:positionV>
                      <wp:extent cx="549275" cy="635"/>
                      <wp:effectExtent l="6985" t="6350" r="6350" b="6985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15pt" to="39.6pt,9.15pt" stroked="t" o:allowincell="f" style="position:absolute;flip:x">
                      <v:stroke color="lim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97790</wp:posOffset>
                      </wp:positionV>
                      <wp:extent cx="635" cy="4846955"/>
                      <wp:effectExtent l="6350" t="6350" r="6350" b="6350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84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7.7pt" to="-3.6pt,389.3pt" stroked="t" o:allowincell="f" style="position:absolute">
                      <v:stroke color="lim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УНКЦИИ   ПОЛИТИЧЕСКИХ   ПАРТИЙ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31">
                <wp:simplePos x="0" y="0"/>
                <wp:positionH relativeFrom="column">
                  <wp:posOffset>594360</wp:posOffset>
                </wp:positionH>
                <wp:positionV relativeFrom="paragraph">
                  <wp:posOffset>97790</wp:posOffset>
                </wp:positionV>
                <wp:extent cx="4755515" cy="640715"/>
                <wp:effectExtent l="5080" t="5080" r="508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9" name=""/>
                        <wps:cNvSpPr/>
                      </wps:nvSpPr>
                      <wps:spPr>
                        <a:xfrm>
                          <a:off x="0" y="0"/>
                          <a:ext cx="4755600" cy="6408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46.8pt;margin-top:7.7pt;width:374.4pt;height:50.4pt;mso-wrap-style:none;v-text-anchor:middle">
                <v:fill o:detectmouseclick="t" type="solid" color2="#1a1a1a"/>
                <v:stroke color="lime" weight="9360" joinstyle="round" endcap="flat"/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едставительство   интересов  социальных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5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6205</wp:posOffset>
                      </wp:positionV>
                      <wp:extent cx="640715" cy="635"/>
                      <wp:effectExtent l="5080" t="5080" r="5080" b="5080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15pt" to="46.8pt,9.1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рупп  и  слоев  общества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32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270</wp:posOffset>
                      </wp:positionV>
                      <wp:extent cx="4755515" cy="640715"/>
                      <wp:effectExtent l="5080" t="5080" r="5080" b="5080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0" name=""/>
                              <wps:cNvSpPr/>
                            </wps:nvSpPr>
                            <wps:spPr>
                              <a:xfrm>
                                <a:off x="0" y="0"/>
                                <a:ext cx="47556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6.8pt;margin-top:0.1pt;width:374.4pt;height:50.4pt;mso-wrap-style:none;v-text-anchor:middle">
                      <v:fill o:detectmouseclick="t" type="solid" color2="#1a1a1a"/>
                      <v:stroke color="lime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Борьба  за  обладание  государственной  властью,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5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6205</wp:posOffset>
                      </wp:positionV>
                      <wp:extent cx="640715" cy="635"/>
                      <wp:effectExtent l="5080" t="5080" r="5080" b="5080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15pt" to="46.8pt,9.1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  политическое  руководство или  упрочение  своего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уководящего  положения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33">
                <wp:simplePos x="0" y="0"/>
                <wp:positionH relativeFrom="column">
                  <wp:posOffset>594360</wp:posOffset>
                </wp:positionH>
                <wp:positionV relativeFrom="paragraph">
                  <wp:posOffset>177165</wp:posOffset>
                </wp:positionV>
                <wp:extent cx="4755515" cy="640715"/>
                <wp:effectExtent l="5080" t="5080" r="508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1" name=""/>
                        <wps:cNvSpPr/>
                      </wps:nvSpPr>
                      <wps:spPr>
                        <a:xfrm>
                          <a:off x="0" y="0"/>
                          <a:ext cx="4755600" cy="6408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46.8pt;margin-top:13.95pt;width:374.4pt;height:50.4pt;mso-wrap-style:none;v-text-anchor:middle">
                <v:fill o:detectmouseclick="t" type="solid" color2="#1a1a1a"/>
                <v:stroke color="lime" weight="9360" joinstyle="round" endcap="flat"/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деологическая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5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6205</wp:posOffset>
                      </wp:positionV>
                      <wp:extent cx="640715" cy="635"/>
                      <wp:effectExtent l="5080" t="5080" r="5080" b="5080"/>
                      <wp:wrapNone/>
                      <wp:docPr id="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15pt" to="46.8pt,9.1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( а) деятельность, направленная на производство идей;                                            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( б) политическая социализация личности)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34">
                <wp:simplePos x="0" y="0"/>
                <wp:positionH relativeFrom="column">
                  <wp:posOffset>594360</wp:posOffset>
                </wp:positionH>
                <wp:positionV relativeFrom="paragraph">
                  <wp:posOffset>205740</wp:posOffset>
                </wp:positionV>
                <wp:extent cx="4755515" cy="640715"/>
                <wp:effectExtent l="5080" t="5080" r="508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2" name=""/>
                        <wps:cNvSpPr/>
                      </wps:nvSpPr>
                      <wps:spPr>
                        <a:xfrm>
                          <a:off x="0" y="0"/>
                          <a:ext cx="4755600" cy="6408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46.8pt;margin-top:16.2pt;width:374.4pt;height:50.4pt;mso-wrap-style:none;v-text-anchor:middle">
                <v:fill o:detectmouseclick="t" type="solid" color2="#1a1a1a"/>
                <v:stroke color="lime" weight="9360" joinstyle="round" endcap="flat"/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5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6205</wp:posOffset>
                      </wp:positionV>
                      <wp:extent cx="640715" cy="635"/>
                      <wp:effectExtent l="5080" t="5080" r="5080" b="5080"/>
                      <wp:wrapNone/>
                      <wp:docPr id="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15pt" to="46.8pt,9.1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Разработка и осуществление политического курса 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35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88900</wp:posOffset>
                      </wp:positionV>
                      <wp:extent cx="4755515" cy="823595"/>
                      <wp:effectExtent l="5080" t="5080" r="5080" b="5080"/>
                      <wp:wrapNone/>
                      <wp:docPr id="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3" name=""/>
                              <wps:cNvSpPr/>
                            </wps:nvSpPr>
                            <wps:spPr>
                              <a:xfrm>
                                <a:off x="0" y="0"/>
                                <a:ext cx="475560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6.8pt;margin-top:7pt;width:374.4pt;height:64.8pt;mso-wrap-style:none;v-text-anchor:middle">
                      <v:fill o:detectmouseclick="t" type="solid" color2="#1a1a1a"/>
                      <v:stroke color="lime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5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30835</wp:posOffset>
                      </wp:positionV>
                      <wp:extent cx="640715" cy="635"/>
                      <wp:effectExtent l="5080" t="5080" r="5080" b="5080"/>
                      <wp:wrapNone/>
                      <wp:docPr id="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6.05pt" to="46.8pt,26.0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рганизаторская (деятельность по подбору, расстановк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кадров в самой партии и в других государственных               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7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2720</wp:posOffset>
                      </wp:positionV>
                      <wp:extent cx="635" cy="366395"/>
                      <wp:effectExtent l="6350" t="6350" r="6350" b="6350"/>
                      <wp:wrapNone/>
                      <wp:docPr id="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3.6pt" to="-3.6pt,42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  общественных  организациях)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36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18110</wp:posOffset>
                      </wp:positionV>
                      <wp:extent cx="4755515" cy="640715"/>
                      <wp:effectExtent l="5080" t="5080" r="5080" b="5080"/>
                      <wp:wrapNone/>
                      <wp:docPr id="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4" name=""/>
                              <wps:cNvSpPr/>
                            </wps:nvSpPr>
                            <wps:spPr>
                              <a:xfrm>
                                <a:off x="0" y="0"/>
                                <a:ext cx="47556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6.8pt;margin-top:9.3pt;width:374.4pt;height:50.4pt;mso-wrap-style:none;v-text-anchor:middle">
                      <v:fill o:detectmouseclick="t" type="solid" color2="#1a1a1a"/>
                      <v:stroke color="lime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3340</wp:posOffset>
                      </wp:positionV>
                      <wp:extent cx="635" cy="1097915"/>
                      <wp:effectExtent l="6350" t="6350" r="6985" b="6350"/>
                      <wp:wrapNone/>
                      <wp:docPr id="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9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4.2pt" to="-3.6pt,90.6pt" stroked="t" o:allowincell="f" style="position:absolute">
                      <v:stroke color="lim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5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34950</wp:posOffset>
                      </wp:positionV>
                      <wp:extent cx="640715" cy="635"/>
                      <wp:effectExtent l="5080" t="5080" r="5080" b="5080"/>
                      <wp:wrapNone/>
                      <wp:docPr id="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8.5pt" to="46.8pt,18.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еспечение связи масс с государственными структурами,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нституализация  политического участия граждан 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37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05740</wp:posOffset>
                      </wp:positionV>
                      <wp:extent cx="4755515" cy="640715"/>
                      <wp:effectExtent l="5080" t="5080" r="5080" b="5080"/>
                      <wp:wrapNone/>
                      <wp:docPr id="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5" name=""/>
                              <wps:cNvSpPr/>
                            </wps:nvSpPr>
                            <wps:spPr>
                              <a:xfrm>
                                <a:off x="0" y="0"/>
                                <a:ext cx="47556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6.8pt;margin-top:16.2pt;width:374.4pt;height:50.4pt;mso-wrap-style:none;v-text-anchor:middle">
                      <v:fill o:detectmouseclick="t" type="solid" color2="#1a1a1a"/>
                      <v:stroke color="lime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7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81280</wp:posOffset>
                      </wp:positionV>
                      <wp:extent cx="635" cy="183515"/>
                      <wp:effectExtent l="6350" t="6350" r="6350" b="6985"/>
                      <wp:wrapNone/>
                      <wp:docPr id="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6.4pt" to="-3.6pt,20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нтеграционная (сглаживание конфликтов, согласовани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5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1435</wp:posOffset>
                      </wp:positionV>
                      <wp:extent cx="640715" cy="635"/>
                      <wp:effectExtent l="5080" t="5080" r="5080" b="5080"/>
                      <wp:wrapNone/>
                      <wp:docPr id="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4.05pt" to="46.8pt,4.05pt" stroked="t" o:allowincell="f" style="position:absolute;flip:x">
                      <v:stroke color="lim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нтересов борющихся сил, политическая стабилизация              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ества)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37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КЛАССИФИКАЦИЯ  ПОЛИТИЧЕСКИХ  ПАРТИЙ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7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3815</wp:posOffset>
                      </wp:positionV>
                      <wp:extent cx="635" cy="6584315"/>
                      <wp:effectExtent l="6350" t="6350" r="6350" b="6350"/>
                      <wp:wrapNone/>
                      <wp:docPr id="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584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.45pt" to="-3.6pt,521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3815</wp:posOffset>
                      </wp:positionV>
                      <wp:extent cx="640715" cy="635"/>
                      <wp:effectExtent l="6350" t="6350" r="6350" b="6350"/>
                      <wp:wrapNone/>
                      <wp:docPr id="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.45pt" to="46.8pt,3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УКРАИНЫ,  КРИТЕРИЙ - ПОЛИТИЧЕСКАЯ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ОРИЕНТАЦИЯ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7"/>
                <w:szCs w:val="27"/>
                <w:u w:val="single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7"/>
                <w:szCs w:val="27"/>
                <w:u w:val="single"/>
              </w:rPr>
              <w:t>Национал - радикальные  партии  У к р а и н ы 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Социал - национальная партия Украины  (Я.Андрушкив,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Ю. Криворучко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Украинская Национальная Ассамблея - Украинская Народ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ная  Самооборона  (О. Витович,  Д. Корчинский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Конгресс Украинских Националистов (Я. Стецько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- Украинская </w:t>
            </w:r>
            <w:r>
              <w:rPr>
                <w:sz w:val="27"/>
                <w:szCs w:val="27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консервативно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республиканская  партия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С. Хмара)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Всеукраинское  политическое  объединение  “Государст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венная  самостийность Украины (Р.Коваль) и нек. др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7"/>
                <w:szCs w:val="27"/>
              </w:rPr>
              <w:t>Черты: - идеологическая основа -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интегральный  национа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7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5085</wp:posOffset>
                      </wp:positionV>
                      <wp:extent cx="640715" cy="635"/>
                      <wp:effectExtent l="5080" t="5080" r="5080" b="5080"/>
                      <wp:wrapNone/>
                      <wp:docPr id="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.55pt" to="46.8pt,3.5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лизм  (доминанта  национального интереса  над  какими 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либо иными)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u w:val="single"/>
              </w:rPr>
              <w:t xml:space="preserve">Государственное устройство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 самостийное  национально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унитарное, централизованное  государство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u w:val="single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u w:val="single"/>
              </w:rPr>
              <w:t xml:space="preserve">- Экономическая  платформа -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разработана слабо, стремле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u w:val="single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ние стать полностью и  ни  от  кого  независимыми, почти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абсолютный  экономический  изоляционизм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u w:val="single"/>
              </w:rPr>
              <w:t>Внешняя политика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-  выход  Украины  из СНГ,  ориентация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на  европейские страны, прежде всего Германию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7"/>
                <w:szCs w:val="27"/>
                <w:u w:val="single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7"/>
                <w:szCs w:val="27"/>
                <w:u w:val="single"/>
              </w:rPr>
              <w:t>Национал - демократические  партии  У к р а и н ы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Народный  Рух  Украины  (В.Черновил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Демократическая партия Украины (В. Яворивский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Украинская республиканская партия (Б. Ярошинский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- Христианско-демократическая партия Украины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7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77470</wp:posOffset>
                      </wp:positionV>
                      <wp:extent cx="635" cy="274955"/>
                      <wp:effectExtent l="6985" t="6350" r="6350" b="6350"/>
                      <wp:wrapNone/>
                      <wp:docPr id="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6.1pt" to="-3.6pt,27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(В. Журавский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Крестьянская демократическая партия Украины  (С. Пла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8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05410</wp:posOffset>
                      </wp:positionV>
                      <wp:extent cx="635" cy="915035"/>
                      <wp:effectExtent l="6350" t="6350" r="6350" b="6350"/>
                      <wp:wrapNone/>
                      <wp:docPr id="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8.3pt" to="-3.6pt,80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чинда)  и нек. др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7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256540</wp:posOffset>
                      </wp:positionV>
                      <wp:extent cx="640715" cy="635"/>
                      <wp:effectExtent l="5080" t="5080" r="5080" b="5080"/>
                      <wp:wrapNone/>
                      <wp:docPr id="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20.2pt" to="46.8pt,-20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7"/>
                <w:szCs w:val="27"/>
              </w:rPr>
              <w:t xml:space="preserve">Черты: - идеологическая основа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консерватизм  с  нацио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нальной  спецификой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демократический  национализм, что в понимании  национал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демократов  означает   баланс  интересов нации и личности,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7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13335</wp:posOffset>
                      </wp:positionV>
                      <wp:extent cx="635" cy="8700135"/>
                      <wp:effectExtent l="6350" t="6350" r="6350" b="6350"/>
                      <wp:wrapNone/>
                      <wp:docPr id="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8700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1.05pt" to="-3.6pt,683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единство  прав  нации  и  прав  человека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u w:val="single"/>
              </w:rPr>
              <w:t>Государственное устройство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-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u w:val="single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унитарная децентрализован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ная  Украина  (выступают  за  расширение  прав   местного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самоуправления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поддерживают идею сильной исполнительной вертикали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сторонники сильной армии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u w:val="single"/>
              </w:rPr>
              <w:t xml:space="preserve">Экономическая  платформа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- выступают  за  радикальное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реформирование экономики, за форсированную, преимуще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ственно бесплатную приватизацию, признание частной  соб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ственности  на  землю,  развитие  фермерства,   предприни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мательства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u w:val="single"/>
              </w:rPr>
              <w:t xml:space="preserve">Внешняя политика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выходУкраины из СНГ, ориентация н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2-х  сторонние  отношения   с   Россией,   вхождение   в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европейские  структуры,  в НАТО.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7"/>
                <w:szCs w:val="27"/>
                <w:u w:val="single"/>
              </w:rPr>
              <w:t>Центристские партии и объединения  либерально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7"/>
                <w:szCs w:val="27"/>
                <w:u w:val="single"/>
              </w:rPr>
              <w:t>-демократической  направленности</w:t>
            </w:r>
            <w:r>
              <w:rPr>
                <w:b/>
                <w:bCs/>
                <w:sz w:val="27"/>
                <w:szCs w:val="27"/>
                <w:u w:val="single"/>
                <w:lang w:val="en-US"/>
              </w:rPr>
              <w:t>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Либерально - демократическая партия Украины (В.Климчук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Либеральная партия Украины (В. Щербань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Межрегиональный блок реформ ( В. Гринев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Народно - демократическая партия Украины (А.Матвиенко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Конституционно-демократическая партия (В. Золотаре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и нек. Др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7"/>
                <w:szCs w:val="27"/>
              </w:rPr>
              <w:t xml:space="preserve">Черты:- идеологическая основа  -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либерализм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7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270</wp:posOffset>
                      </wp:positionV>
                      <wp:extent cx="640715" cy="635"/>
                      <wp:effectExtent l="5080" t="5080" r="5080" b="5080"/>
                      <wp:wrapNone/>
                      <wp:docPr id="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0.1pt" to="46.8pt,0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u w:val="single"/>
              </w:rPr>
              <w:t xml:space="preserve">Государственное устройство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президентско-парламентская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республика с  эффективной  законодательной,  исполнитель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ной и судебной властью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u w:val="single"/>
              </w:rPr>
              <w:t xml:space="preserve">-Экономическая платформа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ускоренная рыночная транс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формация  экономики, разгосударствление, приватизация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u w:val="single"/>
              </w:rPr>
              <w:t>Внешняя политика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-  вхождение  Украины  в   европейски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структуры,  укрепление  СНГ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7"/>
                <w:szCs w:val="27"/>
                <w:u w:val="single"/>
              </w:rPr>
              <w:t>Социал-демократические партии У к р а и н ы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Социал</w:t>
            </w:r>
            <w:r>
              <w:rPr>
                <w:sz w:val="27"/>
                <w:szCs w:val="27"/>
                <w:lang w:val="en-US"/>
              </w:rPr>
              <w:t xml:space="preserve"> -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демократическая партия Украины (объединенная)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 В.Онопенко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5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93370</wp:posOffset>
                      </wp:positionV>
                      <wp:extent cx="640715" cy="635"/>
                      <wp:effectExtent l="5080" t="5080" r="5080" b="5080"/>
                      <wp:wrapNone/>
                      <wp:docPr id="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3.1pt" to="46.8pt,23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Социал - демократическая партия Украины (Н. Буздуган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Партия труда  (В. Ландык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- Гражданский  конгресс  Украины  (А. Базилюк);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партия Славянского единства Украины (П. Баукин) и нек.др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7"/>
                <w:szCs w:val="27"/>
              </w:rPr>
              <w:t>Черты:- идеологическая основа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-  социальная  демократия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(приоритет прав человека; разделение властей;  привержен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ность политической, экономической, социальной демокра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тии; социальная справедливость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u w:val="single"/>
              </w:rPr>
              <w:t>Государственное устройство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- разброс мнений: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административная автономия - СДПУ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федерально-земельное устройство - ГКУ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u w:val="single"/>
              </w:rPr>
              <w:t>Экономическая платформа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- выступают  за социально ори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ентированную  экономику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за  сочетание  рынка  с  государственным  регулированием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u w:val="single"/>
              </w:rPr>
              <w:t>Внешняя политика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-  вхождение  Украины  в  европейски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структуры,  укрепление  СНГ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ПСЕУ  выступает за  объединение  Украины,  России  и  Бе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лорусии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7"/>
                <w:szCs w:val="27"/>
                <w:u w:val="single"/>
              </w:rPr>
              <w:t xml:space="preserve">Социалистические и коммунистические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7"/>
                <w:szCs w:val="27"/>
                <w:u w:val="single"/>
              </w:rPr>
              <w:t>партии   У к р а и н ы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Селянская  партия  Украины   (С. Довгань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Социалистическая  партия  Украины  (А. Мороз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- Прогрессивная  социалистическая  партия  Украины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(Н. Витренко и В. Марченко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Коммунистическая  партия Украины  (П. Симоненко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 Объединение  “Трудовая  Украина”  и  нек.  др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7"/>
                <w:szCs w:val="27"/>
              </w:rPr>
              <w:t xml:space="preserve">Черты: идеологическая основа  -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марксизм - ленинизм, но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6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81000</wp:posOffset>
                      </wp:positionV>
                      <wp:extent cx="640715" cy="635"/>
                      <wp:effectExtent l="5080" t="5080" r="5080" b="5080"/>
                      <wp:wrapNone/>
                      <wp:docPr id="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0pt" to="46.8pt,30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разные  партии отдают предпочтение разным  его  сторонам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u w:val="single"/>
              </w:rPr>
              <w:t xml:space="preserve">- Государственное  устройство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-  унитарное  государство  с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u w:val="single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широкими  правами  местного самоуправления; против  пре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зиденсткой  формы  правления;  коммунисты  выступают  з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обновленный  союз  народов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u w:val="single"/>
              </w:rPr>
              <w:t>Экономическая платформа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-  большинство  левых  призна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ют рыночную  экономику,  но  подчеркивают, что  рынок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должен быть  цивилизованным,  частная  собственность -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трудовой, государственный  сектор - приоритетным; высту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пают против частной  собственности  на  землю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u w:val="single"/>
              </w:rPr>
              <w:t xml:space="preserve"> Внешняя политика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-  укрепление  СНГ,  тесное  сотрудни-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чество  со   славянскими   народами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7"/>
          <w:szCs w:val="27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3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7"/>
          <w:szCs w:val="27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7"/>
          <w:szCs w:val="27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38">
                <wp:simplePos x="0" y="0"/>
                <wp:positionH relativeFrom="column">
                  <wp:posOffset>685800</wp:posOffset>
                </wp:positionH>
                <wp:positionV relativeFrom="paragraph">
                  <wp:posOffset>155575</wp:posOffset>
                </wp:positionV>
                <wp:extent cx="4664075" cy="732155"/>
                <wp:effectExtent l="5080" t="5080" r="508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6" name=""/>
                        <wps:cNvSpPr/>
                      </wps:nvSpPr>
                      <wps:spPr>
                        <a:xfrm>
                          <a:off x="0" y="0"/>
                          <a:ext cx="4664160" cy="7322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54pt;margin-top:12.25pt;width:367.2pt;height:57.6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6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60020</wp:posOffset>
                      </wp:positionV>
                      <wp:extent cx="732155" cy="635"/>
                      <wp:effectExtent l="6350" t="6985" r="6350" b="6350"/>
                      <wp:wrapNone/>
                      <wp:docPr id="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2.6pt" to="54pt,12.6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60020</wp:posOffset>
                      </wp:positionV>
                      <wp:extent cx="635" cy="7498715"/>
                      <wp:effectExtent l="6350" t="6350" r="6350" b="6350"/>
                      <wp:wrapNone/>
                      <wp:docPr id="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498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2.6pt" to="-3.6pt,60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                      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ЧЕРТЫ   ПОЛИТИЧЕСКИХ   ПАРТИЙ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У К Р А И Н Ы</w:t>
            </w:r>
            <w:r>
              <w:rPr>
                <w:sz w:val="25"/>
                <w:szCs w:val="25"/>
                <w:lang w:val="en-US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3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0965</wp:posOffset>
                      </wp:positionV>
                      <wp:extent cx="4664075" cy="714375"/>
                      <wp:effectExtent l="5080" t="5080" r="5080" b="5080"/>
                      <wp:wrapNone/>
                      <wp:docPr id="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7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71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7.95pt;width:367.2pt;height:56.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5"/>
                <w:szCs w:val="25"/>
                <w:u w:val="single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5"/>
                <w:szCs w:val="25"/>
                <w:u w:val="single"/>
              </w:rPr>
              <w:t>По  критерию  политического  опыта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-  практически   вс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6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2700</wp:posOffset>
                      </wp:positionV>
                      <wp:extent cx="732155" cy="635"/>
                      <wp:effectExtent l="5080" t="5080" r="5080" b="5080"/>
                      <wp:wrapNone/>
                      <wp:docPr id="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pt" to="54pt,1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партии  находятся   в   процессе  становления  и   не   имеют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политического  опыта</w:t>
            </w:r>
            <w:r>
              <w:rPr>
                <w:sz w:val="25"/>
                <w:szCs w:val="25"/>
                <w:lang w:val="en-US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4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5095</wp:posOffset>
                      </wp:positionV>
                      <wp:extent cx="4664075" cy="732155"/>
                      <wp:effectExtent l="5080" t="5080" r="5080" b="5080"/>
                      <wp:wrapNone/>
                      <wp:docPr id="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8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9.85pt;width:367.2pt;height:57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5"/>
                <w:szCs w:val="25"/>
                <w:u w:val="single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5"/>
                <w:szCs w:val="25"/>
                <w:u w:val="single"/>
              </w:rPr>
              <w:t>По  критерию  численности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- большинство партий  малочис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ленны,  сравнительно   многочисленны - КПУ,  СПУ,  УРП,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6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2700</wp:posOffset>
                      </wp:positionV>
                      <wp:extent cx="732155" cy="635"/>
                      <wp:effectExtent l="5080" t="5080" r="5080" b="5080"/>
                      <wp:wrapNone/>
                      <wp:docPr id="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pt" to="54pt,1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</w: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СДПУ,  УХДП,  РУХ  и нек. др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4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350</wp:posOffset>
                      </wp:positionV>
                      <wp:extent cx="4664075" cy="965835"/>
                      <wp:effectExtent l="5080" t="5080" r="5080" b="5080"/>
                      <wp:wrapNone/>
                      <wp:docPr id="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9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96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0.5pt;width:367.2pt;height:7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5"/>
                <w:szCs w:val="25"/>
                <w:u w:val="single"/>
              </w:rPr>
              <w:t>По критерию программных целей и установок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-  а) многи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6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57175</wp:posOffset>
                      </wp:positionV>
                      <wp:extent cx="732155" cy="635"/>
                      <wp:effectExtent l="5080" t="5080" r="5080" b="5080"/>
                      <wp:wrapNone/>
                      <wp:docPr id="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0.25pt" to="54pt,20.2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партии имеют сходные программы, стоят на позициях  возрож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дения национального украинского государства;  б) у части пар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тий  отсутствуют четкие позитивные программы,  до конца ос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мысленные и  сформулированные идеологические концепции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4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4140</wp:posOffset>
                      </wp:positionV>
                      <wp:extent cx="4664075" cy="1097915"/>
                      <wp:effectExtent l="5080" t="5080" r="5080" b="5080"/>
                      <wp:wrapNone/>
                      <wp:docPr id="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0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10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8.2pt;width:367.2pt;height:86.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5"/>
                <w:szCs w:val="25"/>
                <w:u w:val="single"/>
              </w:rPr>
              <w:t>По критерию идеологии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- в Украине есть партии всего спектра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Левый   фланг  представлен   КПУ,  СПУ,  Сел  ПУ  и  нек. др.,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6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60020</wp:posOffset>
                      </wp:positionV>
                      <wp:extent cx="732155" cy="635"/>
                      <wp:effectExtent l="5080" t="5080" r="5080" b="5080"/>
                      <wp:wrapNone/>
                      <wp:docPr id="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2.6pt" to="54pt,12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правый -Конгрессом Украинских Националистов, Консерватив</w:t>
            </w:r>
            <w:r>
              <w:rPr>
                <w:sz w:val="25"/>
                <w:szCs w:val="25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но- республиканской партией, Украинской Национальной Ассам</w:t>
            </w:r>
            <w:r>
              <w:rPr>
                <w:sz w:val="25"/>
                <w:szCs w:val="25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блеей - Украинской   Народной  Самообороной,   РУХом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4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53035</wp:posOffset>
                      </wp:positionV>
                      <wp:extent cx="4664075" cy="632460"/>
                      <wp:effectExtent l="5080" t="5080" r="5080" b="5080"/>
                      <wp:wrapNone/>
                      <wp:docPr id="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1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63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12.05pt;width:367.2pt;height:49.75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5"/>
                <w:szCs w:val="25"/>
                <w:u w:val="single"/>
              </w:rPr>
              <w:t>По  организационному  критерию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-   большинство   партий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6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63500</wp:posOffset>
                      </wp:positionV>
                      <wp:extent cx="732155" cy="635"/>
                      <wp:effectExtent l="5080" t="5080" r="5080" b="5080"/>
                      <wp:wrapNone/>
                      <wp:docPr id="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5pt" to="54pt,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являются   промежуточными   между   централизованными   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децентрализованными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4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3820</wp:posOffset>
                      </wp:positionV>
                      <wp:extent cx="4664075" cy="1097915"/>
                      <wp:effectExtent l="5080" t="5080" r="5080" b="5080"/>
                      <wp:wrapNone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2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10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6.6pt;width:367.2pt;height:86.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5"/>
                <w:szCs w:val="25"/>
                <w:u w:val="single"/>
              </w:rPr>
              <w:t>По влиянию в обществе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- усталость  граждан  от  проводимой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политики,  разочарование  в  способности  партий  выразить  и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6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60020</wp:posOffset>
                      </wp:positionV>
                      <wp:extent cx="732155" cy="635"/>
                      <wp:effectExtent l="5080" t="5080" r="5080" b="5080"/>
                      <wp:wrapNone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2.6pt" to="54pt,12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защищать социальные интересы масс, малочисленность партий,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отсутствие в  них  ярких   лидеров  приводят к тому, что парти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маловлиятельны  в  украинском  обществе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ма 9. ЛИЧНОСТЬ И  ПОЛИТИКА.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ОЛИТИЧЕСКОЕ  ЛИДЕРСТВ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4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070"/>
        <w:gridCol w:w="677"/>
        <w:gridCol w:w="1572"/>
        <w:gridCol w:w="658"/>
        <w:gridCol w:w="1932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8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2860</wp:posOffset>
                      </wp:positionV>
                      <wp:extent cx="1189355" cy="823595"/>
                      <wp:effectExtent l="5080" t="5080" r="5080" b="5080"/>
                      <wp:wrapNone/>
                      <wp:docPr id="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3" name=""/>
                              <wps:cNvSpPr/>
                            </wps:nvSpPr>
                            <wps:spPr>
                              <a:xfrm>
                                <a:off x="0" y="0"/>
                                <a:ext cx="118944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1.8pt;width:93.6pt;height:64.8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589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3815</wp:posOffset>
                      </wp:positionV>
                      <wp:extent cx="1372235" cy="810895"/>
                      <wp:effectExtent l="5080" t="5080" r="5080" b="5080"/>
                      <wp:wrapNone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4" name=""/>
                              <wps:cNvSpPr/>
                            </wps:nvSpPr>
                            <wps:spPr>
                              <a:xfrm>
                                <a:off x="0" y="0"/>
                                <a:ext cx="1372320" cy="81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11.6pt;margin-top:3.45pt;width:108pt;height:63.8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594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43815</wp:posOffset>
                      </wp:positionV>
                      <wp:extent cx="1189355" cy="823595"/>
                      <wp:effectExtent l="5080" t="5080" r="5080" b="5080"/>
                      <wp:wrapNone/>
                      <wp:docPr id="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5" name=""/>
                              <wps:cNvSpPr/>
                            </wps:nvSpPr>
                            <wps:spPr>
                              <a:xfrm>
                                <a:off x="0" y="0"/>
                                <a:ext cx="118944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46pt;margin-top:3.45pt;width:93.6pt;height:64.8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600">
                      <wp:simplePos x="0" y="0"/>
                      <wp:positionH relativeFrom="column">
                        <wp:posOffset>4587240</wp:posOffset>
                      </wp:positionH>
                      <wp:positionV relativeFrom="paragraph">
                        <wp:posOffset>43815</wp:posOffset>
                      </wp:positionV>
                      <wp:extent cx="1189355" cy="823595"/>
                      <wp:effectExtent l="5080" t="5080" r="5080" b="5080"/>
                      <wp:wrapNone/>
                      <wp:docPr id="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6" name=""/>
                              <wps:cNvSpPr/>
                            </wps:nvSpPr>
                            <wps:spPr>
                              <a:xfrm>
                                <a:off x="0" y="0"/>
                                <a:ext cx="118944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61.2pt;margin-top:3.45pt;width:93.6pt;height:64.8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оциальный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ая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арактер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нтеллек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пы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правлен-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сть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5">
                      <wp:simplePos x="0" y="0"/>
                      <wp:positionH relativeFrom="column">
                        <wp:posOffset>5227320</wp:posOffset>
                      </wp:positionH>
                      <wp:positionV relativeFrom="paragraph">
                        <wp:posOffset>33655</wp:posOffset>
                      </wp:positionV>
                      <wp:extent cx="635" cy="549275"/>
                      <wp:effectExtent l="6350" t="6985" r="6985" b="6350"/>
                      <wp:wrapNone/>
                      <wp:docPr id="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6pt,2.65pt" to="411.6pt,45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6">
                      <wp:simplePos x="0" y="0"/>
                      <wp:positionH relativeFrom="column">
                        <wp:posOffset>3764280</wp:posOffset>
                      </wp:positionH>
                      <wp:positionV relativeFrom="paragraph">
                        <wp:posOffset>33655</wp:posOffset>
                      </wp:positionV>
                      <wp:extent cx="635" cy="549275"/>
                      <wp:effectExtent l="6350" t="6985" r="6350" b="6350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4pt,2.65pt" to="296.4pt,45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7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33655</wp:posOffset>
                      </wp:positionV>
                      <wp:extent cx="635" cy="549275"/>
                      <wp:effectExtent l="6350" t="6985" r="6350" b="6350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2.65pt" to="174pt,45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8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33655</wp:posOffset>
                      </wp:positionV>
                      <wp:extent cx="635" cy="549275"/>
                      <wp:effectExtent l="6350" t="6985" r="6985" b="6350"/>
                      <wp:wrapNone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2.65pt" to="37.2pt,45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9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33655</wp:posOffset>
                      </wp:positionV>
                      <wp:extent cx="635" cy="549275"/>
                      <wp:effectExtent l="6350" t="6985" r="6350" b="6350"/>
                      <wp:wrapNone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2.65pt" to="174pt,45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30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33655</wp:posOffset>
                      </wp:positionV>
                      <wp:extent cx="635" cy="549275"/>
                      <wp:effectExtent l="6350" t="6985" r="6350" b="6350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2.65pt" to="174pt,45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35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175895</wp:posOffset>
                      </wp:positionV>
                      <wp:extent cx="1737995" cy="635"/>
                      <wp:effectExtent l="6350" t="6350" r="6350" b="6350"/>
                      <wp:wrapNone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13.85pt" to="174pt,13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9">
                      <wp:simplePos x="0" y="0"/>
                      <wp:positionH relativeFrom="column">
                        <wp:posOffset>3764280</wp:posOffset>
                      </wp:positionH>
                      <wp:positionV relativeFrom="paragraph">
                        <wp:posOffset>175895</wp:posOffset>
                      </wp:positionV>
                      <wp:extent cx="1463675" cy="635"/>
                      <wp:effectExtent l="6350" t="6985" r="6350" b="6350"/>
                      <wp:wrapNone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4pt,13.85pt" to="411.6pt,13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9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175895</wp:posOffset>
                      </wp:positionV>
                      <wp:extent cx="635" cy="549275"/>
                      <wp:effectExtent l="6350" t="6985" r="6350" b="6350"/>
                      <wp:wrapNone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13.85pt" to="109.2pt,5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9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175895</wp:posOffset>
                      </wp:positionV>
                      <wp:extent cx="635" cy="549275"/>
                      <wp:effectExtent l="6350" t="6350" r="6350" b="6350"/>
                      <wp:wrapNone/>
                      <wp:docPr id="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pt,13.85pt" to="354pt,5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07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06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114300</wp:posOffset>
                      </wp:positionV>
                      <wp:extent cx="2835275" cy="366395"/>
                      <wp:effectExtent l="6350" t="6350" r="6350" b="6350"/>
                      <wp:wrapNone/>
                      <wp:docPr id="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7" name=""/>
                              <wps:cNvSpPr/>
                            </wps:nvSpPr>
                            <wps:spPr>
                              <a:xfrm>
                                <a:off x="0" y="0"/>
                                <a:ext cx="28353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10.8pt;margin-top:9pt;width:223.2pt;height:28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610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114300</wp:posOffset>
                      </wp:positionV>
                      <wp:extent cx="2560955" cy="366395"/>
                      <wp:effectExtent l="6350" t="6350" r="6350" b="6350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8" name=""/>
                              <wps:cNvSpPr/>
                            </wps:nvSpPr>
                            <wps:spPr>
                              <a:xfrm>
                                <a:off x="0" y="0"/>
                                <a:ext cx="256104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53.2pt;margin-top:9pt;width:201.6pt;height:28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циальная подструк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сихологическая подстуктур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83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74295</wp:posOffset>
                      </wp:positionV>
                      <wp:extent cx="635" cy="549275"/>
                      <wp:effectExtent l="6350" t="6350" r="6350" b="6350"/>
                      <wp:wrapNone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5.85pt" to="109.2pt,49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6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74295</wp:posOffset>
                      </wp:positionV>
                      <wp:extent cx="635" cy="549275"/>
                      <wp:effectExtent l="6350" t="6350" r="6350" b="6350"/>
                      <wp:wrapNone/>
                      <wp:docPr id="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pt,5.85pt" to="354pt,49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14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12700</wp:posOffset>
                      </wp:positionV>
                      <wp:extent cx="5852795" cy="640715"/>
                      <wp:effectExtent l="6350" t="6350" r="6350" b="6350"/>
                      <wp:wrapNone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9" name=""/>
                              <wps:cNvSpPr/>
                            </wps:nvSpPr>
                            <wps:spPr>
                              <a:xfrm>
                                <a:off x="0" y="0"/>
                                <a:ext cx="585288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10.8pt;margin-top:1pt;width:460.8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Личность - политический субъект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563880</wp:posOffset>
                </wp:positionH>
                <wp:positionV relativeFrom="paragraph">
                  <wp:posOffset>43815</wp:posOffset>
                </wp:positionV>
                <wp:extent cx="635" cy="366395"/>
                <wp:effectExtent l="6350" t="6350" r="6350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3.45pt" to="44.4pt,3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column">
                  <wp:posOffset>3764280</wp:posOffset>
                </wp:positionH>
                <wp:positionV relativeFrom="paragraph">
                  <wp:posOffset>43815</wp:posOffset>
                </wp:positionV>
                <wp:extent cx="635" cy="366395"/>
                <wp:effectExtent l="6985" t="6350" r="6350" b="635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3.45pt" to="296.4pt,3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6487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18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2540</wp:posOffset>
                      </wp:positionV>
                      <wp:extent cx="1280795" cy="823595"/>
                      <wp:effectExtent l="6350" t="6350" r="6350" b="6350"/>
                      <wp:wrapNone/>
                      <wp:docPr id="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0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10.8pt;margin-top:0.2pt;width:100.8pt;height:64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620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540</wp:posOffset>
                      </wp:positionV>
                      <wp:extent cx="4023995" cy="823595"/>
                      <wp:effectExtent l="6350" t="6350" r="6350" b="6350"/>
                      <wp:wrapNone/>
                      <wp:docPr id="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1" name=""/>
                              <wps:cNvSpPr/>
                            </wps:nvSpPr>
                            <wps:spPr>
                              <a:xfrm>
                                <a:off x="0" y="0"/>
                                <a:ext cx="402408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38pt;margin-top:0.2pt;width:316.8pt;height:64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иологичес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уховная подструктур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дструкту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90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12700</wp:posOffset>
                      </wp:positionV>
                      <wp:extent cx="635" cy="549275"/>
                      <wp:effectExtent l="6350" t="6985" r="6985" b="6350"/>
                      <wp:wrapNone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1pt" to="44.4pt,44.2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1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12700</wp:posOffset>
                      </wp:positionV>
                      <wp:extent cx="635" cy="549275"/>
                      <wp:effectExtent l="6350" t="6350" r="6985" b="6350"/>
                      <wp:wrapNone/>
                      <wp:docPr id="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2pt,1pt" to="181.2pt,44.2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2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12700</wp:posOffset>
                      </wp:positionV>
                      <wp:extent cx="635" cy="549275"/>
                      <wp:effectExtent l="6350" t="6350" r="6985" b="6350"/>
                      <wp:wrapNone/>
                      <wp:docPr id="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6pt,1pt" to="303.6pt,44.2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3">
                      <wp:simplePos x="0" y="0"/>
                      <wp:positionH relativeFrom="column">
                        <wp:posOffset>5318760</wp:posOffset>
                      </wp:positionH>
                      <wp:positionV relativeFrom="paragraph">
                        <wp:posOffset>12700</wp:posOffset>
                      </wp:positionV>
                      <wp:extent cx="635" cy="549275"/>
                      <wp:effectExtent l="6350" t="6985" r="6350" b="6350"/>
                      <wp:wrapNone/>
                      <wp:docPr id="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8pt,1pt" to="418.8pt,44.2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1984"/>
        <w:gridCol w:w="567"/>
        <w:gridCol w:w="1701"/>
        <w:gridCol w:w="567"/>
        <w:gridCol w:w="1663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21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154940</wp:posOffset>
                      </wp:positionV>
                      <wp:extent cx="1280795" cy="549275"/>
                      <wp:effectExtent l="6350" t="6350" r="6350" b="6350"/>
                      <wp:wrapNone/>
                      <wp:docPr id="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2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10.8pt;margin-top:12.2pt;width:100.8pt;height:4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622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154940</wp:posOffset>
                      </wp:positionV>
                      <wp:extent cx="1280795" cy="549275"/>
                      <wp:effectExtent l="6350" t="6350" r="6350" b="6350"/>
                      <wp:wrapNone/>
                      <wp:docPr id="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3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30.8pt;margin-top:12.2pt;width:100.8pt;height:4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623">
                      <wp:simplePos x="0" y="0"/>
                      <wp:positionH relativeFrom="column">
                        <wp:posOffset>3307080</wp:posOffset>
                      </wp:positionH>
                      <wp:positionV relativeFrom="paragraph">
                        <wp:posOffset>154940</wp:posOffset>
                      </wp:positionV>
                      <wp:extent cx="1097915" cy="549275"/>
                      <wp:effectExtent l="6350" t="6350" r="6350" b="6350"/>
                      <wp:wrapNone/>
                      <wp:docPr id="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4" name=""/>
                              <wps:cNvSpPr/>
                            </wps:nvSpPr>
                            <wps:spPr>
                              <a:xfrm>
                                <a:off x="0" y="0"/>
                                <a:ext cx="109800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60.4pt;margin-top:12.2pt;width:86.4pt;height:4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624">
                      <wp:simplePos x="0" y="0"/>
                      <wp:positionH relativeFrom="column">
                        <wp:posOffset>4770120</wp:posOffset>
                      </wp:positionH>
                      <wp:positionV relativeFrom="paragraph">
                        <wp:posOffset>154940</wp:posOffset>
                      </wp:positionV>
                      <wp:extent cx="1006475" cy="549275"/>
                      <wp:effectExtent l="6350" t="6350" r="6350" b="6350"/>
                      <wp:wrapNone/>
                      <wp:docPr id="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5" name=""/>
                              <wps:cNvSpPr/>
                            </wps:nvSpPr>
                            <wps:spPr>
                              <a:xfrm>
                                <a:off x="0" y="0"/>
                                <a:ext cx="100656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75.6pt;margin-top:12.2pt;width:79.2pt;height:4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емперамен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разован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равст-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еннос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ализация человеком своей политической сущности связана с его индивидуальными особенностями и преломляется через структуру личности, в которой в качестве составляющих могут быть выделены социальная, психологическая, биологическая и духовная подструктуры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45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83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75895</wp:posOffset>
                      </wp:positionV>
                      <wp:extent cx="5029835" cy="823595"/>
                      <wp:effectExtent l="6350" t="6350" r="6350" b="6350"/>
                      <wp:wrapNone/>
                      <wp:docPr id="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6" name=""/>
                              <wps:cNvSpPr/>
                            </wps:nvSpPr>
                            <wps:spPr>
                              <a:xfrm>
                                <a:off x="0" y="0"/>
                                <a:ext cx="502992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8.8pt;margin-top:13.85pt;width:396pt;height:64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3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26695</wp:posOffset>
                      </wp:positionV>
                      <wp:extent cx="823595" cy="635"/>
                      <wp:effectExtent l="6350" t="6350" r="6350" b="6985"/>
                      <wp:wrapNone/>
                      <wp:docPr id="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7.85pt" to="58.8pt,17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РЕДПОСЫЛКИ  И  ХАРАКТЕР  ВКЛЮЧЕНИ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6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2860</wp:posOffset>
                      </wp:positionV>
                      <wp:extent cx="635" cy="6309995"/>
                      <wp:effectExtent l="6350" t="6350" r="6350" b="6350"/>
                      <wp:wrapNone/>
                      <wp:docPr id="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31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.8pt" to="-6pt,498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ЛИЧНОСТИ  В  ПОЛИТИЧЕСКИЙ  ПРОЦЕСС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90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45415</wp:posOffset>
                      </wp:positionV>
                      <wp:extent cx="5029835" cy="1829435"/>
                      <wp:effectExtent l="6350" t="6350" r="6350" b="6350"/>
                      <wp:wrapNone/>
                      <wp:docPr id="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7" name=""/>
                              <wps:cNvSpPr/>
                            </wps:nvSpPr>
                            <wps:spPr>
                              <a:xfrm>
                                <a:off x="0" y="0"/>
                                <a:ext cx="5029920" cy="182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8.8pt;margin-top:11.45pt;width:396pt;height:14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Материальные предпосылк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6" w:hanging="566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ем богаче общество, тем более оно открыто демократиче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ким формам вовлечения личности в политику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36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1115</wp:posOffset>
                      </wp:positionV>
                      <wp:extent cx="823595" cy="635"/>
                      <wp:effectExtent l="5080" t="5080" r="5080" b="5080"/>
                      <wp:wrapNone/>
                      <wp:docPr id="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.45pt" to="58.8pt,2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6" w:hanging="566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вень благосостояния оказывает влияние на политически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беждения и ориентации человека (более обеспеченные сло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ества являются более либеральными, а более бедные 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терпимыми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95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70815</wp:posOffset>
                      </wp:positionV>
                      <wp:extent cx="5029835" cy="2195195"/>
                      <wp:effectExtent l="6350" t="6350" r="6350" b="6350"/>
                      <wp:wrapNone/>
                      <wp:docPr id="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8" name=""/>
                              <wps:cNvSpPr/>
                            </wps:nvSpPr>
                            <wps:spPr>
                              <a:xfrm>
                                <a:off x="0" y="0"/>
                                <a:ext cx="5029920" cy="219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8.8pt;margin-top:13.45pt;width:396pt;height:172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Социально-культурные предпосылк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циальная среда формирует основы мировоззрения личности,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пределенные ценностные ориентации, систему идеалов и норм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ведения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разование. Чем выше уровень образования личности, тем бо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3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1115</wp:posOffset>
                      </wp:positionV>
                      <wp:extent cx="823595" cy="635"/>
                      <wp:effectExtent l="5080" t="5080" r="5080" b="5080"/>
                      <wp:wrapNone/>
                      <wp:docPr id="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.45pt" to="58.8pt,2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ее она политически ориентирована, предрасположена к ис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ьзованию демократических, легитимных форм политичес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кого участия. Участие политически неграмотного человека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бычно протекает в экстремальных формах или же он становит-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я объектом манипулирования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01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78740</wp:posOffset>
                      </wp:positionV>
                      <wp:extent cx="5029835" cy="1463675"/>
                      <wp:effectExtent l="6350" t="6350" r="6350" b="6350"/>
                      <wp:wrapNone/>
                      <wp:docPr id="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9" name=""/>
                              <wps:cNvSpPr/>
                            </wps:nvSpPr>
                            <wps:spPr>
                              <a:xfrm>
                                <a:off x="0" y="0"/>
                                <a:ext cx="5029920" cy="146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8.8pt;margin-top:6.2pt;width:396pt;height:115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Политико-правовые предпосылк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6" w:hanging="566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пределенный политический режим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7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06680</wp:posOffset>
                      </wp:positionV>
                      <wp:extent cx="635" cy="92075"/>
                      <wp:effectExtent l="6350" t="6350" r="6350" b="6350"/>
                      <wp:wrapNone/>
                      <wp:docPr id="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8.4pt" to="-6pt,15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6" w:hanging="566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оминирующая в обществе политическая культура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3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1115</wp:posOffset>
                      </wp:positionV>
                      <wp:extent cx="823595" cy="635"/>
                      <wp:effectExtent l="5080" t="5080" r="5080" b="5080"/>
                      <wp:wrapNone/>
                      <wp:docPr id="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.45pt" to="58.8pt,2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6" w:hanging="566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авовая обеспеченность демократических процедур форми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ования власти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6" w:hanging="566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арантированность политических прав личности.</w:t>
            </w:r>
          </w:p>
        </w:tc>
      </w:tr>
    </w:tbl>
    <w:p>
      <w:pPr>
        <w:pStyle w:val="Normal"/>
        <w:ind w:left="52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  ВКЛЮЧЕНИЕ  ЛИЧНОСТИ  В  ПОЛИТИЧЕСКУЮ  ЖИЗНЬ ВЛИЯЮТ: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46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84">
                <wp:simplePos x="0" y="0"/>
                <wp:positionH relativeFrom="column">
                  <wp:posOffset>-137160</wp:posOffset>
                </wp:positionH>
                <wp:positionV relativeFrom="paragraph">
                  <wp:posOffset>211455</wp:posOffset>
                </wp:positionV>
                <wp:extent cx="5944235" cy="915035"/>
                <wp:effectExtent l="6350" t="6350" r="6350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0" name=""/>
                        <wps:cNvSpPr/>
                      </wps:nvSpPr>
                      <wps:spPr>
                        <a:xfrm>
                          <a:off x="0" y="0"/>
                          <a:ext cx="5944320" cy="9151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-10.8pt;margin-top:16.65pt;width:468pt;height:72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Уровень научности политического сознания и зрелость политической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культуры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благодаря чему человек имеет определенное представление о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ласти и путях влияния на нее, осознает свое место как субъекта полити-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еского процесса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61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14300</wp:posOffset>
                      </wp:positionV>
                      <wp:extent cx="635" cy="640715"/>
                      <wp:effectExtent l="6350" t="6350" r="6350" b="6350"/>
                      <wp:wrapNone/>
                      <wp:docPr id="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4pt,9pt" to="224.4pt,59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91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163195</wp:posOffset>
                      </wp:positionV>
                      <wp:extent cx="5944235" cy="732155"/>
                      <wp:effectExtent l="6350" t="6350" r="6350" b="6350"/>
                      <wp:wrapNone/>
                      <wp:docPr id="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1" name=""/>
                              <wps:cNvSpPr/>
                            </wps:nvSpPr>
                            <wps:spPr>
                              <a:xfrm>
                                <a:off x="0" y="0"/>
                                <a:ext cx="594432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10.8pt;margin-top:12.85pt;width:468pt;height:57.6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Сформированность интереса и потребности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как важнейших стимулов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ой деятельности, реализации гражданских прав, свобод и обя-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39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285115</wp:posOffset>
                      </wp:positionV>
                      <wp:extent cx="635" cy="549275"/>
                      <wp:effectExtent l="6350" t="6985" r="6350" b="6350"/>
                      <wp:wrapNone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22.45pt" to="226.8pt,65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нностей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96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20320</wp:posOffset>
                      </wp:positionV>
                      <wp:extent cx="5944235" cy="823595"/>
                      <wp:effectExtent l="6350" t="6350" r="6350" b="6350"/>
                      <wp:wrapNone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2" name=""/>
                              <wps:cNvSpPr/>
                            </wps:nvSpPr>
                            <wps:spPr>
                              <a:xfrm>
                                <a:off x="0" y="0"/>
                                <a:ext cx="594432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10.8pt;margin-top:1.6pt;width:468pt;height:64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Приобретение навыков политической деятельности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,  что  позволяет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анализировать политическую ситуацию, избирать наиболее целесообраз-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ые формы и методы политического участия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32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30480</wp:posOffset>
                      </wp:positionV>
                      <wp:extent cx="635" cy="732155"/>
                      <wp:effectExtent l="6350" t="6350" r="6350" b="6350"/>
                      <wp:wrapNone/>
                      <wp:docPr id="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2.4pt" to="226.8pt,60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02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152400</wp:posOffset>
                      </wp:positionV>
                      <wp:extent cx="5944235" cy="732155"/>
                      <wp:effectExtent l="6350" t="6350" r="6350" b="6350"/>
                      <wp:wrapNone/>
                      <wp:docPr id="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3" name=""/>
                              <wps:cNvSpPr/>
                            </wps:nvSpPr>
                            <wps:spPr>
                              <a:xfrm>
                                <a:off x="0" y="0"/>
                                <a:ext cx="594432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10.8pt;margin-top:12pt;width:468pt;height:57.6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Эмоционально-волевые качества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создающие определенный настрой,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дающие поведению устремленность к достижению цели, способст</w:t>
            </w:r>
            <w:r>
              <w:rPr>
                <w:sz w:val="28"/>
                <w:szCs w:val="28"/>
                <w:lang w:val="en-US"/>
              </w:rPr>
              <w:t xml:space="preserve">-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ую щие проявлению гражданского долга и мужества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47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85">
                <wp:simplePos x="0" y="0"/>
                <wp:positionH relativeFrom="column">
                  <wp:posOffset>-45720</wp:posOffset>
                </wp:positionH>
                <wp:positionV relativeFrom="paragraph">
                  <wp:posOffset>175895</wp:posOffset>
                </wp:positionV>
                <wp:extent cx="5822315" cy="915035"/>
                <wp:effectExtent l="6350" t="6350" r="6350" b="635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4" name=""/>
                        <wps:cNvSpPr/>
                      </wps:nvSpPr>
                      <wps:spPr>
                        <a:xfrm>
                          <a:off x="0" y="0"/>
                          <a:ext cx="5822280" cy="9151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-3.6pt;margin-top:13.85pt;width:458.4pt;height:72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ТИПЫ ПОЛИТИЧЕСКОЙ АКТИВНОСТИ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ЛИЧНОСТИ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-142" w:firstLine="851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чность с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ысокой политической активностью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принимающая постоянное участие в политической жизн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лица, профессионально занимающиеся политикой (политические лидеры, профессиональные политики, для которых политика стала не только профессией, источником существования, но и главным смыслом жизни;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лица, не занимающие ответственных постов в политических учреждениях или организациях. Это так называемая политическая деятельность “по совместительству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чность,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ринимающая эпизодическое участ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политике (выборы, референдумы, выдача наказов и т.п.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чность,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роявляющая интерес к политике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лично практически не участвующая в н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чность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ассивная к полити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)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Аполитичная и отчужденная личность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гативно относящаяся к своему участию в политик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48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86">
                <wp:simplePos x="0" y="0"/>
                <wp:positionH relativeFrom="column">
                  <wp:posOffset>929640</wp:posOffset>
                </wp:positionH>
                <wp:positionV relativeFrom="paragraph">
                  <wp:posOffset>175895</wp:posOffset>
                </wp:positionV>
                <wp:extent cx="4846955" cy="1097915"/>
                <wp:effectExtent l="6350" t="6350" r="6350" b="635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5" name=""/>
                        <wps:cNvSpPr/>
                      </wps:nvSpPr>
                      <wps:spPr>
                        <a:xfrm>
                          <a:off x="0" y="0"/>
                          <a:ext cx="4847040" cy="10980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73.2pt;margin-top:13.85pt;width:381.6pt;height:86.4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Политическое лидерство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- личностная способность влият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а политическое поведение и политическую деятельнос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юдей, обусловленная системой социально-политических и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сихологических   взаимоотношений   и  ориентаций  в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руппе, организации, обществе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92">
                <wp:simplePos x="0" y="0"/>
                <wp:positionH relativeFrom="column">
                  <wp:posOffset>929640</wp:posOffset>
                </wp:positionH>
                <wp:positionV relativeFrom="paragraph">
                  <wp:posOffset>104775</wp:posOffset>
                </wp:positionV>
                <wp:extent cx="4846955" cy="457835"/>
                <wp:effectExtent l="6350" t="6350" r="6350" b="635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6" name=""/>
                        <wps:cNvSpPr/>
                      </wps:nvSpPr>
                      <wps:spPr>
                        <a:xfrm>
                          <a:off x="0" y="0"/>
                          <a:ext cx="4847040" cy="4579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73.2pt;margin-top:8.25pt;width:381.6pt;height:36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7195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3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54940</wp:posOffset>
                      </wp:positionV>
                      <wp:extent cx="1006475" cy="635"/>
                      <wp:effectExtent l="6350" t="6350" r="6350" b="6350"/>
                      <wp:wrapNone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2.2pt" to="73.2pt,12.2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54940</wp:posOffset>
                      </wp:positionV>
                      <wp:extent cx="635" cy="1463675"/>
                      <wp:effectExtent l="6350" t="6350" r="6350" b="6350"/>
                      <wp:wrapNone/>
                      <wp:docPr id="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463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2.2pt" to="-6pt,127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ВРЕМЕННЫЕ  КОНЦЕПЦИИ  ЛИДЕРСТВ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97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388620</wp:posOffset>
                      </wp:positionV>
                      <wp:extent cx="4572635" cy="640715"/>
                      <wp:effectExtent l="6350" t="6350" r="6350" b="6350"/>
                      <wp:wrapNone/>
                      <wp:docPr id="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7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30.6pt;width:360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Теория черт”.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Лидерство - феномен, порождаемый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4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1280795" cy="635"/>
                      <wp:effectExtent l="5080" t="5080" r="5080" b="5080"/>
                      <wp:wrapNone/>
                      <wp:docPr id="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94.8pt,1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собыми   чертами   лидера  (ум,  волевые   качества,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нергия и т.д.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7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95580</wp:posOffset>
                      </wp:positionV>
                      <wp:extent cx="635" cy="3841115"/>
                      <wp:effectExtent l="6350" t="6350" r="6350" b="6350"/>
                      <wp:wrapNone/>
                      <wp:docPr id="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841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5.4pt" to="-6pt,317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03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75895</wp:posOffset>
                      </wp:positionV>
                      <wp:extent cx="4572635" cy="915035"/>
                      <wp:effectExtent l="6350" t="6350" r="6350" b="6350"/>
                      <wp:wrapNone/>
                      <wp:docPr id="5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8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13.85pt;width:360pt;height:7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итуативная теория”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Лидерство - функция ситуации,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4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26695</wp:posOffset>
                      </wp:positionV>
                      <wp:extent cx="1280795" cy="635"/>
                      <wp:effectExtent l="5080" t="5080" r="5080" b="5080"/>
                      <wp:wrapNone/>
                      <wp:docPr id="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7.85pt" to="94.8pt,17.8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ложившейся обстановки. Не отрицая значения черт, от-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ается предпочтение условиям, принижается активност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чности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07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28600</wp:posOffset>
                      </wp:positionV>
                      <wp:extent cx="4572635" cy="823595"/>
                      <wp:effectExtent l="6350" t="6350" r="6350" b="6350"/>
                      <wp:wrapNone/>
                      <wp:docPr id="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9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18pt;width:360pt;height:64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сихологические концепции (напр. По З.Фрейду) в основ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4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1280795" cy="635"/>
                      <wp:effectExtent l="6350" t="6350" r="6350" b="6985"/>
                      <wp:wrapNone/>
                      <wp:docPr id="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94.8pt,11.4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1280795" cy="635"/>
                      <wp:effectExtent l="5080" t="5080" r="5080" b="5080"/>
                      <wp:wrapNone/>
                      <wp:docPr id="6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94.8pt,1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лидерства   лежит   преимущественно   бессознательное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лечение сексуального характера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11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42875</wp:posOffset>
                      </wp:positionV>
                      <wp:extent cx="4572635" cy="732155"/>
                      <wp:effectExtent l="6350" t="6350" r="6350" b="6350"/>
                      <wp:wrapNone/>
                      <wp:docPr id="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0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11.25pt;width:360pt;height:57.6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Теория конституентов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Лидерство - фунция от ожидания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4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1280795" cy="635"/>
                      <wp:effectExtent l="5080" t="5080" r="5080" b="5080"/>
                      <wp:wrapNone/>
                      <wp:docPr id="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94.8pt,1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едомых,   принимающих   или    отвергающих   лидера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следователей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15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2080</wp:posOffset>
                      </wp:positionV>
                      <wp:extent cx="4572635" cy="823595"/>
                      <wp:effectExtent l="6350" t="6350" r="6350" b="6350"/>
                      <wp:wrapNone/>
                      <wp:docPr id="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1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10.4pt;width:360pt;height:64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Интерактивный   анализ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-  попытка  осуществить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4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1280795" cy="635"/>
                      <wp:effectExtent l="5080" t="5080" r="5080" b="5080"/>
                      <wp:wrapNone/>
                      <wp:docPr id="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94.8pt,1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комплексное исследование лидерства, используя все его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мпоненты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49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19">
                <wp:simplePos x="0" y="0"/>
                <wp:positionH relativeFrom="column">
                  <wp:posOffset>1203960</wp:posOffset>
                </wp:positionH>
                <wp:positionV relativeFrom="paragraph">
                  <wp:posOffset>175895</wp:posOffset>
                </wp:positionV>
                <wp:extent cx="4572635" cy="457835"/>
                <wp:effectExtent l="5080" t="5080" r="508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2" name=""/>
                        <wps:cNvSpPr/>
                      </wps:nvSpPr>
                      <wps:spPr>
                        <a:xfrm>
                          <a:off x="0" y="0"/>
                          <a:ext cx="4572720" cy="4579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94.8pt;margin-top:13.85pt;width:360pt;height:36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7195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6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54940</wp:posOffset>
                      </wp:positionV>
                      <wp:extent cx="635" cy="1463675"/>
                      <wp:effectExtent l="6350" t="6350" r="6350" b="6350"/>
                      <wp:wrapNone/>
                      <wp:docPr id="6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463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2.2pt" to="-6pt,127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55575</wp:posOffset>
                      </wp:positionV>
                      <wp:extent cx="1280795" cy="635"/>
                      <wp:effectExtent l="6350" t="6985" r="6350" b="6350"/>
                      <wp:wrapNone/>
                      <wp:docPr id="6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2.25pt" to="94.8pt,12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ТИПОЛОГИЯ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ОЛИТИЧЕСКОГО ЛИДЕРСТВ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98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388620</wp:posOffset>
                      </wp:positionV>
                      <wp:extent cx="4572635" cy="915035"/>
                      <wp:effectExtent l="6350" t="6350" r="6350" b="6350"/>
                      <wp:wrapNone/>
                      <wp:docPr id="6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3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30.6pt;width:360pt;height:7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По типу авторитета: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46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46380</wp:posOffset>
                      </wp:positionV>
                      <wp:extent cx="1280795" cy="635"/>
                      <wp:effectExtent l="5080" t="5080" r="5080" b="5080"/>
                      <wp:wrapNone/>
                      <wp:docPr id="6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9.4pt" to="94.8pt,19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диционное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ционально-легальное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7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95580</wp:posOffset>
                      </wp:positionV>
                      <wp:extent cx="635" cy="3841115"/>
                      <wp:effectExtent l="6350" t="6350" r="6350" b="6350"/>
                      <wp:wrapNone/>
                      <wp:docPr id="6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841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5.4pt" to="-6pt,317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аризматическое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04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5715</wp:posOffset>
                      </wp:positionV>
                      <wp:extent cx="4572635" cy="640715"/>
                      <wp:effectExtent l="6350" t="6350" r="6350" b="6350"/>
                      <wp:wrapNone/>
                      <wp:docPr id="6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4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0.45pt;width:360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4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90195</wp:posOffset>
                      </wp:positionV>
                      <wp:extent cx="1280795" cy="635"/>
                      <wp:effectExtent l="5080" t="5080" r="5080" b="5080"/>
                      <wp:wrapNone/>
                      <wp:docPr id="6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2.85pt" to="94.8pt,22.8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По характеру влияния: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нструктивное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структивное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08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44780</wp:posOffset>
                      </wp:positionV>
                      <wp:extent cx="4572635" cy="823595"/>
                      <wp:effectExtent l="6350" t="6350" r="6350" b="6350"/>
                      <wp:wrapNone/>
                      <wp:docPr id="6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5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11.4pt;width:360pt;height:64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По стилю руководства: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4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1280795" cy="635"/>
                      <wp:effectExtent l="6350" t="6350" r="6350" b="6985"/>
                      <wp:wrapNone/>
                      <wp:docPr id="6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94.8pt,11.4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1280795" cy="635"/>
                      <wp:effectExtent l="5080" t="5080" r="5080" b="5080"/>
                      <wp:wrapNone/>
                      <wp:docPr id="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94.8pt,1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9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вторитарное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мократическое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1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2860</wp:posOffset>
                      </wp:positionV>
                      <wp:extent cx="4572635" cy="734695"/>
                      <wp:effectExtent l="6350" t="6350" r="6350" b="6350"/>
                      <wp:wrapNone/>
                      <wp:docPr id="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6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73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1.8pt;width:360pt;height:57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По форме влияния: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5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1280795" cy="635"/>
                      <wp:effectExtent l="5080" t="5080" r="5080" b="5080"/>
                      <wp:wrapNone/>
                      <wp:docPr id="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94.8pt,1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ормальное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формальное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16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2700</wp:posOffset>
                      </wp:positionV>
                      <wp:extent cx="4572635" cy="1166495"/>
                      <wp:effectExtent l="6350" t="6350" r="6350" b="6350"/>
                      <wp:wrapNone/>
                      <wp:docPr id="6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7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116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1pt;width:360pt;height:91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В зависимости от имиджа лидера: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5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436880</wp:posOffset>
                      </wp:positionV>
                      <wp:extent cx="1280795" cy="635"/>
                      <wp:effectExtent l="5080" t="5080" r="5080" b="5080"/>
                      <wp:wrapNone/>
                      <wp:docPr id="6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34.4pt" to="94.8pt,34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71120</wp:posOffset>
                      </wp:positionV>
                      <wp:extent cx="635" cy="366395"/>
                      <wp:effectExtent l="6350" t="6350" r="6985" b="6350"/>
                      <wp:wrapNone/>
                      <wp:docPr id="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5.6pt" to="-6pt,34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дер-знаменосец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дер-служитель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дер-торговец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дер-пожарный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50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87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114300</wp:posOffset>
                      </wp:positionV>
                      <wp:extent cx="5121275" cy="1006475"/>
                      <wp:effectExtent l="5080" t="5080" r="5080" b="5080"/>
                      <wp:wrapNone/>
                      <wp:docPr id="6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8" name=""/>
                              <wps:cNvSpPr/>
                            </wps:nvSpPr>
                            <wps:spPr>
                              <a:xfrm>
                                <a:off x="0" y="0"/>
                                <a:ext cx="5121360" cy="10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4.4pt;margin-top:9pt;width:403.2pt;height:79.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ВЕДУЩИЕ ПРИЗНАКИ И СУЩЕСТВЕННЫЕ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81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53975</wp:posOffset>
                      </wp:positionV>
                      <wp:extent cx="635" cy="823595"/>
                      <wp:effectExtent l="6350" t="6350" r="6985" b="6350"/>
                      <wp:wrapNone/>
                      <wp:docPr id="6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4.25pt" to="1.2pt,69.0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53975</wp:posOffset>
                      </wp:positionV>
                      <wp:extent cx="549275" cy="635"/>
                      <wp:effectExtent l="6350" t="6350" r="6350" b="6350"/>
                      <wp:wrapNone/>
                      <wp:docPr id="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4.25pt" to="44.4pt,4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ХАРАКТЕРИСТИКИ ПОЛИТИЧЕСКОГО ЛИДЕРА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52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63500</wp:posOffset>
                      </wp:positionV>
                      <wp:extent cx="635" cy="2469515"/>
                      <wp:effectExtent l="6350" t="6350" r="6350" b="6350"/>
                      <wp:wrapNone/>
                      <wp:docPr id="6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6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5pt" to="1.2pt,199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6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35255</wp:posOffset>
                      </wp:positionV>
                      <wp:extent cx="457835" cy="635"/>
                      <wp:effectExtent l="5080" t="5080" r="5080" b="5080"/>
                      <wp:wrapNone/>
                      <wp:docPr id="6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0.65pt" to="37.2pt,10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аличие собственной политической программы или новаторской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ратегии и политики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6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35255</wp:posOffset>
                      </wp:positionV>
                      <wp:extent cx="457835" cy="635"/>
                      <wp:effectExtent l="5080" t="5080" r="5080" b="5080"/>
                      <wp:wrapNone/>
                      <wp:docPr id="6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0.65pt" to="37.2pt,10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пособность выражать и отстаивать интересы той или иной соци-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льной группы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6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95580</wp:posOffset>
                      </wp:positionV>
                      <wp:extent cx="457835" cy="635"/>
                      <wp:effectExtent l="5080" t="5080" r="5080" b="5080"/>
                      <wp:wrapNone/>
                      <wp:docPr id="6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5.4pt" to="37.2pt,15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пределенные черты характера, проявляющиеся в деятельности по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ализации программы и объединении своих сторонников (настой-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ивость, воля, мужество, гибкость, коммуникабельность и др.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67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14300</wp:posOffset>
                      </wp:positionV>
                      <wp:extent cx="457835" cy="635"/>
                      <wp:effectExtent l="5080" t="5080" r="5080" b="5080"/>
                      <wp:wrapNone/>
                      <wp:docPr id="6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9pt" to="37.2pt,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обходимый уровень политической культуры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87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400</wp:posOffset>
                      </wp:positionV>
                      <wp:extent cx="635" cy="2103755"/>
                      <wp:effectExtent l="6985" t="6985" r="6350" b="6350"/>
                      <wp:wrapNone/>
                      <wp:docPr id="6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03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2pt" to="1.2pt,167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7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65735</wp:posOffset>
                      </wp:positionV>
                      <wp:extent cx="457835" cy="635"/>
                      <wp:effectExtent l="5080" t="5080" r="5080" b="5080"/>
                      <wp:wrapNone/>
                      <wp:docPr id="6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3.05pt" to="37.2pt,13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мидж руководителя, отвечающий нормам морали, принятым в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анном обществе, группе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firstLine="993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7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04140</wp:posOffset>
                      </wp:positionV>
                      <wp:extent cx="457835" cy="635"/>
                      <wp:effectExtent l="5080" t="5080" r="5080" b="5080"/>
                      <wp:wrapNone/>
                      <wp:docPr id="6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8.2pt" to="37.2pt,8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пулярность, ораторские способности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7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54940</wp:posOffset>
                      </wp:positionV>
                      <wp:extent cx="457835" cy="635"/>
                      <wp:effectExtent l="5080" t="5080" r="5080" b="5080"/>
                      <wp:wrapNone/>
                      <wp:docPr id="6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2.2pt" to="37.2pt,12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личие “команды” помощников и исполнителей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7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14300</wp:posOffset>
                      </wp:positionV>
                      <wp:extent cx="457835" cy="635"/>
                      <wp:effectExtent l="5080" t="5080" r="5080" b="5080"/>
                      <wp:wrapNone/>
                      <wp:docPr id="6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9pt" to="37.2pt,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личие поддержки со стороны народных масс,властных  структур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мение быть подобным своим сторонникам или избирателям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77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-129540</wp:posOffset>
                      </wp:positionV>
                      <wp:extent cx="457835" cy="635"/>
                      <wp:effectExtent l="5080" t="5080" r="5080" b="5080"/>
                      <wp:wrapNone/>
                      <wp:docPr id="6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-10.2pt" to="37.2pt,-10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51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88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75895</wp:posOffset>
                      </wp:positionV>
                      <wp:extent cx="5029835" cy="823595"/>
                      <wp:effectExtent l="6350" t="6350" r="6350" b="6350"/>
                      <wp:wrapNone/>
                      <wp:docPr id="6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9" name=""/>
                              <wps:cNvSpPr/>
                            </wps:nvSpPr>
                            <wps:spPr>
                              <a:xfrm>
                                <a:off x="0" y="0"/>
                                <a:ext cx="502992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8.8pt;margin-top:13.85pt;width:396pt;height:64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3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26695</wp:posOffset>
                      </wp:positionV>
                      <wp:extent cx="823595" cy="635"/>
                      <wp:effectExtent l="6350" t="6350" r="6350" b="6985"/>
                      <wp:wrapNone/>
                      <wp:docPr id="6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7.85pt" to="58.8pt,17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ФУНКЦИИ ПОЛИТИЧЕСКОГО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6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175</wp:posOffset>
                      </wp:positionV>
                      <wp:extent cx="635" cy="6309995"/>
                      <wp:effectExtent l="6350" t="6350" r="6350" b="6350"/>
                      <wp:wrapNone/>
                      <wp:docPr id="6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31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0.25pt" to="-6pt,49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ЛИДЕРА       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93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45415</wp:posOffset>
                      </wp:positionV>
                      <wp:extent cx="5029835" cy="803275"/>
                      <wp:effectExtent l="6350" t="6350" r="6350" b="6350"/>
                      <wp:wrapNone/>
                      <wp:docPr id="6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0" name=""/>
                              <wps:cNvSpPr/>
                            </wps:nvSpPr>
                            <wps:spPr>
                              <a:xfrm>
                                <a:off x="0" y="0"/>
                                <a:ext cx="5029920" cy="80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8.8pt;margin-top:11.45pt;width:396pt;height:6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Интегративная: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объединение и согласование различных груп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ind w:left="16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 интересов на основе базовых ценностей и идеалов, признан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ых обществом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5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866775</wp:posOffset>
                      </wp:positionV>
                      <wp:extent cx="823595" cy="635"/>
                      <wp:effectExtent l="5080" t="5080" r="5080" b="5080"/>
                      <wp:wrapNone/>
                      <wp:docPr id="6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68.25pt" to="58.8pt,68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5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434340</wp:posOffset>
                      </wp:positionV>
                      <wp:extent cx="823595" cy="635"/>
                      <wp:effectExtent l="5080" t="5080" r="5080" b="5080"/>
                      <wp:wrapNone/>
                      <wp:docPr id="6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-34.2pt" to="58.8pt,-34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ind w:left="16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99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86055</wp:posOffset>
                      </wp:positionV>
                      <wp:extent cx="5029835" cy="549275"/>
                      <wp:effectExtent l="6350" t="6350" r="6350" b="6350"/>
                      <wp:wrapNone/>
                      <wp:docPr id="6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1" name=""/>
                              <wps:cNvSpPr/>
                            </wps:nvSpPr>
                            <wps:spPr>
                              <a:xfrm>
                                <a:off x="0" y="0"/>
                                <a:ext cx="50299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8.8pt;margin-top:14.65pt;width:396pt;height:4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Ориентационная: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выработка политического курса, отражающе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 тенденции прогресса и потребности  групп населения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09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75895</wp:posOffset>
                      </wp:positionV>
                      <wp:extent cx="5029835" cy="549275"/>
                      <wp:effectExtent l="6350" t="6350" r="6350" b="6350"/>
                      <wp:wrapNone/>
                      <wp:docPr id="6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2" name=""/>
                              <wps:cNvSpPr/>
                            </wps:nvSpPr>
                            <wps:spPr>
                              <a:xfrm>
                                <a:off x="0" y="0"/>
                                <a:ext cx="50299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8.8pt;margin-top:13.85pt;width:396pt;height:4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 xml:space="preserve">Инструментальная: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пределение способов и методов осущест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ления поставленных перед обществом задач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13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65735</wp:posOffset>
                      </wp:positionV>
                      <wp:extent cx="5029835" cy="549275"/>
                      <wp:effectExtent l="6350" t="6350" r="6350" b="6350"/>
                      <wp:wrapNone/>
                      <wp:docPr id="6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3" name=""/>
                              <wps:cNvSpPr/>
                            </wps:nvSpPr>
                            <wps:spPr>
                              <a:xfrm>
                                <a:off x="0" y="0"/>
                                <a:ext cx="50299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8.8pt;margin-top:13.05pt;width:396pt;height:4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 xml:space="preserve">Мобилизационная: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нициирование необходимых изменений с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5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3655</wp:posOffset>
                      </wp:positionV>
                      <wp:extent cx="823595" cy="635"/>
                      <wp:effectExtent l="5080" t="5080" r="5080" b="5080"/>
                      <wp:wrapNone/>
                      <wp:docPr id="6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.65pt" to="58.8pt,2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6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972185</wp:posOffset>
                      </wp:positionV>
                      <wp:extent cx="823595" cy="635"/>
                      <wp:effectExtent l="5080" t="5080" r="5080" b="5080"/>
                      <wp:wrapNone/>
                      <wp:docPr id="6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-76.55pt" to="58.8pt,-76.5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мощью создания развитых стимулов для населения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05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34620</wp:posOffset>
                      </wp:positionV>
                      <wp:extent cx="5029835" cy="640715"/>
                      <wp:effectExtent l="6350" t="6350" r="6350" b="6350"/>
                      <wp:wrapNone/>
                      <wp:docPr id="6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4" name=""/>
                              <wps:cNvSpPr/>
                            </wps:nvSpPr>
                            <wps:spPr>
                              <a:xfrm>
                                <a:off x="0" y="0"/>
                                <a:ext cx="502992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8.8pt;margin-top:10.6pt;width:396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 xml:space="preserve">Коммуникативная: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ддержание связей власти и масс с целью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5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3655</wp:posOffset>
                      </wp:positionV>
                      <wp:extent cx="823595" cy="635"/>
                      <wp:effectExtent l="5080" t="5080" r="5080" b="5080"/>
                      <wp:wrapNone/>
                      <wp:docPr id="6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.65pt" to="58.8pt,2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едупреждения отчуждения граждан от власти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ind w:left="16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7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06680</wp:posOffset>
                      </wp:positionV>
                      <wp:extent cx="635" cy="92075"/>
                      <wp:effectExtent l="6350" t="6350" r="6350" b="6350"/>
                      <wp:wrapNone/>
                      <wp:docPr id="6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8.4pt" to="-6pt,15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ind w:left="16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17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95580</wp:posOffset>
                      </wp:positionV>
                      <wp:extent cx="5029835" cy="457835"/>
                      <wp:effectExtent l="6350" t="6350" r="6350" b="6350"/>
                      <wp:wrapNone/>
                      <wp:docPr id="6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5" name=""/>
                              <wps:cNvSpPr/>
                            </wps:nvSpPr>
                            <wps:spPr>
                              <a:xfrm>
                                <a:off x="0" y="0"/>
                                <a:ext cx="5029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8.8pt;margin-top:15.4pt;width:396pt;height:36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2700</wp:posOffset>
                      </wp:positionV>
                      <wp:extent cx="635" cy="366395"/>
                      <wp:effectExtent l="6350" t="6985" r="6350" b="6350"/>
                      <wp:wrapNone/>
                      <wp:docPr id="6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pt" to="-6pt,29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ind w:left="16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5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75260</wp:posOffset>
                      </wp:positionV>
                      <wp:extent cx="823595" cy="635"/>
                      <wp:effectExtent l="5080" t="5080" r="5080" b="5080"/>
                      <wp:wrapNone/>
                      <wp:docPr id="6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3.8pt" to="58.8pt,13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Гаранта справедливости, законности и порядка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ind w:left="16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ма 10. ПОЛИТИЧЕСКОЕ СОЗН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5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80"/>
        <w:gridCol w:w="2494"/>
        <w:gridCol w:w="754"/>
        <w:gridCol w:w="2318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00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102235</wp:posOffset>
                      </wp:positionV>
                      <wp:extent cx="1555115" cy="640715"/>
                      <wp:effectExtent l="6350" t="6350" r="6350" b="6350"/>
                      <wp:wrapNone/>
                      <wp:docPr id="6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6" name=""/>
                              <wps:cNvSpPr/>
                            </wps:nvSpPr>
                            <wps:spPr>
                              <a:xfrm>
                                <a:off x="0" y="0"/>
                                <a:ext cx="15552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40.4pt;margin-top:8.05pt;width:122.4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авовое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знание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98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132080</wp:posOffset>
                      </wp:positionV>
                      <wp:extent cx="635" cy="274955"/>
                      <wp:effectExtent l="5080" t="5080" r="5080" b="5080"/>
                      <wp:wrapNone/>
                      <wp:docPr id="6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10.4pt" to="205.2pt,3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0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2395</wp:posOffset>
                      </wp:positionV>
                      <wp:extent cx="1463675" cy="549275"/>
                      <wp:effectExtent l="6350" t="6350" r="6350" b="6350"/>
                      <wp:wrapNone/>
                      <wp:docPr id="6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7" name=""/>
                              <wps:cNvSpPr/>
                            </wps:nvSpPr>
                            <wps:spPr>
                              <a:xfrm>
                                <a:off x="0" y="0"/>
                                <a:ext cx="146376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8.85pt;width:115.2pt;height:4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711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112395</wp:posOffset>
                      </wp:positionV>
                      <wp:extent cx="1463675" cy="549275"/>
                      <wp:effectExtent l="6350" t="6350" r="6350" b="6350"/>
                      <wp:wrapNone/>
                      <wp:docPr id="6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8" name=""/>
                              <wps:cNvSpPr/>
                            </wps:nvSpPr>
                            <wps:spPr>
                              <a:xfrm>
                                <a:off x="0" y="0"/>
                                <a:ext cx="146376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06pt;margin-top:8.85pt;width:115.2pt;height:4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695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635</wp:posOffset>
                      </wp:positionV>
                      <wp:extent cx="1646555" cy="1555115"/>
                      <wp:effectExtent l="6350" t="6350" r="6350" b="6350"/>
                      <wp:wrapNone/>
                      <wp:docPr id="6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155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e5e5e5" stroked="t" o:allowincell="f" style="position:absolute;margin-left:140.4pt;margin-top:0pt;width:129.6pt;height:122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6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182880</wp:posOffset>
                      </wp:positionV>
                      <wp:extent cx="457835" cy="274955"/>
                      <wp:effectExtent l="5080" t="5080" r="5080" b="5080"/>
                      <wp:wrapNone/>
                      <wp:docPr id="6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9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4.4pt" to="306pt,3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1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182880</wp:posOffset>
                      </wp:positionV>
                      <wp:extent cx="366395" cy="274955"/>
                      <wp:effectExtent l="5080" t="5080" r="5080" b="5080"/>
                      <wp:wrapNone/>
                      <wp:docPr id="6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4.4pt" to="147.6pt,3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кономическо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стетическое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знани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знание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ественное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знание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1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02235</wp:posOffset>
                      </wp:positionV>
                      <wp:extent cx="1463675" cy="640715"/>
                      <wp:effectExtent l="6350" t="6350" r="6350" b="6350"/>
                      <wp:wrapNone/>
                      <wp:docPr id="6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9" name=""/>
                              <wps:cNvSpPr/>
                            </wps:nvSpPr>
                            <wps:spPr>
                              <a:xfrm>
                                <a:off x="0" y="0"/>
                                <a:ext cx="146376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8.05pt;width:115.2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720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102235</wp:posOffset>
                      </wp:positionV>
                      <wp:extent cx="1372235" cy="640715"/>
                      <wp:effectExtent l="6350" t="6350" r="6350" b="6350"/>
                      <wp:wrapNone/>
                      <wp:docPr id="6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90" name=""/>
                              <wps:cNvSpPr/>
                            </wps:nvSpPr>
                            <wps:spPr>
                              <a:xfrm>
                                <a:off x="0" y="0"/>
                                <a:ext cx="137232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06pt;margin-top:8.05pt;width:108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3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193675</wp:posOffset>
                      </wp:positionV>
                      <wp:extent cx="457835" cy="183515"/>
                      <wp:effectExtent l="5080" t="5080" r="5080" b="5080"/>
                      <wp:wrapNone/>
                      <wp:docPr id="6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5.25pt" to="306pt,29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9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193675</wp:posOffset>
                      </wp:positionV>
                      <wp:extent cx="274955" cy="183515"/>
                      <wp:effectExtent l="5080" t="5080" r="5080" b="5080"/>
                      <wp:wrapNone/>
                      <wp:docPr id="6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4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5.25pt" to="140.4pt,29.6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равственно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лигиозное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знани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знание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70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132080</wp:posOffset>
                      </wp:positionV>
                      <wp:extent cx="635" cy="274955"/>
                      <wp:effectExtent l="5080" t="5080" r="5080" b="5080"/>
                      <wp:wrapNone/>
                      <wp:docPr id="6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10.4pt" to="205.2pt,32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23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635</wp:posOffset>
                      </wp:positionV>
                      <wp:extent cx="1555115" cy="549275"/>
                      <wp:effectExtent l="6350" t="6350" r="6350" b="6350"/>
                      <wp:wrapNone/>
                      <wp:docPr id="6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91" name=""/>
                              <wps:cNvSpPr/>
                            </wps:nvSpPr>
                            <wps:spPr>
                              <a:xfrm>
                                <a:off x="0" y="0"/>
                                <a:ext cx="155520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40.4pt;margin-top:0pt;width:122.4pt;height:4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ое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9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71120</wp:posOffset>
                      </wp:positionV>
                      <wp:extent cx="3932555" cy="1280795"/>
                      <wp:effectExtent l="6350" t="6350" r="6350" b="6350"/>
                      <wp:wrapNone/>
                      <wp:docPr id="6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92" name=""/>
                              <wps:cNvSpPr/>
                            </wps:nvSpPr>
                            <wps:spPr>
                              <a:xfrm>
                                <a:off x="0" y="0"/>
                                <a:ext cx="3932640" cy="12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6.8pt;margin-top:5.6pt;width:309.6pt;height:100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знание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фера общественного сознания, образуемая сово-</w:t>
            </w:r>
          </w:p>
        </w:tc>
      </w:tr>
      <w:tr>
        <w:trPr/>
        <w:tc>
          <w:tcPr>
            <w:tcW w:w="852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упностью   социальных  чувств,    представлений,</w:t>
            </w:r>
          </w:p>
        </w:tc>
      </w:tr>
      <w:tr>
        <w:trPr/>
        <w:tc>
          <w:tcPr>
            <w:tcW w:w="852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зглядов, отражающих   реальные    политические  </w:t>
            </w:r>
          </w:p>
        </w:tc>
      </w:tr>
      <w:tr>
        <w:trPr/>
        <w:tc>
          <w:tcPr>
            <w:tcW w:w="852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ношения</w:t>
            </w:r>
          </w:p>
        </w:tc>
      </w:tr>
      <w:tr>
        <w:trPr/>
        <w:tc>
          <w:tcPr>
            <w:tcW w:w="852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76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132080</wp:posOffset>
                      </wp:positionV>
                      <wp:extent cx="635" cy="457835"/>
                      <wp:effectExtent l="5080" t="5080" r="5080" b="5080"/>
                      <wp:wrapNone/>
                      <wp:docPr id="6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10.4pt" to="212.4pt,46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2552"/>
        <w:gridCol w:w="709"/>
        <w:gridCol w:w="2316"/>
        <w:gridCol w:w="1"/>
      </w:tblGrid>
      <w:tr>
        <w:trPr/>
        <w:tc>
          <w:tcPr>
            <w:tcW w:w="8520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726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36830</wp:posOffset>
                      </wp:positionV>
                      <wp:extent cx="2469515" cy="457835"/>
                      <wp:effectExtent l="6350" t="6350" r="6350" b="6350"/>
                      <wp:wrapNone/>
                      <wp:docPr id="6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93" name=""/>
                              <wps:cNvSpPr/>
                            </wps:nvSpPr>
                            <wps:spPr>
                              <a:xfrm>
                                <a:off x="0" y="0"/>
                                <a:ext cx="24696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11.6pt;margin-top:2.9pt;width:194.4pt;height:36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ункции</w:t>
            </w:r>
          </w:p>
        </w:tc>
      </w:tr>
      <w:tr>
        <w:trPr/>
        <w:tc>
          <w:tcPr>
            <w:tcW w:w="8520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олитического сознания       </w:t>
            </w:r>
          </w:p>
        </w:tc>
      </w:tr>
      <w:tr>
        <w:trPr/>
        <w:tc>
          <w:tcPr>
            <w:tcW w:w="85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81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87630</wp:posOffset>
                      </wp:positionV>
                      <wp:extent cx="635" cy="457835"/>
                      <wp:effectExtent l="6985" t="6350" r="6350" b="6350"/>
                      <wp:wrapNone/>
                      <wp:docPr id="6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.9pt" to="212.4pt,42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7630</wp:posOffset>
                      </wp:positionV>
                      <wp:extent cx="1280795" cy="457835"/>
                      <wp:effectExtent l="6350" t="6350" r="6350" b="6350"/>
                      <wp:wrapNone/>
                      <wp:docPr id="6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.9pt" to="154.8pt,42.9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9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87630</wp:posOffset>
                      </wp:positionV>
                      <wp:extent cx="1280795" cy="457835"/>
                      <wp:effectExtent l="6350" t="6350" r="6350" b="6350"/>
                      <wp:wrapNone/>
                      <wp:docPr id="6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.9pt" to="370.8pt,42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2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38430</wp:posOffset>
                      </wp:positionV>
                      <wp:extent cx="1463675" cy="366395"/>
                      <wp:effectExtent l="6350" t="6350" r="6350" b="6350"/>
                      <wp:wrapNone/>
                      <wp:docPr id="6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94" name=""/>
                              <wps:cNvSpPr/>
                            </wps:nvSpPr>
                            <wps:spPr>
                              <a:xfrm>
                                <a:off x="0" y="0"/>
                                <a:ext cx="14637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10.9pt;width:115.2pt;height:28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729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138430</wp:posOffset>
                      </wp:positionV>
                      <wp:extent cx="1646555" cy="366395"/>
                      <wp:effectExtent l="6350" t="6350" r="6350" b="6350"/>
                      <wp:wrapNone/>
                      <wp:docPr id="6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95" name=""/>
                              <wps:cNvSpPr/>
                            </wps:nvSpPr>
                            <wps:spPr>
                              <a:xfrm>
                                <a:off x="0" y="0"/>
                                <a:ext cx="164664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40.4pt;margin-top:10.9pt;width:129.6pt;height:28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730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138430</wp:posOffset>
                      </wp:positionV>
                      <wp:extent cx="1463675" cy="366395"/>
                      <wp:effectExtent l="6350" t="6350" r="6350" b="6350"/>
                      <wp:wrapNone/>
                      <wp:docPr id="6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96" name=""/>
                              <wps:cNvSpPr/>
                            </wps:nvSpPr>
                            <wps:spPr>
                              <a:xfrm>
                                <a:off x="0" y="0"/>
                                <a:ext cx="14637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06pt;margin-top:10.9pt;width:115.2pt;height:28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знавательна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ценоч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Регулятивная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92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189230</wp:posOffset>
                      </wp:positionV>
                      <wp:extent cx="635" cy="366395"/>
                      <wp:effectExtent l="6350" t="6350" r="6350" b="6350"/>
                      <wp:wrapNone/>
                      <wp:docPr id="6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14.9pt" to="205.2pt,43.7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97790</wp:posOffset>
                      </wp:positionV>
                      <wp:extent cx="635" cy="457835"/>
                      <wp:effectExtent l="6985" t="6350" r="6350" b="6985"/>
                      <wp:wrapNone/>
                      <wp:docPr id="6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7.7pt" to="54pt,43.7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6">
                      <wp:simplePos x="0" y="0"/>
                      <wp:positionH relativeFrom="column">
                        <wp:posOffset>4617720</wp:posOffset>
                      </wp:positionH>
                      <wp:positionV relativeFrom="paragraph">
                        <wp:posOffset>97790</wp:posOffset>
                      </wp:positionV>
                      <wp:extent cx="635" cy="457835"/>
                      <wp:effectExtent l="6985" t="6350" r="6350" b="6985"/>
                      <wp:wrapNone/>
                      <wp:docPr id="6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7.7pt" to="363.6pt,43.7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3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8590</wp:posOffset>
                      </wp:positionV>
                      <wp:extent cx="1463675" cy="366395"/>
                      <wp:effectExtent l="6350" t="6350" r="6350" b="6350"/>
                      <wp:wrapNone/>
                      <wp:docPr id="6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97" name=""/>
                              <wps:cNvSpPr/>
                            </wps:nvSpPr>
                            <wps:spPr>
                              <a:xfrm>
                                <a:off x="0" y="0"/>
                                <a:ext cx="14637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11.7pt;width:115.2pt;height:28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732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148590</wp:posOffset>
                      </wp:positionV>
                      <wp:extent cx="1646555" cy="366395"/>
                      <wp:effectExtent l="6350" t="6350" r="6350" b="6350"/>
                      <wp:wrapNone/>
                      <wp:docPr id="6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98" name=""/>
                              <wps:cNvSpPr/>
                            </wps:nvSpPr>
                            <wps:spPr>
                              <a:xfrm>
                                <a:off x="0" y="0"/>
                                <a:ext cx="164664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40.4pt;margin-top:11.7pt;width:129.6pt;height:28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733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148590</wp:posOffset>
                      </wp:positionV>
                      <wp:extent cx="1463675" cy="366395"/>
                      <wp:effectExtent l="6350" t="6350" r="6350" b="6350"/>
                      <wp:wrapNone/>
                      <wp:docPr id="6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99" name=""/>
                              <wps:cNvSpPr/>
                            </wps:nvSpPr>
                            <wps:spPr>
                              <a:xfrm>
                                <a:off x="0" y="0"/>
                                <a:ext cx="14637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06pt;margin-top:11.7pt;width:115.2pt;height:28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нтегративна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огностическа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рмативна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5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07">
                <wp:simplePos x="0" y="0"/>
                <wp:positionH relativeFrom="column">
                  <wp:posOffset>960120</wp:posOffset>
                </wp:positionH>
                <wp:positionV relativeFrom="paragraph">
                  <wp:posOffset>163195</wp:posOffset>
                </wp:positionV>
                <wp:extent cx="3566795" cy="823595"/>
                <wp:effectExtent l="5080" t="5080" r="5080" b="508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0" name=""/>
                        <wps:cNvSpPr/>
                      </wps:nvSpPr>
                      <wps:spPr>
                        <a:xfrm>
                          <a:off x="0" y="0"/>
                          <a:ext cx="3566880" cy="82368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75.6pt;margin-top:12.85pt;width:280.8pt;height:64.8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45"/>
        <w:gridCol w:w="2552"/>
        <w:gridCol w:w="244"/>
        <w:gridCol w:w="2639"/>
        <w:gridCol w:w="1"/>
      </w:tblGrid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520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МПОНЕНТЫ</w:t>
            </w:r>
          </w:p>
        </w:tc>
      </w:tr>
      <w:tr>
        <w:trPr/>
        <w:tc>
          <w:tcPr>
            <w:tcW w:w="8520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ОГО СОЗНАНИЯ</w:t>
            </w:r>
          </w:p>
        </w:tc>
      </w:tr>
      <w:tr>
        <w:trPr/>
        <w:tc>
          <w:tcPr>
            <w:tcW w:w="852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57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173355</wp:posOffset>
                      </wp:positionV>
                      <wp:extent cx="635" cy="3932555"/>
                      <wp:effectExtent l="6350" t="6350" r="6350" b="6350"/>
                      <wp:wrapNone/>
                      <wp:docPr id="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932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13.65pt" to="212.4pt,323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6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73355</wp:posOffset>
                      </wp:positionV>
                      <wp:extent cx="549275" cy="1006475"/>
                      <wp:effectExtent l="6350" t="6985" r="6350" b="6350"/>
                      <wp:wrapNone/>
                      <wp:docPr id="6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10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3.65pt" to="104.4pt,92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0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73355</wp:posOffset>
                      </wp:positionV>
                      <wp:extent cx="366395" cy="1006475"/>
                      <wp:effectExtent l="6350" t="6350" r="6350" b="6350"/>
                      <wp:wrapNone/>
                      <wp:docPr id="6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10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3.65pt" to="349.2pt,92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9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63195</wp:posOffset>
                      </wp:positionV>
                      <wp:extent cx="1737995" cy="2103755"/>
                      <wp:effectExtent l="5080" t="5080" r="5080" b="5080"/>
                      <wp:wrapNone/>
                      <wp:docPr id="6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01" name=""/>
                              <wps:cNvSpPr/>
                            </wps:nvSpPr>
                            <wps:spPr>
                              <a:xfrm>
                                <a:off x="0" y="0"/>
                                <a:ext cx="1738080" cy="210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12.85pt;width:136.8pt;height:165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701">
                      <wp:simplePos x="0" y="0"/>
                      <wp:positionH relativeFrom="column">
                        <wp:posOffset>3520440</wp:posOffset>
                      </wp:positionH>
                      <wp:positionV relativeFrom="paragraph">
                        <wp:posOffset>163195</wp:posOffset>
                      </wp:positionV>
                      <wp:extent cx="1737995" cy="2103755"/>
                      <wp:effectExtent l="5080" t="5080" r="5080" b="5080"/>
                      <wp:wrapNone/>
                      <wp:docPr id="6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02" name=""/>
                              <wps:cNvSpPr/>
                            </wps:nvSpPr>
                            <wps:spPr>
                              <a:xfrm>
                                <a:off x="0" y="0"/>
                                <a:ext cx="1738080" cy="210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77.2pt;margin-top:12.85pt;width:136.8pt;height:165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сихологические</w:t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Идеолого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3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82880</wp:posOffset>
                      </wp:positionV>
                      <wp:extent cx="1737995" cy="635"/>
                      <wp:effectExtent l="6985" t="6985" r="6350" b="6350"/>
                      <wp:wrapNone/>
                      <wp:docPr id="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4.4pt" to="133.2pt,14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9">
                      <wp:simplePos x="0" y="0"/>
                      <wp:positionH relativeFrom="column">
                        <wp:posOffset>3520440</wp:posOffset>
                      </wp:positionH>
                      <wp:positionV relativeFrom="paragraph">
                        <wp:posOffset>182880</wp:posOffset>
                      </wp:positionV>
                      <wp:extent cx="1737995" cy="635"/>
                      <wp:effectExtent l="6350" t="6985" r="6350" b="6350"/>
                      <wp:wrapNone/>
                      <wp:docPr id="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14.4pt" to="414pt,14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теоретически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вокупность чувств,</w:t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истема знаний, пред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ереживаний, умона-</w:t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тавлений, оценок,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77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40640</wp:posOffset>
                      </wp:positionV>
                      <wp:extent cx="915035" cy="1829435"/>
                      <wp:effectExtent l="5080" t="5080" r="5080" b="5080"/>
                      <wp:wrapNone/>
                      <wp:docPr id="6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182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3.2pt" to="212.4pt,147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2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40640</wp:posOffset>
                      </wp:positionV>
                      <wp:extent cx="823595" cy="1829435"/>
                      <wp:effectExtent l="5080" t="5080" r="5080" b="5080"/>
                      <wp:wrapNone/>
                      <wp:docPr id="6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3680" cy="182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3.2pt" to="277.2pt,147.2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роений и ориента-</w:t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нятий, теорий,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ций, связанных с по-</w:t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нципов, идеалов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тической деятель-</w:t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стью и отношени-</w:t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ями</w:t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64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30480</wp:posOffset>
                      </wp:positionV>
                      <wp:extent cx="1006475" cy="2012315"/>
                      <wp:effectExtent l="5080" t="5080" r="5080" b="5080"/>
                      <wp:wrapNone/>
                      <wp:docPr id="6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201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2.4pt" to="140.4pt,160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1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30480</wp:posOffset>
                      </wp:positionV>
                      <wp:extent cx="1006475" cy="2012315"/>
                      <wp:effectExtent l="5080" t="5080" r="5080" b="5080"/>
                      <wp:wrapNone/>
                      <wp:docPr id="6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6560" cy="201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2.4pt" to="349.2pt,160.8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12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20320</wp:posOffset>
                      </wp:positionV>
                      <wp:extent cx="1646555" cy="2103755"/>
                      <wp:effectExtent l="6350" t="6350" r="6350" b="6350"/>
                      <wp:wrapNone/>
                      <wp:docPr id="6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03" name=""/>
                              <wps:cNvSpPr/>
                            </wps:nvSpPr>
                            <wps:spPr>
                              <a:xfrm>
                                <a:off x="0" y="0"/>
                                <a:ext cx="1646640" cy="210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40.4pt;margin-top:1.6pt;width:129.6pt;height:165.6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Менталитет</w:t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50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91440</wp:posOffset>
                      </wp:positionV>
                      <wp:extent cx="1646555" cy="635"/>
                      <wp:effectExtent l="6350" t="6350" r="6985" b="6350"/>
                      <wp:wrapNone/>
                      <wp:docPr id="6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7.2pt" to="270pt,7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стойчивые эмоции,</w:t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строения, установ-</w:t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и и связанные с ни-</w:t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и модели политиче-</w:t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кого поведения,</w:t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меющие религиоз-</w:t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ые и национальные  </w:t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собенности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5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17">
                <wp:simplePos x="0" y="0"/>
                <wp:positionH relativeFrom="column">
                  <wp:posOffset>1143000</wp:posOffset>
                </wp:positionH>
                <wp:positionV relativeFrom="paragraph">
                  <wp:posOffset>108585</wp:posOffset>
                </wp:positionV>
                <wp:extent cx="3018155" cy="549275"/>
                <wp:effectExtent l="6350" t="6350" r="6350" b="635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4" name=""/>
                        <wps:cNvSpPr/>
                      </wps:nvSpPr>
                      <wps:spPr>
                        <a:xfrm>
                          <a:off x="0" y="0"/>
                          <a:ext cx="3018240" cy="54936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90pt;margin-top:8.55pt;width:237.6pt;height:43.2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638"/>
        <w:gridCol w:w="638"/>
        <w:gridCol w:w="1559"/>
        <w:gridCol w:w="2033"/>
      </w:tblGrid>
      <w:tr>
        <w:trPr/>
        <w:tc>
          <w:tcPr>
            <w:tcW w:w="8520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РОВНИ ПОЛИТИЧЕСКОГО</w:t>
            </w:r>
          </w:p>
        </w:tc>
      </w:tr>
      <w:tr>
        <w:trPr/>
        <w:tc>
          <w:tcPr>
            <w:tcW w:w="8520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ЗНАНИЯ</w:t>
            </w:r>
          </w:p>
        </w:tc>
      </w:tr>
      <w:tr>
        <w:trPr/>
        <w:tc>
          <w:tcPr>
            <w:tcW w:w="852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12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47625</wp:posOffset>
                      </wp:positionV>
                      <wp:extent cx="732155" cy="274955"/>
                      <wp:effectExtent l="6350" t="6985" r="6985" b="6350"/>
                      <wp:wrapNone/>
                      <wp:docPr id="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3.75pt" to="140.4pt,25.3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3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47625</wp:posOffset>
                      </wp:positionV>
                      <wp:extent cx="457835" cy="274955"/>
                      <wp:effectExtent l="6350" t="6350" r="6350" b="6350"/>
                      <wp:wrapNone/>
                      <wp:docPr id="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3.75pt" to="327.6pt,25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0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8745</wp:posOffset>
                      </wp:positionV>
                      <wp:extent cx="2012315" cy="549275"/>
                      <wp:effectExtent l="6350" t="6350" r="6350" b="6350"/>
                      <wp:wrapNone/>
                      <wp:docPr id="6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05" name=""/>
                              <wps:cNvSpPr/>
                            </wps:nvSpPr>
                            <wps:spPr>
                              <a:xfrm>
                                <a:off x="0" y="0"/>
                                <a:ext cx="201240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.6pt;margin-top:9.35pt;width:158.4pt;height:4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713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118745</wp:posOffset>
                      </wp:positionV>
                      <wp:extent cx="2195195" cy="549275"/>
                      <wp:effectExtent l="6350" t="6350" r="6350" b="6350"/>
                      <wp:wrapNone/>
                      <wp:docPr id="7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06" name=""/>
                              <wps:cNvSpPr/>
                            </wps:nvSpPr>
                            <wps:spPr>
                              <a:xfrm>
                                <a:off x="0" y="0"/>
                                <a:ext cx="219528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41.2pt;margin-top:9.35pt;width:172.8pt;height:4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  точки  зрения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о глубине отражения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убъек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ействительности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97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7465</wp:posOffset>
                      </wp:positionV>
                      <wp:extent cx="1280795" cy="1555115"/>
                      <wp:effectExtent l="6350" t="6350" r="6350" b="6350"/>
                      <wp:wrapNone/>
                      <wp:docPr id="7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07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155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75.6pt;margin-top:2.95pt;width:100.8pt;height:122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ально дей-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5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7465</wp:posOffset>
                      </wp:positionV>
                      <wp:extent cx="366395" cy="549275"/>
                      <wp:effectExtent l="6350" t="6350" r="6350" b="6350"/>
                      <wp:wrapNone/>
                      <wp:docPr id="7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2.95pt" to="68.4pt,46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7145</wp:posOffset>
                      </wp:positionV>
                      <wp:extent cx="635" cy="366395"/>
                      <wp:effectExtent l="6350" t="6350" r="6985" b="6350"/>
                      <wp:wrapNone/>
                      <wp:docPr id="7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.35pt" to="39.6pt,30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вующе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5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00025</wp:posOffset>
                      </wp:positionV>
                      <wp:extent cx="635" cy="457835"/>
                      <wp:effectExtent l="6350" t="6985" r="6985" b="6350"/>
                      <wp:wrapNone/>
                      <wp:docPr id="7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5.75pt" to="-3.6pt,51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00025</wp:posOffset>
                      </wp:positionV>
                      <wp:extent cx="549275" cy="635"/>
                      <wp:effectExtent l="6350" t="6985" r="6350" b="6350"/>
                      <wp:wrapNone/>
                      <wp:docPr id="7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5.75pt" to="39.6pt,15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6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59385</wp:posOffset>
                      </wp:positionV>
                      <wp:extent cx="366395" cy="640715"/>
                      <wp:effectExtent l="6985" t="6985" r="6350" b="6350"/>
                      <wp:wrapNone/>
                      <wp:docPr id="7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648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2.55pt" to="68.4pt,62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ссово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о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ознание 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ссовой об-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7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46990</wp:posOffset>
                      </wp:positionV>
                      <wp:extent cx="635" cy="366395"/>
                      <wp:effectExtent l="6350" t="6350" r="6350" b="6350"/>
                      <wp:wrapNone/>
                      <wp:docPr id="7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3.7pt" to="39.6pt,32.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02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6350</wp:posOffset>
                      </wp:positionV>
                      <wp:extent cx="1280795" cy="1280795"/>
                      <wp:effectExtent l="6350" t="6350" r="6350" b="6350"/>
                      <wp:wrapNone/>
                      <wp:docPr id="7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08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12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20.4pt;margin-top:0.5pt;width:100.8pt;height:100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5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6350</wp:posOffset>
                      </wp:positionV>
                      <wp:extent cx="635" cy="366395"/>
                      <wp:effectExtent l="6350" t="6350" r="6350" b="6350"/>
                      <wp:wrapNone/>
                      <wp:docPr id="7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0.5pt" to="284.4pt,29.3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1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6350</wp:posOffset>
                      </wp:positionV>
                      <wp:extent cx="366395" cy="549275"/>
                      <wp:effectExtent l="6350" t="6350" r="6350" b="6985"/>
                      <wp:wrapNone/>
                      <wp:docPr id="7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0.5pt" to="313.2pt,43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щности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3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155575</wp:posOffset>
                      </wp:positionV>
                      <wp:extent cx="549275" cy="635"/>
                      <wp:effectExtent l="6350" t="6350" r="6350" b="6985"/>
                      <wp:wrapNone/>
                      <wp:docPr id="7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12.25pt" to="39.6pt,-12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91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169545</wp:posOffset>
                      </wp:positionV>
                      <wp:extent cx="635" cy="457835"/>
                      <wp:effectExtent l="6985" t="6350" r="6350" b="6350"/>
                      <wp:wrapNone/>
                      <wp:docPr id="7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13.35pt" to="241.2pt,49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9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169545</wp:posOffset>
                      </wp:positionV>
                      <wp:extent cx="549275" cy="635"/>
                      <wp:effectExtent l="6350" t="6350" r="6350" b="6350"/>
                      <wp:wrapNone/>
                      <wp:docPr id="7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13.35pt" to="284.4pt,1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ормируется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97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148590</wp:posOffset>
                      </wp:positionV>
                      <wp:extent cx="366395" cy="640715"/>
                      <wp:effectExtent l="6350" t="6350" r="6350" b="6350"/>
                      <wp:wrapNone/>
                      <wp:docPr id="7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648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11.7pt" to="313.2pt,62.1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ыден-</w:t>
            </w:r>
          </w:p>
        </w:tc>
        <w:tc>
          <w:tcPr>
            <w:tcW w:w="203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 базе жиз-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нного опы-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98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97790</wp:posOffset>
                      </wp:positionV>
                      <wp:extent cx="1280795" cy="1809115"/>
                      <wp:effectExtent l="6350" t="6350" r="6350" b="6350"/>
                      <wp:wrapNone/>
                      <wp:docPr id="7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09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180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75.6pt;margin-top:7.7pt;width:100.8pt;height:142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7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17145</wp:posOffset>
                      </wp:positionV>
                      <wp:extent cx="549275" cy="635"/>
                      <wp:effectExtent l="6350" t="6985" r="6350" b="6350"/>
                      <wp:wrapNone/>
                      <wp:docPr id="7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1.35pt" to="284.4pt,1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0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17145</wp:posOffset>
                      </wp:positionV>
                      <wp:extent cx="635" cy="366395"/>
                      <wp:effectExtent l="6350" t="6985" r="6350" b="6350"/>
                      <wp:wrapNone/>
                      <wp:docPr id="7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1.35pt" to="284.4pt,30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а человек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ознание 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5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7465</wp:posOffset>
                      </wp:positionV>
                      <wp:extent cx="366395" cy="549275"/>
                      <wp:effectExtent l="6350" t="6350" r="6350" b="6350"/>
                      <wp:wrapNone/>
                      <wp:docPr id="7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2.95pt" to="68.4pt,46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7145</wp:posOffset>
                      </wp:positionV>
                      <wp:extent cx="635" cy="366395"/>
                      <wp:effectExtent l="6350" t="6350" r="6985" b="6350"/>
                      <wp:wrapNone/>
                      <wp:docPr id="7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.35pt" to="39.6pt,30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ольших и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5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00025</wp:posOffset>
                      </wp:positionV>
                      <wp:extent cx="635" cy="457835"/>
                      <wp:effectExtent l="6350" t="6985" r="6985" b="6350"/>
                      <wp:wrapNone/>
                      <wp:docPr id="7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5.75pt" to="-3.6pt,51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00025</wp:posOffset>
                      </wp:positionV>
                      <wp:extent cx="549275" cy="635"/>
                      <wp:effectExtent l="6350" t="6985" r="6350" b="6350"/>
                      <wp:wrapNone/>
                      <wp:docPr id="7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5.75pt" to="39.6pt,15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6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59385</wp:posOffset>
                      </wp:positionV>
                      <wp:extent cx="366395" cy="640715"/>
                      <wp:effectExtent l="6985" t="6985" r="6350" b="6350"/>
                      <wp:wrapNone/>
                      <wp:docPr id="7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648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2.55pt" to="68.4pt,62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руппо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лых групп: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о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лассов, по-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тической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7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46990</wp:posOffset>
                      </wp:positionV>
                      <wp:extent cx="635" cy="366395"/>
                      <wp:effectExtent l="6350" t="6350" r="6350" b="6350"/>
                      <wp:wrapNone/>
                      <wp:docPr id="7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3.7pt" to="39.6pt,32.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03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68910</wp:posOffset>
                      </wp:positionV>
                      <wp:extent cx="1280795" cy="1593850"/>
                      <wp:effectExtent l="6350" t="6350" r="6350" b="6350"/>
                      <wp:wrapNone/>
                      <wp:docPr id="7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10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159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20.4pt;margin-top:13.3pt;width:100.8pt;height:125.45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литы, свя-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3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155575</wp:posOffset>
                      </wp:positionV>
                      <wp:extent cx="549275" cy="635"/>
                      <wp:effectExtent l="6350" t="6350" r="6350" b="6985"/>
                      <wp:wrapNone/>
                      <wp:docPr id="7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12.25pt" to="39.6pt,-12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93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57150</wp:posOffset>
                      </wp:positionV>
                      <wp:extent cx="366395" cy="549275"/>
                      <wp:effectExtent l="6985" t="6350" r="6350" b="6350"/>
                      <wp:wrapNone/>
                      <wp:docPr id="7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4.5pt" to="313.2pt,47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6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57785</wp:posOffset>
                      </wp:positionV>
                      <wp:extent cx="635" cy="366395"/>
                      <wp:effectExtent l="6985" t="6350" r="6350" b="6350"/>
                      <wp:wrapNone/>
                      <wp:docPr id="7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4.55pt" to="284.4pt,33.3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нных с по-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ормируется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тикой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циальными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80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17145</wp:posOffset>
                      </wp:positionV>
                      <wp:extent cx="549275" cy="635"/>
                      <wp:effectExtent l="6350" t="6985" r="6350" b="6350"/>
                      <wp:wrapNone/>
                      <wp:docPr id="7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1.35pt" to="284.4pt,1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5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17145</wp:posOffset>
                      </wp:positionV>
                      <wp:extent cx="635" cy="457835"/>
                      <wp:effectExtent l="6350" t="6350" r="6350" b="6350"/>
                      <wp:wrapNone/>
                      <wp:docPr id="7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1.35pt" to="241.2pt,37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7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200660</wp:posOffset>
                      </wp:positionV>
                      <wp:extent cx="366395" cy="640715"/>
                      <wp:effectExtent l="6350" t="6350" r="6350" b="6350"/>
                      <wp:wrapNone/>
                      <wp:docPr id="7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648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15.8pt" to="313.2pt,66.2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учно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группами на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снове иссле-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88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67310</wp:posOffset>
                      </wp:positionV>
                      <wp:extent cx="549275" cy="635"/>
                      <wp:effectExtent l="6350" t="6350" r="6350" b="6985"/>
                      <wp:wrapNone/>
                      <wp:docPr id="7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5.3pt" to="284.4pt,5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8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67945</wp:posOffset>
                      </wp:positionV>
                      <wp:extent cx="635" cy="365760"/>
                      <wp:effectExtent l="6350" t="6350" r="6350" b="6350"/>
                      <wp:wrapNone/>
                      <wp:docPr id="7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5.35pt" to="284.4pt,34.1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дования по-   </w:t>
              <w:br/>
              <w:t xml:space="preserve">  литических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99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07315</wp:posOffset>
                      </wp:positionV>
                      <wp:extent cx="1280795" cy="1809115"/>
                      <wp:effectExtent l="6350" t="6350" r="6350" b="6350"/>
                      <wp:wrapNone/>
                      <wp:docPr id="7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11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180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75.6pt;margin-top:8.45pt;width:100.8pt;height:142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цессов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истема мо-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5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2590</wp:posOffset>
                      </wp:positionV>
                      <wp:extent cx="635" cy="457835"/>
                      <wp:effectExtent l="6350" t="6350" r="6350" b="6350"/>
                      <wp:wrapNone/>
                      <wp:docPr id="7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1.7pt" to="-3.6pt,67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0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7465</wp:posOffset>
                      </wp:positionV>
                      <wp:extent cx="366395" cy="549275"/>
                      <wp:effectExtent l="6350" t="6350" r="6350" b="6350"/>
                      <wp:wrapNone/>
                      <wp:docPr id="7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2.95pt" to="68.4pt,46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565785</wp:posOffset>
                      </wp:positionV>
                      <wp:extent cx="366395" cy="640715"/>
                      <wp:effectExtent l="6985" t="6350" r="6350" b="6350"/>
                      <wp:wrapNone/>
                      <wp:docPr id="7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648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44.55pt" to="68.4pt,94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6350</wp:posOffset>
                      </wp:positionV>
                      <wp:extent cx="635" cy="366395"/>
                      <wp:effectExtent l="6350" t="6985" r="6350" b="6350"/>
                      <wp:wrapNone/>
                      <wp:docPr id="7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0.5pt" to="39.6pt,29.3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иваций и 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0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68910</wp:posOffset>
                      </wp:positionV>
                      <wp:extent cx="549275" cy="635"/>
                      <wp:effectExtent l="6350" t="6350" r="6350" b="6350"/>
                      <wp:wrapNone/>
                      <wp:docPr id="7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3.3pt" to="39.6pt,13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ценностных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ндиви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мпонентов,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уально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еспечиваю-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0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6510</wp:posOffset>
                      </wp:positionV>
                      <wp:extent cx="549275" cy="635"/>
                      <wp:effectExtent l="6350" t="6350" r="6350" b="6350"/>
                      <wp:wrapNone/>
                      <wp:docPr id="7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.3pt" to="39.6pt,1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6510</wp:posOffset>
                      </wp:positionV>
                      <wp:extent cx="635" cy="366395"/>
                      <wp:effectExtent l="6350" t="6350" r="6350" b="6350"/>
                      <wp:wrapNone/>
                      <wp:docPr id="7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.3pt" to="39.6pt,30.1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щих познани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личностью  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ки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5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04">
                <wp:simplePos x="0" y="0"/>
                <wp:positionH relativeFrom="column">
                  <wp:posOffset>929640</wp:posOffset>
                </wp:positionH>
                <wp:positionV relativeFrom="paragraph">
                  <wp:posOffset>104775</wp:posOffset>
                </wp:positionV>
                <wp:extent cx="4846955" cy="457835"/>
                <wp:effectExtent l="6350" t="6350" r="6350" b="635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2" name=""/>
                        <wps:cNvSpPr/>
                      </wps:nvSpPr>
                      <wps:spPr>
                        <a:xfrm>
                          <a:off x="0" y="0"/>
                          <a:ext cx="4847040" cy="4579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73.2pt;margin-top:8.25pt;width:381.6pt;height:36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7195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3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98755</wp:posOffset>
                      </wp:positionV>
                      <wp:extent cx="1006475" cy="635"/>
                      <wp:effectExtent l="6350" t="6350" r="6350" b="6350"/>
                      <wp:wrapNone/>
                      <wp:docPr id="7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5.65pt" to="73.2pt,15.6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о содержанию политическое сознание может быть: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5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5080</wp:posOffset>
                      </wp:positionV>
                      <wp:extent cx="635" cy="1463675"/>
                      <wp:effectExtent l="6350" t="6350" r="6350" b="6985"/>
                      <wp:wrapNone/>
                      <wp:docPr id="7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463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0.4pt" to="-3.6pt,11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0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388620</wp:posOffset>
                      </wp:positionV>
                      <wp:extent cx="4572635" cy="640715"/>
                      <wp:effectExtent l="6350" t="6350" r="6350" b="6350"/>
                      <wp:wrapNone/>
                      <wp:docPr id="7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13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30.6pt;width:360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4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1280795" cy="635"/>
                      <wp:effectExtent l="5080" t="5080" r="5080" b="5080"/>
                      <wp:wrapNone/>
                      <wp:docPr id="7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94.8pt,1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мократическое или авторитарно-тоталитарно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14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18440</wp:posOffset>
                      </wp:positionV>
                      <wp:extent cx="4572635" cy="683260"/>
                      <wp:effectExtent l="6350" t="6350" r="6350" b="6350"/>
                      <wp:wrapNone/>
                      <wp:docPr id="7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14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68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17.2pt;width:360pt;height:53.75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5560</wp:posOffset>
                      </wp:positionV>
                      <wp:extent cx="635" cy="3841115"/>
                      <wp:effectExtent l="6985" t="6350" r="6350" b="6350"/>
                      <wp:wrapNone/>
                      <wp:docPr id="7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841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.8pt" to="-3.6pt,305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4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77800</wp:posOffset>
                      </wp:positionV>
                      <wp:extent cx="1280795" cy="635"/>
                      <wp:effectExtent l="5080" t="5080" r="5080" b="5080"/>
                      <wp:wrapNone/>
                      <wp:docPr id="7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4pt" to="94.8pt,1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волюционное или реформаторско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18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88595</wp:posOffset>
                      </wp:positionV>
                      <wp:extent cx="4572635" cy="640715"/>
                      <wp:effectExtent l="6350" t="6350" r="6350" b="6350"/>
                      <wp:wrapNone/>
                      <wp:docPr id="7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15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7.2pt;margin-top:14.85pt;width:360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4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50520</wp:posOffset>
                      </wp:positionV>
                      <wp:extent cx="1280795" cy="635"/>
                      <wp:effectExtent l="5080" t="5080" r="5080" b="5080"/>
                      <wp:wrapNone/>
                      <wp:docPr id="7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7.6pt" to="94.8pt,27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лигиозное или атеистическо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21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2860</wp:posOffset>
                      </wp:positionV>
                      <wp:extent cx="4572635" cy="640715"/>
                      <wp:effectExtent l="6350" t="6350" r="6350" b="6350"/>
                      <wp:wrapNone/>
                      <wp:docPr id="7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16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1.8pt;width:360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4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1280795" cy="635"/>
                      <wp:effectExtent l="5080" t="5080" r="5080" b="5080"/>
                      <wp:wrapNone/>
                      <wp:docPr id="7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94.8pt,1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дикальное, либеральное, консервативно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24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2700</wp:posOffset>
                      </wp:positionV>
                      <wp:extent cx="4572635" cy="640715"/>
                      <wp:effectExtent l="6350" t="6350" r="6350" b="6350"/>
                      <wp:wrapNone/>
                      <wp:docPr id="7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17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1pt;width:360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4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1280795" cy="635"/>
                      <wp:effectExtent l="5080" t="5080" r="5080" b="5080"/>
                      <wp:wrapNone/>
                      <wp:docPr id="7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94.8pt,1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циональное или интернационально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6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240</wp:posOffset>
                      </wp:positionV>
                      <wp:extent cx="635" cy="823595"/>
                      <wp:effectExtent l="6985" t="6350" r="6350" b="6350"/>
                      <wp:wrapNone/>
                      <wp:docPr id="7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.2pt" to="-3.6pt,6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27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57480</wp:posOffset>
                      </wp:positionV>
                      <wp:extent cx="4572635" cy="640715"/>
                      <wp:effectExtent l="6350" t="6350" r="6350" b="6350"/>
                      <wp:wrapNone/>
                      <wp:docPr id="7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18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7.2pt;margin-top:12.4pt;width:360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7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5400</wp:posOffset>
                      </wp:positionV>
                      <wp:extent cx="1280795" cy="635"/>
                      <wp:effectExtent l="5080" t="5080" r="5080" b="5080"/>
                      <wp:wrapNone/>
                      <wp:docPr id="7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pt" to="97.2pt,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диционное или нормативно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2835" w:leader="none"/>
        </w:tabs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56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05">
                <wp:simplePos x="0" y="0"/>
                <wp:positionH relativeFrom="column">
                  <wp:posOffset>929640</wp:posOffset>
                </wp:positionH>
                <wp:positionV relativeFrom="paragraph">
                  <wp:posOffset>145415</wp:posOffset>
                </wp:positionV>
                <wp:extent cx="4846955" cy="823595"/>
                <wp:effectExtent l="6350" t="6350" r="6350" b="635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9" name=""/>
                        <wps:cNvSpPr/>
                      </wps:nvSpPr>
                      <wps:spPr>
                        <a:xfrm>
                          <a:off x="0" y="0"/>
                          <a:ext cx="4847040" cy="82368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73.2pt;margin-top:11.45pt;width:381.6pt;height:64.8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7195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3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61925</wp:posOffset>
                      </wp:positionV>
                      <wp:extent cx="1006475" cy="635"/>
                      <wp:effectExtent l="6350" t="6350" r="6350" b="6350"/>
                      <wp:wrapNone/>
                      <wp:docPr id="7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2.75pt" to="73.2pt,12.7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61925</wp:posOffset>
                      </wp:positionV>
                      <wp:extent cx="635" cy="92075"/>
                      <wp:effectExtent l="6350" t="6350" r="6350" b="6350"/>
                      <wp:wrapNone/>
                      <wp:docPr id="7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2.75pt" to="-3.6pt,19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собенности политического сознания украинского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5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0165</wp:posOffset>
                      </wp:positionV>
                      <wp:extent cx="635" cy="1573530"/>
                      <wp:effectExtent l="6350" t="6350" r="6350" b="6985"/>
                      <wp:wrapNone/>
                      <wp:docPr id="7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73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.95pt" to="-3.6pt,127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бществ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10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388620</wp:posOffset>
                      </wp:positionV>
                      <wp:extent cx="4572635" cy="640715"/>
                      <wp:effectExtent l="6350" t="6350" r="6350" b="6350"/>
                      <wp:wrapNone/>
                      <wp:docPr id="7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20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30.6pt;width:360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ренная ломка устоявшихся идеалов, стереотипов 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4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1280795" cy="635"/>
                      <wp:effectExtent l="5080" t="5080" r="5080" b="5080"/>
                      <wp:wrapNone/>
                      <wp:docPr id="7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94.8pt,1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иск новых политических и духовных ориентиро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7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90805</wp:posOffset>
                      </wp:positionV>
                      <wp:extent cx="635" cy="110490"/>
                      <wp:effectExtent l="6350" t="6350" r="6350" b="6350"/>
                      <wp:wrapNone/>
                      <wp:docPr id="7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0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7.15pt" to="-3.6pt,15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15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18440</wp:posOffset>
                      </wp:positionV>
                      <wp:extent cx="4572635" cy="683260"/>
                      <wp:effectExtent l="6350" t="6350" r="6350" b="6350"/>
                      <wp:wrapNone/>
                      <wp:docPr id="7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21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68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17.2pt;width:360pt;height:53.75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1905</wp:posOffset>
                      </wp:positionV>
                      <wp:extent cx="635" cy="3783965"/>
                      <wp:effectExtent l="6350" t="6350" r="6350" b="6350"/>
                      <wp:wrapNone/>
                      <wp:docPr id="7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78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0.15pt" to="-3.6pt,297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однородность, неустойчивость, противоречивость,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46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77800</wp:posOffset>
                      </wp:positionV>
                      <wp:extent cx="1280795" cy="635"/>
                      <wp:effectExtent l="5080" t="5080" r="5080" b="5080"/>
                      <wp:wrapNone/>
                      <wp:docPr id="7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4pt" to="94.8pt,1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ифференциация массового политического сознания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19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88595</wp:posOffset>
                      </wp:positionV>
                      <wp:extent cx="4572635" cy="640715"/>
                      <wp:effectExtent l="6350" t="6350" r="6350" b="6350"/>
                      <wp:wrapNone/>
                      <wp:docPr id="7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22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7.2pt;margin-top:14.85pt;width:360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4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50520</wp:posOffset>
                      </wp:positionV>
                      <wp:extent cx="1280795" cy="635"/>
                      <wp:effectExtent l="5080" t="5080" r="5080" b="5080"/>
                      <wp:wrapNone/>
                      <wp:docPr id="7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7.6pt" to="94.8pt,27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оляризация взглядов в оценке исторического прошлого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краины и современных реформ в ней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2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2860</wp:posOffset>
                      </wp:positionV>
                      <wp:extent cx="4572635" cy="640715"/>
                      <wp:effectExtent l="6350" t="6350" r="6350" b="6350"/>
                      <wp:wrapNone/>
                      <wp:docPr id="7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23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1.8pt;width:360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изкий рейтинг государства, отдельных его органов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4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1280795" cy="635"/>
                      <wp:effectExtent l="5080" t="5080" r="5080" b="5080"/>
                      <wp:wrapNone/>
                      <wp:docPr id="7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94.8pt,1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(МВД, армия), а также политической и управленческой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литы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725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2700</wp:posOffset>
                      </wp:positionV>
                      <wp:extent cx="4572635" cy="640715"/>
                      <wp:effectExtent l="6350" t="6350" r="6350" b="6350"/>
                      <wp:wrapNone/>
                      <wp:docPr id="7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24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1pt;width:360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4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1280795" cy="635"/>
                      <wp:effectExtent l="5080" t="5080" r="5080" b="5080"/>
                      <wp:wrapNone/>
                      <wp:docPr id="7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94.8pt,1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авторитетность политических партий и их лидеров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jc w:val="center"/>
        <w:rPr>
          <w:rFonts w:ascii="Arial Cyr" w:hAnsi="Arial Cyr" w:eastAsia="Arial Cyr" w:cs="Arial Cyr"/>
          <w:i w:val="false"/>
          <w:i w:val="false"/>
          <w:iCs w:val="false"/>
          <w:sz w:val="28"/>
          <w:szCs w:val="28"/>
        </w:rPr>
      </w:pPr>
      <w:r>
        <w:rPr>
          <w:rFonts w:eastAsia="Arial Cyr" w:cs="Arial Cyr" w:ascii="Arial Cyr" w:hAnsi="Arial Cyr"/>
          <w:i w:val="false"/>
          <w:iCs w:val="false"/>
          <w:sz w:val="28"/>
          <w:szCs w:val="28"/>
        </w:rPr>
      </w:r>
    </w:p>
    <w:p>
      <w:pPr>
        <w:pStyle w:val="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Тема 11.   ПОЛИТИЧЕСКАЯ  КУЛЬТУРА</w:t>
      </w:r>
      <w:r>
        <w:rPr>
          <w:rFonts w:eastAsia="Times New Roman Cyr" w:cs="Times New Roman Cyr" w:ascii="Times New Roman Cyr" w:hAnsi="Times New Roman Cyr"/>
          <w:i w:val="false"/>
          <w:iCs w:val="false"/>
          <w:lang w:val="en-US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5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8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814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-43815</wp:posOffset>
                      </wp:positionV>
                      <wp:extent cx="5578475" cy="6401435"/>
                      <wp:effectExtent l="6350" t="6350" r="6350" b="6350"/>
                      <wp:wrapNone/>
                      <wp:docPr id="7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25" name=""/>
                              <wps:cNvSpPr/>
                            </wps:nvSpPr>
                            <wps:spPr>
                              <a:xfrm>
                                <a:off x="0" y="0"/>
                                <a:ext cx="5578560" cy="64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10.8pt;margin-top:-3.45pt;width:439.2pt;height:50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ая  культура - исторически  сложившиеся  устойчивые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ие   представления,  убеждения,  ориентации,  а  также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условленные ими модели и нормы политического поведения лю-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й, стили  деятельности  политических  институтов.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45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189230</wp:posOffset>
                      </wp:positionV>
                      <wp:extent cx="5578475" cy="635"/>
                      <wp:effectExtent l="6350" t="6350" r="6350" b="6350"/>
                      <wp:wrapNone/>
                      <wp:docPr id="7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8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8pt,14.9pt" to="428.4pt,14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УЩНОСТЬ  ПОЛИТИЧЕСКОЙ  КУЛЬТУРЫ: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степень  знания  и  использования гражданами гражданских прав;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- степень  понимания   и  осуществления   массами   политики 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сударства;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степень включенности граждан в политическую жизнь общества;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епень развитости политических институтов и участие масс в них 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наличие демократических основ реализации политики государства;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формы и методы функционирования политических институтов;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накопленный социально - политический опыт, существующие по-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тические традиции  и обычаи;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- стиль  и  методы  общения  субъектов  политики   в  политическом 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цессе;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обоснованность подготовки и деловитость осуществления полити-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еских  решений.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7"/>
          <w:szCs w:val="27"/>
        </w:rPr>
      </w:pPr>
      <w:r>
        <w:br w:type="page"/>
      </w: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58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1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61595</wp:posOffset>
                      </wp:positionV>
                      <wp:extent cx="4664075" cy="915035"/>
                      <wp:effectExtent l="6350" t="6350" r="6350" b="6350"/>
                      <wp:wrapNone/>
                      <wp:docPr id="7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26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-4.85pt;width:367.2pt;height:7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26085</wp:posOffset>
                      </wp:positionV>
                      <wp:extent cx="635" cy="4664075"/>
                      <wp:effectExtent l="6350" t="6350" r="6350" b="6350"/>
                      <wp:wrapNone/>
                      <wp:docPr id="7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664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3.55pt" to="-3.6pt,400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3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9705</wp:posOffset>
                      </wp:positionV>
                      <wp:extent cx="732155" cy="635"/>
                      <wp:effectExtent l="6350" t="6350" r="6350" b="6350"/>
                      <wp:wrapNone/>
                      <wp:docPr id="7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4.15pt" to="54pt,14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 Т Р У К Т У Р А  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ОЙ   КУЛЬТУРЫ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1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4605</wp:posOffset>
                      </wp:positionV>
                      <wp:extent cx="4664075" cy="1280795"/>
                      <wp:effectExtent l="6350" t="6350" r="6350" b="6350"/>
                      <wp:wrapNone/>
                      <wp:docPr id="7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27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12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1.15pt;width:367.2pt;height:100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Культура  политического  сознани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  <w:lang w:val="uk-UA"/>
              </w:rPr>
              <w:t>я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 политические  установки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3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6350</wp:posOffset>
                      </wp:positionV>
                      <wp:extent cx="732155" cy="635"/>
                      <wp:effectExtent l="5080" t="5080" r="5080" b="5080"/>
                      <wp:wrapNone/>
                      <wp:docPr id="7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0.5pt" to="54pt,0.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 политические  представления  и  убеждения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 политические традиции, обычаи, нормы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2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4130</wp:posOffset>
                      </wp:positionV>
                      <wp:extent cx="4664075" cy="1097915"/>
                      <wp:effectExtent l="6350" t="6350" r="6350" b="6350"/>
                      <wp:wrapNone/>
                      <wp:docPr id="7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28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10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1.9pt;width:367.2pt;height:86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Культура  политического  поведения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3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9705</wp:posOffset>
                      </wp:positionV>
                      <wp:extent cx="732155" cy="635"/>
                      <wp:effectExtent l="5080" t="5080" r="5080" b="5080"/>
                      <wp:wrapNone/>
                      <wp:docPr id="7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4.15pt" to="54pt,14.1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 культура политического участия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 культура политической деятельности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2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91770</wp:posOffset>
                      </wp:positionV>
                      <wp:extent cx="4664075" cy="1737995"/>
                      <wp:effectExtent l="6350" t="6350" r="6350" b="6350"/>
                      <wp:wrapNone/>
                      <wp:docPr id="7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29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173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15.1pt;width:367.2pt;height:136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Культура  функционировани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политических   институтов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3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9705</wp:posOffset>
                      </wp:positionV>
                      <wp:extent cx="732155" cy="635"/>
                      <wp:effectExtent l="5080" t="5080" r="5080" b="5080"/>
                      <wp:wrapNone/>
                      <wp:docPr id="7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4.15pt" to="54pt,14.1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культура принятия и реализации политических решений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культура  электорального  процесса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культура  восприятия  и  регулирования  социально 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их  конфликтов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5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УНКЦИИ  ПОЛИТИЧЕСКОЙ  КУЛЬТУРЫ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16">
                <wp:simplePos x="0" y="0"/>
                <wp:positionH relativeFrom="column">
                  <wp:posOffset>-137160</wp:posOffset>
                </wp:positionH>
                <wp:positionV relativeFrom="paragraph">
                  <wp:posOffset>153035</wp:posOffset>
                </wp:positionV>
                <wp:extent cx="5487035" cy="6858635"/>
                <wp:effectExtent l="6350" t="6350" r="6350" b="635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0" name=""/>
                        <wps:cNvSpPr/>
                      </wps:nvSpPr>
                      <wps:spPr>
                        <a:xfrm>
                          <a:off x="0" y="0"/>
                          <a:ext cx="5487120" cy="68587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-10.8pt;margin-top:12.05pt;width:432pt;height:540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 xml:space="preserve">Познавательная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которая состоит в вооружении субъектов знани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72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ями,  необходимыми  для   политической  деятельности,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еспечении исторической преемственности, накоплени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 передаче опыта от поколения к поколению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 xml:space="preserve">Регулирующая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обеспечивает посредством идеалов, правовых и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72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олитических  норм  определенные  взаимоотношения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ежду  социальными  общностями, гражданами и госу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арством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Воспитательная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способствует интеллектуальному развитию лич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72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сти, усвоению ею политических норм, ценностей, фор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ированию интереса к политической жизни,  выработк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пределенных установок на общественно-политическую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ятельность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Информационная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 направлена  на  удовлетворение  потребностей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72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чности в политических сведениях, освещающих проис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одящие в мире события, явления, процессы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Прогностическая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заключается в том , что знание ценностных ори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72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нтаций позволяет предвидеть возможные варианты раз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ития событий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6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17">
                <wp:simplePos x="0" y="0"/>
                <wp:positionH relativeFrom="column">
                  <wp:posOffset>-137160</wp:posOffset>
                </wp:positionH>
                <wp:positionV relativeFrom="paragraph">
                  <wp:posOffset>182245</wp:posOffset>
                </wp:positionV>
                <wp:extent cx="2286635" cy="2012315"/>
                <wp:effectExtent l="6350" t="6350" r="6350" b="635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1" name=""/>
                        <wps:cNvSpPr/>
                      </wps:nvSpPr>
                      <wps:spPr>
                        <a:xfrm>
                          <a:off x="0" y="0"/>
                          <a:ext cx="2286720" cy="20124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-10.8pt;margin-top:14.35pt;width:180pt;height:158.4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0">
                <wp:simplePos x="0" y="0"/>
                <wp:positionH relativeFrom="column">
                  <wp:posOffset>3063240</wp:posOffset>
                </wp:positionH>
                <wp:positionV relativeFrom="paragraph">
                  <wp:posOffset>182245</wp:posOffset>
                </wp:positionV>
                <wp:extent cx="2286635" cy="2012315"/>
                <wp:effectExtent l="6350" t="6350" r="6350" b="635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2" name=""/>
                        <wps:cNvSpPr/>
                      </wps:nvSpPr>
                      <wps:spPr>
                        <a:xfrm>
                          <a:off x="0" y="0"/>
                          <a:ext cx="2286720" cy="20124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241.2pt;margin-top:14.35pt;width:180pt;height:158.4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2"/>
        <w:gridCol w:w="387"/>
        <w:gridCol w:w="201"/>
        <w:gridCol w:w="1586"/>
        <w:gridCol w:w="481"/>
        <w:gridCol w:w="283"/>
        <w:gridCol w:w="426"/>
        <w:gridCol w:w="2316"/>
      </w:tblGrid>
      <w:tr>
        <w:trPr/>
        <w:tc>
          <w:tcPr>
            <w:tcW w:w="3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0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28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Политические субъекты: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  <w:tc>
          <w:tcPr>
            <w:tcW w:w="3506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Неполитические субъекты:</w:t>
            </w:r>
          </w:p>
        </w:tc>
      </w:tr>
      <w:tr>
        <w:trPr/>
        <w:tc>
          <w:tcPr>
            <w:tcW w:w="3428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государство;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06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семья;</w:t>
            </w:r>
          </w:p>
        </w:tc>
      </w:tr>
      <w:tr>
        <w:trPr/>
        <w:tc>
          <w:tcPr>
            <w:tcW w:w="3428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политические партии и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06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система  образования;</w:t>
            </w:r>
          </w:p>
        </w:tc>
      </w:tr>
      <w:tr>
        <w:trPr/>
        <w:tc>
          <w:tcPr>
            <w:tcW w:w="3428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ие движения;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06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церковь;</w:t>
            </w:r>
          </w:p>
        </w:tc>
      </w:tr>
      <w:tr>
        <w:trPr/>
        <w:tc>
          <w:tcPr>
            <w:tcW w:w="3428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средства  массовой  ин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06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- деловые  круги, мир  </w:t>
            </w:r>
          </w:p>
        </w:tc>
      </w:tr>
      <w:tr>
        <w:trPr/>
        <w:tc>
          <w:tcPr>
            <w:tcW w:w="3428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нформации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06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изнеса;</w:t>
            </w:r>
          </w:p>
        </w:tc>
      </w:tr>
      <w:tr>
        <w:trPr/>
        <w:tc>
          <w:tcPr>
            <w:tcW w:w="3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06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научная  и  культурная</w:t>
            </w:r>
          </w:p>
        </w:tc>
      </w:tr>
      <w:tr>
        <w:trPr/>
        <w:tc>
          <w:tcPr>
            <w:tcW w:w="3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06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лита  общества.</w:t>
            </w:r>
          </w:p>
        </w:tc>
      </w:tr>
      <w:tr>
        <w:trPr/>
        <w:tc>
          <w:tcPr>
            <w:tcW w:w="3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38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193675</wp:posOffset>
                      </wp:positionV>
                      <wp:extent cx="1555115" cy="640715"/>
                      <wp:effectExtent l="5080" t="5080" r="5080" b="5080"/>
                      <wp:wrapNone/>
                      <wp:docPr id="7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5200" cy="64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15.25pt" to="334.8pt,65.6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7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193675</wp:posOffset>
                      </wp:positionV>
                      <wp:extent cx="1646555" cy="640715"/>
                      <wp:effectExtent l="5080" t="5080" r="5080" b="5080"/>
                      <wp:wrapNone/>
                      <wp:docPr id="7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64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15.25pt" to="212.4pt,65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0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0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0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26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210185</wp:posOffset>
                      </wp:positionV>
                      <wp:extent cx="1646555" cy="1555115"/>
                      <wp:effectExtent l="6350" t="6350" r="6350" b="6350"/>
                      <wp:wrapNone/>
                      <wp:docPr id="7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33" name=""/>
                              <wps:cNvSpPr/>
                            </wps:nvSpPr>
                            <wps:spPr>
                              <a:xfrm>
                                <a:off x="0" y="0"/>
                                <a:ext cx="1646640" cy="155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10.8pt;margin-top:16.55pt;width:129.6pt;height:122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829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151130</wp:posOffset>
                      </wp:positionV>
                      <wp:extent cx="1463675" cy="1555115"/>
                      <wp:effectExtent l="6350" t="6350" r="6350" b="6350"/>
                      <wp:wrapNone/>
                      <wp:docPr id="7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34" name=""/>
                              <wps:cNvSpPr/>
                            </wps:nvSpPr>
                            <wps:spPr>
                              <a:xfrm>
                                <a:off x="0" y="0"/>
                                <a:ext cx="1463760" cy="155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06pt;margin-top:11.9pt;width:115.2pt;height:122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0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23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0955</wp:posOffset>
                      </wp:positionV>
                      <wp:extent cx="1463675" cy="1555115"/>
                      <wp:effectExtent l="6350" t="6350" r="6350" b="6350"/>
                      <wp:wrapNone/>
                      <wp:docPr id="7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35" name=""/>
                              <wps:cNvSpPr/>
                            </wps:nvSpPr>
                            <wps:spPr>
                              <a:xfrm>
                                <a:off x="0" y="0"/>
                                <a:ext cx="1463760" cy="155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54.8pt;margin-top:1.65pt;width:115.2pt;height:122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ая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Субъекты  и 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имволика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факторы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49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169545</wp:posOffset>
                      </wp:positionV>
                      <wp:extent cx="457835" cy="635"/>
                      <wp:effectExtent l="5080" t="5080" r="5080" b="5080"/>
                      <wp:wrapNone/>
                      <wp:docPr id="7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3.35pt" to="154.8pt,13.3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0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169545</wp:posOffset>
                      </wp:positionV>
                      <wp:extent cx="457835" cy="635"/>
                      <wp:effectExtent l="5080" t="5080" r="5080" b="5080"/>
                      <wp:wrapNone/>
                      <wp:docPr id="7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3.35pt" to="306pt,13.3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(гимн, герб, флаг),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формирования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Я з ы 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сударственные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олитической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итуалы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ультуры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51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36830</wp:posOffset>
                      </wp:positionV>
                      <wp:extent cx="1189355" cy="640715"/>
                      <wp:effectExtent l="5080" t="5080" r="5080" b="5080"/>
                      <wp:wrapNone/>
                      <wp:docPr id="7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9440" cy="64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2.9pt" to="154.8pt,53.3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2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36830</wp:posOffset>
                      </wp:positionV>
                      <wp:extent cx="1006475" cy="640715"/>
                      <wp:effectExtent l="5080" t="5080" r="5080" b="5080"/>
                      <wp:wrapNone/>
                      <wp:docPr id="7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64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2.9pt" to="349.2pt,53.3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3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153035</wp:posOffset>
                      </wp:positionV>
                      <wp:extent cx="635" cy="1829435"/>
                      <wp:effectExtent l="5080" t="5080" r="5080" b="5080"/>
                      <wp:wrapNone/>
                      <wp:docPr id="7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82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12.05pt" to="212.4pt,156.0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31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95885</wp:posOffset>
                      </wp:positionV>
                      <wp:extent cx="1920875" cy="915035"/>
                      <wp:effectExtent l="6350" t="6350" r="6350" b="6350"/>
                      <wp:wrapNone/>
                      <wp:docPr id="7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36" name=""/>
                              <wps:cNvSpPr/>
                            </wps:nvSpPr>
                            <wps:spPr>
                              <a:xfrm>
                                <a:off x="0" y="0"/>
                                <a:ext cx="192096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10.8pt;margin-top:7.55pt;width:151.2pt;height:7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832">
                      <wp:simplePos x="0" y="0"/>
                      <wp:positionH relativeFrom="column">
                        <wp:posOffset>3520440</wp:posOffset>
                      </wp:positionH>
                      <wp:positionV relativeFrom="paragraph">
                        <wp:posOffset>95885</wp:posOffset>
                      </wp:positionV>
                      <wp:extent cx="1829435" cy="915035"/>
                      <wp:effectExtent l="6350" t="6350" r="6350" b="6350"/>
                      <wp:wrapNone/>
                      <wp:docPr id="7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37" name=""/>
                              <wps:cNvSpPr/>
                            </wps:nvSpPr>
                            <wps:spPr>
                              <a:xfrm>
                                <a:off x="0" y="0"/>
                                <a:ext cx="182952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77.2pt;margin-top:7.55pt;width:144pt;height:7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3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ий</w:t>
            </w:r>
          </w:p>
        </w:tc>
        <w:tc>
          <w:tcPr>
            <w:tcW w:w="293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42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еографический</w:t>
            </w:r>
          </w:p>
        </w:tc>
      </w:tr>
      <w:tr>
        <w:trPr/>
        <w:tc>
          <w:tcPr>
            <w:tcW w:w="284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 е ж и м</w:t>
            </w:r>
          </w:p>
        </w:tc>
        <w:tc>
          <w:tcPr>
            <w:tcW w:w="293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42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ф а к т о р </w:t>
            </w:r>
          </w:p>
        </w:tc>
      </w:tr>
      <w:tr>
        <w:trPr/>
        <w:tc>
          <w:tcPr>
            <w:tcW w:w="284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 т р а н ы</w:t>
            </w:r>
          </w:p>
        </w:tc>
        <w:tc>
          <w:tcPr>
            <w:tcW w:w="293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3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3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3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33">
                      <wp:simplePos x="0" y="0"/>
                      <wp:positionH relativeFrom="column">
                        <wp:posOffset>1691640</wp:posOffset>
                      </wp:positionH>
                      <wp:positionV relativeFrom="paragraph">
                        <wp:posOffset>-44450</wp:posOffset>
                      </wp:positionV>
                      <wp:extent cx="2012315" cy="915035"/>
                      <wp:effectExtent l="6350" t="6350" r="6350" b="6350"/>
                      <wp:wrapNone/>
                      <wp:docPr id="8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38" name=""/>
                              <wps:cNvSpPr/>
                            </wps:nvSpPr>
                            <wps:spPr>
                              <a:xfrm>
                                <a:off x="0" y="0"/>
                                <a:ext cx="201240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33.2pt;margin-top:-3.5pt;width:158.4pt;height:7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3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38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арактер  внешних</w:t>
            </w:r>
          </w:p>
        </w:tc>
        <w:tc>
          <w:tcPr>
            <w:tcW w:w="27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38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ношений  страны</w:t>
            </w:r>
          </w:p>
        </w:tc>
        <w:tc>
          <w:tcPr>
            <w:tcW w:w="27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3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3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6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18">
                <wp:simplePos x="0" y="0"/>
                <wp:positionH relativeFrom="column">
                  <wp:posOffset>777240</wp:posOffset>
                </wp:positionH>
                <wp:positionV relativeFrom="paragraph">
                  <wp:posOffset>142875</wp:posOffset>
                </wp:positionV>
                <wp:extent cx="4572635" cy="981075"/>
                <wp:effectExtent l="5080" t="5080" r="5080" b="508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9" name=""/>
                        <wps:cNvSpPr/>
                      </wps:nvSpPr>
                      <wps:spPr>
                        <a:xfrm>
                          <a:off x="0" y="0"/>
                          <a:ext cx="4572720" cy="9810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61.2pt;margin-top:11.25pt;width:360pt;height:77.2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15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  <w:gridCol w:w="7138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СОБЕННОСТИ  ПОЛИТИЧЕСКОЙ</w:t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3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0955</wp:posOffset>
                      </wp:positionV>
                      <wp:extent cx="823595" cy="635"/>
                      <wp:effectExtent l="6350" t="6985" r="6985" b="6350"/>
                      <wp:wrapNone/>
                      <wp:docPr id="8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.65pt" to="61.2pt,1.6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68580</wp:posOffset>
                      </wp:positionV>
                      <wp:extent cx="0" cy="7088505"/>
                      <wp:effectExtent l="6985" t="6350" r="6350" b="6350"/>
                      <wp:wrapNone/>
                      <wp:docPr id="8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8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5.4pt" to="-3.6pt,563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УЛЬТУРЫ  УКРАИНСКОГО  ОБЩЕСТВА</w:t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21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72720</wp:posOffset>
                      </wp:positionV>
                      <wp:extent cx="4572635" cy="1189355"/>
                      <wp:effectExtent l="5080" t="5080" r="5080" b="5080"/>
                      <wp:wrapNone/>
                      <wp:docPr id="8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40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11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61.2pt;margin-top:13.6pt;width:360pt;height:93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высокий  уровень  политической  грамотности</w:t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4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95885</wp:posOffset>
                      </wp:positionV>
                      <wp:extent cx="823595" cy="635"/>
                      <wp:effectExtent l="5080" t="5080" r="5080" b="5080"/>
                      <wp:wrapNone/>
                      <wp:docPr id="8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7.55pt" to="61.2pt,7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аселения, низкий  статус  личных  притязаний  на </w:t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частие  в политической  жизни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24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82880</wp:posOffset>
                      </wp:positionV>
                      <wp:extent cx="4481195" cy="844550"/>
                      <wp:effectExtent l="5080" t="5080" r="5080" b="5080"/>
                      <wp:wrapNone/>
                      <wp:docPr id="8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41" name=""/>
                              <wps:cNvSpPr/>
                            </wps:nvSpPr>
                            <wps:spPr>
                              <a:xfrm>
                                <a:off x="0" y="0"/>
                                <a:ext cx="4481280" cy="84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61.2pt;margin-top:14.4pt;width:352.8pt;height:66.45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4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73685</wp:posOffset>
                      </wp:positionV>
                      <wp:extent cx="823595" cy="635"/>
                      <wp:effectExtent l="5080" t="5080" r="5080" b="5080"/>
                      <wp:wrapNone/>
                      <wp:docPr id="8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1.55pt" to="61.2pt,21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Дифференциация  политических  </w:t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деалов,   взглядов,  настроений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27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72720</wp:posOffset>
                      </wp:positionV>
                      <wp:extent cx="4572635" cy="732155"/>
                      <wp:effectExtent l="5080" t="5080" r="5080" b="5080"/>
                      <wp:wrapNone/>
                      <wp:docPr id="8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42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61.2pt;margin-top:13.6pt;width:360pt;height:57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едрасположенность к  конформизму, легковерности</w:t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4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635</wp:posOffset>
                      </wp:positionV>
                      <wp:extent cx="823595" cy="635"/>
                      <wp:effectExtent l="5080" t="5080" r="5080" b="5080"/>
                      <wp:wrapNone/>
                      <wp:docPr id="8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0pt" to="61.2pt,0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  подвижности  политических  взглядов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2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72720</wp:posOffset>
                      </wp:positionV>
                      <wp:extent cx="4572635" cy="732155"/>
                      <wp:effectExtent l="5080" t="5080" r="5080" b="5080"/>
                      <wp:wrapNone/>
                      <wp:docPr id="8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43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61.2pt;margin-top:13.6pt;width:360pt;height:57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4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2720</wp:posOffset>
                      </wp:positionV>
                      <wp:extent cx="823595" cy="635"/>
                      <wp:effectExtent l="5080" t="5080" r="5080" b="5080"/>
                      <wp:wrapNone/>
                      <wp:docPr id="8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3.6pt" to="61.2pt,13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авовой   нигилизм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30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57480</wp:posOffset>
                      </wp:positionV>
                      <wp:extent cx="4572635" cy="732155"/>
                      <wp:effectExtent l="5080" t="5080" r="5080" b="5080"/>
                      <wp:wrapNone/>
                      <wp:docPr id="8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44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61.2pt;margin-top:12.4pt;width:360pt;height:57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4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2240</wp:posOffset>
                      </wp:positionV>
                      <wp:extent cx="823595" cy="635"/>
                      <wp:effectExtent l="5080" t="69850" r="635" b="69850"/>
                      <wp:wrapNone/>
                      <wp:docPr id="8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1.2pt" to="61.2pt,11.2pt" stroked="t" o:allowincell="f" style="position:absolute;flip:x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лабая  развитость  гражданских  позиций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65</w:t>
      </w:r>
    </w:p>
    <w:p>
      <w:pPr>
        <w:pStyle w:val="Normal"/>
        <w:tabs>
          <w:tab w:val="clear" w:pos="720"/>
          <w:tab w:val="left" w:pos="2835" w:leader="none"/>
        </w:tabs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54">
                <wp:simplePos x="0" y="0"/>
                <wp:positionH relativeFrom="column">
                  <wp:posOffset>929640</wp:posOffset>
                </wp:positionH>
                <wp:positionV relativeFrom="paragraph">
                  <wp:posOffset>145415</wp:posOffset>
                </wp:positionV>
                <wp:extent cx="4846955" cy="823595"/>
                <wp:effectExtent l="6350" t="6350" r="6350" b="635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5" name=""/>
                        <wps:cNvSpPr/>
                      </wps:nvSpPr>
                      <wps:spPr>
                        <a:xfrm>
                          <a:off x="0" y="0"/>
                          <a:ext cx="4847040" cy="82368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73.2pt;margin-top:11.45pt;width:381.6pt;height:64.8pt;mso-wrap-style:none;v-text-anchor:middle">
                <v:fill o:detectmouseclick="t" type="solid" color2="#1a1a1a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7195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66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61925</wp:posOffset>
                      </wp:positionV>
                      <wp:extent cx="1006475" cy="635"/>
                      <wp:effectExtent l="6350" t="6350" r="6350" b="6350"/>
                      <wp:wrapNone/>
                      <wp:docPr id="8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2.75pt" to="73.2pt,12.7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61925</wp:posOffset>
                      </wp:positionV>
                      <wp:extent cx="635" cy="92075"/>
                      <wp:effectExtent l="6350" t="6350" r="6350" b="6350"/>
                      <wp:wrapNone/>
                      <wp:docPr id="8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2.75pt" to="-3.6pt,19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пецифика политической модернизаци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7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0165</wp:posOffset>
                      </wp:positionV>
                      <wp:extent cx="635" cy="1656715"/>
                      <wp:effectExtent l="6350" t="6350" r="6985" b="6985"/>
                      <wp:wrapNone/>
                      <wp:docPr id="8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5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.95pt" to="-3.6pt,134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в Украине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56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388620</wp:posOffset>
                      </wp:positionV>
                      <wp:extent cx="4572635" cy="640715"/>
                      <wp:effectExtent l="6350" t="6350" r="6350" b="6350"/>
                      <wp:wrapNone/>
                      <wp:docPr id="8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46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30.6pt;width:360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6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1280795" cy="635"/>
                      <wp:effectExtent l="5080" t="5080" r="5080" b="5080"/>
                      <wp:wrapNone/>
                      <wp:docPr id="8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94.8pt,1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меет вторичный, догоняющий характер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8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90805</wp:posOffset>
                      </wp:positionV>
                      <wp:extent cx="635" cy="92075"/>
                      <wp:effectExtent l="6350" t="6350" r="6350" b="6350"/>
                      <wp:wrapNone/>
                      <wp:docPr id="8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7.15pt" to="-3.6pt,14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58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18440</wp:posOffset>
                      </wp:positionV>
                      <wp:extent cx="4572635" cy="683260"/>
                      <wp:effectExtent l="6350" t="6350" r="6350" b="6350"/>
                      <wp:wrapNone/>
                      <wp:docPr id="8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47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68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17.2pt;width:360pt;height:53.75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0165</wp:posOffset>
                      </wp:positionV>
                      <wp:extent cx="0" cy="2867025"/>
                      <wp:effectExtent l="6985" t="6350" r="6350" b="6350"/>
                      <wp:wrapNone/>
                      <wp:docPr id="8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6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.95pt" to="-3.6pt,229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исходит переход от одной социально-политической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6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77800</wp:posOffset>
                      </wp:positionV>
                      <wp:extent cx="1280795" cy="635"/>
                      <wp:effectExtent l="5080" t="5080" r="5080" b="5080"/>
                      <wp:wrapNone/>
                      <wp:docPr id="8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4pt" to="94.8pt,1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истемы к другой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60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88595</wp:posOffset>
                      </wp:positionV>
                      <wp:extent cx="4572635" cy="640715"/>
                      <wp:effectExtent l="6350" t="6350" r="6350" b="6350"/>
                      <wp:wrapNone/>
                      <wp:docPr id="8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48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7.2pt;margin-top:14.85pt;width:360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7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50520</wp:posOffset>
                      </wp:positionV>
                      <wp:extent cx="1280795" cy="635"/>
                      <wp:effectExtent l="5080" t="5080" r="5080" b="5080"/>
                      <wp:wrapNone/>
                      <wp:docPr id="8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7.6pt" to="94.8pt,27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существляется в условиях строительства независимого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сударства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6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2860</wp:posOffset>
                      </wp:positionV>
                      <wp:extent cx="4572635" cy="640715"/>
                      <wp:effectExtent l="6350" t="6350" r="6350" b="6350"/>
                      <wp:wrapNone/>
                      <wp:docPr id="8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49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1.8pt;width:360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текает в сложных условиях, страна находится в со-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7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1280795" cy="635"/>
                      <wp:effectExtent l="5080" t="5080" r="5080" b="5080"/>
                      <wp:wrapNone/>
                      <wp:docPr id="8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94.8pt,1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оянии кризиса, охватившем все сферы жизни общества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66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6436"/>
        <w:gridCol w:w="759"/>
      </w:tblGrid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55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80975</wp:posOffset>
                      </wp:positionV>
                      <wp:extent cx="4389755" cy="823595"/>
                      <wp:effectExtent l="6350" t="6350" r="6350" b="6350"/>
                      <wp:wrapNone/>
                      <wp:docPr id="8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0" name=""/>
                              <wps:cNvSpPr/>
                            </wps:nvSpPr>
                            <wps:spPr>
                              <a:xfrm>
                                <a:off x="0" y="0"/>
                                <a:ext cx="438984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75.6pt;margin-top:14.25pt;width:345.6pt;height:64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ПРОТИВОРЕЧИВОСТЬ ПРОЦЕССА 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ОЛИТИЧЕСКОЙ МОДЕРНИЗАЦИИ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6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98755</wp:posOffset>
                      </wp:positionV>
                      <wp:extent cx="1006475" cy="635"/>
                      <wp:effectExtent l="6350" t="6350" r="6350" b="6350"/>
                      <wp:wrapNone/>
                      <wp:docPr id="8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5.65pt" to="73.2pt,15.6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</w:t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В УКРАИНЕ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7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5080</wp:posOffset>
                      </wp:positionV>
                      <wp:extent cx="635" cy="1463675"/>
                      <wp:effectExtent l="6350" t="6350" r="6350" b="6985"/>
                      <wp:wrapNone/>
                      <wp:docPr id="8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463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0.4pt" to="-3.6pt,11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57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52070</wp:posOffset>
                      </wp:positionV>
                      <wp:extent cx="4206875" cy="640715"/>
                      <wp:effectExtent l="6350" t="6350" r="6350" b="6350"/>
                      <wp:wrapNone/>
                      <wp:docPr id="8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1" name=""/>
                              <wps:cNvSpPr/>
                            </wps:nvSpPr>
                            <wps:spPr>
                              <a:xfrm>
                                <a:off x="0" y="0"/>
                                <a:ext cx="420696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7.2pt;margin-top:4.1pt;width:331.2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7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4780</wp:posOffset>
                      </wp:positionV>
                      <wp:extent cx="1280795" cy="635"/>
                      <wp:effectExtent l="5080" t="5080" r="5080" b="5080"/>
                      <wp:wrapNone/>
                      <wp:docPr id="8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.4pt" to="94.8pt,1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сутствие научно-обоснованной концепци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ой модернизации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5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40335</wp:posOffset>
                      </wp:positionV>
                      <wp:extent cx="4237355" cy="774700"/>
                      <wp:effectExtent l="6350" t="6350" r="6350" b="6350"/>
                      <wp:wrapNone/>
                      <wp:docPr id="8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2" name=""/>
                              <wps:cNvSpPr/>
                            </wps:nvSpPr>
                            <wps:spPr>
                              <a:xfrm>
                                <a:off x="0" y="0"/>
                                <a:ext cx="4237200" cy="77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11.05pt;width:333.6pt;height:60.95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5560</wp:posOffset>
                      </wp:positionV>
                      <wp:extent cx="635" cy="3841115"/>
                      <wp:effectExtent l="6985" t="6350" r="6350" b="6350"/>
                      <wp:wrapNone/>
                      <wp:docPr id="8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841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.8pt" to="-3.6pt,305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кларативный характер независимости Украины,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7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77800</wp:posOffset>
                      </wp:positionV>
                      <wp:extent cx="1280795" cy="635"/>
                      <wp:effectExtent l="5080" t="5080" r="5080" b="5080"/>
                      <wp:wrapNone/>
                      <wp:docPr id="8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4pt" to="94.8pt,1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тсутствие   необходимой   экономической    и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циальной   базы   политической   модернизации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61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7780</wp:posOffset>
                      </wp:positionV>
                      <wp:extent cx="4206875" cy="811530"/>
                      <wp:effectExtent l="6350" t="6350" r="6350" b="6350"/>
                      <wp:wrapNone/>
                      <wp:docPr id="8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3" name=""/>
                              <wps:cNvSpPr/>
                            </wps:nvSpPr>
                            <wps:spPr>
                              <a:xfrm>
                                <a:off x="0" y="0"/>
                                <a:ext cx="4206960" cy="81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7.2pt;margin-top:1.4pt;width:331.2pt;height:63.85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нобизм, аморальность и отрыв господствующей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7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80340</wp:posOffset>
                      </wp:positionV>
                      <wp:extent cx="1280795" cy="635"/>
                      <wp:effectExtent l="5080" t="5080" r="5080" b="5080"/>
                      <wp:wrapNone/>
                      <wp:docPr id="8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4.2pt" to="94.8pt,14.2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элиты  от   интересов  народа,  её   неспособность 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существлять   политическую   модернизацию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следовательно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63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-103505</wp:posOffset>
                      </wp:positionV>
                      <wp:extent cx="4237355" cy="640715"/>
                      <wp:effectExtent l="6350" t="6350" r="6350" b="6350"/>
                      <wp:wrapNone/>
                      <wp:docPr id="8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4" name=""/>
                              <wps:cNvSpPr/>
                            </wps:nvSpPr>
                            <wps:spPr>
                              <a:xfrm>
                                <a:off x="0" y="0"/>
                                <a:ext cx="42372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-8.15pt;width:333.6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еэффективность  функционирования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7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58420</wp:posOffset>
                      </wp:positionV>
                      <wp:extent cx="1280795" cy="635"/>
                      <wp:effectExtent l="5080" t="5080" r="5080" b="5080"/>
                      <wp:wrapNone/>
                      <wp:docPr id="8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4.6pt" to="94.8pt,4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государственной  власти,  усиление  её  кризиса 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64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77165</wp:posOffset>
                      </wp:positionV>
                      <wp:extent cx="4237355" cy="679450"/>
                      <wp:effectExtent l="6350" t="6350" r="6350" b="6350"/>
                      <wp:wrapNone/>
                      <wp:docPr id="8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5" name=""/>
                              <wps:cNvSpPr/>
                            </wps:nvSpPr>
                            <wps:spPr>
                              <a:xfrm>
                                <a:off x="0" y="0"/>
                                <a:ext cx="423720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4.8pt;margin-top:13.95pt;width:333.6pt;height:53.45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8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9860</wp:posOffset>
                      </wp:positionV>
                      <wp:extent cx="0" cy="1188720"/>
                      <wp:effectExtent l="6350" t="6350" r="6350" b="6350"/>
                      <wp:wrapNone/>
                      <wp:docPr id="8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1.8pt" to="-3.6pt,105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зрелость и неавторитетность политических партий,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76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48260</wp:posOffset>
                      </wp:positionV>
                      <wp:extent cx="1280795" cy="635"/>
                      <wp:effectExtent l="5080" t="5080" r="5080" b="5080"/>
                      <wp:wrapNone/>
                      <wp:docPr id="8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3.8pt" to="94.8pt,3.8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х   лидеров   в   Украине   и   неспособность   стать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убъектами  политической  модернизации</w:t>
            </w:r>
            <w:r>
              <w:rPr>
                <w:sz w:val="28"/>
                <w:szCs w:val="28"/>
                <w:lang w:val="en-US"/>
              </w:rPr>
              <w:t xml:space="preserve"> 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65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57480</wp:posOffset>
                      </wp:positionV>
                      <wp:extent cx="4206875" cy="779145"/>
                      <wp:effectExtent l="6350" t="6350" r="6350" b="6350"/>
                      <wp:wrapNone/>
                      <wp:docPr id="8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6" name=""/>
                              <wps:cNvSpPr/>
                            </wps:nvSpPr>
                            <wps:spPr>
                              <a:xfrm>
                                <a:off x="0" y="0"/>
                                <a:ext cx="4206960" cy="77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97.2pt;margin-top:12.4pt;width:331.2pt;height:61.3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соответствие замысла политической модернизаци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8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8100</wp:posOffset>
                      </wp:positionV>
                      <wp:extent cx="1280795" cy="635"/>
                      <wp:effectExtent l="5080" t="5080" r="5080" b="5080"/>
                      <wp:wrapNone/>
                      <wp:docPr id="8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pt" to="97.2pt,3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уровню   гражданской   зрелости   и   политической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ультуры  общества</w:t>
            </w:r>
            <w:r>
              <w:rPr>
                <w:sz w:val="28"/>
                <w:szCs w:val="28"/>
                <w:lang w:val="en-US"/>
              </w:rPr>
              <w:t xml:space="preserve"> .</w:t>
            </w:r>
          </w:p>
        </w:tc>
      </w:tr>
    </w:tbl>
    <w:p>
      <w:pPr>
        <w:pStyle w:val="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Тема 13.   ПОЛИТИЧЕСКИЕ  КОНФЛИКТЫ</w:t>
      </w:r>
      <w:r>
        <w:rPr>
          <w:rFonts w:eastAsia="Times New Roman Cyr" w:cs="Times New Roman Cyr" w:ascii="Times New Roman Cyr" w:hAnsi="Times New Roman Cyr"/>
          <w:i w:val="false"/>
          <w:iCs w:val="false"/>
          <w:lang w:val="en-US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 № 6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8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128905</wp:posOffset>
                      </wp:positionV>
                      <wp:extent cx="4664075" cy="1646555"/>
                      <wp:effectExtent l="6350" t="6350" r="6350" b="6350"/>
                      <wp:wrapNone/>
                      <wp:docPr id="8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7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164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-10.15pt;width:367.2pt;height:129.6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Политический  конфликт - столкновение, противоборство  раз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личных  социально-политических  сил,  субъектов  политики  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их стремлении  реализовать  свои интересы  и цели, связанны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прежде  всего с борьбой  за обретение  власти,  ее  перераспре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деление,  изменение  своего  политического статуса, с  полити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ческими  перспективами  развития  общества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2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74930</wp:posOffset>
                      </wp:positionV>
                      <wp:extent cx="4664075" cy="635"/>
                      <wp:effectExtent l="6985" t="6350" r="6350" b="6350"/>
                      <wp:wrapNone/>
                      <wp:docPr id="8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4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5.9pt" to="421.2pt,5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3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640</wp:posOffset>
                      </wp:positionV>
                      <wp:extent cx="732155" cy="635"/>
                      <wp:effectExtent l="6350" t="6350" r="6350" b="6350"/>
                      <wp:wrapNone/>
                      <wp:docPr id="8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.2pt" to="54pt,3.2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640</wp:posOffset>
                      </wp:positionV>
                      <wp:extent cx="635" cy="5170170"/>
                      <wp:effectExtent l="6350" t="6350" r="6985" b="6350"/>
                      <wp:wrapNone/>
                      <wp:docPr id="8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170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.2pt" to="-3.6pt,410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С Т Р У К Т У Р 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9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78740</wp:posOffset>
                      </wp:positionV>
                      <wp:extent cx="4664075" cy="549275"/>
                      <wp:effectExtent l="6350" t="6350" r="6350" b="6350"/>
                      <wp:wrapNone/>
                      <wp:docPr id="8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8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-6.2pt;width:367.2pt;height:4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Конфликтная  ситуация,  т. е.  база  конфликта,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3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780</wp:posOffset>
                      </wp:positionV>
                      <wp:extent cx="732155" cy="635"/>
                      <wp:effectExtent l="5080" t="5080" r="5080" b="5080"/>
                      <wp:wrapNone/>
                      <wp:docPr id="8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.4pt" to="54pt,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</w: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его  скрытое  состояние</w:t>
            </w:r>
            <w:r>
              <w:rPr>
                <w:sz w:val="25"/>
                <w:szCs w:val="25"/>
                <w:lang w:val="en-US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0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0015</wp:posOffset>
                      </wp:positionV>
                      <wp:extent cx="4664075" cy="549275"/>
                      <wp:effectExtent l="6350" t="6350" r="6350" b="6350"/>
                      <wp:wrapNone/>
                      <wp:docPr id="8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9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9.45pt;width:367.2pt;height:4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Участники конфликта, которые не всегда могут быть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3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640</wp:posOffset>
                      </wp:positionV>
                      <wp:extent cx="732155" cy="635"/>
                      <wp:effectExtent l="5080" t="5080" r="5080" b="5080"/>
                      <wp:wrapNone/>
                      <wp:docPr id="8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.2pt" to="54pt,3.2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противниками, но всегда иметь различные цели и интересы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1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39700</wp:posOffset>
                      </wp:positionV>
                      <wp:extent cx="4664075" cy="274955"/>
                      <wp:effectExtent l="6350" t="6350" r="6350" b="6350"/>
                      <wp:wrapNone/>
                      <wp:docPr id="8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60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11pt;width:367.2pt;height:21.6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3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3340</wp:posOffset>
                      </wp:positionV>
                      <wp:extent cx="732155" cy="635"/>
                      <wp:effectExtent l="5080" t="5080" r="5080" b="5080"/>
                      <wp:wrapNone/>
                      <wp:docPr id="8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4.2pt" to="54pt,4.2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                    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Сила  оппонентов  в  конфликте</w:t>
            </w:r>
            <w:r>
              <w:rPr>
                <w:sz w:val="25"/>
                <w:szCs w:val="25"/>
                <w:lang w:val="en-US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1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39370</wp:posOffset>
                      </wp:positionV>
                      <wp:extent cx="4664075" cy="549275"/>
                      <wp:effectExtent l="6350" t="6350" r="6350" b="6350"/>
                      <wp:wrapNone/>
                      <wp:docPr id="8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61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-3.1pt;width:367.2pt;height:4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Средства  и  способы, используемые  конфликтующими  сто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3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640</wp:posOffset>
                      </wp:positionV>
                      <wp:extent cx="732155" cy="635"/>
                      <wp:effectExtent l="5080" t="5080" r="5080" b="5080"/>
                      <wp:wrapNone/>
                      <wp:docPr id="8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.2pt" to="54pt,3.2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ронами для создания конфликтной ситуации и ее разрешения</w:t>
            </w:r>
            <w:r>
              <w:rPr>
                <w:sz w:val="25"/>
                <w:szCs w:val="25"/>
                <w:lang w:val="en-US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1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69215</wp:posOffset>
                      </wp:positionV>
                      <wp:extent cx="4664075" cy="549275"/>
                      <wp:effectExtent l="6350" t="6350" r="6350" b="6350"/>
                      <wp:wrapNone/>
                      <wp:docPr id="8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62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-5.45pt;width:367.2pt;height:4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Объект  конфликта - это  право  кого-либо  на  что-либо,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4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640</wp:posOffset>
                      </wp:positionV>
                      <wp:extent cx="732155" cy="635"/>
                      <wp:effectExtent l="5080" t="5080" r="5080" b="5080"/>
                      <wp:wrapNone/>
                      <wp:docPr id="8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.2pt" to="54pt,3.2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                         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желания,  интересы  группы</w:t>
            </w:r>
            <w:r>
              <w:rPr>
                <w:sz w:val="25"/>
                <w:szCs w:val="25"/>
                <w:lang w:val="en-US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1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73660</wp:posOffset>
                      </wp:positionV>
                      <wp:extent cx="4664075" cy="274955"/>
                      <wp:effectExtent l="6350" t="6350" r="6350" b="6350"/>
                      <wp:wrapNone/>
                      <wp:docPr id="8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63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-5.8pt;width:367.2pt;height:21.6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                               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Характер  конфликта</w:t>
            </w:r>
            <w:r>
              <w:rPr>
                <w:sz w:val="25"/>
                <w:szCs w:val="25"/>
                <w:lang w:val="en-US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4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68580</wp:posOffset>
                      </wp:positionV>
                      <wp:extent cx="732155" cy="635"/>
                      <wp:effectExtent l="5080" t="5080" r="5080" b="5080"/>
                      <wp:wrapNone/>
                      <wp:docPr id="8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5.4pt" to="54pt,-5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1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31750</wp:posOffset>
                      </wp:positionV>
                      <wp:extent cx="4664075" cy="274955"/>
                      <wp:effectExtent l="6350" t="6350" r="6350" b="6350"/>
                      <wp:wrapNone/>
                      <wp:docPr id="8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64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-2.5pt;width:367.2pt;height:21.6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24460</wp:posOffset>
                      </wp:positionV>
                      <wp:extent cx="732155" cy="635"/>
                      <wp:effectExtent l="5080" t="5080" r="5080" b="5080"/>
                      <wp:wrapNone/>
                      <wp:docPr id="8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8pt" to="54pt,9.8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Пространственно - временные  параметры</w:t>
            </w:r>
            <w:r>
              <w:rPr>
                <w:sz w:val="25"/>
                <w:szCs w:val="25"/>
                <w:lang w:val="en-US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1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35890</wp:posOffset>
                      </wp:positionV>
                      <wp:extent cx="4664075" cy="366395"/>
                      <wp:effectExtent l="6350" t="6350" r="6350" b="6350"/>
                      <wp:wrapNone/>
                      <wp:docPr id="8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65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10.7pt;width:367.2pt;height:28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4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93040</wp:posOffset>
                      </wp:positionV>
                      <wp:extent cx="732155" cy="635"/>
                      <wp:effectExtent l="5080" t="5080" r="5080" b="5080"/>
                      <wp:wrapNone/>
                      <wp:docPr id="8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5.2pt" to="54pt,15.2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                         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>Последствия  и  результаты</w:t>
            </w:r>
            <w:r>
              <w:rPr>
                <w:sz w:val="25"/>
                <w:szCs w:val="25"/>
                <w:lang w:val="en-US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6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86">
                <wp:simplePos x="0" y="0"/>
                <wp:positionH relativeFrom="column">
                  <wp:posOffset>777240</wp:posOffset>
                </wp:positionH>
                <wp:positionV relativeFrom="paragraph">
                  <wp:posOffset>188595</wp:posOffset>
                </wp:positionV>
                <wp:extent cx="4572635" cy="2012315"/>
                <wp:effectExtent l="5080" t="5080" r="5080" b="508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6" name=""/>
                        <wps:cNvSpPr/>
                      </wps:nvSpPr>
                      <wps:spPr>
                        <a:xfrm>
                          <a:off x="0" y="0"/>
                          <a:ext cx="4572720" cy="201240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61.2pt;margin-top:14.85pt;width:360pt;height:158.4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4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6195</wp:posOffset>
                      </wp:positionV>
                      <wp:extent cx="823595" cy="635"/>
                      <wp:effectExtent l="5080" t="5080" r="5080" b="5080"/>
                      <wp:wrapNone/>
                      <wp:docPr id="8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.85pt" to="61.2pt,2.8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6195</wp:posOffset>
                      </wp:positionV>
                      <wp:extent cx="635" cy="4140835"/>
                      <wp:effectExtent l="6350" t="6350" r="6350" b="6350"/>
                      <wp:wrapNone/>
                      <wp:docPr id="8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4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.85pt" to="-3.6pt,328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ОЖИТЕЛЬНЫЕ   ФУНКЦИИ</w:t>
            </w:r>
            <w:r>
              <w:rPr>
                <w:sz w:val="28"/>
                <w:szCs w:val="28"/>
                <w:lang w:val="en-US"/>
              </w:rPr>
              <w:t>.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21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89535</wp:posOffset>
                      </wp:positionV>
                      <wp:extent cx="4572635" cy="635"/>
                      <wp:effectExtent l="6350" t="6350" r="6350" b="6350"/>
                      <wp:wrapNone/>
                      <wp:docPr id="8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7.05pt" to="421.2pt,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 объективного  выражения  неудовлетворенности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-  разрядки   напряженности;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 достижения  внутригрупповой  сплоченности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 коммуникативно - информационная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 стимуляция  социальных  изменеий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9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95580</wp:posOffset>
                      </wp:positionV>
                      <wp:extent cx="4572635" cy="640715"/>
                      <wp:effectExtent l="6350" t="6350" r="6350" b="6350"/>
                      <wp:wrapNone/>
                      <wp:docPr id="8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67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61.2pt;margin-top:15.4pt;width:360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5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63500</wp:posOffset>
                      </wp:positionV>
                      <wp:extent cx="823595" cy="635"/>
                      <wp:effectExtent l="6985" t="6350" r="6985" b="6985"/>
                      <wp:wrapNone/>
                      <wp:docPr id="8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5pt" to="61.2pt,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ФУНКЦИИ  КОНФЛИКТОВ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87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53035</wp:posOffset>
                      </wp:positionV>
                      <wp:extent cx="4572635" cy="2207895"/>
                      <wp:effectExtent l="5080" t="5080" r="5080" b="5080"/>
                      <wp:wrapNone/>
                      <wp:docPr id="8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68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220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61.2pt;margin-top:12.05pt;width:360pt;height:173.8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5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06680</wp:posOffset>
                      </wp:positionV>
                      <wp:extent cx="823595" cy="635"/>
                      <wp:effectExtent l="5080" t="5080" r="5080" b="5080"/>
                      <wp:wrapNone/>
                      <wp:docPr id="8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8.4pt" to="61.2pt,8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ГАТИВНЫЕ  ФУНКЦИ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44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39700</wp:posOffset>
                      </wp:positionV>
                      <wp:extent cx="4572635" cy="635"/>
                      <wp:effectExtent l="6350" t="6350" r="6350" b="6350"/>
                      <wp:wrapNone/>
                      <wp:docPr id="8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1pt" to="421.2pt,1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 создает  угрозу интеграции  общества, ликвидаци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анной  политической  системы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 может   отрицательно   влиять  на   авторитет   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ункционирование  власти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 материально- разрушительная и жизненно-опасная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 духовно - деградирующая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 № 6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8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23825</wp:posOffset>
                      </wp:positionV>
                      <wp:extent cx="4572635" cy="823595"/>
                      <wp:effectExtent l="5080" t="5080" r="5080" b="5080"/>
                      <wp:wrapNone/>
                      <wp:docPr id="8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69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61.2pt;margin-top:9.75pt;width:360pt;height:64.8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зрешение  конфликта, т.е. ликвидация  конфликтн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итуации и достижение консенсуса между  участникам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нфликт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 т о   в о з м о ж н о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 с  помощью  переговоров  (общения)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 с  помощью  сотрудничества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 путем  угрозы  или  насилия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89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84150</wp:posOffset>
                      </wp:positionV>
                      <wp:extent cx="4572635" cy="732155"/>
                      <wp:effectExtent l="5080" t="5080" r="5080" b="5080"/>
                      <wp:wrapNone/>
                      <wp:docPr id="8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70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61.2pt;margin-top:14.5pt;width:360pt;height:57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2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8745</wp:posOffset>
                      </wp:positionV>
                      <wp:extent cx="823595" cy="635"/>
                      <wp:effectExtent l="6350" t="6350" r="6985" b="6350"/>
                      <wp:wrapNone/>
                      <wp:docPr id="8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35pt" to="61.2pt,9.3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8745</wp:posOffset>
                      </wp:positionV>
                      <wp:extent cx="635" cy="2743835"/>
                      <wp:effectExtent l="6350" t="6350" r="6350" b="6350"/>
                      <wp:wrapNone/>
                      <wp:docPr id="8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4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35pt" to="-3.6pt,225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АДИИ  РАЗРЕШЕНИЯ  КОНФЛИКТА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07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10490</wp:posOffset>
                      </wp:positionV>
                      <wp:extent cx="4572635" cy="640715"/>
                      <wp:effectExtent l="5080" t="5080" r="5080" b="5080"/>
                      <wp:wrapNone/>
                      <wp:docPr id="8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71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61.2pt;margin-top:8.7pt;width:360pt;height:50.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2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60985</wp:posOffset>
                      </wp:positionV>
                      <wp:extent cx="823595" cy="635"/>
                      <wp:effectExtent l="5080" t="5080" r="5080" b="5080"/>
                      <wp:wrapNone/>
                      <wp:docPr id="8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0.55pt" to="61.2pt,20.5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дготовительная - анализ  участниками  конфликт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уществующей  конфликтной  ситуации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99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61595</wp:posOffset>
                      </wp:positionV>
                      <wp:extent cx="4572635" cy="1920875"/>
                      <wp:effectExtent l="5080" t="5080" r="5080" b="5080"/>
                      <wp:wrapNone/>
                      <wp:docPr id="8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72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192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61.2pt;margin-top:4.85pt;width:360pt;height:151.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ереговоры - непосредственный  контакт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частников  конфликта  или их  доверенных  лиц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спех  переговоров  зависит  от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2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70510</wp:posOffset>
                      </wp:positionV>
                      <wp:extent cx="823595" cy="635"/>
                      <wp:effectExtent l="5080" t="5080" r="5080" b="5080"/>
                      <wp:wrapNone/>
                      <wp:docPr id="8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1.3pt" to="61.2pt,21.3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а) степени  проработки  вопросов  на  предварительной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5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4610</wp:posOffset>
                      </wp:positionV>
                      <wp:extent cx="635" cy="1734820"/>
                      <wp:effectExtent l="6350" t="6350" r="6350" b="6350"/>
                      <wp:wrapNone/>
                      <wp:docPr id="8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3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4.3pt" to="-3.6pt,140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адии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) умения  посредника создать из участников конфликт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лектив, способный к  решению  задач, к  совместн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боте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90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85090</wp:posOffset>
                      </wp:positionV>
                      <wp:extent cx="4572635" cy="823595"/>
                      <wp:effectExtent l="5080" t="5080" r="5080" b="5080"/>
                      <wp:wrapNone/>
                      <wp:docPr id="8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73" name=""/>
                              <wps:cNvSpPr/>
                            </wps:nvSpPr>
                            <wps:spPr>
                              <a:xfrm>
                                <a:off x="0" y="0"/>
                                <a:ext cx="457272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61.2pt;margin-top:-6.7pt;width:360pt;height:64.8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ывод   участников   переговоров   из   конфликтной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2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6210</wp:posOffset>
                      </wp:positionV>
                      <wp:extent cx="823595" cy="635"/>
                      <wp:effectExtent l="5080" t="5080" r="5080" b="5080"/>
                      <wp:wrapNone/>
                      <wp:docPr id="8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2.3pt" to="61.2pt,12.3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итуации   и  определение   объективных   критерие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нтроля   за  реализацией  принятых  решени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7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3451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9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2545</wp:posOffset>
                      </wp:positionV>
                      <wp:extent cx="2103755" cy="1280795"/>
                      <wp:effectExtent l="6350" t="6350" r="6350" b="6350"/>
                      <wp:wrapNone/>
                      <wp:docPr id="8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74" name=""/>
                              <wps:cNvSpPr/>
                            </wps:nvSpPr>
                            <wps:spPr>
                              <a:xfrm>
                                <a:off x="0" y="0"/>
                                <a:ext cx="2103840" cy="12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3.35pt;width:165.6pt;height:100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900">
                      <wp:simplePos x="0" y="0"/>
                      <wp:positionH relativeFrom="column">
                        <wp:posOffset>3154680</wp:posOffset>
                      </wp:positionH>
                      <wp:positionV relativeFrom="paragraph">
                        <wp:posOffset>42545</wp:posOffset>
                      </wp:positionV>
                      <wp:extent cx="2195195" cy="1280795"/>
                      <wp:effectExtent l="6350" t="6350" r="6350" b="6350"/>
                      <wp:wrapNone/>
                      <wp:docPr id="8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75" name=""/>
                              <wps:cNvSpPr/>
                            </wps:nvSpPr>
                            <wps:spPr>
                              <a:xfrm>
                                <a:off x="0" y="0"/>
                                <a:ext cx="2195280" cy="12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48.4pt;margin-top:3.35pt;width:172.8pt;height:100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9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2545</wp:posOffset>
                      </wp:positionV>
                      <wp:extent cx="2103755" cy="1280795"/>
                      <wp:effectExtent l="6350" t="6350" r="6350" b="6350"/>
                      <wp:wrapNone/>
                      <wp:docPr id="8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76" name=""/>
                              <wps:cNvSpPr/>
                            </wps:nvSpPr>
                            <wps:spPr>
                              <a:xfrm>
                                <a:off x="0" y="0"/>
                                <a:ext cx="2103840" cy="12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3.35pt;width:165.6pt;height:100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9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2545</wp:posOffset>
                      </wp:positionV>
                      <wp:extent cx="2103755" cy="1280795"/>
                      <wp:effectExtent l="6350" t="6350" r="6350" b="6350"/>
                      <wp:wrapNone/>
                      <wp:docPr id="8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77" name=""/>
                              <wps:cNvSpPr/>
                            </wps:nvSpPr>
                            <wps:spPr>
                              <a:xfrm>
                                <a:off x="0" y="0"/>
                                <a:ext cx="2103840" cy="12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3.35pt;width:165.6pt;height:100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89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2545</wp:posOffset>
                      </wp:positionV>
                      <wp:extent cx="2103755" cy="1280795"/>
                      <wp:effectExtent l="6350" t="6350" r="6350" b="6350"/>
                      <wp:wrapNone/>
                      <wp:docPr id="8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78" name=""/>
                              <wps:cNvSpPr/>
                            </wps:nvSpPr>
                            <wps:spPr>
                              <a:xfrm>
                                <a:off x="0" y="0"/>
                                <a:ext cx="2103840" cy="12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3.35pt;width:165.6pt;height:100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89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2545</wp:posOffset>
                      </wp:positionV>
                      <wp:extent cx="2103755" cy="1280795"/>
                      <wp:effectExtent l="6350" t="6350" r="6350" b="6350"/>
                      <wp:wrapNone/>
                      <wp:docPr id="8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79" name=""/>
                              <wps:cNvSpPr/>
                            </wps:nvSpPr>
                            <wps:spPr>
                              <a:xfrm>
                                <a:off x="0" y="0"/>
                                <a:ext cx="2103840" cy="12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3.35pt;width:165.6pt;height:100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нкуренция,  т. е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Уклонение,  т. е.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перничество с отста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пытка  уйти  из  пол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ванием  собственны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нфликта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зиций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</wp:posOffset>
                </wp:positionV>
                <wp:extent cx="1828800" cy="513080"/>
                <wp:effectExtent l="5080" t="5080" r="5080" b="508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5pt" to="341.95pt,42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column">
                  <wp:posOffset>868680</wp:posOffset>
                </wp:positionH>
                <wp:positionV relativeFrom="paragraph">
                  <wp:posOffset>31115</wp:posOffset>
                </wp:positionV>
                <wp:extent cx="1737995" cy="513080"/>
                <wp:effectExtent l="5080" t="5080" r="5080" b="508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45pt" to="205.2pt,4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2600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08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-85090</wp:posOffset>
                      </wp:positionV>
                      <wp:extent cx="2195195" cy="1097915"/>
                      <wp:effectExtent l="6350" t="6350" r="6350" b="6350"/>
                      <wp:wrapNone/>
                      <wp:docPr id="8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80" name=""/>
                              <wps:cNvSpPr/>
                            </wps:nvSpPr>
                            <wps:spPr>
                              <a:xfrm>
                                <a:off x="0" y="0"/>
                                <a:ext cx="2195280" cy="10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18.8pt;margin-top:-6.7pt;width:172.8pt;height:86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Формы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урегулирования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онфликта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54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174625</wp:posOffset>
                      </wp:positionV>
                      <wp:extent cx="1829435" cy="557530"/>
                      <wp:effectExtent l="5080" t="5080" r="5080" b="5080"/>
                      <wp:wrapNone/>
                      <wp:docPr id="8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9520" cy="55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13.75pt" to="349.2pt,57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5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182880</wp:posOffset>
                      </wp:positionV>
                      <wp:extent cx="0" cy="2652395"/>
                      <wp:effectExtent l="5080" t="5080" r="5080" b="5080"/>
                      <wp:wrapNone/>
                      <wp:docPr id="8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5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14.4pt" to="205.2pt,223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6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183515</wp:posOffset>
                      </wp:positionV>
                      <wp:extent cx="1737360" cy="548640"/>
                      <wp:effectExtent l="5080" t="5080" r="5080" b="5080"/>
                      <wp:wrapNone/>
                      <wp:docPr id="8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373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14.45pt" to="205.15pt,57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3310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11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121920</wp:posOffset>
                      </wp:positionV>
                      <wp:extent cx="2195195" cy="1555115"/>
                      <wp:effectExtent l="6350" t="6350" r="6350" b="6350"/>
                      <wp:wrapNone/>
                      <wp:docPr id="8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81" name=""/>
                              <wps:cNvSpPr/>
                            </wps:nvSpPr>
                            <wps:spPr>
                              <a:xfrm>
                                <a:off x="0" y="0"/>
                                <a:ext cx="2195280" cy="155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10.8pt;margin-top:9.6pt;width:172.8pt;height:122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914">
                      <wp:simplePos x="0" y="0"/>
                      <wp:positionH relativeFrom="column">
                        <wp:posOffset>3154680</wp:posOffset>
                      </wp:positionH>
                      <wp:positionV relativeFrom="paragraph">
                        <wp:posOffset>121920</wp:posOffset>
                      </wp:positionV>
                      <wp:extent cx="2286635" cy="1555115"/>
                      <wp:effectExtent l="6350" t="6350" r="6350" b="6350"/>
                      <wp:wrapNone/>
                      <wp:docPr id="8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82" name=""/>
                              <wps:cNvSpPr/>
                            </wps:nvSpPr>
                            <wps:spPr>
                              <a:xfrm>
                                <a:off x="0" y="0"/>
                                <a:ext cx="2286720" cy="155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48.4pt;margin-top:9.6pt;width:180pt;height:122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способление 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трудничество, т.е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йствие, направленно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иск совместного реше-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  самостоятельную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ия   обеими  сторонами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ыработку  решения од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довлетворяющего  обе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й  из  сторон,  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ороны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удовлетворяющее  обе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ороны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742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1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45085</wp:posOffset>
                      </wp:positionV>
                      <wp:extent cx="2012315" cy="1006475"/>
                      <wp:effectExtent l="6350" t="6350" r="6350" b="6350"/>
                      <wp:wrapNone/>
                      <wp:docPr id="8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83" name=""/>
                              <wps:cNvSpPr/>
                            </wps:nvSpPr>
                            <wps:spPr>
                              <a:xfrm>
                                <a:off x="0" y="0"/>
                                <a:ext cx="2012400" cy="10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26pt;margin-top:3.55pt;width:158.4pt;height:79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мпромисс - поиск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шения,  основанного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  взаимных  уступках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7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89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8735</wp:posOffset>
                      </wp:positionV>
                      <wp:extent cx="4846955" cy="549275"/>
                      <wp:effectExtent l="5080" t="5080" r="5080" b="5080"/>
                      <wp:wrapNone/>
                      <wp:docPr id="9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84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3.05pt;width:381.6pt;height:43.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2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97155</wp:posOffset>
                      </wp:positionV>
                      <wp:extent cx="549275" cy="635"/>
                      <wp:effectExtent l="6350" t="6985" r="6350" b="6350"/>
                      <wp:wrapNone/>
                      <wp:docPr id="9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7.65pt" to="39.6pt,7.6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97155</wp:posOffset>
                      </wp:positionV>
                      <wp:extent cx="635" cy="7593330"/>
                      <wp:effectExtent l="6350" t="6350" r="6350" b="6350"/>
                      <wp:wrapNone/>
                      <wp:docPr id="9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759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7.65pt" to="-3.6pt,605.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ЕТОДЫ  РАЗРЕШЕНИЯ  КОНФЛИКТОВ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0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80975</wp:posOffset>
                      </wp:positionV>
                      <wp:extent cx="4846955" cy="732155"/>
                      <wp:effectExtent l="5080" t="5080" r="5080" b="5080"/>
                      <wp:wrapNone/>
                      <wp:docPr id="9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85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14.25pt;width:381.6pt;height:57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заимный отказ от применения силы и объявление взаим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2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4300</wp:posOffset>
                      </wp:positionV>
                      <wp:extent cx="549275" cy="635"/>
                      <wp:effectExtent l="5080" t="5080" r="5080" b="5080"/>
                      <wp:wrapNone/>
                      <wp:docPr id="9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pt" to="39.6pt,9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го  моратория  на  действия, обостряющие  конфлик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0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-108585</wp:posOffset>
                      </wp:positionV>
                      <wp:extent cx="4846955" cy="732155"/>
                      <wp:effectExtent l="5080" t="5080" r="5080" b="5080"/>
                      <wp:wrapNone/>
                      <wp:docPr id="9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86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-8.55pt;width:381.6pt;height:57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57175</wp:posOffset>
                      </wp:positionV>
                      <wp:extent cx="549275" cy="635"/>
                      <wp:effectExtent l="5080" t="5080" r="5080" b="5080"/>
                      <wp:wrapNone/>
                      <wp:docPr id="9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0.25pt" to="39.6pt,20.2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тремление   к  выработке  у   участников  кооперативных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риентаций, отношений  делового  партнерства и  доверия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0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-91440</wp:posOffset>
                      </wp:positionV>
                      <wp:extent cx="4846955" cy="732155"/>
                      <wp:effectExtent l="5080" t="5080" r="5080" b="5080"/>
                      <wp:wrapNone/>
                      <wp:docPr id="9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87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-7.2pt;width:381.6pt;height:57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становление   честного,  открытого  процесса взаимных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3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97155</wp:posOffset>
                      </wp:positionV>
                      <wp:extent cx="549275" cy="635"/>
                      <wp:effectExtent l="5080" t="5080" r="5080" b="5080"/>
                      <wp:wrapNone/>
                      <wp:docPr id="9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7.65pt" to="39.6pt,7.6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ммуникаций  (переговоры,  контроль  и  т. д.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0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42875</wp:posOffset>
                      </wp:positionV>
                      <wp:extent cx="4846955" cy="457835"/>
                      <wp:effectExtent l="5080" t="5080" r="5080" b="5080"/>
                      <wp:wrapNone/>
                      <wp:docPr id="9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88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11.25pt;width:381.6pt;height:3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3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00660</wp:posOffset>
                      </wp:positionV>
                      <wp:extent cx="549275" cy="635"/>
                      <wp:effectExtent l="5080" t="5080" r="5080" b="5080"/>
                      <wp:wrapNone/>
                      <wp:docPr id="9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5.8pt" to="39.6pt,15.8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ыработка  альтернативных  подходов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0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-114300</wp:posOffset>
                      </wp:positionV>
                      <wp:extent cx="4846955" cy="732155"/>
                      <wp:effectExtent l="5080" t="5080" r="5080" b="5080"/>
                      <wp:wrapNone/>
                      <wp:docPr id="9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89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-9pt;width:381.6pt;height:57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язательное   соблюдение   норм,   правил,   законов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3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635</wp:posOffset>
                      </wp:positionV>
                      <wp:extent cx="549275" cy="635"/>
                      <wp:effectExtent l="5080" t="5080" r="5080" b="5080"/>
                      <wp:wrapNone/>
                      <wp:docPr id="9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0pt" to="39.6pt,0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еждународного  права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1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0015</wp:posOffset>
                      </wp:positionV>
                      <wp:extent cx="4846955" cy="1097915"/>
                      <wp:effectExtent l="5080" t="5080" r="5080" b="5080"/>
                      <wp:wrapNone/>
                      <wp:docPr id="9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90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10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9.45pt;width:381.6pt;height:86.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чет   психологических   аспектов   конфликта   (теории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3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64160</wp:posOffset>
                      </wp:positionV>
                      <wp:extent cx="549275" cy="635"/>
                      <wp:effectExtent l="5080" t="5080" r="5080" b="5080"/>
                      <wp:wrapNone/>
                      <wp:docPr id="9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0.8pt" to="39.6pt,20.8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осприятия, теории личности, учет возможных эффектов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  те  или  иные  действия, влияние  стресса, атмосферы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нфликта, уровень  нетерпимости,  самооценки  и  т.д.)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0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-125730</wp:posOffset>
                      </wp:positionV>
                      <wp:extent cx="4846955" cy="732155"/>
                      <wp:effectExtent l="5080" t="5080" r="5080" b="5080"/>
                      <wp:wrapNone/>
                      <wp:docPr id="9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91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-9.9pt;width:381.6pt;height:57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дключение  арбитров, беспристрастность  которых  не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3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97155</wp:posOffset>
                      </wp:positionV>
                      <wp:extent cx="549275" cy="635"/>
                      <wp:effectExtent l="5080" t="5080" r="5080" b="5080"/>
                      <wp:wrapNone/>
                      <wp:docPr id="9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7.65pt" to="39.6pt,7.6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ызывает  сомнения  у  обеих  сторон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Тема </w:t>
      </w:r>
      <w:r>
        <w:rPr>
          <w:rFonts w:eastAsia="Times New Roman Cyr" w:cs="Times New Roman Cyr" w:ascii="Times New Roman Cyr" w:hAnsi="Times New Roman Cyr"/>
          <w:i w:val="false"/>
          <w:iCs w:val="false"/>
          <w:lang w:val="en-US"/>
        </w:rPr>
        <w:t>14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.  ПОЛИТИЧЕСКИЕ  ИДЕОЛГИИ</w:t>
      </w:r>
      <w:r>
        <w:rPr>
          <w:rFonts w:eastAsia="Times New Roman Cyr" w:cs="Times New Roman Cyr" w:ascii="Times New Roman Cyr" w:hAnsi="Times New Roman Cyr"/>
          <w:i w:val="false"/>
          <w:iCs w:val="false"/>
          <w:lang w:val="en-US"/>
        </w:rPr>
        <w:t xml:space="preserve">.   </w:t>
      </w:r>
    </w:p>
    <w:p>
      <w:pPr>
        <w:pStyle w:val="1"/>
        <w:jc w:val="right"/>
        <w:rPr>
          <w:rFonts w:ascii="Arial Cyr" w:hAnsi="Arial Cyr" w:eastAsia="Arial Cyr" w:cs="Arial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№ 7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5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68580</wp:posOffset>
                      </wp:positionV>
                      <wp:extent cx="5395595" cy="1372235"/>
                      <wp:effectExtent l="5080" t="5080" r="5080" b="5080"/>
                      <wp:wrapNone/>
                      <wp:docPr id="9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92" name=""/>
                              <wps:cNvSpPr/>
                            </wps:nvSpPr>
                            <wps:spPr>
                              <a:xfrm>
                                <a:off x="0" y="0"/>
                                <a:ext cx="5395680" cy="137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5.4pt;width:424.8pt;height:108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Политическая   идеология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-   форма   политического  сознания,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пределенная  доктрина, содержащая теоретическое осмысление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олитического  бытия  с  точки  зрения   интересов,  целей  и иде-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лов  определенных  социальных  групп  и  слоев,  национальных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разований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63"/>
        <w:gridCol w:w="4964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64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79375</wp:posOffset>
                      </wp:positionV>
                      <wp:extent cx="3201035" cy="732155"/>
                      <wp:effectExtent l="5080" t="5080" r="5080" b="5080"/>
                      <wp:wrapNone/>
                      <wp:docPr id="9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93" name=""/>
                              <wps:cNvSpPr/>
                            </wps:nvSpPr>
                            <wps:spPr>
                              <a:xfrm>
                                <a:off x="0" y="0"/>
                                <a:ext cx="320112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69.2pt;margin-top:6.25pt;width:252pt;height:57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98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79375</wp:posOffset>
                      </wp:positionV>
                      <wp:extent cx="1280795" cy="5029835"/>
                      <wp:effectExtent l="5080" t="5080" r="5080" b="5080"/>
                      <wp:wrapNone/>
                      <wp:docPr id="9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94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502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6.25pt;width:100.8pt;height:39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егитимация власти определенных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98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2700</wp:posOffset>
                      </wp:positionV>
                      <wp:extent cx="915035" cy="635"/>
                      <wp:effectExtent l="5080" t="5080" r="5080" b="5080"/>
                      <wp:wrapNone/>
                      <wp:docPr id="9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1pt" to="169.2pt,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их  сил  и  режимов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74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97155</wp:posOffset>
                      </wp:positionV>
                      <wp:extent cx="3201035" cy="457835"/>
                      <wp:effectExtent l="5080" t="5080" r="5080" b="5080"/>
                      <wp:wrapNone/>
                      <wp:docPr id="9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95" name=""/>
                              <wps:cNvSpPr/>
                            </wps:nvSpPr>
                            <wps:spPr>
                              <a:xfrm>
                                <a:off x="0" y="0"/>
                                <a:ext cx="32011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69.2pt;margin-top:7.65pt;width:252pt;height:3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99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54940</wp:posOffset>
                      </wp:positionV>
                      <wp:extent cx="915035" cy="635"/>
                      <wp:effectExtent l="5080" t="5080" r="5080" b="5080"/>
                      <wp:wrapNone/>
                      <wp:docPr id="9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12.2pt" to="169.2pt,12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обилизующая  и  интеграционная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ФУНКЦИИ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75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97155</wp:posOffset>
                      </wp:positionV>
                      <wp:extent cx="3201035" cy="457835"/>
                      <wp:effectExtent l="5080" t="5080" r="5080" b="5080"/>
                      <wp:wrapNone/>
                      <wp:docPr id="9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96" name=""/>
                              <wps:cNvSpPr/>
                            </wps:nvSpPr>
                            <wps:spPr>
                              <a:xfrm>
                                <a:off x="0" y="0"/>
                                <a:ext cx="32011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69.2pt;margin-top:7.65pt;width:252pt;height:3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ОЛИТИ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00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14300</wp:posOffset>
                      </wp:positionV>
                      <wp:extent cx="915035" cy="635"/>
                      <wp:effectExtent l="5080" t="5080" r="5080" b="5080"/>
                      <wp:wrapNone/>
                      <wp:docPr id="9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9pt" to="169.2pt,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 р и т и ч е с к а я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ЕСКОЙ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76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97155</wp:posOffset>
                      </wp:positionV>
                      <wp:extent cx="3201035" cy="457835"/>
                      <wp:effectExtent l="5080" t="5080" r="5080" b="5080"/>
                      <wp:wrapNone/>
                      <wp:docPr id="9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97" name=""/>
                              <wps:cNvSpPr/>
                            </wps:nvSpPr>
                            <wps:spPr>
                              <a:xfrm>
                                <a:off x="0" y="0"/>
                                <a:ext cx="32011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69.2pt;margin-top:7.65pt;width:252pt;height:3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 о г н и т и в н а я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01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-50800</wp:posOffset>
                      </wp:positionV>
                      <wp:extent cx="915035" cy="635"/>
                      <wp:effectExtent l="5080" t="5080" r="5080" b="5080"/>
                      <wp:wrapNone/>
                      <wp:docPr id="9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-4pt" to="169.2pt,-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ИДЕОЛОГИИ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77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97155</wp:posOffset>
                      </wp:positionV>
                      <wp:extent cx="3201035" cy="457835"/>
                      <wp:effectExtent l="5080" t="5080" r="5080" b="5080"/>
                      <wp:wrapNone/>
                      <wp:docPr id="9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98" name=""/>
                              <wps:cNvSpPr/>
                            </wps:nvSpPr>
                            <wps:spPr>
                              <a:xfrm>
                                <a:off x="0" y="0"/>
                                <a:ext cx="32011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69.2pt;margin-top:7.65pt;width:252pt;height:3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02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25095</wp:posOffset>
                      </wp:positionV>
                      <wp:extent cx="915035" cy="635"/>
                      <wp:effectExtent l="5080" t="5080" r="5080" b="5080"/>
                      <wp:wrapNone/>
                      <wp:docPr id="9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9.85pt" to="169.2pt,9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 о р м а т и в н а я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78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97155</wp:posOffset>
                      </wp:positionV>
                      <wp:extent cx="3201035" cy="457835"/>
                      <wp:effectExtent l="5080" t="5080" r="5080" b="5080"/>
                      <wp:wrapNone/>
                      <wp:docPr id="9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99" name=""/>
                              <wps:cNvSpPr/>
                            </wps:nvSpPr>
                            <wps:spPr>
                              <a:xfrm>
                                <a:off x="0" y="0"/>
                                <a:ext cx="32011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69.2pt;margin-top:7.65pt;width:252pt;height:3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03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75260</wp:posOffset>
                      </wp:positionV>
                      <wp:extent cx="915035" cy="635"/>
                      <wp:effectExtent l="5080" t="5080" r="5080" b="5080"/>
                      <wp:wrapNone/>
                      <wp:docPr id="9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13.8pt" to="169.2pt,13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 о м п е н с а т о р н а я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Таблица № 73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5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4135</wp:posOffset>
                      </wp:positionV>
                      <wp:extent cx="4664075" cy="2469515"/>
                      <wp:effectExtent l="5080" t="5080" r="5080" b="5080"/>
                      <wp:wrapNone/>
                      <wp:docPr id="9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00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246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5.05pt;width:367.2pt;height:194.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u w:val="single"/>
              </w:rPr>
              <w:t xml:space="preserve">Л и б е р а л и з м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-  идейно - политическое  движение,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объединяющее  сторонников  буржуазно - парламентского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строя, выступающих против любых форм контроля за его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экономической   и  духовной  деятельностью  со  стороны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светской   и  церковной  власти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Ведущие  идеологи  классического  либерализма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Д. Локк   ( 1632 - 1704  гг. ),  А. Смитт  ( 1723 -1790  гг. ),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Ш. Л. Монтескье  (1689-1755 гг.), И. Кант (1724-1804 гг.),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А. де Токвиль  (1805-1859 гг.),  Г. Джефферсон  (1743-1826 гг.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0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71755</wp:posOffset>
                      </wp:positionV>
                      <wp:extent cx="4664075" cy="635"/>
                      <wp:effectExtent l="6350" t="6350" r="6350" b="6350"/>
                      <wp:wrapNone/>
                      <wp:docPr id="9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4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5.65pt" to="421.2pt,5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5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63500</wp:posOffset>
                      </wp:positionV>
                      <wp:extent cx="635" cy="183515"/>
                      <wp:effectExtent l="6350" t="6350" r="6985" b="6985"/>
                      <wp:wrapNone/>
                      <wp:docPr id="9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5pt" to="-3.6pt,19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О С Н О В Н Ы Е    К О М П О Н Е Н Т Ы 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2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126365</wp:posOffset>
                      </wp:positionV>
                      <wp:extent cx="732155" cy="635"/>
                      <wp:effectExtent l="6985" t="6985" r="6350" b="6350"/>
                      <wp:wrapNone/>
                      <wp:docPr id="9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9.95pt" to="54pt,-9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2875</wp:posOffset>
                      </wp:positionV>
                      <wp:extent cx="635" cy="5121275"/>
                      <wp:effectExtent l="6350" t="6350" r="6350" b="6350"/>
                      <wp:wrapNone/>
                      <wp:docPr id="9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12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1.25pt" to="-3.6pt,414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6515</wp:posOffset>
                      </wp:positionV>
                      <wp:extent cx="635" cy="92075"/>
                      <wp:effectExtent l="6350" t="6350" r="6350" b="6350"/>
                      <wp:wrapNone/>
                      <wp:docPr id="9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4.45pt" to="-3.6pt,1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  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Абсолютная  ценность человеческой  личности  и  изначаль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6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332105</wp:posOffset>
                      </wp:positionV>
                      <wp:extent cx="4664075" cy="549275"/>
                      <wp:effectExtent l="6350" t="6350" r="6350" b="6350"/>
                      <wp:wrapNone/>
                      <wp:docPr id="9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01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-26.15pt;width:367.2pt;height:4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ное  (от рождения)  равенство  всех  людей</w:t>
            </w:r>
            <w:r>
              <w:rPr>
                <w:sz w:val="26"/>
                <w:szCs w:val="2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2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439420</wp:posOffset>
                      </wp:positionV>
                      <wp:extent cx="732155" cy="635"/>
                      <wp:effectExtent l="5080" t="5080" r="5080" b="5080"/>
                      <wp:wrapNone/>
                      <wp:docPr id="9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34.6pt" to="54pt,-34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Признание  определенных   неотчуждаемых   прав  человек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( право  на  жизнь,  свободу,  собственность )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6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462280</wp:posOffset>
                      </wp:positionV>
                      <wp:extent cx="4664075" cy="549275"/>
                      <wp:effectExtent l="6350" t="6350" r="6350" b="6350"/>
                      <wp:wrapNone/>
                      <wp:docPr id="9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02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-36.4pt;width:367.2pt;height:4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221615</wp:posOffset>
                      </wp:positionV>
                      <wp:extent cx="732155" cy="635"/>
                      <wp:effectExtent l="5080" t="5080" r="5080" b="5080"/>
                      <wp:wrapNone/>
                      <wp:docPr id="9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17.45pt" to="54pt,-17.4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Теория и практика правового государства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7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210820</wp:posOffset>
                      </wp:positionV>
                      <wp:extent cx="4664075" cy="1097915"/>
                      <wp:effectExtent l="6350" t="6350" r="6350" b="6350"/>
                      <wp:wrapNone/>
                      <wp:docPr id="9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03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10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-16.6pt;width:367.2pt;height:86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Главные условия процветания государства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- господство частной собственности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- невмешательство государства в экономику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2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236220</wp:posOffset>
                      </wp:positionV>
                      <wp:extent cx="732155" cy="635"/>
                      <wp:effectExtent l="5080" t="5080" r="5080" b="5080"/>
                      <wp:wrapNone/>
                      <wp:docPr id="9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18.6pt" to="54pt,-18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- простор для личной инициативы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8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7780</wp:posOffset>
                      </wp:positionV>
                      <wp:extent cx="4664075" cy="1006475"/>
                      <wp:effectExtent l="6350" t="6350" r="6350" b="6350"/>
                      <wp:wrapNone/>
                      <wp:docPr id="9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04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10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1.4pt;width:367.2pt;height:79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Идея  гражданского общества, как общества экономического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основанного   на   частной   собственности   и   рынке,  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2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5080</wp:posOffset>
                      </wp:positionV>
                      <wp:extent cx="732155" cy="635"/>
                      <wp:effectExtent l="5080" t="5080" r="5080" b="5080"/>
                      <wp:wrapNone/>
                      <wp:docPr id="9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0.4pt" to="54pt,-0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независимого  от  государства  и  политических  институт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9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3500</wp:posOffset>
                      </wp:positionV>
                      <wp:extent cx="4664075" cy="366395"/>
                      <wp:effectExtent l="6350" t="6350" r="6350" b="6350"/>
                      <wp:wrapNone/>
                      <wp:docPr id="9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05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5pt;width:367.2pt;height:28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2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8420</wp:posOffset>
                      </wp:positionV>
                      <wp:extent cx="732155" cy="635"/>
                      <wp:effectExtent l="5080" t="5080" r="5080" b="5080"/>
                      <wp:wrapNone/>
                      <wp:docPr id="9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4.6pt" to="54pt,4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      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Концепция  социального  прогресс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9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3180</wp:posOffset>
                      </wp:positionV>
                      <wp:extent cx="4664075" cy="1006475"/>
                      <wp:effectExtent l="6350" t="6350" r="6350" b="6350"/>
                      <wp:wrapNone/>
                      <wp:docPr id="9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06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10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3.4pt;width:367.2pt;height:79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4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3020</wp:posOffset>
                      </wp:positionV>
                      <wp:extent cx="635" cy="274955"/>
                      <wp:effectExtent l="6350" t="6350" r="6985" b="6350"/>
                      <wp:wrapNone/>
                      <wp:docPr id="9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.6pt" to="-3.6pt,2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  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Идея  “естественного неравенства людей”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2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6840</wp:posOffset>
                      </wp:positionV>
                      <wp:extent cx="732155" cy="635"/>
                      <wp:effectExtent l="5080" t="5080" r="5080" b="5080"/>
                      <wp:wrapNone/>
                      <wp:docPr id="9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2pt" to="54pt,9.2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6"/>
                <w:szCs w:val="26"/>
              </w:rPr>
              <w:t>Неравенство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- естественный биологический, социальный   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исторический  факт, обусловленный  неравенством   способностей,  талантов,  трудолюбия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74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5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7150</wp:posOffset>
                      </wp:positionV>
                      <wp:extent cx="4664075" cy="823595"/>
                      <wp:effectExtent l="5080" t="5080" r="5080" b="5080"/>
                      <wp:wrapNone/>
                      <wp:docPr id="9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07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4.5pt;width:367.2pt;height:64.8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0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07645</wp:posOffset>
                      </wp:positionV>
                      <wp:extent cx="732155" cy="635"/>
                      <wp:effectExtent l="6350" t="6350" r="6350" b="6350"/>
                      <wp:wrapNone/>
                      <wp:docPr id="9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6.35pt" to="54pt,16.3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ЕОЛИБЕРАЛИЗМ - СОВРЕМЕННАЯ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3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810</wp:posOffset>
                      </wp:positionV>
                      <wp:extent cx="635" cy="6793865"/>
                      <wp:effectExtent l="6350" t="6985" r="6350" b="6350"/>
                      <wp:wrapNone/>
                      <wp:docPr id="9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79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0.3pt" to="-3.6pt,535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ОРМА   ЛИБЕРАЛИЗМА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6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2545</wp:posOffset>
                      </wp:positionV>
                      <wp:extent cx="4664075" cy="915035"/>
                      <wp:effectExtent l="5080" t="5080" r="5080" b="5080"/>
                      <wp:wrapNone/>
                      <wp:docPr id="9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08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3.35pt;width:367.2pt;height:7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Целью общества провозглашается прогресс человечеств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0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3035</wp:posOffset>
                      </wp:positionV>
                      <wp:extent cx="732155" cy="635"/>
                      <wp:effectExtent l="5080" t="5080" r="5080" b="5080"/>
                      <wp:wrapNone/>
                      <wp:docPr id="9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2.05pt" to="54pt,12.0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  основе  конституционного  закона  и  порядка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6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2545</wp:posOffset>
                      </wp:positionV>
                      <wp:extent cx="4664075" cy="915035"/>
                      <wp:effectExtent l="5080" t="5080" r="5080" b="5080"/>
                      <wp:wrapNone/>
                      <wp:docPr id="9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09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3.35pt;width:367.2pt;height:7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изнание  допустимости  и  необходимости 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0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21920</wp:posOffset>
                      </wp:positionV>
                      <wp:extent cx="732155" cy="635"/>
                      <wp:effectExtent l="5080" t="5080" r="5080" b="5080"/>
                      <wp:wrapNone/>
                      <wp:docPr id="9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6pt" to="54pt,9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мешательства   государства  в  экономическую  сферу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6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2545</wp:posOffset>
                      </wp:positionV>
                      <wp:extent cx="4664075" cy="915035"/>
                      <wp:effectExtent l="5080" t="5080" r="5080" b="5080"/>
                      <wp:wrapNone/>
                      <wp:docPr id="9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10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3.35pt;width:367.2pt;height:7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сширение  деятельности  государства  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0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28270</wp:posOffset>
                      </wp:positionV>
                      <wp:extent cx="732155" cy="635"/>
                      <wp:effectExtent l="5080" t="5080" r="5080" b="5080"/>
                      <wp:wrapNone/>
                      <wp:docPr id="9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0.1pt" to="54pt,10.1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циальной  сфере</w:t>
            </w:r>
            <w:r>
              <w:rPr>
                <w:sz w:val="28"/>
                <w:szCs w:val="28"/>
                <w:lang w:val="en-US"/>
              </w:rPr>
              <w:t>.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8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7630</wp:posOffset>
                      </wp:positionV>
                      <wp:extent cx="4664075" cy="915035"/>
                      <wp:effectExtent l="5080" t="5080" r="5080" b="5080"/>
                      <wp:wrapNone/>
                      <wp:docPr id="9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11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6.9pt;width:367.2pt;height:7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собое  внимание  уделяется  правам  и  свободам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0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3665</wp:posOffset>
                      </wp:positionV>
                      <wp:extent cx="732155" cy="635"/>
                      <wp:effectExtent l="5080" t="5080" r="5080" b="5080"/>
                      <wp:wrapNone/>
                      <wp:docPr id="9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8.95pt" to="54pt,8.9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человека, а в государственном  устройстве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принцип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зделения  властей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8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30810</wp:posOffset>
                      </wp:positionV>
                      <wp:extent cx="4664075" cy="1555115"/>
                      <wp:effectExtent l="5080" t="5080" r="5080" b="5080"/>
                      <wp:wrapNone/>
                      <wp:docPr id="9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12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155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10.3pt;width:367.2pt;height:122.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ддерживается многообразие интересов и плюрализм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нений, реализуемых через многопартийность. В то ж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1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07645</wp:posOffset>
                      </wp:positionV>
                      <wp:extent cx="732155" cy="635"/>
                      <wp:effectExtent l="5080" t="5080" r="5080" b="5080"/>
                      <wp:wrapNone/>
                      <wp:docPr id="9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6.35pt" to="54pt,16.3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ремя  равенство  и  участие   рассматриваются  не  как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мператив, а только как возможность, реализуемая при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личии благоприятных условий, в целом же приоритет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ается  компетентости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7"/>
          <w:szCs w:val="27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7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7"/>
          <w:szCs w:val="27"/>
        </w:rPr>
      </w:pPr>
      <w:r>
        <w:rPr>
          <w:rFonts w:eastAsia="Times New Roman Cyr"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7"/>
          <w:szCs w:val="27"/>
        </w:rPr>
      </w:pPr>
      <w:r>
        <w:rPr>
          <w:rFonts w:eastAsia="Times New Roman Cyr" w:cs="Times New Roman Cyr" w:ascii="Times New Roman Cyr" w:hAnsi="Times New Roman Cyr"/>
          <w:b/>
          <w:bCs/>
          <w:sz w:val="27"/>
          <w:szCs w:val="27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60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1115</wp:posOffset>
                      </wp:positionV>
                      <wp:extent cx="4846955" cy="1920875"/>
                      <wp:effectExtent l="6350" t="6350" r="6350" b="6350"/>
                      <wp:wrapNone/>
                      <wp:docPr id="9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13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192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2.45pt;width:381.6pt;height:151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u w:val="single"/>
              </w:rPr>
              <w:t>К о н с е р в а т и з м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-  политическая идеология, выступаю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щая  за сохранение традиций и  устоев  государственного и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общественного  устройства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Основоположники:  Э. Берк  (1729-1797 гг.),  Ж. де Меестр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(1754- 1821 гг.),  Л. де  Бональд  (1754-1840  гг.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11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82880</wp:posOffset>
                      </wp:positionV>
                      <wp:extent cx="4755515" cy="635"/>
                      <wp:effectExtent l="6350" t="6350" r="6350" b="6985"/>
                      <wp:wrapNone/>
                      <wp:docPr id="9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14.4pt" to="421.2pt,14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3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00965</wp:posOffset>
                      </wp:positionV>
                      <wp:extent cx="549275" cy="635"/>
                      <wp:effectExtent l="6985" t="6350" r="6350" b="6985"/>
                      <wp:wrapNone/>
                      <wp:docPr id="9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7.95pt" to="39.6pt,7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00965</wp:posOffset>
                      </wp:positionV>
                      <wp:extent cx="635" cy="5666105"/>
                      <wp:effectExtent l="6350" t="6985" r="6985" b="6350"/>
                      <wp:wrapNone/>
                      <wp:docPr id="9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666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7.95pt" to="-3.6pt,454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             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П Р И Н Ц И П Ы   и   У С Т А Н О В К И :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70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93675</wp:posOffset>
                      </wp:positionV>
                      <wp:extent cx="4846955" cy="640715"/>
                      <wp:effectExtent l="6350" t="6350" r="6350" b="6350"/>
                      <wp:wrapNone/>
                      <wp:docPr id="9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14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15.25pt;width:381.6pt;height:50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3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3035</wp:posOffset>
                      </wp:positionV>
                      <wp:extent cx="549275" cy="635"/>
                      <wp:effectExtent l="5080" t="5080" r="5080" b="5080"/>
                      <wp:wrapNone/>
                      <wp:docPr id="9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2.05pt" to="39.6pt,12.0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Преклонение  перед традициями и историческим прошлым</w:t>
            </w:r>
            <w:r>
              <w:rPr>
                <w:sz w:val="27"/>
                <w:szCs w:val="27"/>
                <w:lang w:val="en-US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                        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8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91440</wp:posOffset>
                      </wp:positionV>
                      <wp:extent cx="4846955" cy="1006475"/>
                      <wp:effectExtent l="6350" t="6350" r="6350" b="6350"/>
                      <wp:wrapNone/>
                      <wp:docPr id="9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15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10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7.2pt;width:381.6pt;height:79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Сдержанное отношение к социальным изменениям, позитив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3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34315</wp:posOffset>
                      </wp:positionV>
                      <wp:extent cx="549275" cy="635"/>
                      <wp:effectExtent l="5080" t="5080" r="5080" b="5080"/>
                      <wp:wrapNone/>
                      <wp:docPr id="9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8.45pt" to="39.6pt,18.4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ное отношение  только  к  тем  изменениям,  которые  согла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суются с существующим порядком и развиваются подконт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рольно, а  не  стихийно</w:t>
            </w:r>
            <w:r>
              <w:rPr>
                <w:sz w:val="27"/>
                <w:szCs w:val="27"/>
                <w:lang w:val="en-US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8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53035</wp:posOffset>
                      </wp:positionV>
                      <wp:extent cx="4846955" cy="1189355"/>
                      <wp:effectExtent l="6350" t="6350" r="6350" b="6350"/>
                      <wp:wrapNone/>
                      <wp:docPr id="9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16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11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12.05pt;width:381.6pt;height:93.6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Критическое  отношение  к  потенциальным  возможностям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совершенствования  человека и общества  с помощью поли-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3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82880</wp:posOffset>
                      </wp:positionV>
                      <wp:extent cx="549275" cy="635"/>
                      <wp:effectExtent l="5080" t="5080" r="5080" b="5080"/>
                      <wp:wrapNone/>
                      <wp:docPr id="9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4.4pt" to="39.6pt,14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тических средств и методов: только религиозная вера может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сделать  человека   лучше,  политические  законы  лишь  не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позволяют  ему  поступать плохо</w:t>
            </w:r>
            <w:r>
              <w:rPr>
                <w:sz w:val="27"/>
                <w:szCs w:val="27"/>
                <w:lang w:val="en-US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9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0795</wp:posOffset>
                      </wp:positionV>
                      <wp:extent cx="4846955" cy="803275"/>
                      <wp:effectExtent l="6350" t="6350" r="6350" b="6350"/>
                      <wp:wrapNone/>
                      <wp:docPr id="9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17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80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0.85pt;width:381.6pt;height:6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Государство и правящая элита должны не только управлять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3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1435</wp:posOffset>
                      </wp:positionV>
                      <wp:extent cx="549275" cy="635"/>
                      <wp:effectExtent l="5080" t="5080" r="5080" b="5080"/>
                      <wp:wrapNone/>
                      <wp:docPr id="9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4.05pt" to="39.6pt,4.0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обществом,  но  и  воплощать  мудрость  нации</w:t>
            </w:r>
            <w:r>
              <w:rPr>
                <w:sz w:val="27"/>
                <w:szCs w:val="27"/>
                <w:lang w:val="en-US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9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92075</wp:posOffset>
                      </wp:positionV>
                      <wp:extent cx="4846955" cy="732155"/>
                      <wp:effectExtent l="6350" t="6350" r="6350" b="6350"/>
                      <wp:wrapNone/>
                      <wp:docPr id="9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18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9.6pt;margin-top:7.25pt;width:381.6pt;height:57.6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Оправдание  решительных  мер в защиту консервативных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3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1435</wp:posOffset>
                      </wp:positionV>
                      <wp:extent cx="549275" cy="635"/>
                      <wp:effectExtent l="5080" t="5080" r="5080" b="5080"/>
                      <wp:wrapNone/>
                      <wp:docPr id="9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4.05pt" to="39.6pt,4.0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>ценностей</w:t>
            </w:r>
            <w:r>
              <w:rPr>
                <w:sz w:val="27"/>
                <w:szCs w:val="27"/>
                <w:lang w:val="en-US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 № 7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05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61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31115</wp:posOffset>
                      </wp:positionV>
                      <wp:extent cx="4938395" cy="1280795"/>
                      <wp:effectExtent l="6350" t="6350" r="6350" b="6350"/>
                      <wp:wrapNone/>
                      <wp:docPr id="9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19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12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2.4pt;margin-top:2.45pt;width:388.8pt;height:100.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u w:val="single"/>
              </w:rPr>
              <w:t>Н е о к о н с е р в а т и з м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-  это  политическое  течение,  в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основе которого  лежат идеи  консерватизма, приспособление к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1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99695</wp:posOffset>
                      </wp:positionV>
                      <wp:extent cx="457835" cy="635"/>
                      <wp:effectExtent l="6985" t="6350" r="6350" b="6350"/>
                      <wp:wrapNone/>
                      <wp:docPr id="9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7.85pt" to="32.4pt,7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8745</wp:posOffset>
                      </wp:positionV>
                      <wp:extent cx="635" cy="6675755"/>
                      <wp:effectExtent l="6350" t="6350" r="6985" b="6350"/>
                      <wp:wrapNone/>
                      <wp:docPr id="9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675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9.35pt" to="-3.6pt,534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новым  условиям  общественного  развития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Видные  идеологи  неоконсерватизма :  Дж. Белл (США), Р. Ге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лен, Э. Юнгер  (ФРГ), Р. Арон,  А. де Бенуа (Франция)  и  д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71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71450</wp:posOffset>
                      </wp:positionV>
                      <wp:extent cx="4938395" cy="1372235"/>
                      <wp:effectExtent l="6350" t="6350" r="6350" b="6350"/>
                      <wp:wrapNone/>
                      <wp:docPr id="9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20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137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2.4pt;margin-top:13.5pt;width:388.8pt;height:10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6"/>
                <w:szCs w:val="26"/>
                <w:u w:val="single"/>
              </w:rPr>
              <w:t>В  мировоззренческом  плане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-  приоритетность принципа свободы над принципом равенства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авенство  возможно  только как равенство возможностей, но не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1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1605</wp:posOffset>
                      </wp:positionV>
                      <wp:extent cx="457835" cy="635"/>
                      <wp:effectExtent l="5080" t="5080" r="5080" b="5080"/>
                      <wp:wrapNone/>
                      <wp:docPr id="9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1.15pt" to="32.4pt,11.1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как  равенство  условий  и  результатов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- защищая идею свободы и прав человека, акцентирует  внима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ние и на обязанностях человека перед самим собой и перед обществом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82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87325</wp:posOffset>
                      </wp:positionV>
                      <wp:extent cx="4938395" cy="1189355"/>
                      <wp:effectExtent l="6350" t="6350" r="6350" b="6350"/>
                      <wp:wrapNone/>
                      <wp:docPr id="9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21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11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2.4pt;margin-top:14.75pt;width:388.8pt;height:93.6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6"/>
                <w:szCs w:val="26"/>
                <w:u w:val="single"/>
              </w:rPr>
              <w:t>В  экономической  области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- ограничение вмешательства государства в рыночную экономику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 xml:space="preserve"> 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1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64770</wp:posOffset>
                      </wp:positionV>
                      <wp:extent cx="457835" cy="635"/>
                      <wp:effectExtent l="5080" t="5080" r="5080" b="5080"/>
                      <wp:wrapNone/>
                      <wp:docPr id="9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5.1pt" to="32.4pt,5.1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-  содействие  частной  инициативе  с помощью  предоставле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налоговых    льгот,   стимулирования   частных   инвестиций    и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предложения  на  рынке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89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14300</wp:posOffset>
                      </wp:positionV>
                      <wp:extent cx="4938395" cy="1555115"/>
                      <wp:effectExtent l="6350" t="6350" r="6350" b="6350"/>
                      <wp:wrapNone/>
                      <wp:docPr id="9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22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155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2.4pt;margin-top:9pt;width:388.8pt;height:122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6"/>
                <w:szCs w:val="26"/>
                <w:u w:val="single"/>
              </w:rPr>
              <w:t>В  политической   сфере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-  функционирование  политических институтов представитель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ной демократии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1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99695</wp:posOffset>
                      </wp:positionV>
                      <wp:extent cx="457835" cy="635"/>
                      <wp:effectExtent l="5080" t="5080" r="5080" b="5080"/>
                      <wp:wrapNone/>
                      <wp:docPr id="9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7.85pt" to="32.4pt,7.8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-  демократия  должна  быть  вертикальной,  элитарной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-  политическая деятельность - профессия,  доступная каждому,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но лишь при наличии  у  него соответствующих   способностей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призвания  и  специального  образования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95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29540</wp:posOffset>
                      </wp:positionV>
                      <wp:extent cx="4938395" cy="1006475"/>
                      <wp:effectExtent l="6350" t="6350" r="6350" b="6350"/>
                      <wp:wrapNone/>
                      <wp:docPr id="9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23" name=""/>
                              <wps:cNvSpPr/>
                            </wps:nvSpPr>
                            <wps:spPr>
                              <a:xfrm>
                                <a:off x="0" y="0"/>
                                <a:ext cx="4938480" cy="10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32.4pt;margin-top:10.2pt;width:388.8pt;height:79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4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4290</wp:posOffset>
                      </wp:positionV>
                      <wp:extent cx="635" cy="549275"/>
                      <wp:effectExtent l="6350" t="6985" r="6350" b="6350"/>
                      <wp:wrapNone/>
                      <wp:docPr id="9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.7pt" to="-3.6pt,45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u w:val="single"/>
              </w:rPr>
              <w:t>Суть  социальной  политики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- создание  условий,  позволяю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щих рабочим делать сбережения, приобретать собственность, обретать финансовую самостоятельность и  независимость от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1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99695</wp:posOffset>
                      </wp:positionV>
                      <wp:extent cx="457835" cy="635"/>
                      <wp:effectExtent l="5080" t="5080" r="5080" b="5080"/>
                      <wp:wrapNone/>
                      <wp:docPr id="9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7.85pt" to="32.4pt,7.8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430</wp:posOffset>
                      </wp:positionV>
                      <wp:extent cx="635" cy="92075"/>
                      <wp:effectExtent l="6350" t="6350" r="6350" b="6350"/>
                      <wp:wrapNone/>
                      <wp:docPr id="9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0.9pt" to="-3.6pt,8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государственного  “социального  попечительства”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 № 7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6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4135</wp:posOffset>
                      </wp:positionV>
                      <wp:extent cx="4664075" cy="2286635"/>
                      <wp:effectExtent l="5080" t="5080" r="5080" b="5080"/>
                      <wp:wrapNone/>
                      <wp:docPr id="9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24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228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5.05pt;width:367.2pt;height:180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</w:rPr>
              <w:t>С о ц и а л -  д е м о к р а т и ч е с к а я   и д е о л о г и я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октрина  постепенного   реформирования  буржуазного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ества путем утверждения демократии во всех сфер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жизни -  политической,  экономической,  социальной  и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еждународной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1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5875</wp:posOffset>
                      </wp:positionV>
                      <wp:extent cx="4664075" cy="635"/>
                      <wp:effectExtent l="6985" t="6985" r="6350" b="6350"/>
                      <wp:wrapNone/>
                      <wp:docPr id="9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4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.25pt" to="421.2pt,1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СНОВНЫЕ ПРИНЦИПЫ СОЦИАЛ-ДЕМОКРАТИ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3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640</wp:posOffset>
                      </wp:positionV>
                      <wp:extent cx="732155" cy="635"/>
                      <wp:effectExtent l="6350" t="6350" r="6350" b="6350"/>
                      <wp:wrapNone/>
                      <wp:docPr id="9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.2pt" to="54pt,3.2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640</wp:posOffset>
                      </wp:positionV>
                      <wp:extent cx="635" cy="4388485"/>
                      <wp:effectExtent l="6350" t="6350" r="6985" b="6985"/>
                      <wp:wrapNone/>
                      <wp:docPr id="9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38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.2pt" to="-3.6pt,348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(Стокгольмская   Декларация  Социнтерна, 1989)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7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5095</wp:posOffset>
                      </wp:positionV>
                      <wp:extent cx="4664075" cy="1189355"/>
                      <wp:effectExtent l="6350" t="6350" r="6350" b="6350"/>
                      <wp:wrapNone/>
                      <wp:docPr id="9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25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11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9.85pt;width:367.2pt;height:93.6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Свобода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. Каждый человек имеет право быть свободным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   политического  принуждения,  действовать   в  сил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3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98425</wp:posOffset>
                      </wp:positionV>
                      <wp:extent cx="732155" cy="635"/>
                      <wp:effectExtent l="5080" t="5080" r="5080" b="5080"/>
                      <wp:wrapNone/>
                      <wp:docPr id="9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7.75pt" to="54pt,-7.7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воих  личных  целей  и  индивидуальных  возможностей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8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67640</wp:posOffset>
                      </wp:positionV>
                      <wp:extent cx="4664075" cy="1097915"/>
                      <wp:effectExtent l="6350" t="6350" r="6350" b="6350"/>
                      <wp:wrapNone/>
                      <wp:docPr id="9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26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10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13.2pt;width:367.2pt;height:86.4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Равенство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.  Оно  предполагает  равную  ценность  все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4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640</wp:posOffset>
                      </wp:positionV>
                      <wp:extent cx="732155" cy="635"/>
                      <wp:effectExtent l="5080" t="5080" r="5080" b="5080"/>
                      <wp:wrapNone/>
                      <wp:docPr id="9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.2pt" to="54pt,3.2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юдей и служит условием  свободного развития личност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 социального прогресса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9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6360</wp:posOffset>
                      </wp:positionV>
                      <wp:extent cx="4664075" cy="1189355"/>
                      <wp:effectExtent l="6350" t="6350" r="6350" b="6350"/>
                      <wp:wrapNone/>
                      <wp:docPr id="9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27" name=""/>
                              <wps:cNvSpPr/>
                            </wps:nvSpPr>
                            <wps:spPr>
                              <a:xfrm>
                                <a:off x="0" y="0"/>
                                <a:ext cx="4664160" cy="11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54pt;margin-top:6.8pt;width:367.2pt;height:93.6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Солидарность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. Она носит всеобъемлющий и глобальный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характер. Это выражение общности  человечества и  чув-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4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780</wp:posOffset>
                      </wp:positionV>
                      <wp:extent cx="732155" cy="635"/>
                      <wp:effectExtent l="5080" t="5080" r="5080" b="5080"/>
                      <wp:wrapNone/>
                      <wp:docPr id="9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.4pt" to="54pt,1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ва сострадания к жертвам несправедливости, моральна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  материальная  поддержка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 № 7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63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32385</wp:posOffset>
                      </wp:positionV>
                      <wp:extent cx="4755515" cy="1097915"/>
                      <wp:effectExtent l="5080" t="5080" r="5080" b="5080"/>
                      <wp:wrapNone/>
                      <wp:docPr id="10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28" name=""/>
                              <wps:cNvSpPr/>
                            </wps:nvSpPr>
                            <wps:spPr>
                              <a:xfrm>
                                <a:off x="0" y="0"/>
                                <a:ext cx="4755600" cy="10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6.8pt;margin-top:2.55pt;width:374.4pt;height:86.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ДЕМОКРАТИЧЕСКИЙ  СОЦИАЛИЗМ 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1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4765</wp:posOffset>
                      </wp:positionV>
                      <wp:extent cx="640715" cy="635"/>
                      <wp:effectExtent l="6350" t="6350" r="6350" b="6350"/>
                      <wp:wrapNone/>
                      <wp:docPr id="10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.95pt" to="46.8pt,1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4765</wp:posOffset>
                      </wp:positionV>
                      <wp:extent cx="635" cy="7199630"/>
                      <wp:effectExtent l="6350" t="6350" r="6350" b="6350"/>
                      <wp:wrapNone/>
                      <wp:docPr id="10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19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.95pt" to="-3.6pt,568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 с н о в н ы е    п о л о ж е н и я 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73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08585</wp:posOffset>
                      </wp:positionV>
                      <wp:extent cx="4755515" cy="1920875"/>
                      <wp:effectExtent l="5080" t="5080" r="5080" b="5080"/>
                      <wp:wrapNone/>
                      <wp:docPr id="10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29" name=""/>
                              <wps:cNvSpPr/>
                            </wps:nvSpPr>
                            <wps:spPr>
                              <a:xfrm>
                                <a:off x="0" y="0"/>
                                <a:ext cx="4755600" cy="192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6.8pt;margin-top:8.55pt;width:374.4pt;height:151.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Политическая  демократия :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личие  свободных  выборов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- предоставление  гражданам   действительного   выбора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ежду различными политическими  альтернативами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1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4765</wp:posOffset>
                      </wp:positionV>
                      <wp:extent cx="640715" cy="635"/>
                      <wp:effectExtent l="5080" t="5080" r="5080" b="5080"/>
                      <wp:wrapNone/>
                      <wp:docPr id="10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.95pt" to="46.8pt,1.9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возможность смены правительства мирными средствами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- гарантия  прав  личности  и  меньшинства;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существование независимой судебной системы,  основан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й  на  верховенстве  закона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8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43510</wp:posOffset>
                      </wp:positionV>
                      <wp:extent cx="4755515" cy="1920875"/>
                      <wp:effectExtent l="5080" t="5080" r="5080" b="5080"/>
                      <wp:wrapNone/>
                      <wp:docPr id="10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30" name=""/>
                              <wps:cNvSpPr/>
                            </wps:nvSpPr>
                            <wps:spPr>
                              <a:xfrm>
                                <a:off x="0" y="0"/>
                                <a:ext cx="4755600" cy="192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6.8pt;margin-top:11.3pt;width:374.4pt;height:151.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Экономическая  демократия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- “плюралистическая  экономика, основанная  на  началах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амоуправления, предполагающая элементы планирования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 сохранение рынка, как регулятора производства”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2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4765</wp:posOffset>
                      </wp:positionV>
                      <wp:extent cx="640715" cy="635"/>
                      <wp:effectExtent l="5080" t="5080" r="5080" b="5080"/>
                      <wp:wrapNone/>
                      <wp:docPr id="10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.95pt" to="46.8pt,1.9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государство регулирует рынок в интересах людей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развитие “соучастия” представителей трудящихся в уп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влении капиталистическими фирмами, а также развити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амоуправления”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91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62560</wp:posOffset>
                      </wp:positionV>
                      <wp:extent cx="4755515" cy="1555115"/>
                      <wp:effectExtent l="5080" t="5080" r="5080" b="5080"/>
                      <wp:wrapNone/>
                      <wp:docPr id="10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31" name=""/>
                              <wps:cNvSpPr/>
                            </wps:nvSpPr>
                            <wps:spPr>
                              <a:xfrm>
                                <a:off x="0" y="0"/>
                                <a:ext cx="4755600" cy="155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6.8pt;margin-top:12.8pt;width:374.4pt;height:122.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Социальная  демократия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орьба за социальную демократию  -  это борьба за боле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ысокое качество жизни,  которое характеризует степень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2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99695</wp:posOffset>
                      </wp:positionV>
                      <wp:extent cx="640715" cy="635"/>
                      <wp:effectExtent l="5080" t="5080" r="5080" b="5080"/>
                      <wp:wrapNone/>
                      <wp:docPr id="10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7.85pt" to="46.8pt,7.8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циальной свободы человека, условия и содержание его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уда, доступность системы образования и духовных цен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стей, состояние окружающей среды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96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74320</wp:posOffset>
                      </wp:positionV>
                      <wp:extent cx="4755515" cy="640715"/>
                      <wp:effectExtent l="5080" t="5080" r="5080" b="5080"/>
                      <wp:wrapNone/>
                      <wp:docPr id="10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32" name=""/>
                              <wps:cNvSpPr/>
                            </wps:nvSpPr>
                            <wps:spPr>
                              <a:xfrm>
                                <a:off x="0" y="0"/>
                                <a:ext cx="475560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6.8pt;margin-top:21.6pt;width:374.4pt;height:50.4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2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01295</wp:posOffset>
                      </wp:positionV>
                      <wp:extent cx="640715" cy="635"/>
                      <wp:effectExtent l="5080" t="5080" r="5080" b="5080"/>
                      <wp:wrapNone/>
                      <wp:docPr id="10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5.85pt" to="46.8pt,15.8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Международная  демократия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ир  и  сотрудничество  государств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ма 15.  ПОЛИТИЧЕСКОЕ  ПРОГНОЗИРОВАНИ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7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58">
                <wp:simplePos x="0" y="0"/>
                <wp:positionH relativeFrom="column">
                  <wp:posOffset>777240</wp:posOffset>
                </wp:positionH>
                <wp:positionV relativeFrom="paragraph">
                  <wp:posOffset>122555</wp:posOffset>
                </wp:positionV>
                <wp:extent cx="3749675" cy="366395"/>
                <wp:effectExtent l="5080" t="5080" r="5080" b="508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3" name=""/>
                        <wps:cNvSpPr/>
                      </wps:nvSpPr>
                      <wps:spPr>
                        <a:xfrm>
                          <a:off x="0" y="0"/>
                          <a:ext cx="3749760" cy="36648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61.2pt;margin-top:9.65pt;width:295.2pt;height:28.8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05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02235</wp:posOffset>
                      </wp:positionV>
                      <wp:extent cx="5212715" cy="1463675"/>
                      <wp:effectExtent l="5080" t="5080" r="5080" b="5080"/>
                      <wp:wrapNone/>
                      <wp:docPr id="10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34" name=""/>
                              <wps:cNvSpPr/>
                            </wps:nvSpPr>
                            <wps:spPr>
                              <a:xfrm>
                                <a:off x="0" y="0"/>
                                <a:ext cx="5212800" cy="146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8.05pt;width:410.4pt;height:115.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ОЛИТИЧЕСКОЕ  ПРОГНОЗИРОВАНИЕ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цесс разработки научно обоснованных суждений о возмож -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ых вариантах развития политических событий, о сроках, путях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зменений политических явлений и выработка конкретных реко -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ендаций для практической деятельности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80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ФЕРЫ  ПРИМЕНЕНИ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column">
                  <wp:posOffset>1325880</wp:posOffset>
                </wp:positionH>
                <wp:positionV relativeFrom="paragraph">
                  <wp:posOffset>80010</wp:posOffset>
                </wp:positionV>
                <wp:extent cx="1829435" cy="635"/>
                <wp:effectExtent l="6350" t="6985" r="6350" b="635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.3pt" to="248.4pt,6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column">
                  <wp:posOffset>3154680</wp:posOffset>
                </wp:positionH>
                <wp:positionV relativeFrom="paragraph">
                  <wp:posOffset>80010</wp:posOffset>
                </wp:positionV>
                <wp:extent cx="635" cy="2910205"/>
                <wp:effectExtent l="6350" t="6350" r="6985" b="635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6.3pt" to="248.4pt,23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61">
                <wp:simplePos x="0" y="0"/>
                <wp:positionH relativeFrom="column">
                  <wp:posOffset>137160</wp:posOffset>
                </wp:positionH>
                <wp:positionV relativeFrom="paragraph">
                  <wp:posOffset>151765</wp:posOffset>
                </wp:positionV>
                <wp:extent cx="2012315" cy="274955"/>
                <wp:effectExtent l="5080" t="5080" r="5080" b="508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5" name=""/>
                        <wps:cNvSpPr/>
                      </wps:nvSpPr>
                      <wps:spPr>
                        <a:xfrm>
                          <a:off x="0" y="0"/>
                          <a:ext cx="2012400" cy="2750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10.8pt;margin-top:11.95pt;width:158.4pt;height:21.6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column">
                  <wp:posOffset>2240280</wp:posOffset>
                </wp:positionH>
                <wp:positionV relativeFrom="paragraph">
                  <wp:posOffset>131445</wp:posOffset>
                </wp:positionV>
                <wp:extent cx="915035" cy="635"/>
                <wp:effectExtent l="5080" t="5080" r="5080" b="508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.35pt" to="248.4pt,1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нутриполитическа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64">
                <wp:simplePos x="0" y="0"/>
                <wp:positionH relativeFrom="column">
                  <wp:posOffset>137160</wp:posOffset>
                </wp:positionH>
                <wp:positionV relativeFrom="paragraph">
                  <wp:posOffset>201930</wp:posOffset>
                </wp:positionV>
                <wp:extent cx="2012315" cy="274955"/>
                <wp:effectExtent l="5080" t="5080" r="5080" b="508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6" name=""/>
                        <wps:cNvSpPr/>
                      </wps:nvSpPr>
                      <wps:spPr>
                        <a:xfrm>
                          <a:off x="0" y="0"/>
                          <a:ext cx="2012400" cy="2750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10.8pt;margin-top:15.9pt;width:158.4pt;height:21.6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column">
                  <wp:posOffset>2240280</wp:posOffset>
                </wp:positionH>
                <wp:positionV relativeFrom="paragraph">
                  <wp:posOffset>182245</wp:posOffset>
                </wp:positionV>
                <wp:extent cx="915035" cy="635"/>
                <wp:effectExtent l="5080" t="5080" r="5080" b="508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4.35pt" to="248.4pt,14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нешнеполитическая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67">
                <wp:simplePos x="0" y="0"/>
                <wp:positionH relativeFrom="column">
                  <wp:posOffset>137160</wp:posOffset>
                </wp:positionH>
                <wp:positionV relativeFrom="paragraph">
                  <wp:posOffset>161290</wp:posOffset>
                </wp:positionV>
                <wp:extent cx="2012315" cy="274955"/>
                <wp:effectExtent l="5080" t="5080" r="5080" b="508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7" name=""/>
                        <wps:cNvSpPr/>
                      </wps:nvSpPr>
                      <wps:spPr>
                        <a:xfrm>
                          <a:off x="0" y="0"/>
                          <a:ext cx="2012400" cy="2750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10.8pt;margin-top:12.7pt;width:158.4pt;height:21.6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column">
                  <wp:posOffset>2240280</wp:posOffset>
                </wp:positionH>
                <wp:positionV relativeFrom="paragraph">
                  <wp:posOffset>141605</wp:posOffset>
                </wp:positionV>
                <wp:extent cx="915035" cy="635"/>
                <wp:effectExtent l="5080" t="5080" r="5080" b="508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15pt" to="248.4pt,1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енно-политическа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069">
                <wp:simplePos x="0" y="0"/>
                <wp:positionH relativeFrom="column">
                  <wp:posOffset>137160</wp:posOffset>
                </wp:positionH>
                <wp:positionV relativeFrom="paragraph">
                  <wp:posOffset>9525</wp:posOffset>
                </wp:positionV>
                <wp:extent cx="2012315" cy="274955"/>
                <wp:effectExtent l="5080" t="5080" r="5080" b="508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8" name=""/>
                        <wps:cNvSpPr/>
                      </wps:nvSpPr>
                      <wps:spPr>
                        <a:xfrm>
                          <a:off x="0" y="0"/>
                          <a:ext cx="2012400" cy="2750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10.8pt;margin-top:0.75pt;width:158.4pt;height:21.6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column">
                  <wp:posOffset>2240280</wp:posOffset>
                </wp:positionH>
                <wp:positionV relativeFrom="paragraph">
                  <wp:posOffset>192405</wp:posOffset>
                </wp:positionV>
                <wp:extent cx="915035" cy="635"/>
                <wp:effectExtent l="5080" t="5080" r="5080" b="508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5.15pt" to="248.4pt,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column">
                  <wp:posOffset>2240280</wp:posOffset>
                </wp:positionH>
                <wp:positionV relativeFrom="paragraph">
                  <wp:posOffset>558165</wp:posOffset>
                </wp:positionV>
                <wp:extent cx="915035" cy="635"/>
                <wp:effectExtent l="5080" t="5080" r="5080" b="508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3.95pt" to="248.4pt,4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column">
                  <wp:posOffset>2240280</wp:posOffset>
                </wp:positionH>
                <wp:positionV relativeFrom="paragraph">
                  <wp:posOffset>1325245</wp:posOffset>
                </wp:positionV>
                <wp:extent cx="915035" cy="635"/>
                <wp:effectExtent l="5080" t="5080" r="5080" b="508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4.35pt" to="248.4pt,104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деологическа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71">
                <wp:simplePos x="0" y="0"/>
                <wp:positionH relativeFrom="column">
                  <wp:posOffset>137160</wp:posOffset>
                </wp:positionH>
                <wp:positionV relativeFrom="paragraph">
                  <wp:posOffset>171450</wp:posOffset>
                </wp:positionV>
                <wp:extent cx="2012315" cy="274955"/>
                <wp:effectExtent l="5080" t="5080" r="5080" b="508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9" name=""/>
                        <wps:cNvSpPr/>
                      </wps:nvSpPr>
                      <wps:spPr>
                        <a:xfrm>
                          <a:off x="0" y="0"/>
                          <a:ext cx="2012400" cy="2750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10.8pt;margin-top:13.5pt;width:158.4pt;height:21.6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циальна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73">
                <wp:simplePos x="0" y="0"/>
                <wp:positionH relativeFrom="column">
                  <wp:posOffset>137160</wp:posOffset>
                </wp:positionH>
                <wp:positionV relativeFrom="paragraph">
                  <wp:posOffset>131445</wp:posOffset>
                </wp:positionV>
                <wp:extent cx="2012315" cy="274955"/>
                <wp:effectExtent l="5080" t="5080" r="5080" b="508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0" name=""/>
                        <wps:cNvSpPr/>
                      </wps:nvSpPr>
                      <wps:spPr>
                        <a:xfrm>
                          <a:off x="0" y="0"/>
                          <a:ext cx="2012400" cy="2750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10.8pt;margin-top:10.35pt;width:158.4pt;height:21.6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column">
                  <wp:posOffset>2240280</wp:posOffset>
                </wp:positionH>
                <wp:positionV relativeFrom="paragraph">
                  <wp:posOffset>143510</wp:posOffset>
                </wp:positionV>
                <wp:extent cx="915035" cy="635"/>
                <wp:effectExtent l="5080" t="5080" r="5080" b="508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3pt" to="248.4pt,1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ономическа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75">
                <wp:simplePos x="0" y="0"/>
                <wp:positionH relativeFrom="column">
                  <wp:posOffset>137160</wp:posOffset>
                </wp:positionH>
                <wp:positionV relativeFrom="paragraph">
                  <wp:posOffset>182245</wp:posOffset>
                </wp:positionV>
                <wp:extent cx="2012315" cy="274955"/>
                <wp:effectExtent l="5080" t="5080" r="5080" b="508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1" name=""/>
                        <wps:cNvSpPr/>
                      </wps:nvSpPr>
                      <wps:spPr>
                        <a:xfrm>
                          <a:off x="0" y="0"/>
                          <a:ext cx="2012400" cy="2750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10.8pt;margin-top:14.35pt;width:158.4pt;height:21.6pt;mso-wrap-style:none;v-text-anchor:middle">
                <v:fill o:detectmouseclick="t" type="solid" color2="#1a1a1a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ологическа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должение табл. № 8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051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31115</wp:posOffset>
                      </wp:positionV>
                      <wp:extent cx="4023995" cy="549275"/>
                      <wp:effectExtent l="5080" t="5080" r="5080" b="5080"/>
                      <wp:wrapNone/>
                      <wp:docPr id="10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42" name=""/>
                              <wps:cNvSpPr/>
                            </wps:nvSpPr>
                            <wps:spPr>
                              <a:xfrm>
                                <a:off x="0" y="0"/>
                                <a:ext cx="402408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6.8pt;margin-top:2.45pt;width:316.8pt;height:43.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ОЛИТИЧЕСКОЕ  ПРОГНОЗИРОВАНИЕ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12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20955</wp:posOffset>
                      </wp:positionV>
                      <wp:extent cx="370205" cy="640715"/>
                      <wp:effectExtent l="6985" t="6350" r="6350" b="6350"/>
                      <wp:wrapNone/>
                      <wp:docPr id="10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08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1.65pt" to="133.5pt,5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3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20955</wp:posOffset>
                      </wp:positionV>
                      <wp:extent cx="370205" cy="640715"/>
                      <wp:effectExtent l="6350" t="6350" r="6350" b="6350"/>
                      <wp:wrapNone/>
                      <wp:docPr id="10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08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.65pt" to="335.1pt,5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962"/>
        <w:gridCol w:w="1100"/>
        <w:gridCol w:w="2525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82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86055</wp:posOffset>
                      </wp:positionV>
                      <wp:extent cx="1920875" cy="635"/>
                      <wp:effectExtent l="6350" t="6985" r="6350" b="6350"/>
                      <wp:wrapNone/>
                      <wp:docPr id="10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14.65pt" to="162pt,14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86">
                      <wp:simplePos x="0" y="0"/>
                      <wp:positionH relativeFrom="column">
                        <wp:posOffset>3337560</wp:posOffset>
                      </wp:positionH>
                      <wp:positionV relativeFrom="paragraph">
                        <wp:posOffset>186055</wp:posOffset>
                      </wp:positionV>
                      <wp:extent cx="1555115" cy="635"/>
                      <wp:effectExtent l="6350" t="6985" r="6350" b="6350"/>
                      <wp:wrapNone/>
                      <wp:docPr id="10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14.65pt" to="385.2pt,14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88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86055</wp:posOffset>
                      </wp:positionV>
                      <wp:extent cx="635" cy="4115435"/>
                      <wp:effectExtent l="6350" t="6350" r="6985" b="6350"/>
                      <wp:wrapNone/>
                      <wp:docPr id="10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1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14.65pt" to="10.8pt,338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91">
                      <wp:simplePos x="0" y="0"/>
                      <wp:positionH relativeFrom="column">
                        <wp:posOffset>3337560</wp:posOffset>
                      </wp:positionH>
                      <wp:positionV relativeFrom="paragraph">
                        <wp:posOffset>186055</wp:posOffset>
                      </wp:positionV>
                      <wp:extent cx="635" cy="4389755"/>
                      <wp:effectExtent l="6985" t="6350" r="6350" b="6350"/>
                      <wp:wrapNone/>
                      <wp:docPr id="10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389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14.65pt" to="262.8pt,360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ринципы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Методы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053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65735</wp:posOffset>
                      </wp:positionV>
                      <wp:extent cx="1829435" cy="274955"/>
                      <wp:effectExtent l="5080" t="5080" r="5080" b="5080"/>
                      <wp:wrapNone/>
                      <wp:docPr id="10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43" name=""/>
                              <wps:cNvSpPr/>
                            </wps:nvSpPr>
                            <wps:spPr>
                              <a:xfrm>
                                <a:off x="0" y="0"/>
                                <a:ext cx="182952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6.8pt;margin-top:13.05pt;width:144pt;height:21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072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165735</wp:posOffset>
                      </wp:positionV>
                      <wp:extent cx="1646555" cy="274955"/>
                      <wp:effectExtent l="5080" t="5080" r="5080" b="5080"/>
                      <wp:wrapNone/>
                      <wp:docPr id="10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44" name=""/>
                              <wps:cNvSpPr/>
                            </wps:nvSpPr>
                            <wps:spPr>
                              <a:xfrm>
                                <a:off x="0" y="0"/>
                                <a:ext cx="16466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91.6pt;margin-top:13.05pt;width:129.6pt;height:21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94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53975</wp:posOffset>
                      </wp:positionV>
                      <wp:extent cx="457835" cy="635"/>
                      <wp:effectExtent l="6350" t="6350" r="6350" b="6350"/>
                      <wp:wrapNone/>
                      <wp:docPr id="10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4.25pt" to="46.8pt,4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5">
                      <wp:simplePos x="0" y="0"/>
                      <wp:positionH relativeFrom="column">
                        <wp:posOffset>3337560</wp:posOffset>
                      </wp:positionH>
                      <wp:positionV relativeFrom="paragraph">
                        <wp:posOffset>53975</wp:posOffset>
                      </wp:positionV>
                      <wp:extent cx="366395" cy="635"/>
                      <wp:effectExtent l="6350" t="6985" r="6985" b="6350"/>
                      <wp:wrapNone/>
                      <wp:docPr id="10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4.25pt" to="291.6pt,4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6">
                      <wp:simplePos x="0" y="0"/>
                      <wp:positionH relativeFrom="column">
                        <wp:posOffset>3337560</wp:posOffset>
                      </wp:positionH>
                      <wp:positionV relativeFrom="paragraph">
                        <wp:posOffset>694055</wp:posOffset>
                      </wp:positionV>
                      <wp:extent cx="366395" cy="635"/>
                      <wp:effectExtent l="6350" t="6350" r="6350" b="6350"/>
                      <wp:wrapNone/>
                      <wp:docPr id="10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54.65pt" to="291.6pt,54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остоверность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атистически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056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95580</wp:posOffset>
                      </wp:positionV>
                      <wp:extent cx="1829435" cy="274955"/>
                      <wp:effectExtent l="5080" t="5080" r="5080" b="5080"/>
                      <wp:wrapNone/>
                      <wp:docPr id="10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45" name=""/>
                              <wps:cNvSpPr/>
                            </wps:nvSpPr>
                            <wps:spPr>
                              <a:xfrm>
                                <a:off x="0" y="0"/>
                                <a:ext cx="182952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6.8pt;margin-top:15.4pt;width:144pt;height:21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074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195580</wp:posOffset>
                      </wp:positionV>
                      <wp:extent cx="1646555" cy="274955"/>
                      <wp:effectExtent l="5080" t="5080" r="5080" b="5080"/>
                      <wp:wrapNone/>
                      <wp:docPr id="10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46" name=""/>
                              <wps:cNvSpPr/>
                            </wps:nvSpPr>
                            <wps:spPr>
                              <a:xfrm>
                                <a:off x="0" y="0"/>
                                <a:ext cx="16466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91.6pt;margin-top:15.4pt;width:129.6pt;height:21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9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84455</wp:posOffset>
                      </wp:positionV>
                      <wp:extent cx="457835" cy="635"/>
                      <wp:effectExtent l="6350" t="6350" r="6985" b="6350"/>
                      <wp:wrapNone/>
                      <wp:docPr id="10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6.65pt" to="46.8pt,6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веряемость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актографически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07">
                      <wp:simplePos x="0" y="0"/>
                      <wp:positionH relativeFrom="column">
                        <wp:posOffset>3337560</wp:posOffset>
                      </wp:positionH>
                      <wp:positionV relativeFrom="paragraph">
                        <wp:posOffset>612140</wp:posOffset>
                      </wp:positionV>
                      <wp:extent cx="366395" cy="635"/>
                      <wp:effectExtent l="6350" t="6350" r="6350" b="6350"/>
                      <wp:wrapNone/>
                      <wp:docPr id="10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48.2pt" to="291.6pt,48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059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35255</wp:posOffset>
                      </wp:positionV>
                      <wp:extent cx="1829435" cy="274955"/>
                      <wp:effectExtent l="5080" t="5080" r="5080" b="5080"/>
                      <wp:wrapNone/>
                      <wp:docPr id="10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47" name=""/>
                              <wps:cNvSpPr/>
                            </wps:nvSpPr>
                            <wps:spPr>
                              <a:xfrm>
                                <a:off x="0" y="0"/>
                                <a:ext cx="182952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6.8pt;margin-top:10.65pt;width:144pt;height:21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080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135255</wp:posOffset>
                      </wp:positionV>
                      <wp:extent cx="1737995" cy="549275"/>
                      <wp:effectExtent l="5080" t="5080" r="5080" b="5080"/>
                      <wp:wrapNone/>
                      <wp:docPr id="10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48" name=""/>
                              <wps:cNvSpPr/>
                            </wps:nvSpPr>
                            <wps:spPr>
                              <a:xfrm>
                                <a:off x="0" y="0"/>
                                <a:ext cx="173808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91.6pt;margin-top:10.65pt;width:136.8pt;height:43.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98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14300</wp:posOffset>
                      </wp:positionV>
                      <wp:extent cx="457835" cy="635"/>
                      <wp:effectExtent l="6350" t="6350" r="6350" b="6985"/>
                      <wp:wrapNone/>
                      <wp:docPr id="10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9pt" to="46.8pt,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прерывность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тематически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налогии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062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65735</wp:posOffset>
                      </wp:positionV>
                      <wp:extent cx="1829435" cy="274955"/>
                      <wp:effectExtent l="5080" t="5080" r="5080" b="5080"/>
                      <wp:wrapNone/>
                      <wp:docPr id="10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49" name=""/>
                              <wps:cNvSpPr/>
                            </wps:nvSpPr>
                            <wps:spPr>
                              <a:xfrm>
                                <a:off x="0" y="0"/>
                                <a:ext cx="182952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6.8pt;margin-top:13.05pt;width:144pt;height:21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079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144780</wp:posOffset>
                      </wp:positionV>
                      <wp:extent cx="1646555" cy="549275"/>
                      <wp:effectExtent l="5080" t="5080" r="5080" b="5080"/>
                      <wp:wrapNone/>
                      <wp:docPr id="10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50" name=""/>
                              <wps:cNvSpPr/>
                            </wps:nvSpPr>
                            <wps:spPr>
                              <a:xfrm>
                                <a:off x="0" y="0"/>
                                <a:ext cx="164664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91.6pt;margin-top:11.4pt;width:129.6pt;height:43.2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0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53340</wp:posOffset>
                      </wp:positionV>
                      <wp:extent cx="457835" cy="635"/>
                      <wp:effectExtent l="6350" t="6350" r="6350" b="6350"/>
                      <wp:wrapNone/>
                      <wp:docPr id="10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4.2pt" to="46.8pt,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истемность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сторически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065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95580</wp:posOffset>
                      </wp:positionV>
                      <wp:extent cx="1829435" cy="274955"/>
                      <wp:effectExtent l="5080" t="5080" r="5080" b="5080"/>
                      <wp:wrapNone/>
                      <wp:docPr id="10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51" name=""/>
                              <wps:cNvSpPr/>
                            </wps:nvSpPr>
                            <wps:spPr>
                              <a:xfrm>
                                <a:off x="0" y="0"/>
                                <a:ext cx="182952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6.8pt;margin-top:15.4pt;width:144pt;height:21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8">
                      <wp:simplePos x="0" y="0"/>
                      <wp:positionH relativeFrom="column">
                        <wp:posOffset>3337560</wp:posOffset>
                      </wp:positionH>
                      <wp:positionV relativeFrom="paragraph">
                        <wp:posOffset>12700</wp:posOffset>
                      </wp:positionV>
                      <wp:extent cx="366395" cy="635"/>
                      <wp:effectExtent l="6350" t="6350" r="6350" b="6350"/>
                      <wp:wrapNone/>
                      <wp:docPr id="10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1pt" to="291.6pt,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налогии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02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84455</wp:posOffset>
                      </wp:positionV>
                      <wp:extent cx="457835" cy="635"/>
                      <wp:effectExtent l="6350" t="6350" r="6985" b="6350"/>
                      <wp:wrapNone/>
                      <wp:docPr id="10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6.65pt" to="46.8pt,6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ногоплановость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076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154940</wp:posOffset>
                      </wp:positionV>
                      <wp:extent cx="1646555" cy="274955"/>
                      <wp:effectExtent l="5080" t="5080" r="5080" b="5080"/>
                      <wp:wrapNone/>
                      <wp:docPr id="10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52" name=""/>
                              <wps:cNvSpPr/>
                            </wps:nvSpPr>
                            <wps:spPr>
                              <a:xfrm>
                                <a:off x="0" y="0"/>
                                <a:ext cx="16466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91.6pt;margin-top:12.2pt;width:129.6pt;height:21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068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34620</wp:posOffset>
                      </wp:positionV>
                      <wp:extent cx="1829435" cy="274955"/>
                      <wp:effectExtent l="5080" t="5080" r="5080" b="5080"/>
                      <wp:wrapNone/>
                      <wp:docPr id="10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53" name=""/>
                              <wps:cNvSpPr/>
                            </wps:nvSpPr>
                            <wps:spPr>
                              <a:xfrm>
                                <a:off x="0" y="0"/>
                                <a:ext cx="182952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6.8pt;margin-top:10.6pt;width:144pt;height:21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9">
                      <wp:simplePos x="0" y="0"/>
                      <wp:positionH relativeFrom="column">
                        <wp:posOffset>3337560</wp:posOffset>
                      </wp:positionH>
                      <wp:positionV relativeFrom="paragraph">
                        <wp:posOffset>134620</wp:posOffset>
                      </wp:positionV>
                      <wp:extent cx="366395" cy="635"/>
                      <wp:effectExtent l="6350" t="6350" r="6350" b="6350"/>
                      <wp:wrapNone/>
                      <wp:docPr id="10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10.6pt" to="291.6pt,10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0">
                      <wp:simplePos x="0" y="0"/>
                      <wp:positionH relativeFrom="column">
                        <wp:posOffset>3337560</wp:posOffset>
                      </wp:positionH>
                      <wp:positionV relativeFrom="paragraph">
                        <wp:posOffset>774700</wp:posOffset>
                      </wp:positionV>
                      <wp:extent cx="366395" cy="635"/>
                      <wp:effectExtent l="6350" t="6350" r="6985" b="6350"/>
                      <wp:wrapNone/>
                      <wp:docPr id="10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61pt" to="291.6pt,6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1">
                      <wp:simplePos x="0" y="0"/>
                      <wp:positionH relativeFrom="column">
                        <wp:posOffset>3337560</wp:posOffset>
                      </wp:positionH>
                      <wp:positionV relativeFrom="paragraph">
                        <wp:posOffset>1323340</wp:posOffset>
                      </wp:positionV>
                      <wp:extent cx="366395" cy="635"/>
                      <wp:effectExtent l="6350" t="6350" r="6985" b="6985"/>
                      <wp:wrapNone/>
                      <wp:docPr id="10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104.2pt" to="291.6pt,10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кстраполяция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03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14300</wp:posOffset>
                      </wp:positionV>
                      <wp:extent cx="457835" cy="635"/>
                      <wp:effectExtent l="6350" t="6350" r="6350" b="6985"/>
                      <wp:wrapNone/>
                      <wp:docPr id="10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9pt" to="46.8pt,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очность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077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185420</wp:posOffset>
                      </wp:positionV>
                      <wp:extent cx="1646555" cy="274955"/>
                      <wp:effectExtent l="5080" t="5080" r="5080" b="5080"/>
                      <wp:wrapNone/>
                      <wp:docPr id="10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54" name=""/>
                              <wps:cNvSpPr/>
                            </wps:nvSpPr>
                            <wps:spPr>
                              <a:xfrm>
                                <a:off x="0" y="0"/>
                                <a:ext cx="16466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91.6pt;margin-top:14.6pt;width:129.6pt;height:21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070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65735</wp:posOffset>
                      </wp:positionV>
                      <wp:extent cx="1829435" cy="457835"/>
                      <wp:effectExtent l="5080" t="5080" r="5080" b="5080"/>
                      <wp:wrapNone/>
                      <wp:docPr id="10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55" name=""/>
                              <wps:cNvSpPr/>
                            </wps:nvSpPr>
                            <wps:spPr>
                              <a:xfrm>
                                <a:off x="0" y="0"/>
                                <a:ext cx="18295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46.8pt;margin-top:13.05pt;width:144pt;height:3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личие обратной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078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124460</wp:posOffset>
                      </wp:positionV>
                      <wp:extent cx="1646555" cy="274955"/>
                      <wp:effectExtent l="5080" t="5080" r="5080" b="5080"/>
                      <wp:wrapNone/>
                      <wp:docPr id="10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56" name=""/>
                              <wps:cNvSpPr/>
                            </wps:nvSpPr>
                            <wps:spPr>
                              <a:xfrm>
                                <a:off x="0" y="0"/>
                                <a:ext cx="16466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291.6pt;margin-top:9.8pt;width:129.6pt;height:21.6pt;mso-wrap-style:none;v-text-anchor:middle">
                      <v:fill o:detectmouseclick="t" type="solid" color2="#1a1a1a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4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33020</wp:posOffset>
                      </wp:positionV>
                      <wp:extent cx="457835" cy="635"/>
                      <wp:effectExtent l="6350" t="6350" r="6350" b="6350"/>
                      <wp:wrapNone/>
                      <wp:docPr id="10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2.6pt" to="46.8pt,2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вязи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нкетировани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ЛИТИЧЕСКОЕ  ПРОГНОЗИРОВАНИ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 8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05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0795</wp:posOffset>
                      </wp:positionV>
                      <wp:extent cx="4846955" cy="549275"/>
                      <wp:effectExtent l="6350" t="6350" r="6350" b="6350"/>
                      <wp:wrapNone/>
                      <wp:docPr id="10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57" name=""/>
                              <wps:cNvSpPr/>
                            </wps:nvSpPr>
                            <wps:spPr>
                              <a:xfrm>
                                <a:off x="0" y="0"/>
                                <a:ext cx="484704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18pt;margin-top:0.85pt;width:381.6pt;height:4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ЭТАПЫ  ПОЛИТИЧЕСКОГО  ПРОГНОЗИРОВАНИЯ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ß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ß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ß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05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84785</wp:posOffset>
                      </wp:positionV>
                      <wp:extent cx="5395595" cy="274955"/>
                      <wp:effectExtent l="6350" t="6350" r="6350" b="6350"/>
                      <wp:wrapNone/>
                      <wp:docPr id="10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58" name=""/>
                              <wps:cNvSpPr/>
                            </wps:nvSpPr>
                            <wps:spPr>
                              <a:xfrm>
                                <a:off x="0" y="0"/>
                                <a:ext cx="539568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14.55pt;width:424.8pt;height:21.6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пределение  объекта,  цели,  методов  прогноза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83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52070</wp:posOffset>
                      </wp:positionV>
                      <wp:extent cx="635" cy="366395"/>
                      <wp:effectExtent l="6350" t="6985" r="6350" b="6350"/>
                      <wp:wrapNone/>
                      <wp:docPr id="10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4.1pt" to="205.2pt,32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05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430</wp:posOffset>
                      </wp:positionV>
                      <wp:extent cx="5395595" cy="274955"/>
                      <wp:effectExtent l="6350" t="6350" r="6350" b="6350"/>
                      <wp:wrapNone/>
                      <wp:docPr id="10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59" name=""/>
                              <wps:cNvSpPr/>
                            </wps:nvSpPr>
                            <wps:spPr>
                              <a:xfrm>
                                <a:off x="0" y="0"/>
                                <a:ext cx="539568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0.9pt;width:424.8pt;height:21.6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бор  данных,  влияющих  на  объект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92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92710</wp:posOffset>
                      </wp:positionV>
                      <wp:extent cx="635" cy="274955"/>
                      <wp:effectExtent l="5080" t="5080" r="5080" b="5080"/>
                      <wp:wrapNone/>
                      <wp:docPr id="10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7.3pt" to="205.2pt,28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06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64465</wp:posOffset>
                      </wp:positionV>
                      <wp:extent cx="5395595" cy="356235"/>
                      <wp:effectExtent l="6350" t="6350" r="6350" b="6350"/>
                      <wp:wrapNone/>
                      <wp:docPr id="10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60" name=""/>
                              <wps:cNvSpPr/>
                            </wps:nvSpPr>
                            <wps:spPr>
                              <a:xfrm>
                                <a:off x="0" y="0"/>
                                <a:ext cx="5395680" cy="35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12.95pt;width:424.8pt;height:28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зработка  поисковой  модели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84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113665</wp:posOffset>
                      </wp:positionV>
                      <wp:extent cx="635" cy="274955"/>
                      <wp:effectExtent l="6350" t="6350" r="6350" b="6985"/>
                      <wp:wrapNone/>
                      <wp:docPr id="10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8.95pt" to="205.2pt,30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06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84150</wp:posOffset>
                      </wp:positionV>
                      <wp:extent cx="5395595" cy="549275"/>
                      <wp:effectExtent l="6350" t="6350" r="6350" b="6350"/>
                      <wp:wrapNone/>
                      <wp:docPr id="10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61" name=""/>
                              <wps:cNvSpPr/>
                            </wps:nvSpPr>
                            <wps:spPr>
                              <a:xfrm>
                                <a:off x="0" y="0"/>
                                <a:ext cx="539568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14.5pt;width:424.8pt;height:4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ставление  нескольких  возможных  вариантов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звития  событий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89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123825</wp:posOffset>
                      </wp:positionV>
                      <wp:extent cx="635" cy="274955"/>
                      <wp:effectExtent l="6985" t="6350" r="6350" b="6985"/>
                      <wp:wrapNone/>
                      <wp:docPr id="10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9.75pt" to="205.2pt,31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106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94310</wp:posOffset>
                      </wp:positionV>
                      <wp:extent cx="5395595" cy="549275"/>
                      <wp:effectExtent l="6350" t="6350" r="6350" b="6350"/>
                      <wp:wrapNone/>
                      <wp:docPr id="10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62" name=""/>
                              <wps:cNvSpPr/>
                            </wps:nvSpPr>
                            <wps:spPr>
                              <a:xfrm>
                                <a:off x="0" y="0"/>
                                <a:ext cx="539568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e5e5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e5e5" stroked="t" o:allowincell="f" style="position:absolute;margin-left:-3.6pt;margin-top:15.3pt;width:424.8pt;height:43.2pt;mso-wrap-style:none;v-text-anchor:middle">
                      <v:fill o:detectmouseclick="t" type="solid" color2="#1a1a1a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ыработка  рекомендаций  для  принятия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итических  решений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401435</wp:posOffset>
              </wp:positionH>
              <wp:positionV relativeFrom="paragraph">
                <wp:posOffset>102235</wp:posOffset>
              </wp:positionV>
              <wp:extent cx="128905" cy="146685"/>
              <wp:effectExtent l="0" t="0" r="0" b="0"/>
              <wp:wrapSquare wrapText="largest"/>
              <wp:docPr id="49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>
                              <w:rStyle w:val="Style15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t>40</w:t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8.05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rPr>
                        <w:rStyle w:val="Style15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t>40</w:t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Style16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05:22:00Z</dcterms:created>
  <dc:creator>Карпов</dc:creator>
  <dc:description/>
  <dc:language>en-US</dc:language>
  <cp:lastModifiedBy>Saturn</cp:lastModifiedBy>
  <cp:lastPrinted>1998-06-15T09:27:00Z</cp:lastPrinted>
  <dcterms:modified xsi:type="dcterms:W3CDTF">1998-06-15T06:18:00Z</dcterms:modified>
  <cp:revision>2</cp:revision>
  <dc:subject/>
  <dc:title>ТАВРИЧЕСКИЙ  ЭКОЛОГИЧЕСКИЙ  ИНСТИТУТ</dc:title>
</cp:coreProperties>
</file>