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  <w:tab w:val="left" w:pos="9540" w:leader="none"/>
        </w:tabs>
        <w:jc w:val="center"/>
        <w:rPr>
          <w:sz w:val="20"/>
        </w:rPr>
      </w:pPr>
      <w:r>
        <w:rPr>
          <w:sz w:val="20"/>
        </w:rPr>
        <w:t>Кузьмич Елена ДФФ-3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jc w:val="center"/>
        <w:rPr>
          <w:sz w:val="20"/>
        </w:rPr>
      </w:pPr>
      <w:r>
        <w:rPr>
          <w:sz w:val="20"/>
        </w:rPr>
        <w:t>Политические режимы</w:t>
      </w:r>
    </w:p>
    <w:tbl>
      <w:tblPr>
        <w:tblW w:w="15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340"/>
        <w:gridCol w:w="3420"/>
        <w:gridCol w:w="3277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Политический режи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6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>Политическая сф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Экономическая сф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Социальная сфер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Духовная сф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Тоталитарный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("Запрещено всё, что не приказано"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концентрация государственной (политической) власти в одних руках. Это не законодательная, не исполнительная и не судебная власть, а власть стоящей за ними одной партии, узкой группы людей, а часто и одного человека (харизма). Внешне такая власть чаще всего концентрируется в исполнительных органах, законодательство носит формальный характер (облечение в необходимую форму заранее принятых решений), судебная юрисдикция сведена к минимуму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в стране и обществе функционирует однопартийная система, партия является скелетом всех государственных органов, она активно вмешивается во все стороны государственной и общественной жизни и предопределяет все важные решения как государственных органов, так и общественных организаций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аво утрачивает самостоятельную ценность, оно становится орудием в руках государст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монополия государства на все средства воору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  <w:szCs w:val="15"/>
              </w:rPr>
              <w:t xml:space="preserve">преобладает государственное регулирование экономики, централизованное директивное планирование, приоритетной является государственная собственность, а иногда она оказывается и единственной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государству принадлежит решающая ро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концентрированное и целеустремленное государственное руководство экономикой позволяет в отдельных случаях добиваться экономических успехов, особенно в области милитар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государственная собственность на землю, дом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стремление к унификации, единообразию об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стремление подогнать людей "под одну гребенку", добиться ситуации "все как один". Отсюда лозунги о движении к социальной однородности, к сближению классов, групп населения, наций и т.д., высокий уровень подчинения и дисциплинирован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15"/>
              </w:rPr>
              <w:t>господство одной идеологии, общественный мониз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жёсткая регламентация общественной и частной жизни.</w:t>
            </w:r>
            <w:r>
              <w:rPr>
                <w:sz w:val="20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ава человека не обеспечиваются, их предоставление нос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5"/>
              </w:rPr>
              <w:t xml:space="preserve">характер доброхотного даяния общества и государ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индивид используется в качестве строителя общего дела, "винтика" в общественном механизме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  <w:szCs w:val="15"/>
              </w:rPr>
              <w:t>право используется в качестве жесткого и директивного регулятора общественных отношений, в качестве ограничителя свобо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обществу отдается приоритет перед отдельным человеко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монополия государства на средства массов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особо организованная система насилия, террора как специфического средства контроля в обществе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б</w:t>
              <w:softHyphen/>
              <w:t>щеобязательная государственная религ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отальное манипулирование общественным сознанием с помощью всеохватной системы пропаганды и агит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Авторитарный 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("Разрешено всё, кроме политики"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власть осуществляется одним конкретным лицом, при минимальном участии народа, в роли диктатора выступает индивидуальный политический деятель из </w:t>
              <w:br/>
              <w:t>элитарной среды или правящая элитарная групп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представительные органы на всех уровнях, даже если и сохраняются, превращаются в декорацию прикрывающую авторитарную власт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господствующую роль играют вертикальные, иерархическо-бюрократические связи между институтами государств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чаще всего наделена особой социально-политической ролью арм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легализуется политическая монополия одной партии, поддерживающей режим, исключается деятельность других политических партий и общественных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отрицаются принципы конституционности и законност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игнорируются разделения властей,строгая централизация всей государственной </w:t>
              <w:br/>
              <w:t>вла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вождизм превращается в официальный государственный принцип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рекрутирование политической элиты путем введения в состав выборного органа новых членов без проведения дополнительных выборов, путем назначения сверху, а не конкурентной электоральной борьб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Регулирование экономики осуществляется  не  столь  жесткими,  как  при  тоталитарном  режиме,  средствами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</w:rPr>
              <w:t>массовый  террор  отсутствует. в известных пределах допускается независимость лич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color w:val="000000"/>
                <w:sz w:val="20"/>
                <w:szCs w:val="28"/>
              </w:rPr>
              <w:t>права и свободы личности главным образом провозглашаются, но реально не обеспечиваются (прежде всего, в политической сфере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личность лишена гарантий безопасности во взаимоотношениях с властью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власть не вмешивается в те области жизни, которые непосредственно не связаны с политикой.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color w:val="000000"/>
                <w:sz w:val="20"/>
                <w:szCs w:val="28"/>
              </w:rPr>
              <w:t>отсутствует единая идеолог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нет  единой  государственной  обязательной  для  всех  идеологии,  которая  заменяется  идеологическими  конструкциями  типа  теории  национального  интереса,  идеями  патриотизма и  т.п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Демократический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(""Разрешено всё, что не запрещено закон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источником власти в государстве является народ. Он избирает власть и наделяет ее правом решать любой вопрос, опираясь на </w:t>
              <w:br/>
              <w:t>собственное мне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оведение принципа разделения властей. Ни одна из властей не является главной, нет и подчинения властей. Власти, с одной стороны, автономны и независимы, с другой стороны, тесно взаимосвязаны (системы сдержек и противовесов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как правило, присутствует высокая роль суда, велик авторитет судебной вла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в обществе функционирует многопартийная система. При этом партии выступают не в качестве субъектов власти, а как механизмы формирования органов вла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главная область деятельности политических партий - участие в выбора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иоритетное положении права перед государств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свободные и честные выбор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конституционное ограничение правитель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гласность в работе властей всех уровн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гос.вмешательство в экономику ограничено, приоритетной является частная собственно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гос.планирование экономики применяется в малых масштабах либо вообще отсутству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активно поддерживается предпринимательств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государство обслуживает потребности гражданского обще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дифференциация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функционируют сложные механизмы управления, которые имеют целью не столько подчинить людей властям, сколько учесть и скоординировать различные интерес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гражданскому обществу принадлежит решающая роль. право используется для определения "правил игры", оно определяет рамки, в пределах которых гарантируется свобода поведения участников общественных отнош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деидеологизированность общественной жизни, общественный плюрализм, конкуренция разных идеолог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 xml:space="preserve">высокая степень реализации прав челове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равенство перед закон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 xml:space="preserve">гос.вмешательство в общественную жизнь ограничен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иоритет человека, индивида в общест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человек - мера всех вещей, все общественные проблемы рассматриваются через призму человеческой лич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обеспечивается индивидуальная свобода чело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права человека изначальны, государство и законодатель обязаны их провозгласить, соблюдать и защищать. Решающая роль в защите прав человека принадлежит су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  <w:szCs w:val="15"/>
              </w:rPr>
              <w:t>свобода вероиспове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60" w:leader="none"/>
                <w:tab w:val="left" w:pos="9540" w:leader="none"/>
              </w:tabs>
              <w:rPr/>
            </w:pPr>
            <w:r>
              <w:rPr>
                <w:sz w:val="20"/>
              </w:rPr>
              <w:t>ценности сотрудничества и компромисса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8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7:00:00Z</dcterms:created>
  <dc:creator>КУЗЬМИЧ</dc:creator>
  <dc:description/>
  <dc:language>en-US</dc:language>
  <cp:lastModifiedBy>КУЗЬМИЧ</cp:lastModifiedBy>
  <cp:lastPrinted>2004-10-29T19:58:00Z</cp:lastPrinted>
  <dcterms:modified xsi:type="dcterms:W3CDTF">2004-10-29T17:00:00Z</dcterms:modified>
  <cp:revision>2</cp:revision>
  <dc:subject/>
  <dc:title>Политические режимы</dc:title>
</cp:coreProperties>
</file>