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900" w:right="180" w:firstLine="284"/>
        <w:jc w:val="center"/>
        <w:rPr>
          <w:color w:val="000080"/>
        </w:rPr>
      </w:pPr>
      <w:r>
        <w:rPr>
          <w:color w:val="000080"/>
        </w:rPr>
        <w:t>Понятие, факторы существования и роль политических элит.</w:t>
      </w:r>
    </w:p>
    <w:p>
      <w:pPr>
        <w:pStyle w:val="Normal"/>
        <w:tabs>
          <w:tab w:val="clear" w:pos="708"/>
          <w:tab w:val="left" w:pos="720" w:leader="none"/>
        </w:tabs>
        <w:ind w:left="900" w:right="180" w:firstLine="284"/>
        <w:jc w:val="both"/>
        <w:rPr>
          <w:color w:val="000080"/>
        </w:rPr>
      </w:pPr>
      <w:r>
        <w:rPr>
          <w:color w:val="000080"/>
        </w:rPr>
        <w:t>Политическая элита- это относительно немногочисленный слой людей, занимающий руководящие посты в органах государственной власти, политических партиях, общественных организациях и т.п. и влияющий на выработку и осуществление политики в стране.</w:t>
      </w:r>
    </w:p>
    <w:p>
      <w:pPr>
        <w:pStyle w:val="Normal"/>
        <w:tabs>
          <w:tab w:val="clear" w:pos="708"/>
          <w:tab w:val="left" w:pos="720" w:leader="none"/>
        </w:tabs>
        <w:ind w:left="900" w:right="180" w:firstLine="284"/>
        <w:jc w:val="both"/>
        <w:rPr>
          <w:color w:val="000080"/>
        </w:rPr>
      </w:pPr>
      <w:r>
        <w:rPr>
          <w:color w:val="000080"/>
        </w:rPr>
        <w:t>Политическая элита есть властвующая часть общества, правящий слой. Данным понятием обозначаются группы лиц, имеющих высокое положение в обществе, активных в политической и иных сферах деятельности, обладающих авторитетом, влиянием, богат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одготовленные к участию в разработке и реализации политических программ, к выработке и осуществлению стратегии общественного развития.</w:t>
      </w:r>
    </w:p>
    <w:p>
      <w:pPr>
        <w:pStyle w:val="Normal"/>
        <w:tabs>
          <w:tab w:val="clear" w:pos="708"/>
          <w:tab w:val="left" w:pos="720" w:leader="none"/>
        </w:tabs>
        <w:ind w:left="900" w:right="180" w:firstLine="284"/>
        <w:jc w:val="both"/>
        <w:rPr>
          <w:color w:val="000080"/>
        </w:rPr>
      </w:pPr>
      <w:r>
        <w:rPr>
          <w:color w:val="000080"/>
        </w:rPr>
        <w:t>Существование политической элиты обусловлено следующими факторами:</w:t>
      </w:r>
    </w:p>
    <w:p>
      <w:pPr>
        <w:pStyle w:val="Normal"/>
        <w:tabs>
          <w:tab w:val="clear" w:pos="708"/>
          <w:tab w:val="left" w:pos="720" w:leader="none"/>
        </w:tabs>
        <w:ind w:left="900" w:right="180" w:hanging="0"/>
        <w:jc w:val="both"/>
        <w:rPr>
          <w:color w:val="000080"/>
        </w:rPr>
      </w:pPr>
      <w:r>
        <w:rPr>
          <w:color w:val="000080"/>
        </w:rPr>
        <w:t>-психологическими и социальными особенностями людей, их неодинаковыми способностями, возможностями и желанием участвовать в политике;</w:t>
      </w:r>
    </w:p>
    <w:p>
      <w:pPr>
        <w:pStyle w:val="Normal"/>
        <w:tabs>
          <w:tab w:val="clear" w:pos="708"/>
          <w:tab w:val="left" w:pos="720" w:leader="none"/>
        </w:tabs>
        <w:ind w:left="900" w:right="180" w:hanging="0"/>
        <w:jc w:val="both"/>
        <w:rPr>
          <w:color w:val="000080"/>
        </w:rPr>
      </w:pPr>
      <w:r>
        <w:rPr>
          <w:color w:val="000080"/>
        </w:rPr>
        <w:t>-законом разделения труда, который требует профессионального занятия управлением, определенной специализацией;</w:t>
      </w:r>
    </w:p>
    <w:p>
      <w:pPr>
        <w:pStyle w:val="Normal"/>
        <w:tabs>
          <w:tab w:val="clear" w:pos="708"/>
          <w:tab w:val="left" w:pos="720" w:leader="none"/>
        </w:tabs>
        <w:ind w:left="900" w:right="180" w:hanging="0"/>
        <w:jc w:val="both"/>
        <w:rPr>
          <w:color w:val="000080"/>
        </w:rPr>
      </w:pPr>
      <w:r>
        <w:rPr>
          <w:color w:val="000080"/>
        </w:rPr>
        <w:t>-высокой социальной значимостью управленческого труда и его соответствующим стимулированием;</w:t>
      </w:r>
    </w:p>
    <w:p>
      <w:pPr>
        <w:pStyle w:val="Normal"/>
        <w:tabs>
          <w:tab w:val="clear" w:pos="708"/>
          <w:tab w:val="left" w:pos="720" w:leader="none"/>
        </w:tabs>
        <w:ind w:left="900" w:right="180" w:hanging="0"/>
        <w:jc w:val="both"/>
        <w:rPr>
          <w:color w:val="000080"/>
        </w:rPr>
      </w:pPr>
      <w:r>
        <w:rPr>
          <w:color w:val="000080"/>
        </w:rPr>
        <w:t>-широкими возможностями использования управленческой деятельности для получения социальных привилегий (ибо она прямо связана с распределением ценностей);</w:t>
      </w:r>
    </w:p>
    <w:p>
      <w:pPr>
        <w:pStyle w:val="Normal"/>
        <w:tabs>
          <w:tab w:val="clear" w:pos="708"/>
          <w:tab w:val="left" w:pos="720" w:leader="none"/>
        </w:tabs>
        <w:ind w:left="900" w:right="180" w:hanging="0"/>
        <w:jc w:val="both"/>
        <w:rPr/>
      </w:pPr>
      <w:r>
        <w:rPr>
          <w:color w:val="000080"/>
        </w:rPr>
        <w:t>-практической невозможностью осуществления всеобъемлющего контроля за политическими руководителями;</w:t>
      </w:r>
    </w:p>
    <w:p>
      <w:pPr>
        <w:pStyle w:val="Normal"/>
        <w:tabs>
          <w:tab w:val="clear" w:pos="708"/>
          <w:tab w:val="left" w:pos="720" w:leader="none"/>
        </w:tabs>
        <w:ind w:left="900" w:right="180" w:hanging="0"/>
        <w:jc w:val="both"/>
        <w:rPr/>
      </w:pPr>
      <w:r>
        <w:rPr>
          <w:color w:val="000080"/>
        </w:rPr>
        <w:t>- политической пассивностью широких масс населения, главные интересы которых лежат вне политики.</w:t>
      </w:r>
    </w:p>
    <w:p>
      <w:pPr>
        <w:pStyle w:val="Normal"/>
        <w:tabs>
          <w:tab w:val="clear" w:pos="708"/>
          <w:tab w:val="left" w:pos="720" w:leader="none"/>
        </w:tabs>
        <w:ind w:left="900" w:right="180" w:firstLine="284"/>
        <w:jc w:val="both"/>
        <w:rPr/>
      </w:pPr>
      <w:r>
        <w:rPr>
          <w:color w:val="000080"/>
        </w:rPr>
        <w:t>Политическая элита не простая сумма лиц, силой случая оказавшихся наделенными властью, а социальная группа, которая создается из личностей, обладающих определенными способностями, профессиональными навыками, знаниями, умениями. Поэтому политическая элита является центральным звеном государственного управления, от деятельности которого зависит направление и ход политического развития общества, функционирование политической системы.</w:t>
      </w:r>
    </w:p>
    <w:p>
      <w:pPr>
        <w:pStyle w:val="Normal"/>
        <w:tabs>
          <w:tab w:val="clear" w:pos="708"/>
          <w:tab w:val="left" w:pos="720" w:leader="none"/>
        </w:tabs>
        <w:ind w:left="900" w:right="180" w:firstLine="284"/>
        <w:jc w:val="both"/>
        <w:rPr>
          <w:color w:val="000080"/>
        </w:rPr>
      </w:pPr>
      <w:r>
        <w:rPr>
          <w:color w:val="000080"/>
        </w:rPr>
        <w:t>Роль элиты в обществе, в управлении, экономике и т.д. отражают ее функции:</w:t>
      </w:r>
    </w:p>
    <w:p>
      <w:pPr>
        <w:pStyle w:val="Normal"/>
        <w:tabs>
          <w:tab w:val="clear" w:pos="708"/>
          <w:tab w:val="left" w:pos="720" w:leader="none"/>
        </w:tabs>
        <w:ind w:left="900" w:right="180" w:hanging="0"/>
        <w:jc w:val="both"/>
        <w:rPr>
          <w:color w:val="000080"/>
        </w:rPr>
      </w:pPr>
      <w:r>
        <w:rPr>
          <w:color w:val="000080"/>
        </w:rPr>
        <w:t>1. элиты играют важнейшую роль в определении политической воли социальной группы, всего класса и в разработке механизмов реализации этой воли,</w:t>
      </w:r>
    </w:p>
    <w:p>
      <w:pPr>
        <w:pStyle w:val="Normal"/>
        <w:tabs>
          <w:tab w:val="clear" w:pos="708"/>
          <w:tab w:val="left" w:pos="720" w:leader="none"/>
        </w:tabs>
        <w:ind w:left="900" w:right="180" w:hanging="0"/>
        <w:jc w:val="both"/>
        <w:rPr>
          <w:color w:val="000080"/>
        </w:rPr>
      </w:pPr>
      <w:r>
        <w:rPr>
          <w:color w:val="000080"/>
        </w:rPr>
        <w:t>2. элиты призваны формировать политические цели своей группы, класса, их программные документы,</w:t>
      </w:r>
    </w:p>
    <w:p>
      <w:pPr>
        <w:pStyle w:val="Normal"/>
        <w:tabs>
          <w:tab w:val="clear" w:pos="708"/>
          <w:tab w:val="left" w:pos="720" w:leader="none"/>
        </w:tabs>
        <w:ind w:left="900" w:right="180" w:hanging="0"/>
        <w:jc w:val="both"/>
        <w:rPr>
          <w:color w:val="000080"/>
        </w:rPr>
      </w:pPr>
      <w:r>
        <w:rPr>
          <w:color w:val="000080"/>
        </w:rPr>
        <w:t>3. элиты регулируют деятельность по политическому представительству группы, класса, дозируя поддержку, усиливая или ограничивая ее,</w:t>
      </w:r>
    </w:p>
    <w:p>
      <w:pPr>
        <w:pStyle w:val="Normal"/>
        <w:tabs>
          <w:tab w:val="clear" w:pos="708"/>
          <w:tab w:val="left" w:pos="720" w:leader="none"/>
        </w:tabs>
        <w:ind w:left="900" w:right="180" w:hanging="0"/>
        <w:jc w:val="both"/>
        <w:rPr>
          <w:color w:val="000080"/>
        </w:rPr>
      </w:pPr>
      <w:r>
        <w:rPr>
          <w:color w:val="000080"/>
        </w:rPr>
        <w:t>4. элиты являются основным резервом руководящих кадров, центром набора и расстановки руководителей на различные участки политического и государственного управления.</w:t>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t>Системы формирования п.э.</w:t>
      </w:r>
    </w:p>
    <w:p>
      <w:pPr>
        <w:pStyle w:val="Normal"/>
        <w:tabs>
          <w:tab w:val="clear" w:pos="708"/>
          <w:tab w:val="left" w:pos="720" w:leader="none"/>
        </w:tabs>
        <w:ind w:left="900" w:right="180" w:firstLine="284"/>
        <w:jc w:val="both"/>
        <w:rPr>
          <w:color w:val="000080"/>
        </w:rPr>
      </w:pPr>
      <w:r>
        <w:rPr>
          <w:color w:val="000080"/>
        </w:rPr>
        <w:t xml:space="preserve">В формировании политических элит большое значение имеют системы ее рекрутирования. Эти системы определяют, кто, как и из кого осуществляет отбор, каковы его порядок и критерии, круг </w:t>
      </w:r>
      <w:r>
        <w:rPr>
          <w:b/>
          <w:color w:val="000080"/>
        </w:rPr>
        <w:t xml:space="preserve">селектората </w:t>
      </w:r>
      <w:r>
        <w:rPr>
          <w:color w:val="000080"/>
        </w:rPr>
        <w:t>(людей осуществляющих отбор), мотивы его действий. Различают две системы рекрутирования элит:</w:t>
      </w:r>
    </w:p>
    <w:p>
      <w:pPr>
        <w:pStyle w:val="Normal"/>
        <w:tabs>
          <w:tab w:val="clear" w:pos="708"/>
          <w:tab w:val="left" w:pos="720" w:leader="none"/>
        </w:tabs>
        <w:ind w:left="900" w:right="180" w:firstLine="284"/>
        <w:jc w:val="both"/>
        <w:rPr>
          <w:color w:val="000080"/>
        </w:rPr>
      </w:pPr>
      <w:r>
        <w:rPr>
          <w:color w:val="000080"/>
        </w:rPr>
        <w:t>1. система гильдий,</w:t>
      </w:r>
    </w:p>
    <w:p>
      <w:pPr>
        <w:pStyle w:val="Normal"/>
        <w:tabs>
          <w:tab w:val="clear" w:pos="708"/>
          <w:tab w:val="left" w:pos="720" w:leader="none"/>
        </w:tabs>
        <w:ind w:left="900" w:right="180" w:firstLine="284"/>
        <w:jc w:val="both"/>
        <w:rPr>
          <w:color w:val="000080"/>
        </w:rPr>
      </w:pPr>
      <w:r>
        <w:rPr>
          <w:color w:val="000080"/>
        </w:rPr>
        <w:t>2. антрепренерская система (предпринимательская).</w:t>
      </w:r>
    </w:p>
    <w:p>
      <w:pPr>
        <w:pStyle w:val="Normal"/>
        <w:tabs>
          <w:tab w:val="clear" w:pos="708"/>
          <w:tab w:val="left" w:pos="720" w:leader="none"/>
        </w:tabs>
        <w:ind w:left="900" w:right="180" w:firstLine="284"/>
        <w:jc w:val="both"/>
        <w:rPr>
          <w:color w:val="000080"/>
        </w:rPr>
      </w:pPr>
      <w:r>
        <w:rPr>
          <w:color w:val="000080"/>
        </w:rPr>
        <w:t>В чистом виде они встречаются довольно редко. Антрепренерская система характерна для демократических государств, система гильдий-в авторитарных и тоталитарных государствах, хотя ее элементы широко применяются и в демократических государствах, особенно в экономике и государственно-административной сфере.</w:t>
      </w:r>
    </w:p>
    <w:p>
      <w:pPr>
        <w:pStyle w:val="Normal"/>
        <w:tabs>
          <w:tab w:val="clear" w:pos="708"/>
          <w:tab w:val="left" w:pos="720" w:leader="none"/>
        </w:tabs>
        <w:ind w:left="900" w:right="180" w:firstLine="284"/>
        <w:jc w:val="both"/>
        <w:rPr>
          <w:color w:val="000080"/>
        </w:rPr>
      </w:pPr>
      <w:r>
        <w:rPr>
          <w:color w:val="000080"/>
        </w:rPr>
        <w:t>Для системы гильдий характерны закрытость, отбор претендентов на более высокие посты из нижестоящих слоев самой элиты, постепенное продвижение по ступенькам служебной иерархии. Результатом этого является наличие высоких требований для занятия должностей (партийность, возраст, стаж работы, образование, характеристика руководства, отношения в коллективе и т.д.). Небольшой, закрытый круг селектората - в него входят лишь члены руководящего органа (бюро, совета и т.д.) или вопрос решает один руководитель- глава правительства, фирмы и т.д. Тенденция к воспроизводству уже существующего типа элиты-тоталитарной, авторитарной, демократической, плюралистической и т.д.</w:t>
      </w:r>
    </w:p>
    <w:p>
      <w:pPr>
        <w:pStyle w:val="Normal"/>
        <w:tabs>
          <w:tab w:val="clear" w:pos="708"/>
          <w:tab w:val="left" w:pos="720" w:leader="none"/>
        </w:tabs>
        <w:ind w:left="900" w:right="180" w:firstLine="284"/>
        <w:jc w:val="both"/>
        <w:rPr>
          <w:color w:val="000080"/>
        </w:rPr>
      </w:pPr>
      <w:r>
        <w:rPr>
          <w:color w:val="000080"/>
        </w:rPr>
        <w:t>Антрепренерской системе характерны открытость, рекрутирование п.э. на основе демократических выборов, в ходе которых предоставляются широкие возможности для представителей различных социальных групп претендовать на занятие политических постов. Контроль за деятельностью правящих элит на основе принципа разделения властей и со стороны общественности. Широкий круг селектората, который может включать в себя всех избирателей страны. Высокая конкурентность между лицами, претендующими на занятие политических должностей. Незначительное количество формальных требований к ним. Первостепенная значимость личных качеств претендента, его способности убедить массы в ценности выдвигаемых им идей, программных установок</w:t>
      </w:r>
    </w:p>
    <w:p>
      <w:pPr>
        <w:pStyle w:val="Normal"/>
        <w:tabs>
          <w:tab w:val="clear" w:pos="708"/>
          <w:tab w:val="left" w:pos="720" w:leader="none"/>
        </w:tabs>
        <w:ind w:left="900" w:right="180" w:firstLine="284"/>
        <w:jc w:val="both"/>
        <w:rPr>
          <w:color w:val="000080"/>
        </w:rPr>
      </w:pPr>
      <w:r>
        <w:rPr>
          <w:color w:val="000080"/>
        </w:rPr>
        <w:t>И привлечь их на свою сторону. Отсюда большая возможность для молодых инициативных людей, не затративших много времени на прохождение различных ступеней служебной иерархии. Создание необходимых условий для свободного обсуждения любых вопросов, что обеспечивает поиск наиболее оптимального варианта решения стоящих перед государством и обществом проблем.</w:t>
      </w:r>
    </w:p>
    <w:p>
      <w:pPr>
        <w:pStyle w:val="Normal"/>
        <w:tabs>
          <w:tab w:val="clear" w:pos="708"/>
          <w:tab w:val="left" w:pos="720" w:leader="none"/>
        </w:tabs>
        <w:ind w:left="900" w:right="180" w:firstLine="284"/>
        <w:jc w:val="both"/>
        <w:rPr>
          <w:color w:val="000080"/>
        </w:rPr>
      </w:pPr>
      <w:r>
        <w:rPr>
          <w:color w:val="000080"/>
        </w:rPr>
        <w:t>Обе системы имеют как положительные, так и отрицательные стороны.</w:t>
      </w:r>
    </w:p>
    <w:p>
      <w:pPr>
        <w:pStyle w:val="Normal"/>
        <w:tabs>
          <w:tab w:val="clear" w:pos="708"/>
          <w:tab w:val="left" w:pos="720" w:leader="none"/>
        </w:tabs>
        <w:ind w:left="900" w:right="180" w:firstLine="284"/>
        <w:jc w:val="both"/>
        <w:rPr>
          <w:color w:val="000080"/>
        </w:rPr>
      </w:pPr>
      <w:r>
        <w:rPr>
          <w:color w:val="000080"/>
        </w:rPr>
        <w:t>Антрепренерская система открыта для молодых лидеров и инноваций. Однако она чревата большой вероятностью риска в политике и непрофессионализма, слабой предсказуемостью в политике, склонностью лидеров к увлечению внешними эффектами. В целом же антрепренерская система рекрутирования элит хорошо приспособлена к динамизму современной жизни. Она обеспечивает систематическое обновление элиты и ее результативность.</w:t>
      </w:r>
    </w:p>
    <w:p>
      <w:pPr>
        <w:pStyle w:val="Normal"/>
        <w:tabs>
          <w:tab w:val="clear" w:pos="708"/>
          <w:tab w:val="left" w:pos="720" w:leader="none"/>
        </w:tabs>
        <w:ind w:left="900" w:right="180" w:firstLine="284"/>
        <w:jc w:val="both"/>
        <w:rPr>
          <w:color w:val="000080"/>
        </w:rPr>
      </w:pPr>
      <w:r>
        <w:rPr>
          <w:color w:val="000080"/>
        </w:rPr>
        <w:t>К числу сильных сторон системы гильдий относится уравновешенность решений, меньшая степень риска при их принятии и меньшая вероятность внутренних конфликтов, большая предсказуемость политики, Главные ценности этой системы-консенсус, профессиональный опыт и преемственность. В то же время гильдий склонна к бюрократизации, организационной рутине, консерватизму, порождает массовый конформизм. Без использования конкурентных механизмовона ведет к постепенной дегенерации элиты, ее отрыву от общества и превращению в узкую привилегированную  касту, как это имело место в постсоциалистической российской элите. Оно усугубилось почти полным отсутствием социального контроля, грабительскими нравами легализировавшихся дельцов теневой экономики. Низкие деловые и нравственные качества элитных слоев, добравшихся до вершин власти (Е.Гайдар, Г.Бурбулис/бывший Госсекретарь 1991-1992/, Ф.Чубайс) во многом объясняют причины глобального российского кризиса, массовое распространение безвластия, коррупции и безответственности. Выход из подобных ситуаций состоит в создании новой системы рекрутирования элиты, основанной на конкурентных началах, утверждении требований к деловым и нравственным качествам политических и административных руководителей, установлении социального контроля со стороны народа за их деятельностью, всемерном развитии политической активности граждан и движений. Если спроецировать типологию рекрутирования на российскую историю последнего времени, можно сказать, что по системе гильдий могли продвигаться  наверх только лидеры застоя (Л.Брежнев и верхушка КПСС), а по антрепренерской-Б. Ельцин или А.Лебедь.</w:t>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right="180" w:hanging="0"/>
        <w:rPr>
          <w:color w:val="000080"/>
        </w:rPr>
      </w:pPr>
      <w:r>
        <w:rPr>
          <w:color w:val="000080"/>
        </w:rPr>
      </w:r>
    </w:p>
    <w:p>
      <w:pPr>
        <w:pStyle w:val="Normal"/>
        <w:tabs>
          <w:tab w:val="clear" w:pos="708"/>
          <w:tab w:val="left" w:pos="720" w:leader="none"/>
        </w:tabs>
        <w:ind w:right="180" w:hanging="0"/>
        <w:jc w:val="center"/>
        <w:rPr>
          <w:color w:val="000080"/>
        </w:rPr>
      </w:pPr>
      <w:r>
        <w:rPr>
          <w:color w:val="000080"/>
        </w:rPr>
        <w:t>Состав политической элиты.</w:t>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lang w:val="en-US"/>
        </w:rPr>
      </w:pPr>
      <w:r>
        <w:rPr>
          <w:color w:val="000080"/>
        </w:rPr>
        <w:t>Вопрос этот важный не только для анализа характера нынешней власти, но и для выявления ее перспектив. Для того чтобы ответить на данный вопрос, нужно сначала посмотреть на состав общественного движения, которое на протяжении последних лет боролось с советским (коммунистическим) режимом. В этом демократическом потоке доминировали представители следующих социально-политических групп:</w:t>
      </w:r>
    </w:p>
    <w:p>
      <w:pPr>
        <w:pStyle w:val="Normal"/>
        <w:tabs>
          <w:tab w:val="clear" w:pos="708"/>
          <w:tab w:val="left" w:pos="720" w:leader="none"/>
        </w:tabs>
        <w:ind w:left="900" w:right="180" w:firstLine="284"/>
        <w:jc w:val="both"/>
        <w:rPr/>
      </w:pPr>
      <w:r>
        <w:rPr>
          <w:color w:val="000080"/>
        </w:rPr>
        <w:t>1. Интеллигенты, которые благодаря своей профессиональной деятельности особенно остро чувствовали репрессивный характер старого режима, осознавали его бесперспективность.</w:t>
      </w:r>
    </w:p>
    <w:p>
      <w:pPr>
        <w:pStyle w:val="Normal"/>
        <w:tabs>
          <w:tab w:val="clear" w:pos="708"/>
          <w:tab w:val="left" w:pos="720" w:leader="none"/>
        </w:tabs>
        <w:ind w:left="900" w:right="180" w:firstLine="284"/>
        <w:jc w:val="both"/>
        <w:rPr>
          <w:color w:val="000080"/>
          <w:lang w:val="en-US"/>
        </w:rPr>
      </w:pPr>
      <w:r>
        <w:rPr>
          <w:color w:val="000080"/>
        </w:rPr>
        <w:t>2. Имевшиеся во всех других массовых слоях общества приверженцы демократических ценностей и национального возрождения, т.е. идейные противники коммунистического режима.</w:t>
      </w:r>
    </w:p>
    <w:p>
      <w:pPr>
        <w:pStyle w:val="Normal"/>
        <w:tabs>
          <w:tab w:val="clear" w:pos="708"/>
          <w:tab w:val="left" w:pos="720" w:leader="none"/>
        </w:tabs>
        <w:ind w:left="900" w:right="180" w:firstLine="284"/>
        <w:jc w:val="both"/>
        <w:rPr>
          <w:color w:val="000080"/>
        </w:rPr>
      </w:pPr>
      <w:r>
        <w:rPr>
          <w:color w:val="000080"/>
        </w:rPr>
        <w:t>3. Люди в той или иной мере пострадавшие от прежнего режима, причем не только репрессированные, диссиденты и политзаключенные, но и все граждане, чья жизнь, по их убеждению, была искалечена, исковеркана тоталитаризмом.</w:t>
      </w:r>
    </w:p>
    <w:p>
      <w:pPr>
        <w:pStyle w:val="Normal"/>
        <w:tabs>
          <w:tab w:val="clear" w:pos="708"/>
          <w:tab w:val="left" w:pos="720" w:leader="none"/>
        </w:tabs>
        <w:ind w:left="900" w:right="180" w:firstLine="284"/>
        <w:jc w:val="both"/>
        <w:rPr>
          <w:color w:val="000080"/>
        </w:rPr>
      </w:pPr>
      <w:r>
        <w:rPr>
          <w:color w:val="000080"/>
        </w:rPr>
        <w:t>4. Некоторые интеллектуалы из партийной элиты. Именно они, имея доступ к СМИ, смогли нанести первые ощутимые удары по официальной мифологии.</w:t>
      </w:r>
    </w:p>
    <w:p>
      <w:pPr>
        <w:pStyle w:val="Normal"/>
        <w:tabs>
          <w:tab w:val="clear" w:pos="708"/>
          <w:tab w:val="left" w:pos="720" w:leader="none"/>
        </w:tabs>
        <w:ind w:left="900" w:right="180" w:firstLine="284"/>
        <w:jc w:val="both"/>
        <w:rPr>
          <w:color w:val="000080"/>
        </w:rPr>
      </w:pPr>
      <w:r>
        <w:rPr>
          <w:color w:val="000080"/>
        </w:rPr>
        <w:t>5. Демократически, реформистски, рыночно ориентированные представители хозяйственной элиты.</w:t>
      </w:r>
    </w:p>
    <w:p>
      <w:pPr>
        <w:pStyle w:val="Normal"/>
        <w:tabs>
          <w:tab w:val="clear" w:pos="708"/>
          <w:tab w:val="left" w:pos="720" w:leader="none"/>
        </w:tabs>
        <w:ind w:left="900" w:right="180" w:firstLine="284"/>
        <w:jc w:val="both"/>
        <w:rPr>
          <w:color w:val="000080"/>
        </w:rPr>
      </w:pPr>
      <w:r>
        <w:rPr>
          <w:color w:val="000080"/>
        </w:rPr>
        <w:t>6. Прагматики во всех звеньях властных и управленческих структур, которым все равно, каким богам молиться, лишь бы служить, а точнее-править. Это, используя выражение Яковлева, «демократы по обстоятельствам».</w:t>
      </w:r>
    </w:p>
    <w:p>
      <w:pPr>
        <w:pStyle w:val="Normal"/>
        <w:tabs>
          <w:tab w:val="clear" w:pos="708"/>
          <w:tab w:val="left" w:pos="720" w:leader="none"/>
        </w:tabs>
        <w:ind w:left="900" w:right="180" w:firstLine="284"/>
        <w:jc w:val="both"/>
        <w:rPr>
          <w:color w:val="000080"/>
        </w:rPr>
      </w:pPr>
      <w:r>
        <w:rPr>
          <w:color w:val="000080"/>
        </w:rPr>
        <w:t>7. Аутсайдеры-карьеристы из самых различных социальных групп, стремившиеся использовать демократическое движение как социальный «лифт».</w:t>
      </w:r>
    </w:p>
    <w:p>
      <w:pPr>
        <w:pStyle w:val="Normal"/>
        <w:tabs>
          <w:tab w:val="clear" w:pos="708"/>
          <w:tab w:val="left" w:pos="720" w:leader="none"/>
        </w:tabs>
        <w:ind w:left="900" w:right="180" w:firstLine="284"/>
        <w:jc w:val="both"/>
        <w:rPr/>
      </w:pPr>
      <w:r>
        <w:rPr>
          <w:color w:val="000080"/>
        </w:rPr>
        <w:t>Но не все представители перечисленных категорий смогли войти в новую элиту. Выходцы из первых трех групп оказались в целом слишком непрактичными, для того чтобы править. Остальные же составили основу сегодняшней власти. И здесь бросается в глаза то, что новые политики так или иначе, непосредственно или косвенно, социально или профессионально были связаны со старой верхушкой, втянуты в орбиту ее влияния. И более того, высокий удельный вес в новой элите «реформаторов» и «прагматиков» позволяет говорить о рождении новой элиты в недрах старой и, следовательно, о сильной зависимости новой от старой элиты.</w:t>
      </w:r>
    </w:p>
    <w:p>
      <w:pPr>
        <w:pStyle w:val="Normal"/>
        <w:tabs>
          <w:tab w:val="clear" w:pos="708"/>
          <w:tab w:val="left" w:pos="720" w:leader="none"/>
        </w:tabs>
        <w:ind w:left="900" w:right="180" w:firstLine="284"/>
        <w:jc w:val="both"/>
        <w:rPr>
          <w:color w:val="000080"/>
        </w:rPr>
      </w:pPr>
      <w:r>
        <w:rPr>
          <w:color w:val="000080"/>
        </w:rPr>
        <w:t>Социальный «лифт»  поднял на вершину тех, кто еще вчера был далек от рычагов власти. Этот «лифт» вывел и тех, кто занимал мало престижные этажи властной и бюрократической пирамиды, а также привлек в политику интеллигенцию, и все это изменило внешний облик элиты. Она приобрела с помощью прессы и телевидения новую рекламную упаковку, но не смогла трансформироваться качественно.</w:t>
      </w:r>
    </w:p>
    <w:p>
      <w:pPr>
        <w:pStyle w:val="Normal"/>
        <w:tabs>
          <w:tab w:val="clear" w:pos="708"/>
          <w:tab w:val="left" w:pos="720" w:leader="none"/>
        </w:tabs>
        <w:ind w:left="900" w:right="180" w:firstLine="284"/>
        <w:jc w:val="both"/>
        <w:rPr>
          <w:color w:val="000080"/>
        </w:rPr>
      </w:pPr>
      <w:r>
        <w:rPr>
          <w:color w:val="000080"/>
        </w:rPr>
        <w:t>Главное, однако, в том, что политическая власть нынешней элиты еще только складывается. Группировки, находящиеся в ее границах, слабо оформлены внутренними связями. В лучшем случае в этих группировках доминируют непрочные персональные отношения, в худшем-они разрываются внутренними противоречиями, борьбой между лидерами за главенство. Как уже отмечалось, относительная сплоченность, целостность, единство-неотъемлемые свойства любой правящей элиты. Верхние же эшелоны нынешней власти в целом характеризуются рыхлостью, дезинтегрированностью/разъединением/. Общая основа, которая связывает воедино различные группировки элит, крайне слаба и, более того, между ними идет крайне ожесточенная конкуренция, борьба не столько за доминирование, сколько за единоличное господство и вытеснение противника из верхних эшелонов вообще. Эта борьба, в которой нет ничего святого, подчиняет себе общественные функции и цели государственной власти, обеспечивает политические ориентации группировок, которые входят в правящую элиту. Их трансформации, неожиданные союзы, отколы и расколы и т.д. - все это свидетельствует о том, что большинство нынешних лидеров находится в поиске собственного политического и идеологического «Я».</w:t>
      </w:r>
    </w:p>
    <w:p>
      <w:pPr>
        <w:pStyle w:val="Normal"/>
        <w:tabs>
          <w:tab w:val="clear" w:pos="708"/>
          <w:tab w:val="left" w:pos="720" w:leader="none"/>
        </w:tabs>
        <w:ind w:left="900" w:right="180" w:firstLine="284"/>
        <w:jc w:val="both"/>
        <w:rPr>
          <w:color w:val="000080"/>
        </w:rPr>
      </w:pPr>
      <w:r>
        <w:rPr>
          <w:color w:val="000080"/>
        </w:rPr>
        <w:t>В настоящее время в состав п.э. России входят: высшие руководящие кадры, управленцы и идеологи (интеллектуалы, представители артистического мира, духовенства), суждения и мнения которых пользуются огромным авторитетом. Но в состав элиты входят не только лица и группы, непосредственно участвующие в управлении, но наиболее влиятельные экономические и административные круги, руководители средств массовой информации, учебно-просветительских учреждений, а также члены семей влиятельных лиц, хотя они вроде бы непосредственно не участвуют в принятии решений и в реализации политики. В состав п.э. входят также те представители правящего класса, которые формально не связаны с политикой, но оказывают закулисное влияние на принятие полит. решений. Они не могут оказывать прямую (моральную и материальную) помощь, ограничивать ее или вообще не оказывать ее, но в определенное время они могут становиться главными действующими лицами полит. процесса.</w:t>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r>
    </w:p>
    <w:p>
      <w:pPr>
        <w:pStyle w:val="Normal"/>
        <w:tabs>
          <w:tab w:val="clear" w:pos="708"/>
          <w:tab w:val="left" w:pos="720" w:leader="none"/>
        </w:tabs>
        <w:ind w:left="900" w:right="180" w:firstLine="284"/>
        <w:jc w:val="center"/>
        <w:rPr>
          <w:color w:val="000080"/>
        </w:rPr>
      </w:pPr>
      <w:r>
        <w:rPr>
          <w:color w:val="000080"/>
        </w:rPr>
        <w:t>Изменения внутри политической элиты  России</w:t>
      </w:r>
    </w:p>
    <w:p>
      <w:pPr>
        <w:pStyle w:val="Normal"/>
        <w:tabs>
          <w:tab w:val="clear" w:pos="708"/>
          <w:tab w:val="left" w:pos="720" w:leader="none"/>
        </w:tabs>
        <w:ind w:left="900" w:right="180" w:firstLine="284"/>
        <w:jc w:val="both"/>
        <w:rPr>
          <w:color w:val="000080"/>
        </w:rPr>
      </w:pPr>
      <w:r>
        <w:rPr>
          <w:color w:val="000080"/>
        </w:rPr>
        <w:t>Советская власть в СССР идеологически базируется на марксистско-ленинской концепции роли рабочего класса и его передового отряда коммунистической партии, осуществляющей руководство революционным переходом от капитализма к социализму. Значительный вклад в обосновании этой концепции принадлежал В.И.Ленину. По его мнению, правящую элиту советского общества составляли руководители советских органов, правительства, армии, органов безопасности, высшие хозяйственные руководители. По замыслу Ленина, эта элита была призвана выполнять свои руководящие функции, и вскоре на практике стала «новым классом», монополизировавшим власть в своих руках. Основу этого класса составили партийная бюрократия. Она сконцентрировала в своих руках экономическую, политическую и идеологическую власть. Первоначально партийная бюрократия формировалась из пролетариата и крестьянства. На этом этапе они представляли и защищали интересы трудовых масс. Однако уже в 30-х гг. в стране сложилась номенклатурная система рекрутирования политической элиты. Номенклатура в СССР-это перечень руководящих должностей, замещение которых производит вышестоящий орган, т.е. вхождение в номенклатуру осуществлялось путем отбора угодных высшим властным инстанциям людей на основе таких принципов как: партийность, идеологическая выдержанность, личная преданность вышестоящему руководству, конформизм, проявляющийся в приспособлении к господствующим в высших кругах политической элиты взглядам, умение не возражать начальству, не проявлять излишних инициатив, быть просто послушным исполнителем указаний сверху. Такой подход к выдвижению человека в число номенклатурных работников порождал беспринципность, лицемерие и другие негативные явления, приводившие к тому, что в политической элите было засилье людей, думающих прежде всего о своем собственном благополучии и стремящихся подняться как можно выше по ступенькам иерархической лестницы. Особенно эта тенденция стала проявляться после укрепления сталинского режима и связанных с ним репрессий, в т.ч. и против ленинской гвардии, составлявшей основу советской политической элиты первых послеоктябрьских десятилетий. Именно тогда начался приход к власти новых руководителей, воспитанных в духе беспрекословной преданности идеям сталинизма и утвердивших командно-административную систему управления государством.</w:t>
      </w:r>
    </w:p>
    <w:p>
      <w:pPr>
        <w:pStyle w:val="Normal"/>
        <w:tabs>
          <w:tab w:val="clear" w:pos="708"/>
          <w:tab w:val="left" w:pos="720" w:leader="none"/>
        </w:tabs>
        <w:ind w:left="900" w:right="180" w:firstLine="284"/>
        <w:jc w:val="both"/>
        <w:rPr>
          <w:color w:val="000080"/>
        </w:rPr>
      </w:pPr>
      <w:r>
        <w:rPr>
          <w:color w:val="000080"/>
        </w:rPr>
        <w:t>Хрущевская «оттепель» 50-нач.60-х гг. внесла известные коррективы в политическую жизнь страны. Была поставлена под контроль партии деятельность КГБ и МВД, возникло критическое отношение к сталинизму, его самым негативным явлениям, был развеян «культ личности». Произошла смена верхних этажей политической элиты, в нее влились новые люди. Были введены ограничения на льготы и привилегии номенклатуры. Политическая элита складывалась из двух основных частей</w:t>
      </w:r>
      <w:r>
        <w:rPr>
          <w:color w:val="000080"/>
          <w:lang w:val="en-US"/>
        </w:rPr>
        <w:t>:</w:t>
      </w:r>
    </w:p>
    <w:p>
      <w:pPr>
        <w:pStyle w:val="Normal"/>
        <w:tabs>
          <w:tab w:val="clear" w:pos="708"/>
          <w:tab w:val="left" w:pos="720" w:leader="none"/>
        </w:tabs>
        <w:ind w:left="900" w:right="180" w:hanging="0"/>
        <w:jc w:val="both"/>
        <w:rPr/>
      </w:pPr>
      <w:r>
        <w:rPr>
          <w:color w:val="000080"/>
        </w:rPr>
        <w:t>-партийной (политической) - состоявшая из профессиональных партийных работников;</w:t>
      </w:r>
    </w:p>
    <w:p>
      <w:pPr>
        <w:pStyle w:val="Normal"/>
        <w:tabs>
          <w:tab w:val="clear" w:pos="708"/>
          <w:tab w:val="left" w:pos="720" w:leader="none"/>
        </w:tabs>
        <w:ind w:left="900" w:right="180" w:hanging="0"/>
        <w:jc w:val="both"/>
        <w:rPr>
          <w:color w:val="000080"/>
        </w:rPr>
      </w:pPr>
      <w:r>
        <w:rPr>
          <w:color w:val="000080"/>
        </w:rPr>
        <w:t>- хозяйственно-управленческой-состоявшая из руководителей министерств и ведомств, крупных промышленных предприятий.</w:t>
      </w:r>
    </w:p>
    <w:p>
      <w:pPr>
        <w:pStyle w:val="Normal"/>
        <w:tabs>
          <w:tab w:val="clear" w:pos="708"/>
          <w:tab w:val="left" w:pos="720" w:leader="none"/>
        </w:tabs>
        <w:ind w:left="900" w:right="180" w:firstLine="284"/>
        <w:jc w:val="both"/>
        <w:rPr>
          <w:color w:val="000080"/>
        </w:rPr>
      </w:pPr>
      <w:r>
        <w:rPr>
          <w:color w:val="000080"/>
        </w:rPr>
        <w:t>В структуре советской политической элиты доминирующим элементом являлась не партийная, а именно хозяйственно-управленческая элита. Партийная элита главным образом олицетворяла власть, формировала и направляла ее хозяйственная элита.</w:t>
      </w:r>
    </w:p>
    <w:p>
      <w:pPr>
        <w:pStyle w:val="Normal"/>
        <w:tabs>
          <w:tab w:val="clear" w:pos="708"/>
          <w:tab w:val="left" w:pos="720" w:leader="none"/>
        </w:tabs>
        <w:ind w:left="900" w:right="180" w:firstLine="284"/>
        <w:jc w:val="both"/>
        <w:rPr>
          <w:color w:val="000080"/>
        </w:rPr>
      </w:pPr>
      <w:r>
        <w:rPr>
          <w:color w:val="000080"/>
        </w:rPr>
        <w:t>В конце 80-х – начале 90-х гг. происходит процесс переструктурирования советского общества. Этот процесс связан с захватом и перераспределением собственности, борьбой за власть между старой и новой элитой, изменением оценки социального престижа различных видов деятельности. Перестройка 80-х гг. явилась прямым продолжением хрущевской «оттепели». Из руководства М.С.Горбачева были удалены наиболее консервативные партийные и государственные деятели, но выправить положение дел по реорганизации партийно-государственного аппарата становилось невозможным. Между тем как правящая элита, заботясь, прежде всего о сохранении за собой высоких постов, меньше всего думала об этом. Она становилась все более безответственной и безинициативной. К тому же в ее рядах нарушилось единство, в результате которого партия была брошена на произвол судьбы. Это главным образом явилось причиной поражения элиты в достопамятные политические события августа 1991 г., приведшие в конечном итоге к разрушению СССР и появлению новых элит в возникших на его месте независимых государствах. Таким образом, в постсоветское время поразивший страну социально-экономический кризис до предела обострил проблему управления, поставил в повестку дня вопрос об ответственности не только главных политических лидеров, но и других звеньев государственного управления. Дефицит разумного управления страной во многом определяется отсутствием строгой научной системы формирования и функционирования политической элиты, стихийным отбором кадров для органов управления, партийных и общественных организаций.</w:t>
      </w:r>
    </w:p>
    <w:p>
      <w:pPr>
        <w:pStyle w:val="Normal"/>
        <w:tabs>
          <w:tab w:val="clear" w:pos="708"/>
          <w:tab w:val="left" w:pos="720" w:leader="none"/>
        </w:tabs>
        <w:ind w:left="900" w:right="180" w:firstLine="284"/>
        <w:jc w:val="both"/>
        <w:rPr/>
      </w:pPr>
      <w:r>
        <w:rPr>
          <w:color w:val="000080"/>
        </w:rPr>
        <w:t>Политические события августа 1991г. привели к разрушению СССР и появлению новых элит в возникших на его месте независимых государств. Приход в 1991 г. к власти демократической оппозиции означал серьезные изменения внутри политической элиты России. Она не стала принципиально новым политико-культурным образованием, но внутри нее произошло перераспределение политических ролей. В руководстве остались в основном кадры, которые выдвинулись в годы перестройки. Основное ядро номенклатурной элиты сохранило свои позиции и в новом российском обществе. Часть ее перешла в бизнес, а часть-в государственные институты: Администрацию Президента, Правительство. Помимо номенклатурной элиты в 90-х гг. начала формироваться «новая элита», которую представляли молодые, энергичные лидеры, активно занимавшиеся бизнесом. Они сегодня выражают интересы не только быстро обогащающихся групп финансового, банковского, торгового капитала, но и криминальных структур. Некоторые из них пошли в политику, а другие остались в бизнесе. Можно привести немало примеров вхождения представителей большого бизнеса в структуры государственной власти (В.Потанин, Б.Березовский) и наоборот, ушедшие в отставку высшие чиновники нередко продолжают карьеру в системе большого бизнеса. Так, экс-министр иностранных дел России А.Козырев сейчас занимает посты вице-президента и руководителя восточноевропейского подразделения американской фармацевтической компании, бывший первый заместитель главы Администрации Президента РФ О.Сысуев работает первым заместителем председателя Совета директоров Альфа-банка, а два бывших высокопоставленных сотрудника того же Альфа-банка (В.Сурков и А.Абрамович) являются заместителями нынешнего главы президентской Администрации.</w:t>
      </w:r>
    </w:p>
    <w:p>
      <w:pPr>
        <w:pStyle w:val="Normal"/>
        <w:tabs>
          <w:tab w:val="clear" w:pos="708"/>
          <w:tab w:val="left" w:pos="720" w:leader="none"/>
        </w:tabs>
        <w:ind w:left="900" w:right="180" w:firstLine="284"/>
        <w:jc w:val="both"/>
        <w:rPr>
          <w:color w:val="000080"/>
        </w:rPr>
      </w:pPr>
      <w:r>
        <w:rPr>
          <w:color w:val="000080"/>
        </w:rPr>
        <w:t>Формирование политической элиты конца столетия происходило на фоне знаменательных исторических событий, обусловленных рядом политических и экономических факторов. Отсчет этих событий можно вести с 1990 г., когда на выборах в Верховный Совет России демократы во главе с Б.Ельциным одержали победу: Б.Ельцин стал председателем Верховного Совета России, а еще через один год был избран первым президентом России. На пост главы правительства был назначен Е.Гайдар, но Верховный Совет России не утвердил эту кандидатуру. Тогда Б.Ельцин назначил его исполняющим обязанности премьер-министра и обеспечил работу нового правительства своими указами, т.к. парламент провалил все законопроекты, предложенные командой Гайдара, Правительство молодых экономистов-реформаторов провело «шоковую терапию» - отпустило цены, в результате которой обесценились все вклады населения в Сбербанке, и приступило к первому этапу приватизации-ваучерному. В результате полки магазинов наполнились товарами, торговля и предпринимательская деятельность стали одними из самых популярных сфер деятельности среди населения. В конце 1992г. под давлением парламента правительство Гайдара ушло в отставку. Между тем, противоречия между двумя ветвями государственной власти-между президентом и парламентом только усилились.</w:t>
      </w:r>
    </w:p>
    <w:p>
      <w:pPr>
        <w:pStyle w:val="Normal"/>
        <w:tabs>
          <w:tab w:val="clear" w:pos="708"/>
          <w:tab w:val="left" w:pos="720" w:leader="none"/>
        </w:tabs>
        <w:ind w:left="900" w:right="180" w:firstLine="284"/>
        <w:jc w:val="both"/>
        <w:rPr>
          <w:color w:val="000080"/>
        </w:rPr>
      </w:pPr>
      <w:r>
        <w:rPr>
          <w:color w:val="000080"/>
        </w:rPr>
        <w:t>После октябрьского кризиса 1993 г. началось формирование нового органа законодательной власти - Федеральное Собрание РФ и была принята новая Конституция, легитировавшая сильную президентскую власть. В парламенте первого созыва от 1993 г. большинство думских мест заняла оппозиция, т.е. коммунисты и либерал-демократы В.Жириновского. В результате ваучерного этапа не удалось достигнуть эффективной работы ни приватизированных, ни оставшихся в государственной собственности предприятий. Была испробована такая мера наполнения бюджета, как залоговые аукционы. В результате в стране появились влиятельные собственники-олигархи. Одни из самых известных представителей этой подгруппы российской политической элиты Б.Березовский, В.Гусинский, В.Потанин.</w:t>
      </w:r>
    </w:p>
    <w:p>
      <w:pPr>
        <w:pStyle w:val="Normal"/>
        <w:tabs>
          <w:tab w:val="clear" w:pos="708"/>
          <w:tab w:val="left" w:pos="720" w:leader="none"/>
        </w:tabs>
        <w:ind w:left="900" w:right="180" w:firstLine="284"/>
        <w:jc w:val="both"/>
        <w:rPr>
          <w:color w:val="000080"/>
        </w:rPr>
      </w:pPr>
      <w:r>
        <w:rPr>
          <w:color w:val="000080"/>
        </w:rPr>
        <w:t>В начале 1994г. президент во главе правительства поставил В.Черномырдина. На смену рыночному курсу Гайдара приходит альтернативный путь-авторитарное вмешательство государства в экономику, продолжавшееся с апреля 1994 г. по январь 1996 г. Отличительные черты авторитарного вмешательства в экономику-отсутствие правительственной ответственности за систематическую невыплату государством заработной платы, пенсий, пособий, стипендий, постоянная смена политико-правовых норм и условий для субъектов хозяйствования, создание абсурдного механизма налогообложения производителей и мн. др. К ноябрю 1996 г. стали падать надежды народа на реальное «лучшее завтра»: быстро ослабевал иммунитет населения к новым экономическим катаклизмам, снижалась низкая народнохозяйственная роль потребителя. На фоне такой ситуации правящая элита умудрилась сохранить свою власть.</w:t>
      </w:r>
    </w:p>
    <w:p>
      <w:pPr>
        <w:pStyle w:val="Normal"/>
        <w:tabs>
          <w:tab w:val="clear" w:pos="708"/>
          <w:tab w:val="left" w:pos="720" w:leader="none"/>
        </w:tabs>
        <w:ind w:left="900" w:right="180" w:firstLine="284"/>
        <w:jc w:val="both"/>
        <w:rPr/>
      </w:pPr>
      <w:r>
        <w:rPr>
          <w:color w:val="000080"/>
        </w:rPr>
        <w:t>В 1996 г. Б.Ельцин был переизбран на второй срок. Такое переизбрание стало возможно, благодаря поддержке олигархов, которые использовали СМИ.</w:t>
      </w:r>
    </w:p>
    <w:p>
      <w:pPr>
        <w:pStyle w:val="Normal"/>
        <w:tabs>
          <w:tab w:val="clear" w:pos="708"/>
          <w:tab w:val="left" w:pos="720" w:leader="none"/>
        </w:tabs>
        <w:ind w:left="900" w:right="180" w:firstLine="284"/>
        <w:jc w:val="both"/>
        <w:rPr>
          <w:color w:val="000080"/>
        </w:rPr>
      </w:pPr>
      <w:r>
        <w:rPr>
          <w:color w:val="000080"/>
        </w:rPr>
        <w:t>После отставки В.Черномырдина во главе правительства был поставлен С.Кириенко. Его экономическая политика привела к тому, что в России произошел крах экономики, который частично был вызван мировым экономическим кризисом.</w:t>
      </w:r>
    </w:p>
    <w:p>
      <w:pPr>
        <w:pStyle w:val="Normal"/>
        <w:tabs>
          <w:tab w:val="clear" w:pos="708"/>
          <w:tab w:val="left" w:pos="720" w:leader="none"/>
        </w:tabs>
        <w:ind w:left="900" w:right="180" w:firstLine="284"/>
        <w:jc w:val="both"/>
        <w:rPr>
          <w:color w:val="000080"/>
        </w:rPr>
      </w:pPr>
      <w:r>
        <w:rPr>
          <w:color w:val="000080"/>
        </w:rPr>
        <w:t>Осенью 1998 г. российское правительство возглавил Е.Примаков. К этому времени в стране был запущен и действовал механизм выпуска государственных краткосрочных обязательств, инициаторами и создателями которого стали олигархи. Правительство Е.Примакова так обрисовало приоритеты своей деятельности: восстановление банковской системы, ужесточение сбора налогов и их последующее снижение, увеличение долларовых поступлений в казну и усиление валютного контроля.</w:t>
      </w:r>
    </w:p>
    <w:p>
      <w:pPr>
        <w:pStyle w:val="Normal"/>
        <w:tabs>
          <w:tab w:val="clear" w:pos="708"/>
          <w:tab w:val="left" w:pos="720" w:leader="none"/>
        </w:tabs>
        <w:ind w:left="900" w:right="180" w:firstLine="284"/>
        <w:jc w:val="both"/>
        <w:rPr>
          <w:color w:val="000080"/>
        </w:rPr>
      </w:pPr>
      <w:r>
        <w:rPr>
          <w:color w:val="000080"/>
        </w:rPr>
        <w:t>В 2000 г. Б.Ельцин заявил о своем решении уйти в отставку и о проведении досрочных президентских выборов. Победу одержал самый популярный представитель российской политической элиты в тот период В.Путин. Он объявил о необходимости-в целях повышения эффективности управления-модифицировать структуру государственной власти в сторону усиления Центра (Кремля), что неизбежно затрагивало интересы многих группировок, составляющих российскую элиту. Начался новый этап формирования политической элиты. Характеризуя современную политическую элиту социально-экономических позиций, стоит напомнить, что формирование и функционирование проходило и проходит в условиях аномии,  т.е. распада социальных норм и ценностей, регулирующих социальное взаимодействие. Институционализация демократии и рынка в стране сопровождается отсутствием ценностного согласия, которое наиболее ярко проявляется в отношениях между властью и народом, между элитой и массами.</w:t>
      </w:r>
    </w:p>
    <w:p>
      <w:pPr>
        <w:pStyle w:val="Normal"/>
        <w:tabs>
          <w:tab w:val="clear" w:pos="708"/>
          <w:tab w:val="left" w:pos="720" w:leader="none"/>
        </w:tabs>
        <w:ind w:left="900" w:right="180" w:firstLine="284"/>
        <w:jc w:val="both"/>
        <w:rPr/>
      </w:pPr>
      <w:r>
        <w:rPr>
          <w:color w:val="000080"/>
        </w:rPr>
        <w:t>В мае 2000 г., после официального вступления в должность президента, В.Путин издал указ о создании института представителей президента РФ в семи федеральных округах с передачей им всех полномочий государственной власти во вверенных территориях (таким образом, губернаторы автоматически теряли прямой выход на президента, а значит и в своем статусе). Правящая элита взяла курс на реализацию провозглашенной В.Путиным идеи об установлении «диктатуры закона». В соответствии с ней предполагалось устранить все расхождения между федеральным и региональным законодательством в пользу последнего и создать на территории России единое правовое пространство с четкими и ясными «правилами игры» для всех. Институт полномочных представителей президента выступал здесь своеобразной принуждающей силой, призванной выявлять и исправлять указанные несоответствия. Характерно, что полномочными представителями президента в федеральных округах стали, в основном, выходцы из силовых структур.</w:t>
      </w:r>
    </w:p>
    <w:p>
      <w:pPr>
        <w:pStyle w:val="Normal"/>
        <w:tabs>
          <w:tab w:val="clear" w:pos="708"/>
          <w:tab w:val="left" w:pos="720" w:leader="none"/>
        </w:tabs>
        <w:ind w:left="900" w:right="180" w:firstLine="284"/>
        <w:jc w:val="both"/>
        <w:rPr/>
      </w:pPr>
      <w:r>
        <w:rPr>
          <w:color w:val="000080"/>
        </w:rPr>
        <w:t>Так, на Северо-Кавказский округ был поставлен генерал-полковник В.Казанцев-бывший командующий объединенной группировкой федеральных сил в Чечне.</w:t>
      </w:r>
    </w:p>
    <w:p>
      <w:pPr>
        <w:pStyle w:val="Normal"/>
        <w:tabs>
          <w:tab w:val="clear" w:pos="708"/>
          <w:tab w:val="left" w:pos="720" w:leader="none"/>
        </w:tabs>
        <w:ind w:left="900" w:right="180" w:firstLine="284"/>
        <w:jc w:val="both"/>
        <w:rPr/>
      </w:pPr>
      <w:r>
        <w:rPr>
          <w:color w:val="000080"/>
        </w:rPr>
        <w:t>Уральский федеральный округ был отдан под контроль генерал-полковника милиции, бывшего заместителя министра внутренних дел РФ П.Латышева.</w:t>
      </w:r>
    </w:p>
    <w:p>
      <w:pPr>
        <w:pStyle w:val="Normal"/>
        <w:tabs>
          <w:tab w:val="clear" w:pos="708"/>
          <w:tab w:val="left" w:pos="720" w:leader="none"/>
        </w:tabs>
        <w:ind w:left="900" w:right="180" w:firstLine="284"/>
        <w:jc w:val="both"/>
        <w:rPr>
          <w:color w:val="000080"/>
        </w:rPr>
      </w:pPr>
      <w:r>
        <w:rPr>
          <w:color w:val="000080"/>
        </w:rPr>
        <w:t>Центральный федеральный округ в качестве полномочного представителя президента возглавил генерал-лейтенант налоговой полиции Г.Полтавченко, бывший начальник Санкт-Петербургского городского управления налоговой полиции, на президентских выборах 2000 г. был доверенным лицом кандидата В.Путина.</w:t>
      </w:r>
    </w:p>
    <w:p>
      <w:pPr>
        <w:pStyle w:val="Normal"/>
        <w:tabs>
          <w:tab w:val="clear" w:pos="708"/>
          <w:tab w:val="left" w:pos="720" w:leader="none"/>
        </w:tabs>
        <w:ind w:left="900" w:right="180" w:firstLine="284"/>
        <w:jc w:val="both"/>
        <w:rPr>
          <w:color w:val="000080"/>
        </w:rPr>
      </w:pPr>
      <w:r>
        <w:rPr>
          <w:color w:val="000080"/>
        </w:rPr>
        <w:t>Дальневосточный федеральный округ-генерал-лейтенант К.Пуликовский, командовавший объединенной группировкой федеральных сил на Кавказе в первую чеченскую кампанию.</w:t>
      </w:r>
    </w:p>
    <w:p>
      <w:pPr>
        <w:pStyle w:val="Normal"/>
        <w:tabs>
          <w:tab w:val="clear" w:pos="708"/>
          <w:tab w:val="left" w:pos="720" w:leader="none"/>
        </w:tabs>
        <w:ind w:left="900" w:right="180" w:firstLine="284"/>
        <w:jc w:val="both"/>
        <w:rPr>
          <w:color w:val="000080"/>
        </w:rPr>
      </w:pPr>
      <w:r>
        <w:rPr>
          <w:color w:val="000080"/>
        </w:rPr>
        <w:t>Северо-Западный федеральный округ президент поручил генерал-лейтенанту В.Черкесову, который до этого занимал пост первого заместителя директора Федеральной службы безопасности.</w:t>
      </w:r>
    </w:p>
    <w:p>
      <w:pPr>
        <w:pStyle w:val="Normal"/>
        <w:tabs>
          <w:tab w:val="clear" w:pos="708"/>
          <w:tab w:val="left" w:pos="720" w:leader="none"/>
        </w:tabs>
        <w:ind w:left="900" w:right="180" w:firstLine="284"/>
        <w:jc w:val="both"/>
        <w:rPr>
          <w:color w:val="000080"/>
          <w:lang w:val="en-US"/>
        </w:rPr>
      </w:pPr>
      <w:r>
        <w:rPr>
          <w:color w:val="000080"/>
        </w:rPr>
        <w:t>Штатских среди этой кампании было всего двое-полномочный представитель президента в Сибирском федеральном округе Л.Драчевский, по роду деятельности дипломат, возглавлял министерство по делам СНГ в правительственных кабинетах С.Степашина и В.Путина; а также-С. Кириенко, известный политик, один из лидеров « Союза правых сил», он стал полномочны м представителем президента в Приволжском федеральном округе.</w:t>
      </w:r>
    </w:p>
    <w:p>
      <w:pPr>
        <w:pStyle w:val="Normal"/>
        <w:tabs>
          <w:tab w:val="clear" w:pos="708"/>
          <w:tab w:val="left" w:pos="720" w:leader="none"/>
        </w:tabs>
        <w:ind w:left="900" w:right="180" w:firstLine="284"/>
        <w:jc w:val="both"/>
        <w:rPr>
          <w:color w:val="000080"/>
        </w:rPr>
      </w:pPr>
      <w:r>
        <w:rPr>
          <w:color w:val="000080"/>
        </w:rPr>
        <w:t>Политическая элита в лице президента и его окружения вносила изменения в конфигурацию государственной власти-организующее начало общественной жизни. Сложности в этот процесс привносила борьба внутри самой элиты, между ее группировками, в той или иной степени обладающими политической властью и влиянием. С приходом В.Путина расстановка сил и интересов внутри российской политической элиты изменилась. Кроме того, что Кремль повел жестокую политику в отношении региональных лидеров, он пересмотрел свое отношение к олигархам. Новый президент провозгласил курс на равноудаление олигархов от государственной власти. На практике это вылилось в преследование ряда олигархов со стороны силовых структур. Одним из первых пострадавших стал В.Гусинский, владелец холдинга «Медиа-МОСТ», куда входила телекомпания НТВ. Согласно мнениям, прозвучавшим в прессе, скандал с Гусинским демонстрация новой правящей элитой степени своего могущества и предупреждение олигархам: не претендуйте на участие в государственной власти, а то и с вами так будет.</w:t>
      </w:r>
    </w:p>
    <w:p>
      <w:pPr>
        <w:pStyle w:val="Normal"/>
        <w:tabs>
          <w:tab w:val="clear" w:pos="708"/>
          <w:tab w:val="left" w:pos="720" w:leader="none"/>
        </w:tabs>
        <w:ind w:left="900" w:right="180" w:firstLine="284"/>
        <w:jc w:val="both"/>
        <w:rPr>
          <w:color w:val="000080"/>
        </w:rPr>
      </w:pPr>
      <w:r>
        <w:rPr>
          <w:color w:val="000080"/>
        </w:rPr>
        <w:t>Конфигурация власти и конструирование социального порядка в России на рубеже веков (с приходом к власти нового президента) определились сложными отношениями внутри российской элиты. По сути, это был конфликт между тремя элитарными группировками: окружением президента, региональными лидерами и олигархами. Причем ситуация осложнялась тем, что ни одна из этих группировок не была однородна ни по своему социальному статусу, ни по своим интересам, ни по своим политическим воззрениям.</w:t>
      </w:r>
    </w:p>
    <w:p>
      <w:pPr>
        <w:pStyle w:val="Normal"/>
        <w:tabs>
          <w:tab w:val="clear" w:pos="708"/>
          <w:tab w:val="left" w:pos="720" w:leader="none"/>
        </w:tabs>
        <w:ind w:left="900" w:right="180" w:firstLine="284"/>
        <w:jc w:val="both"/>
        <w:rPr>
          <w:color w:val="000080"/>
        </w:rPr>
      </w:pPr>
      <w:r>
        <w:rPr>
          <w:color w:val="000080"/>
        </w:rPr>
        <w:t>Иными словами, возможности для перехода из одного лагеря в другой, интриг, подкупов и спекуляций на общественном мнении-были открыты. Все это не способствовало устойчивости самих социальных институтов и отлаживанию через них механизма удовлетворения общественных потребностей: в безопасности, трудоустройстве, комфорте, ценностном согласии и т.д.</w:t>
      </w:r>
    </w:p>
    <w:p>
      <w:pPr>
        <w:pStyle w:val="Normal"/>
        <w:tabs>
          <w:tab w:val="clear" w:pos="708"/>
          <w:tab w:val="left" w:pos="720" w:leader="none"/>
        </w:tabs>
        <w:ind w:left="900" w:right="180" w:firstLine="284"/>
        <w:jc w:val="both"/>
        <w:rPr>
          <w:color w:val="000080"/>
        </w:rPr>
      </w:pPr>
      <w:r>
        <w:rPr>
          <w:color w:val="000080"/>
        </w:rPr>
        <w:t>В условиях нынешней демократии, элита имеет возможность добиваться своих целей, прибегая к насилию. Наглядные примеры:  отставка и устранение их политического поля генерального прокурора Ю.Скуратова, или использование С.Доренко и прочих коммуникативных возможностей телеканала ОРТ в предвыборной борьбе против Ю.Лужкова и блока «Отечество-Вся Россия» в 1999 г. Управление электоральным поведением на президентских выборах 1996 и 2000 гг. также не обошлось без применения насилия со стороны политической элиты.</w:t>
      </w:r>
    </w:p>
    <w:p>
      <w:pPr>
        <w:pStyle w:val="Normal"/>
        <w:tabs>
          <w:tab w:val="clear" w:pos="708"/>
          <w:tab w:val="left" w:pos="720" w:leader="none"/>
        </w:tabs>
        <w:ind w:left="900" w:right="180" w:firstLine="284"/>
        <w:jc w:val="both"/>
        <w:rPr/>
      </w:pPr>
      <w:r>
        <w:rPr>
          <w:color w:val="000080"/>
        </w:rPr>
        <w:t>В настоящее время политические элиты России все больше превращается в замкнутое образование: стихийная рекрутация по существу завершена, подбор на руководящие должности опять все больше напоминает черты номенклатурного подхода. Введенный в 1995г. закон «Об основах государственной службы в РФ» утвердил систему рангов и тарифных ставок для государственных чиновников.</w:t>
      </w:r>
    </w:p>
    <w:p>
      <w:pPr>
        <w:pStyle w:val="Normal"/>
        <w:tabs>
          <w:tab w:val="clear" w:pos="708"/>
          <w:tab w:val="left" w:pos="720" w:leader="none"/>
        </w:tabs>
        <w:ind w:left="900" w:right="180" w:firstLine="284"/>
        <w:jc w:val="both"/>
        <w:rPr/>
      </w:pPr>
      <w:r>
        <w:rPr>
          <w:color w:val="000080"/>
        </w:rPr>
        <w:t>С изменением политической системы источники элитообразовательного процесса (власть, собственность, деньги, сила) сконцентрированы в руках исполнительных органов: президента, его администрации, правительства. Именно они контролируют сегодня деятельность законодательных институтов власти.</w:t>
      </w:r>
    </w:p>
    <w:p>
      <w:pPr>
        <w:pStyle w:val="Normal"/>
        <w:tabs>
          <w:tab w:val="clear" w:pos="708"/>
          <w:tab w:val="left" w:pos="720" w:leader="none"/>
        </w:tabs>
        <w:ind w:left="900" w:right="180" w:firstLine="284"/>
        <w:jc w:val="both"/>
        <w:rPr>
          <w:color w:val="000080"/>
        </w:rPr>
      </w:pPr>
      <w:r>
        <w:rPr>
          <w:color w:val="000080"/>
        </w:rPr>
        <w:t>Итак, на современном этапе можно констатировать наличие в России политической элиты как относительно интегрированной, гомогенной/меняющейся/ социальной группы, которая живет по определенным принципам. Эта общность наиболее ярко проявляется там, где речь идет об обладании привилегиями и распоряжением ресурсов и потреблении. У представителей различных групп существует консенсус по вопросу о том, что политическая элита должна иметь высокий уровень жизни. Наблюдение за политической жизнью в России ясно свидетельствует, что когда принимаются решения о статусе и привилегиях, то все ветви власти и члены различных фракций Государственной Думы выступают с единых позиций.</w:t>
      </w:r>
    </w:p>
    <w:p>
      <w:pPr>
        <w:pStyle w:val="Normal"/>
        <w:tabs>
          <w:tab w:val="clear" w:pos="708"/>
          <w:tab w:val="left" w:pos="720" w:leader="none"/>
        </w:tabs>
        <w:ind w:left="900" w:right="180" w:firstLine="284"/>
        <w:jc w:val="both"/>
        <w:rPr>
          <w:color w:val="000080"/>
        </w:rPr>
      </w:pPr>
      <w:r>
        <w:rPr>
          <w:color w:val="000080"/>
        </w:rPr>
        <w:t>Вместе с тем следует отметить, что современное общество-это общество переходного типа. В нем еще не сложилось устойчивых форм социального взаимодействия. Поэтому степень интегрированности политической элиты далеко не на высшем уровне. В политической элите существуют различные группировки, между которыми идет острая борьба за  господство, за вытеснение противника из высших эшелонов власти. При этом используются все средства, в том числе и самые грязные, аморальные средства.</w:t>
      </w:r>
    </w:p>
    <w:p>
      <w:pPr>
        <w:pStyle w:val="Normal"/>
        <w:tabs>
          <w:tab w:val="clear" w:pos="708"/>
          <w:tab w:val="left" w:pos="720" w:leader="none"/>
        </w:tabs>
        <w:ind w:left="900" w:right="180" w:firstLine="284"/>
        <w:jc w:val="both"/>
        <w:rPr>
          <w:color w:val="000080"/>
        </w:rPr>
      </w:pPr>
      <w:r>
        <w:rPr>
          <w:color w:val="000080"/>
        </w:rPr>
        <w:t>В ходе смены политических элит невозможен тот быстрый и коренной разрыв между новой и старой властью, о котором так мечтают сторонники демократии. Эти тенденции усиливаются у нас особенностями той обстановки, в которой происходит смена элит. Во-первых, ослабла «подталкивающая снизу» политическая активность рядовых граждан, нарастают апатия, равнодушие к политике среди широких слоев населения. Во-вторых, смена происходит главным образом в верхних эшелонах власти: несовпадение, а то и разнонаправленность процессов в «верхах» и «низах» огромной властной пирамиды способны свести на нет все позитивные перемены.</w:t>
      </w:r>
    </w:p>
    <w:p>
      <w:pPr>
        <w:pStyle w:val="Normal"/>
        <w:tabs>
          <w:tab w:val="clear" w:pos="708"/>
          <w:tab w:val="left" w:pos="720" w:leader="none"/>
        </w:tabs>
        <w:ind w:left="900" w:right="180" w:firstLine="284"/>
        <w:jc w:val="both"/>
        <w:rPr>
          <w:color w:val="000080"/>
        </w:rPr>
      </w:pPr>
      <w:r>
        <w:rPr>
          <w:color w:val="000080"/>
        </w:rPr>
        <w:t>Одна из важнейших причин слабости политической элиты в современной России – отсутствие у большинства составляющих ее групп легитимности /социально-политической опоры/. Известно, что абсолютное большинство значительных состояний нажито незаконным путем. Население не может примириться с тем, что ограниченное меньшинство захватило в свои руки государственную собственность, распоряжается богатствами недр, предприятиями, созданными трудом всего населения. Отсюда неуверенность элиты в своем будущем. Легитимизация своего положения, легализация нажитых неправедным трудом капиталов в ближайшей перспективе представляется крайне проблематичной. Выработать согласие в решении этого вопроса, найти формы легализации, а тем самым и легитимизации элиты, является для правящей элиты сейчас самой насущной задачей.</w:t>
      </w:r>
    </w:p>
    <w:p>
      <w:pPr>
        <w:pStyle w:val="Normal"/>
        <w:tabs>
          <w:tab w:val="clear" w:pos="708"/>
          <w:tab w:val="left" w:pos="720" w:leader="none"/>
        </w:tabs>
        <w:ind w:left="900" w:right="180" w:firstLine="284"/>
        <w:jc w:val="both"/>
        <w:rPr>
          <w:color w:val="000080"/>
        </w:rPr>
      </w:pPr>
      <w:r>
        <w:rPr>
          <w:color w:val="000080"/>
        </w:rPr>
        <w:t>Слабость правящей элиты российского общества отчетливо проявляется и в духовной сфере: ее неспособность создать целостную систему новейших ценностных ориентаций, идеалов, которые были бы способны объединить и вдохновить общество, мобилизовать массы на достижение общих целей. Попытка механически перенести на отечественную почву западноевропейскую идеологию либерализма обречено на неудачу, потому что применение этих ценностей на практике придает им отталкивающий характер: индивидуализм превращается в безудержный эгоизм, свобода – в своеволие и безответственность, конкуренция – в абсолютное право сильного. Стремление создать некую государственную идеологию в условиях конфликтного отношения между различными группировками элиты также не могут привести ни к каким результатам. Поэтому можно констатировать, что нынешняя политическая элита демонстрирует неспособность создать целостную систему новых идей, которые способны объединить и вдохновить общество.</w:t>
      </w:r>
    </w:p>
    <w:p>
      <w:pPr>
        <w:pStyle w:val="Normal"/>
        <w:tabs>
          <w:tab w:val="clear" w:pos="708"/>
          <w:tab w:val="left" w:pos="720" w:leader="none"/>
        </w:tabs>
        <w:ind w:left="900" w:right="180" w:firstLine="284"/>
        <w:jc w:val="both"/>
        <w:rPr/>
      </w:pPr>
      <w:r>
        <w:rPr>
          <w:color w:val="000080"/>
        </w:rPr>
        <w:t>Начинает просматриваться ведущая тенденция превращения политической элиты в сугубо государственную, стремление находить опору не в партиях и движениях, а в различных структурах власти. Эта тенденция проявляется в попытках учреждать все новые институты  (корпус глав местной администрации) и органы власти (Совет Безопасности в России), создавать новые посты и должности под конкретных лиц, сохранять учреждения, сформированные в иную историческую эпоху и уже изжившие себя (Съезд народных депутатов в РФ) и т.п. При всей политической разнонаправленности таких мер, они имеют общую цель – стабилизировать положение нынешнего состава элиты.</w:t>
      </w:r>
    </w:p>
    <w:p>
      <w:pPr>
        <w:pStyle w:val="Normal"/>
        <w:tabs>
          <w:tab w:val="clear" w:pos="708"/>
          <w:tab w:val="left" w:pos="720" w:leader="none"/>
        </w:tabs>
        <w:ind w:left="900" w:right="180" w:firstLine="284"/>
        <w:jc w:val="both"/>
        <w:rPr>
          <w:color w:val="000080"/>
        </w:rPr>
      </w:pPr>
      <w:r>
        <w:rPr>
          <w:color w:val="000080"/>
        </w:rPr>
        <w:t>Представляется, что будущее российской политической элиты будут зависеть от того, насколько лица, в нее входящие, будут руководствоваться  социоцентрическими мотивами, стремиться к выработке универсальных норм, ценностей, ориентаций общественного согласия. Огромное содействие этому могут оказать коммуникативные технологии, влияющие на сознание и поведение через воспроизводство символической  и виртуальной реальности. Информационные источники: радио, телефонная, телевизионная связь, Интернет-становятся доступнее год от года. Это значит, что увеличиваются возможности влияния на общественное сознание не только со стороны политической элиты, но и возможности сопротивлению этому влиянию со стороны общества, группы, индивида-было бы только желание в самообразовании и воля. Эти качества в числе других социальных ценностей и должна культивировать политическая элита, т.к. управление безвольным и апатичным населением приведет к деградации самой элиты, война «всех против всех» и в конечном итоге-к социальному хаосу. Российская политическая элита ради собственного выживания и усовершенствования должна способствовать формированию здоровых сил в обществе и рекрутировать из них своих представителей. В этом есть залог сохранения России как государства, как общества, как цивилизации.</w:t>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left="900" w:right="180" w:firstLine="284"/>
        <w:jc w:val="both"/>
        <w:rPr>
          <w:color w:val="000080"/>
        </w:rPr>
      </w:pPr>
      <w:r>
        <w:rPr>
          <w:color w:val="000080"/>
        </w:rPr>
      </w:r>
    </w:p>
    <w:p>
      <w:pPr>
        <w:pStyle w:val="Normal"/>
        <w:tabs>
          <w:tab w:val="clear" w:pos="708"/>
          <w:tab w:val="left" w:pos="720" w:leader="none"/>
        </w:tabs>
        <w:ind w:right="180" w:hanging="0"/>
        <w:jc w:val="both"/>
        <w:rPr>
          <w:color w:val="000080"/>
        </w:rPr>
      </w:pPr>
      <w:r>
        <w:rPr>
          <w:color w:val="000080"/>
        </w:rPr>
      </w:r>
    </w:p>
    <w:p>
      <w:pPr>
        <w:pStyle w:val="Normal"/>
        <w:tabs>
          <w:tab w:val="clear" w:pos="708"/>
          <w:tab w:val="left" w:pos="720" w:leader="none"/>
        </w:tabs>
        <w:ind w:right="180" w:hanging="0"/>
        <w:jc w:val="both"/>
        <w:rPr>
          <w:color w:val="000080"/>
        </w:rPr>
      </w:pPr>
      <w:r>
        <w:rPr>
          <w:color w:val="000080"/>
        </w:rPr>
      </w:r>
    </w:p>
    <w:p>
      <w:pPr>
        <w:pStyle w:val="Normal"/>
        <w:tabs>
          <w:tab w:val="clear" w:pos="708"/>
          <w:tab w:val="left" w:pos="720" w:leader="none"/>
        </w:tabs>
        <w:ind w:right="180" w:hanging="0"/>
        <w:jc w:val="both"/>
        <w:rPr>
          <w:color w:val="000080"/>
        </w:rPr>
      </w:pPr>
      <w:r>
        <w:rPr>
          <w:color w:val="000080"/>
        </w:rPr>
      </w:r>
    </w:p>
    <w:p>
      <w:pPr>
        <w:pStyle w:val="Normal"/>
        <w:tabs>
          <w:tab w:val="clear" w:pos="708"/>
          <w:tab w:val="left" w:pos="720" w:leader="none"/>
        </w:tabs>
        <w:ind w:right="180" w:hanging="0"/>
        <w:jc w:val="both"/>
        <w:rPr>
          <w:color w:val="000080"/>
        </w:rPr>
      </w:pPr>
      <w:r>
        <w:rPr>
          <w:color w:val="000080"/>
        </w:rPr>
        <w:t xml:space="preserve">                   </w:t>
      </w:r>
      <w:r>
        <w:rPr>
          <w:color w:val="000080"/>
        </w:rPr>
        <w:t xml:space="preserve">Рекрутирование элит - процесс вхождения в состав руководящих групп и движений вокруг них                                             </w:t>
      </w:r>
    </w:p>
    <w:p>
      <w:pPr>
        <w:pStyle w:val="Normal"/>
        <w:tabs>
          <w:tab w:val="clear" w:pos="708"/>
          <w:tab w:val="left" w:pos="720" w:leader="none"/>
        </w:tabs>
        <w:ind w:left="900" w:right="180" w:firstLine="284"/>
        <w:jc w:val="both"/>
        <w:rPr>
          <w:color w:val="000080"/>
        </w:rPr>
      </w:pPr>
      <w:r>
        <w:rPr>
          <w:color w:val="000080"/>
        </w:rPr>
        <w:t>Теневая экономика - двойная бухгалтерия.</w:t>
      </w:r>
    </w:p>
    <w:p>
      <w:pPr>
        <w:pStyle w:val="Normal"/>
        <w:tabs>
          <w:tab w:val="clear" w:pos="708"/>
          <w:tab w:val="left" w:pos="720" w:leader="none"/>
        </w:tabs>
        <w:ind w:left="900" w:right="180" w:firstLine="284"/>
        <w:jc w:val="both"/>
        <w:rPr>
          <w:color w:val="000080"/>
        </w:rPr>
      </w:pPr>
      <w:r>
        <w:rPr>
          <w:color w:val="000080"/>
        </w:rPr>
        <w:t>Легитимизация – акт признания властей и их институтов правительства внутри общества и на международном уровне.</w:t>
      </w:r>
    </w:p>
    <w:p>
      <w:pPr>
        <w:pStyle w:val="Normal"/>
        <w:tabs>
          <w:tab w:val="clear" w:pos="708"/>
          <w:tab w:val="left" w:pos="720" w:leader="none"/>
        </w:tabs>
        <w:ind w:left="900" w:right="180" w:firstLine="284"/>
        <w:jc w:val="both"/>
        <w:rPr>
          <w:color w:val="000080"/>
        </w:rPr>
      </w:pPr>
      <w:r>
        <w:rPr>
          <w:color w:val="000080"/>
        </w:rPr>
        <w:t xml:space="preserve">Легализация – разрешение деятельности какой-либо организации, ее узаконение, придание юридической силы какому-либо акту, действию. </w:t>
      </w:r>
    </w:p>
    <w:p>
      <w:pPr>
        <w:pStyle w:val="Normal"/>
        <w:tabs>
          <w:tab w:val="clear" w:pos="708"/>
          <w:tab w:val="left" w:pos="720" w:leader="none"/>
        </w:tabs>
        <w:ind w:left="900" w:right="180" w:firstLine="284"/>
        <w:jc w:val="both"/>
        <w:rPr>
          <w:color w:val="000080"/>
        </w:rPr>
      </w:pPr>
      <w:r>
        <w:rPr>
          <w:color w:val="000080"/>
        </w:rPr>
        <w:t>Конформизм-принятие существующего порядка, господствующих мнений, отсутствие собственной позиции, беспринципное и некритичное следование любому образцу, обладающему наибольшей силой давления.</w:t>
      </w:r>
    </w:p>
    <w:p>
      <w:pPr>
        <w:pStyle w:val="Normal"/>
        <w:tabs>
          <w:tab w:val="clear" w:pos="708"/>
          <w:tab w:val="left" w:pos="720" w:leader="none"/>
        </w:tabs>
        <w:ind w:left="900" w:right="180" w:firstLine="284"/>
        <w:jc w:val="both"/>
        <w:rPr>
          <w:color w:val="000080"/>
        </w:rPr>
      </w:pPr>
      <w:r>
        <w:rPr>
          <w:color w:val="000080"/>
        </w:rPr>
      </w:r>
    </w:p>
    <w:sectPr>
      <w:footerReference w:type="default" r:id="rId2"/>
      <w:type w:val="nextPage"/>
      <w:pgSz w:w="11906" w:h="16838"/>
      <w:pgMar w:left="180" w:right="566"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5:59:00Z</dcterms:created>
  <dc:creator>user</dc:creator>
  <dc:description/>
  <dc:language>en-US</dc:language>
  <cp:lastModifiedBy>user</cp:lastModifiedBy>
  <cp:lastPrinted>2002-05-31T23:58:00Z</cp:lastPrinted>
  <dcterms:modified xsi:type="dcterms:W3CDTF">2002-05-31T13:03:00Z</dcterms:modified>
  <cp:revision>22</cp:revision>
  <dc:subject/>
  <dc:title/>
</cp:coreProperties>
</file>