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Пл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sz w:val="28"/>
        </w:rPr>
        <w:t>Полит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sz w:val="28"/>
        </w:rPr>
        <w:t>Политика как общественное явление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sz w:val="28"/>
        </w:rPr>
        <w:t>Структура политики.</w:t>
      </w:r>
      <w:r>
        <w:br w:type="page"/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b/>
          <w:sz w:val="28"/>
        </w:rPr>
        <w:t>1. Политика.</w:t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Во всяком обществе на определенном этапе его развития неизбежно возникают поли</w:t>
        <w:softHyphen/>
        <w:t>тические отношения, складываются и функционируют полити</w:t>
        <w:softHyphen/>
        <w:t>ческие организации, формируются политические идеи и теории. Что же такое политика? Смысл слова “политика” лучше всего выражает его этимология: греч. politike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скусство управления государством. Политика есть особого рода деятельность, регули</w:t>
        <w:softHyphen/>
        <w:t>рующая отношения членов общества, объединенных в различ</w:t>
        <w:softHyphen/>
        <w:t>ные социальные группы и классы, с целью сохранения опреде</w:t>
        <w:softHyphen/>
        <w:t xml:space="preserve">ленной общественной структуры и организации, а также с целью ее дальнейшего развития и совершенствования в интересах как правящего класса, так и общества в целом. “...Политика есть участие в делах </w:t>
      </w:r>
      <w:r>
        <w:rPr>
          <w:i/>
          <w:sz w:val="28"/>
        </w:rPr>
        <w:t>государства,</w:t>
      </w:r>
      <w:r>
        <w:rPr>
          <w:sz w:val="28"/>
        </w:rPr>
        <w:t xml:space="preserve"> направление государства, определение форм, задач, содержания деятельности государ</w:t>
        <w:softHyphen/>
        <w:t>ства...”.</w:t>
      </w:r>
    </w:p>
    <w:p>
      <w:pPr>
        <w:pStyle w:val="BodyTextIndent3"/>
        <w:bidi w:val="0"/>
        <w:spacing w:lineRule="auto" w:line="360"/>
        <w:ind w:left="0" w:right="0" w:firstLine="720"/>
        <w:rPr/>
      </w:pPr>
      <w:r>
        <w:rPr/>
        <w:t>Американские политологи Т. Маргштадт и П. Шоттен указывают: “Хотя политическая деятельность может быть представлена на многих уровнях, феномен, называемый “политика”, обычно наиболее значителен на уровне “нации — государства”. Политологи —на</w:t>
        <w:softHyphen/>
        <w:t>ши соотечественники — также в большинстве своем признают наличие аспектов политических отношений в области национальной жизни. Но и здесь есть различные подходы. Ряд авторов признают наличие во взаимоотношениях социально-этнических образований связей политического характера, они не ведут речи о нациях, народностях, народах как субъектах политических отношений. Вот один из примеров: “В системе национальных отношений, — пишет Г.Т.Тавадов, — политические аспекты являются ключевыми, решающими. Это обусловлено прежде всего значением государства как важного фактора формирования и развития нации, внутренней связью национальных и классово-социальных проблем. Поскольку политика - это деятельность в сфере отношений между большими социальными группами, то, по существу, аспекты взаимоотношений наций и народностей имеют политический характер"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Не всякое действие, выражающее отношение между класса</w:t>
        <w:softHyphen/>
        <w:t>ми, есть политика. Когда, например, рабочий нанимается к капи</w:t>
        <w:softHyphen/>
        <w:t>талисту на работу и подвергается с его стороны эксплуатации, это не политические, а экономические отношения. Когда же трудящиеся ставят вопрос о власти, ее формах, тогда они вступают в сферу собственно политики. Политика всегда в качестве своей цели преследует сохранение или создание наиболее выгод</w:t>
        <w:softHyphen/>
        <w:t>ных условий осуществления власти. Поэтому одна из главных целей в политик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тройство государственной власти: госу</w:t>
        <w:softHyphen/>
        <w:t>дарство призвано охранять и защищать интересы “самого могущественного, экономически господствующего класса, кото</w:t>
        <w:softHyphen/>
        <w:t>рый при помощи государства становится также политически гос</w:t>
        <w:softHyphen/>
        <w:t xml:space="preserve">подствующим классом...”. 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В политике находят свое наиболее заостренное и полное вы</w:t>
        <w:softHyphen/>
        <w:t xml:space="preserve">ражение коренные экономические интересы господствующего класса, которые сознательно защищаются всей системой политической организации общества. 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 xml:space="preserve">В этом смысле политика, по определению В. И. Ленина, есть </w:t>
      </w:r>
      <w:r>
        <w:rPr>
          <w:i/>
          <w:sz w:val="28"/>
        </w:rPr>
        <w:t>концентрированное выражена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экономики.</w:t>
      </w:r>
      <w:r>
        <w:rPr>
          <w:sz w:val="28"/>
        </w:rPr>
        <w:t xml:space="preserve"> Полит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фера, порожденная материально-про</w:t>
        <w:softHyphen/>
        <w:t>изводственной, экономической основой общества: экономиче</w:t>
        <w:softHyphen/>
        <w:t>ские интересы в конечном счете выступают как социальная при</w:t>
        <w:softHyphen/>
        <w:t>чина политических действий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Но политика в свою очередь оказывает огромное обратное влияние на развитие экономики. Если повседневные изменения в экономике обычно происходят под непосредственным влия</w:t>
        <w:softHyphen/>
        <w:t>нием развивающихся производительных сил, то коренные изме</w:t>
        <w:softHyphen/>
        <w:t>нения всего экономического строя общества, имея в основе своей те же сдвиги в производительных силах, совершаются под непо</w:t>
        <w:softHyphen/>
        <w:t>средственным воздействием политики, при использовании поли</w:t>
        <w:softHyphen/>
        <w:t>тической власти для перестройки экономических отношений. Известно, что в социалистической революции политический переворот предшествует экономическому. Политика, таким об</w:t>
        <w:softHyphen/>
        <w:t>разом, выступает предпосылкой строительства новой экономик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Ныне в нашем обществе также происходит процесс реально</w:t>
        <w:softHyphen/>
        <w:t>го воздействия политики на экономическую сферу общества с целью устранения тех сложившихся в этой сфере механизмов, которые стали тормозом дальнейшего социального развити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Сфера политики обладает относительной самостоятельно</w:t>
        <w:softHyphen/>
        <w:t>стью: логика политических деяний и идей не есть простой слепок с логики экономических отношений, что обусловливает возможность и реальность противоречий между объективной логикой движения экономики и логикой политических действий. возникающих зачастую и в результате недостаточного учета политикой закономерностей экономического развития. Если политика адекватно отражает назревшие потребности экономиче</w:t>
        <w:softHyphen/>
        <w:t>ского развития, то она становится силой, способствующей эффективной реализации возможностей, заложенных в экономической системе общества. Если же политика выступает как абсолютизированная власть (как это, например, имело место при фашизме), которая стремится действовать в обход экономической необходимости, то это приводит на практике к волюнтаризму и авантюризму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Поскольку полит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искусство управления, постоль</w:t>
        <w:softHyphen/>
        <w:t>ку, чтобы быть искусством в высшем смысле этого слова, она, во-первых, должна опираться на достижения наук, а во-вторых, соответствовать высшим критериям нравственности: ведь имен но политическая деятельность является наиболее ответственной из всех видов социальной деятельности.</w:t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b/>
          <w:sz w:val="28"/>
        </w:rPr>
        <w:t>2. Политика как общественное явление.</w:t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В самом общем виде политологию, как правило, тракту</w:t>
        <w:softHyphen/>
        <w:t>ют как науку о политике. Что представляет собой полити</w:t>
        <w:softHyphen/>
        <w:t>ка? В Древней Греции под словом “политика” понималось все то, что относилось к государственной деятельности. В.И.Ладь подчеркивал, что “политика” — это наука государствен</w:t>
        <w:softHyphen/>
        <w:t>ного управления, виды, настроения, цели государя, образ его действий, нередко скрывающий цели. Полити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умный, ловкий (не всегда честный) государственный дея</w:t>
        <w:softHyphen/>
        <w:t>тель, умеющий “наклонять дела в свою пользу, кстати мол</w:t>
        <w:softHyphen/>
        <w:t>вить' и вовремя смолчать” (Даль В. И. Толковый словарь живого великорусского языка. М.:</w:t>
      </w:r>
      <w:r>
        <w:rPr>
          <w:sz w:val="28"/>
          <w:lang w:val="en-US" w:eastAsia="en-US"/>
        </w:rPr>
        <w:t xml:space="preserve"> 1980,</w:t>
      </w:r>
      <w:r>
        <w:rPr>
          <w:sz w:val="28"/>
        </w:rPr>
        <w:t xml:space="preserve"> Т.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р.</w:t>
      </w:r>
      <w:r>
        <w:rPr>
          <w:sz w:val="28"/>
          <w:lang w:val="en-US" w:eastAsia="en-US"/>
        </w:rPr>
        <w:t xml:space="preserve"> 261).</w:t>
      </w:r>
      <w:r>
        <w:rPr>
          <w:sz w:val="28"/>
        </w:rPr>
        <w:t xml:space="preserve"> В сов</w:t>
        <w:softHyphen/>
        <w:t>ременном словаре английского языка Вебстера политика рассматривается как деятельность гражданского правитель</w:t>
        <w:softHyphen/>
        <w:t>ства, его планы и меры, особенно по реализации собствен</w:t>
        <w:softHyphen/>
        <w:t>ных интересов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Отвечая на вопрос, что такое политика, Макс Вебер от</w:t>
        <w:softHyphen/>
        <w:t>мечает: “Говорят о валютной политике банков, о дисконтной политике Имперского банка, о политике профсоюза во время забастовки; можно говорить о школьной политике городской или сельской общины, о политике правления, руководящего корпорацией, наконец даже о политике умной жены, кото</w:t>
        <w:softHyphen/>
        <w:t>рая стремится управлять своим мужем” (Вебер М. Избран</w:t>
        <w:softHyphen/>
        <w:t>ные произведения. М.:</w:t>
      </w:r>
      <w:r>
        <w:rPr>
          <w:sz w:val="28"/>
          <w:lang w:val="en-US" w:eastAsia="en-US"/>
        </w:rPr>
        <w:t xml:space="preserve"> 1990.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644).</w:t>
      </w:r>
      <w:r>
        <w:rPr>
          <w:sz w:val="28"/>
        </w:rPr>
        <w:t xml:space="preserve"> И в самом широком смысле слова, по замечанию М. Вебер а, политика охваты</w:t>
        <w:softHyphen/>
        <w:t>вает “все виды деятельности по самостоятельному руковод</w:t>
        <w:softHyphen/>
        <w:t>ству”. Но за основу рассуждения М. Вебер не берет такое 'широкое понимание и предлагает говорить “о руководстве или оказании влияния на руководство политическим союзом, то есть в наши дн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сударством” (Там же. С.</w:t>
      </w:r>
      <w:r>
        <w:rPr>
          <w:sz w:val="28"/>
          <w:lang w:val="en-US" w:eastAsia="en-US"/>
        </w:rPr>
        <w:t xml:space="preserve"> 645).</w:t>
      </w:r>
      <w:r>
        <w:rPr>
          <w:sz w:val="28"/>
        </w:rPr>
        <w:t xml:space="preserve"> ко</w:t>
        <w:softHyphen/>
        <w:t>торое является “единственным источником “права” на наси</w:t>
        <w:softHyphen/>
        <w:t>лие”. И тогда политика, по М. Веберу, “означает стремление к участию во власти или оказанию влияния на распределе</w:t>
        <w:softHyphen/>
        <w:t>ние власти, будь то между государствами, будь то внутри государства между группами людей, которые оно в себе за</w:t>
        <w:softHyphen/>
        <w:t>ключает” (Там же. С.</w:t>
      </w:r>
      <w:r>
        <w:rPr>
          <w:sz w:val="28"/>
          <w:lang w:val="en-US" w:eastAsia="en-US"/>
        </w:rPr>
        <w:t xml:space="preserve"> 646)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Французский мыслитель Поль Валери, оценивая полити</w:t>
        <w:softHyphen/>
        <w:t>ку, отмечал, что “полит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искусство не давать людям заниматься тем, что для них является главным”. Не</w:t>
        <w:softHyphen/>
        <w:t>мецкий исследователь Н. Ноак в книге “Что такое политика? Введение в науку”, изданной в Мюнхене, полемизируя с П. Валери, подчеркивал, что политика, напротив, должна быть искусством склонять людей к тому, чтобы они заботи</w:t>
        <w:softHyphen/>
        <w:t>лись о том, что для них является главным. Американский политолог, профессор Стэнфордского университета Д. Хелд в книге “Политическая теория и современное государство. Очерки о государстве, власти и демократии трактует поли</w:t>
        <w:softHyphen/>
        <w:t>тику в наиболее общем виде как борьбу “за организацию человеческих возможностей”.</w:t>
      </w:r>
      <w:r>
        <w:rPr>
          <w:sz w:val="28"/>
          <w:lang w:val="en-US" w:eastAsia="en-US"/>
        </w:rPr>
        <w:t xml:space="preserve">                        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В “Философском энциклопедическом словаре” читаем: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“</w:t>
      </w:r>
      <w:r>
        <w:rPr>
          <w:sz w:val="28"/>
        </w:rPr>
        <w:t>Политика (от греческого “политика”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сударственные или общественные дела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фера деятельности, связанная с отношениями между классами, нациями и другими соци</w:t>
        <w:softHyphen/>
        <w:t>альными группами, ядром которой является проблема за</w:t>
        <w:softHyphen/>
        <w:t>воевания, удержания и использования государственной власти”.</w:t>
      </w:r>
      <w:r>
        <w:rPr>
          <w:sz w:val="28"/>
          <w:lang w:val="en-US" w:eastAsia="en-US"/>
        </w:rPr>
        <w:t xml:space="preserve">                                        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Известно, что большое внимание исследованию политики уделялось в марксизме. В. И. Ленин, в частности, раскрывая различные грани политики, отмечал, что политика</w:t>
      </w:r>
      <w:r>
        <w:rPr>
          <w:sz w:val="28"/>
          <w:lang w:val="en-US" w:eastAsia="en-US"/>
        </w:rPr>
        <w:t>—</w:t>
      </w:r>
      <w:r>
        <w:rPr>
          <w:sz w:val="28"/>
        </w:rPr>
        <w:t>это “устройство государственной власти”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“участие в делах государства, направление государ</w:t>
        <w:softHyphen/>
        <w:t>ства, определение форм, задач, содержания деятельности государства”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что она “есть область отношений всех классов и слоев к государству и правитель</w:t>
        <w:softHyphen/>
        <w:t>ству, область взаимоотношений между всеми классами”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что “политика есть концентрированное вы</w:t>
        <w:softHyphen/>
        <w:t>ражение экономики”</w:t>
      </w:r>
      <w:r>
        <w:rPr>
          <w:sz w:val="28"/>
          <w:lang w:val="en-US" w:eastAsia="en-US"/>
        </w:rPr>
        <w:t>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Как видим, различных подходов и дефиниций политики уже разработано большое число. Появились попытки систе</w:t>
        <w:softHyphen/>
        <w:t>матизации подходов к пониманию политики как социально</w:t>
        <w:softHyphen/>
        <w:t>го явления. Так, польские исследователи, авторы книги “Ос</w:t>
        <w:softHyphen/>
        <w:t>новы политологии”, указывают, что “применительно к совре</w:t>
        <w:softHyphen/>
        <w:t>менности можно говорить о двух основных тенденциях в трактовке подобного понимания политики: а) интерпретация государства (и политики) в классовых категориях (марк</w:t>
        <w:softHyphen/>
        <w:t>сизм); б) интерпретация государства (и политики) в кате</w:t>
        <w:softHyphen/>
        <w:t>гориях деятельности правительства (американская “наука о политике” и французская “политическая наука”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Разумеется, такая классификация даже основных тенденций анализа политики не является исчерпывающей. Например, некоторые авторы, подчеркивая приоритет общественных и индивидуальных .ин</w:t>
        <w:softHyphen/>
        <w:t>тересов над государственными, указывают, что необходимо избегать односторонности. Так, ссылаясь на вывод К. Маркса о том, что “политическая сущность какого-нибудь вопроса заключается вообще в его отношении к различным вла</w:t>
        <w:softHyphen/>
        <w:t>стям политического государства” и на приведенные выше слова В. Ю. Шпак отмечает: Практика показала, что данный подход является односторонним, не отражающим глубинную, сущностную основу политики. Он выражает не всеобще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ое, общие интересы народа на базе учета политических интересов всех субъектов, а только госу</w:t>
        <w:softHyphen/>
        <w:t>дарственное, единичное, что на практике приводит к абсо</w:t>
        <w:softHyphen/>
        <w:t>лютному приоритету государственного над общественным, ин</w:t>
        <w:softHyphen/>
        <w:t>дивидуальным”</w:t>
      </w:r>
      <w:r>
        <w:rPr>
          <w:sz w:val="28"/>
          <w:lang w:val="en-US" w:eastAsia="en-US"/>
        </w:rPr>
        <w:t>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На необходимость различения политической и государст</w:t>
        <w:softHyphen/>
        <w:t>венной власти неоднократно указывали Ф. М. Бурлацкий, А. А. Галкин и другие авторы. Однако при наличии ряда по</w:t>
        <w:softHyphen/>
        <w:t>зитивных моментов в рамках такого подхода возникают и не</w:t>
        <w:softHyphen/>
        <w:t>сомненные трудности. Специфика политики как обществен</w:t>
        <w:softHyphen/>
        <w:t>ного явления объясняется через политическую власть. А политическая власть, ее специфика? Она объясняется через политику. “...Политическая власть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ишут Ф. М. Бурлац</w:t>
        <w:softHyphen/>
        <w:t>кий и А. А. Галкин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одно из важнейших проявлений власти характеризуется реальной способностью данного класса, группы, а также отражающих их интересы индивидов проводить свою волю посредством политики и правовых норм”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В такой трактов</w:t>
        <w:softHyphen/>
        <w:t>ке, к сожалению, возникает логический круг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Представляется, что в подходах (о чем свидетельствуют также и польские ученые) зарубежных и отечественных по</w:t>
        <w:softHyphen/>
        <w:t>литологов в большинстве своем совпадает главно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каза</w:t>
        <w:softHyphen/>
        <w:t>ние на политику как область, сферу деятельности, отношений по поводу государственной власти. Именно отношения по поводу государственной власти выступают “ядром” всей по</w:t>
        <w:softHyphen/>
        <w:t>литической сферы жизни общества. Эта трактовка поможет снять противоречия ряда точек зрения. В ее русле политика может рассматриваться и под углом зрения взаимодействия народа с правительством, личностей и масс, и как взаимо</w:t>
        <w:softHyphen/>
        <w:t>действие социальных групп по поводу власти и т. д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Кто же выступает в качестве субъекта политики? На пер</w:t>
        <w:softHyphen/>
        <w:t>вый взгляд, уже все субъекты социальной жизни являются и субъектами политики. Ряд политологов придерживаются именно этой точки зрения. В марксистской традиции в качестве субъектов политики, это явствует уже и из приведенных выше положений, рассматриваются преимущественно классы, социальные группы, нации. Западная политическая нау</w:t>
        <w:softHyphen/>
        <w:t>ка в большей степени акцентирует внимание на индивидах, их поведении (поддержке, участии и т. д.) в отношении к институтам власти, к политической системе, хотя и не ис</w:t>
        <w:softHyphen/>
        <w:t>ключается рассмотрение таких групп, как правящая элита, группы давлени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Какая из трактовок наиболее близка к истине? Следует, вероятно, подчеркнуть, что каждая из них содержит в себе определенную долю истины, ибо намечает контуры тех или иных тенденций и противоречий, реально проявляющихся в обществе. Встав на позиции, исключающие из субъектов по</w:t>
        <w:softHyphen/>
        <w:t>литики индивидов, личностей, мы не получим конкретных форм реализации политических тенденций, мы не получим политики как общественного явления. Но и представив по</w:t>
        <w:softHyphen/>
        <w:t>литику только как выражение индивидуального поведения, мы также не приблизимся к политике, ибо не ответим на целый ряд возникающих в этом случае вопросов. И среди них один из принципиальных: когда же возникает, формиру</w:t>
        <w:softHyphen/>
        <w:t>ется политика. История все более подтверждает вывод о том, что политика как общественное явление возникает вме</w:t>
        <w:softHyphen/>
        <w:t>сте с формированием государства, а о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разделением общества на социальные группы, классы. Таким образом, генетически период возникновения политики совпадает с об</w:t>
        <w:softHyphen/>
        <w:t>разованием социальных групп. Именно наличие, противо</w:t>
        <w:softHyphen/>
        <w:t>борство, сотрудничество социальных групп и было основой формирования государства и политики, выступило политико-образующей основой. Во взаимодействии классов, социаль</w:t>
        <w:softHyphen/>
        <w:t>ных групп (борьбе, соперничестве, конкуренции, сотрудниче</w:t>
        <w:softHyphen/>
        <w:t>стве) в конечном счете определяются и опредмечиваются реальные объективные тенденции политического развития общества. И потому не только в филогенезе, но и в онтогенезе социальные группы являются решающими субъектами политической жизни, политики. Но представление о полити</w:t>
        <w:softHyphen/>
        <w:t>ке только как о социально-групповом взаимодействии будет не просто не полным, но и односторонним, ибо не учитывает</w:t>
        <w:softHyphen/>
        <w:t>ся очень важная сторона внутренней структуры самих со</w:t>
        <w:softHyphen/>
        <w:t>циальных групп, исходной “клеточкой” которых выступает индивид, личность. В зависимости от целого ряда факторов во внутренне дифференцированной социальной группе роль отдельных индивидов существенно различается. И потому политическая воля групп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пределенный вектор, складывающийся в результате взаимодействия отдельных индивидов. Более того, роль личности, выражающей интересы господствующих в обществе социальных групп, возраста многократно. По всей видимости, нельзя рассматривать соотношение политических ролей личности и социальной группы класса вне контекста диалектики общечеловеческих и классовых интересов. А это, в свою очередь, требует учета человеческого фактора в политике, более того, его возраста</w:t>
        <w:softHyphen/>
        <w:t>ющей рол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В последнее десятилетие на исторической арене нашей страны, да и ряда Других стран вновь обострились нацио</w:t>
        <w:softHyphen/>
        <w:t>нальные проблемы. Многие теоретические и практически-политические вопросы были сформулированы самой жизнью. И среди них проблема субъектов национальной политиче</w:t>
        <w:softHyphen/>
        <w:t>ской жизни и национально-государственного строительства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Анализ даже некоторых, хотя и важных, субъектов по</w:t>
        <w:softHyphen/>
        <w:t>литических связей указывает на чрезвычайную сложность политики как общественного явления. Какова же ее струк</w:t>
        <w:softHyphen/>
        <w:t>тура?</w:t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b/>
          <w:sz w:val="28"/>
        </w:rPr>
        <w:t>3. Структура политики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Какова же структура политической деятельности? В самом общем виде просматриваются три ее основных момента. Во-пер</w:t>
        <w:softHyphen/>
        <w:t>вых, умение ставить ближайшие (тактические) и перспектив</w:t>
        <w:softHyphen/>
        <w:t>ные (стратегические) реальные цели и решать задачи, учитывая соотношение социальных сил, все возможности общества на конкретном этапе его развития. Во-вторых, выработка эффектив</w:t>
        <w:softHyphen/>
        <w:t>ных методов, средств, форм организации социальных сил для достижения поставленных целей. Наконец, в-третьих, соответ</w:t>
        <w:softHyphen/>
        <w:t>ствующий подбор и расстановка кадров, способных решать по</w:t>
        <w:softHyphen/>
        <w:t>ставленные перед ними задач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 xml:space="preserve">Осуществление политической деятельности немыслимо без наличия определенной системы </w:t>
      </w:r>
      <w:r>
        <w:rPr>
          <w:i/>
          <w:sz w:val="28"/>
        </w:rPr>
        <w:t>политической власти.</w:t>
      </w:r>
      <w:r>
        <w:rPr>
          <w:sz w:val="28"/>
        </w:rPr>
        <w:t xml:space="preserve"> Она пред</w:t>
        <w:softHyphen/>
        <w:t>ставляет собой совокупность элементов, являющихся официаль</w:t>
        <w:softHyphen/>
        <w:t>но признанными исполнителями политической власти. Сюда входят государственный аппарат, политические партии, проф</w:t>
        <w:softHyphen/>
        <w:t>союзы, различные общественные организации (церковь, по</w:t>
        <w:softHyphen/>
        <w:t>скольку в нашем обществе она отделена от государства, не вхо</w:t>
        <w:softHyphen/>
        <w:t>дит в политическую организацию). Все это суть не что иное, как главные составные элементы разветвленного и крепко спаянно</w:t>
        <w:softHyphen/>
        <w:t>го системного целого, механизм, с помощью которого осущест</w:t>
        <w:softHyphen/>
        <w:t>вляется политическая власть в обществе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В политологических исследованиях по проблемам анализа структуры политики определились различные аспекты. Дифференциация подходов к рассмотрению структуры политики определяется целым рядом факторов. Среди них более существенными, пожалуй, являются такие, как сложность, многогранность самой политики как общественного явления, а также специфика контекста того или иного исследователя? Нетрудно, например, представить структуру политики в рам</w:t>
        <w:softHyphen/>
        <w:t>ках “поведенческого” анализа. Разумеется, оценивая те или иные подходы, точки зрения, недопустимы, по крайней мере, две крайности. С одной стороны, несостоятельно отвержение позитивного содержания таких подходов, в рамках которых политика структурируется через призму одного какого-то признака, качества, свойства. С другой стороны, опрометчиво стремление абсолютизации какого-либо одного критерия, ибо в таком случае политические реалии будут учтены в весьма суженном объеме. Таким образом, на наш взгляд, для анализа структуры политики необходимо и вполне возможно применение различных критериев. Не претендуя на полный и тем более системный анализ критериев выделения структурных элементов политики, рассмотрим некоторые из них разумеется в политологической литературе эти критерии тракторизуются различными терминами, понятиями. Среди этих критериев можно назвать следующие: сущностный или субстанциональный, по сферам функционирования, по субъектам политической жизни, институциональный и другие.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/>
        <w:t>В соответствии с сущностным критерием речь идет о вы</w:t>
        <w:softHyphen/>
        <w:t>явлении основных элементов содержания политики как об</w:t>
        <w:softHyphen/>
        <w:t>щественного явления. Это те самые грани, стороны, элемен</w:t>
        <w:softHyphen/>
        <w:t>ты политики, которые выступают как необходимые, без кото</w:t>
        <w:softHyphen/>
        <w:t>рых политика не может быть представлена как целостное явление. К таким элементам можно, например, отнести по</w:t>
        <w:softHyphen/>
        <w:t>литическую власть, политическую деятельность, политичес</w:t>
        <w:softHyphen/>
        <w:t>кие отношения, политические потребности и интересы, поли</w:t>
        <w:softHyphen/>
        <w:t>тическое сознание (политическую психологию и политическую идеологию), политическую культуру, систему политических институтов и механизмов реализации власти, политический процесс и другие.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/>
        <w:t>Политика, политическая жизнь формируется, функциони</w:t>
        <w:softHyphen/>
        <w:t>рует во взаимодействии различных субъектов. Исходя из это</w:t>
        <w:softHyphen/>
        <w:t>го, нельзя не учитывать и субъектный критерий выделения элементов структуры политики. В качестве элементов, уров</w:t>
        <w:softHyphen/>
        <w:t>ней политики в этом плане можно рассматривать, например, общенародную политику, социально-групповую, классовую, национальную политику, политику государства и обществен</w:t>
        <w:softHyphen/>
        <w:t>ных организаций, движений и объединений. Данная трактов</w:t>
        <w:softHyphen/>
        <w:t>ка структуры политики, исходящая из субъектного крите</w:t>
        <w:softHyphen/>
        <w:t>рия, несомненно может быть уточнена, дополнена, но она имеет право на существование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Многие политологи указывают на необходимость учета особенностей методов, механизмов реализации политики в различных сферах общественной жизни. Выделение различ</w:t>
        <w:softHyphen/>
        <w:t>ных уровней, компонентов политики в зависимости от сфер общественной жизни также представляет важное направление анализа структуры политики. Среди этих компонентов поли</w:t>
        <w:softHyphen/>
        <w:t>тики следует назвать такие, как:</w:t>
      </w:r>
      <w:r>
        <w:rPr>
          <w:sz w:val="28"/>
          <w:lang w:val="en-US" w:eastAsia="en-US"/>
        </w:rPr>
        <w:t xml:space="preserve">    </w:t>
      </w:r>
    </w:p>
    <w:p>
      <w:pPr>
        <w:pStyle w:val="Normal"/>
        <w:bidi w:val="0"/>
        <w:spacing w:lineRule="auto" w:line="360"/>
        <w:ind w:left="0" w:right="0" w:firstLine="720"/>
        <w:rPr>
          <w:lang w:val="en-US"/>
        </w:rPr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нутренняя и внешняя политика,</w:t>
      </w:r>
    </w:p>
    <w:p>
      <w:pPr>
        <w:pStyle w:val="Normal"/>
        <w:bidi w:val="0"/>
        <w:spacing w:lineRule="auto" w:line="360"/>
        <w:ind w:left="0" w:right="0" w:firstLine="720"/>
        <w:rPr>
          <w:lang w:val="en-US"/>
        </w:rPr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экономическая политика,</w:t>
      </w:r>
    </w:p>
    <w:p>
      <w:pPr>
        <w:pStyle w:val="Normal"/>
        <w:bidi w:val="0"/>
        <w:spacing w:lineRule="auto" w:line="360"/>
        <w:ind w:left="0" w:right="0" w:firstLine="720"/>
        <w:rPr>
          <w:lang w:val="en-US"/>
        </w:rPr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циальная политика,</w:t>
      </w:r>
    </w:p>
    <w:p>
      <w:pPr>
        <w:pStyle w:val="Normal"/>
        <w:bidi w:val="0"/>
        <w:spacing w:lineRule="auto" w:line="360"/>
        <w:ind w:left="0" w:right="0" w:firstLine="720"/>
        <w:rPr>
          <w:lang w:val="en-US"/>
        </w:rPr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литика в области государственного устройства и раз</w:t>
        <w:softHyphen/>
        <w:t>вития демократии,</w:t>
      </w:r>
    </w:p>
    <w:p>
      <w:pPr>
        <w:pStyle w:val="Normal"/>
        <w:bidi w:val="0"/>
        <w:spacing w:lineRule="auto" w:line="360"/>
        <w:ind w:left="0" w:right="0" w:firstLine="720"/>
        <w:rPr>
          <w:lang w:val="en-US"/>
        </w:rPr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литика в духовно-идеологической сфере.</w:t>
      </w:r>
      <w:r>
        <w:rPr>
          <w:sz w:val="28"/>
          <w:lang w:val="en-US" w:eastAsia="en-US"/>
        </w:rPr>
        <w:t xml:space="preserve"> </w:t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/>
        <w:t>В работах отечественных и зарубежных политологов ука</w:t>
        <w:softHyphen/>
        <w:t>зывается на необходимость анализа места и роли прави</w:t>
        <w:softHyphen/>
        <w:t>тельства, государственных структур, политических партии, движений и т. д. Системный анализ политики как целостного действенного явления невозможен без учета таких ее составляющих, как государство, политические партии и объе</w:t>
        <w:softHyphen/>
        <w:t>динения. Естественным и оправданным становится поэтому институциональный критерий структурного членения поли</w:t>
        <w:softHyphen/>
        <w:t>тики. В рамках подобного подхода правомерно выделение таких элементов политической жизни, как политическая ор</w:t>
        <w:softHyphen/>
        <w:t>ганизация, политическая система, государство, политические партии, общественные организации, объединения, движени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Уже краткое перечисление некоторых подходов к струк</w:t>
        <w:softHyphen/>
        <w:t>турному анализу политики приводит к признанию необходи</w:t>
        <w:softHyphen/>
        <w:t>мости дальнейшего продолжения анализа структуры поли</w:t>
        <w:softHyphen/>
        <w:t>тики, выявления новых критериев и на их основе новых гра</w:t>
        <w:softHyphen/>
        <w:t>ней, элементов структуры политики. Внутренне структури</w:t>
        <w:softHyphen/>
        <w:t>рованы и все виды политической деятельности, политическо</w:t>
        <w:softHyphen/>
        <w:t>го сознания, политических институтов и т. д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Вместе с тем следует подчеркнуть, что все элементы структуры тесно взаимосвязаны, образуя целостное явле</w:t>
        <w:softHyphen/>
        <w:t>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литику. Целостность политики проявляется в самых различных формах. Во-первых, она выражает себя уже во взаимосвязи различных ее элементов. Например, хороши из</w:t>
        <w:softHyphen/>
        <w:t>вестно, что определяющими поведение человека факторами выступают в конечном счете экономические факторы. Одна</w:t>
        <w:softHyphen/>
        <w:t>ко там, где проблемы связаны с государственной властью, экономические интересы действуют через политическое со</w:t>
        <w:softHyphen/>
        <w:t>знание, политические интересы, политические мотив”, поро</w:t>
        <w:softHyphen/>
        <w:t>ждая опосредованно те или иные формы политической дея</w:t>
        <w:softHyphen/>
        <w:t>тельности. Политическая сфера жизни, во-вторых, обладает относительной самостоятельностью, и ей присущи свои спе</w:t>
        <w:softHyphen/>
        <w:t>цифические тенденции, закономерности функционирования и развития.</w:t>
      </w:r>
      <w:r>
        <w:br w:type="page"/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8"/>
        </w:rPr>
        <w:t>Использованная литерату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bidi w:val="0"/>
        <w:spacing w:lineRule="auto" w:line="360"/>
        <w:ind w:left="0" w:right="0" w:firstLine="720"/>
        <w:rPr/>
      </w:pPr>
      <w:r>
        <w:rPr>
          <w:sz w:val="28"/>
        </w:rPr>
        <w:t>Канке В.А. “Философия”. М.: “Логос”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bidi w:val="0"/>
        <w:spacing w:lineRule="auto" w:line="360"/>
        <w:ind w:left="0" w:right="0" w:firstLine="720"/>
        <w:rPr/>
      </w:pPr>
      <w:r>
        <w:rPr>
          <w:sz w:val="28"/>
        </w:rPr>
        <w:t xml:space="preserve">Основы политологии: Курс лекций / Под общей ред.  Иванова С.С – Курск: КГПИ, 199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bidi w:val="0"/>
        <w:spacing w:lineRule="auto" w:line="360"/>
        <w:ind w:left="0" w:right="0" w:firstLine="720"/>
        <w:rPr/>
      </w:pPr>
      <w:r>
        <w:rPr>
          <w:sz w:val="28"/>
        </w:rPr>
        <w:t xml:space="preserve">Спиркин А.Г. Основы философии: Учеб. Пособие для вузов. – М.: Политиздат, 1988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bidi w:val="0"/>
        <w:spacing w:lineRule="auto" w:line="360"/>
        <w:ind w:left="0" w:right="0" w:firstLine="720"/>
        <w:rPr/>
      </w:pPr>
      <w:r>
        <w:rPr>
          <w:sz w:val="28"/>
        </w:rPr>
        <w:t>Философия. Под ред. Л.Г. Кононовича, Г.И. Медведева, Ростов-на-Дону “Феникс”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bidi w:val="0"/>
        <w:spacing w:lineRule="auto" w:line="360"/>
        <w:ind w:left="0" w:right="0" w:firstLine="720"/>
        <w:rPr/>
      </w:pPr>
      <w:r>
        <w:rPr>
          <w:sz w:val="28"/>
        </w:rPr>
        <w:t>Шаповалов В.Ф. “Основы философии”, М.: “Гранд”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bidi w:val="0"/>
        <w:spacing w:lineRule="auto" w:line="360"/>
        <w:ind w:left="0" w:right="0" w:firstLine="720"/>
        <w:rPr/>
      </w:pPr>
      <w:r>
        <w:rPr>
          <w:sz w:val="28"/>
        </w:rPr>
        <w:t>Шпак Ю. В. Предмет и метод политологии. Воронеж.</w:t>
      </w:r>
      <w:r>
        <w:rPr>
          <w:sz w:val="28"/>
          <w:lang w:val="en-US" w:eastAsia="en-US"/>
        </w:rPr>
        <w:t xml:space="preserve"> 1991.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</w:t>
      </w:r>
    </w:p>
    <w:sectPr>
      <w:type w:val="odd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  <w:textAlignment w:val="auto"/>
    </w:pPr>
    <w:rPr>
      <w:rFonts w:ascii="Times New Roman" w:hAnsi="Times New Roman" w:eastAsia="TimesDL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1420"/>
      <w:jc w:val="both"/>
      <w:textAlignment w:val="auto"/>
    </w:pPr>
    <w:rPr>
      <w:rFonts w:ascii="Arial" w:hAnsi="Arial" w:eastAsia="TimesDL" w:cs="Times New Roman"/>
      <w:color w:val="auto"/>
      <w:kern w:val="2"/>
      <w:sz w:val="20"/>
      <w:szCs w:val="24"/>
      <w:lang w:val="ru-RU" w:eastAsia="ru-RU" w:bidi="hi-IN"/>
    </w:rPr>
  </w:style>
  <w:style w:type="paragraph" w:styleId="BodyText2">
    <w:name w:val="Body Text 2"/>
    <w:basedOn w:val="Normal"/>
    <w:qFormat/>
    <w:pPr>
      <w:spacing w:lineRule="auto" w:line="360"/>
      <w:ind w:firstLine="30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320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3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39</Words>
  <Characters>0</Characters>
  <CharactersWithSpaces>17893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4:23:00Z</dcterms:created>
  <dc:creator>Владимир</dc:creator>
  <dc:description/>
  <dc:language>en-US</dc:language>
  <cp:lastModifiedBy/>
  <cp:lastPrinted>2000-11-16T22:56:00Z</cp:lastPrinted>
  <dcterms:modified xsi:type="dcterms:W3CDTF">2001-01-31T13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tryasov</vt:lpwstr>
  </property>
</Properties>
</file>